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оектная стадия. Диагност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а осуществляется в форме исследования, целью которого является четкое определение основных параметров функционирования организации-клиента, имеющих отношение к проблеме, для решения которой привлечен консультан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успешного проведения диагностического исследования важно правильное понимание характера проблемы. В зависимости от ситуации, с которой столкнулась организация-клиент, перед консультантом могут поставить задачу исправления ситуации, которая ухудшилась (проблема коррекции), улучшить существующую ситуацию (проблема совершенствования) или создать качественно новую ситуацию (проблема творческого развити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консультанта, имеющего дело с проблемой коррекции, важным будет проанализировать данные о предыдущем развитии ситуации, обращая особое внимание на внешние и внутренние факторы. Он старается восстановить как бы обратный порядок произошедших изменений, найти и ликвидировать причины, которые обусловили негативные последств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лучае проблемы совершенствования также проводится изучение предшествующих событий, но роль его будет менее важна, так как в этом случае основное внимание уделяется существующей ситу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наконец, в случае проблемы творческого развития консультант имеет дело с наименьшим количеством исходной информации. Зачастую имеется лишь желание изменений и иногда очень общих идей. Так происходит в том случае, когда к помощи консультанта обращается преуспевающая компания. В этом случае перед консультантом ставится задача найти совершенно новые сферы бизнеса, отыскать качественно новые способы мотивации сотрудников, развить нетрадиционные для компании виды услуг и т.д. В этом случае консультант должен искать возможные модели будущего развития, используя свое воображение и творческое мышл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правило, реальные проблемы, возникающие в организации, могут включать элементы всех трех типов проблем. Например, очень часто, прежде чем решить проблему коррекции, приходится найти нечто качественно новое, что ранее не существовало в организации, так как иначе невозможно остановить процесс ухудшения ситу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ультант-исследователь рассматривает следующий круг вопросов 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рганизация в целом (история, настоящее положение и традици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кружение (внешняя среда)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Цели и задач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Финанс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аркетин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пытно-исследовательская рабо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ад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Эффективность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енеджмен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 любых проблем начинается с исследования. Перед тем как проектная группа выдвинет начальные гипотезы, перед тем как проблема будет разложена на компоненты и будут выделены ключевые факторы, необходимо собрать информацию. При этом существует множество приемов для быстрого начала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ид отбираемой информации и ее направленность будут зависеть от области, в которой проводится исследование, от понимания проблемы и постановки целей и задач. Другими словами, необходимо прежде всего провести соответствующий анализ, на основе которого вы сможете определить, какие данные собирать, и установить, что вы собираетесь делать с ними, когда вы их получите. Сбор данных требует времени, поэтому вы должны ограничиться сбором тех данных, которые действительно необходимы для ваших целей. В первую очередь консультант должен проанализировать характер проблемы и попыток выяснить, как ее можно решить. Первоначально полученная информация должна использоваться для проверки гипотез и формулирования новых гипотез, дополняющих исход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чниками информации для консультантов обычно служа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исьменные источники, фильмы, микрофильмы, записи на магнитных носителях, графики, компьютерные файл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аблюд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личные впечатления людей, работающих в компаниях. Для того чтобы получить необходимую информацию, консультант может пользоваться различными способами. По существу, имеется лишь три таких способ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утем наблюд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утем общения с людь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утем изучения документов или других материалов. Генерирование данных может осуществляться с помощью разнообразных аналитических методов, и прежде всего с помощью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интервью — встречи с одним опрашиваемы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искуссионной группы — встречи с несколькими людь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анкетирования — метода создания документальн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тервью — это встреча один на один между консультантом и сотрудником организации клиента. Можно отметить как преимущества, так и недостатки этого мет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имуществ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озволяет установить личный контакт с персоналом клиента, который в ином случае невозможе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Может быть использовано для сбора информации по неструктурированным вопрос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Дает возможность персоналу клиента почувствовать, что он способствует исследова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Позволяет «прочувствовать» организацию и коллектив, так как интервью проводится в реальной среде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Личный контакт может быть использован для получения дополнительной информации — как за счет доверительной атмосферы проведения интервью, так и за счет дополнительных источников, которыми владеет интервьюируемы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достат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тнимает много време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Трудно провести селекцию тех, кого необходимо проинтервьюирова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Неструктурированный характер собранной информации затрудняет ее дальнейший анализ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ждом проекте кто-то из консультантов проводит интервью. В большинстве проектов команда консультантов проводит множество интервью. Всегда есть тот, кто владеет необходимой группе проекта информацией. Это может быть кто-то из управленцев клиента, менеджер продуктовой линии, поставщик, потребитель, эксперт в этой отрасли и даже конкурент. С помощью интервью консультанты заполняют пробелы в своих знаниях и дополняют их знаниями и опытом клиен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дение интервью — важная часть процесса работы над разрешением проблем во многих консалтинговых компаниях. Конечно, многое можно почерпнуть из журнальных статей, книг, научных изданий. Однако досконально узнать организацию можно, лишь задавая вопросы и получая ответы от людей, непосредственно работающих в организации. Для того чтобы проводить интервью, необходимо обладать рядом специфических навыков, которые имеются не у все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искуссионная группа — это встреча, на которой присутствует более одного сотрудника организации клиента. Выделяют разновидность, называемую «сфокусированной группой». Она обычно более структурирована и чаще всего используется при исследовании рын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жно выделить преимущества и недостатки дискуссионной группы, схожие с преимуществами и недостатками интервью. Преимуществ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режде всего можно встретить гораздо больше людей при групповом обсуждении, чем при индивидуальном собеседова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Будучи более серьезным мероприятием, чем встреча один на один, групповое обсуждение может использоваться в целях поднятия престижа проекта или в качестве элемента программы измен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сознавая, что и другие члены группы ведут себя открыто, люди могут чувствовать себя более уверенно при высказывании своих взгляд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достат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Наличие большого количества людей в группе оставляет мало времени для высказываний каждого в отдельности, не давая возможности получить полные ответы. Кроме того, один или два человека вообще могут доминировать на протяжении всей дискусс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Необходимость высказываться перед коллегами может вызвать чувство скован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Собрания, как правило, проводятся в специально отведенных для этого помещениях, поэтому у вас не будет возможности увидеть офисы други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По сравнению с интервью это более сложная работа: вам приходится одновременно составлять записи и регулировать дискусс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кетирование. Под термином «анкета» обычно понимается любой документ, разработанный консультантом с целью получения информации от респонде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имуществ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ри необходимости может быть опрошено очень большое число люд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Ответы достаточно легко могут быть проанализирова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Занимает меньше времени у опрашиваемого или более легко сочетается с его работой, чем интерв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Облегчает проведение статистического анализ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При большом числе опрашиваемых анкетирование дает возможность применять специальные символы, позволяющие обрабатывать анкеты с помощью компьюте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достат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Дает возможность получать ответы только на те вопросы, которые сформулированы в анкете. Поэтому необходимо быть уверенным, что это именно те вопросы, на которые вы хотите получить отв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Отсутствует возможность пояснить вопрос. Поэтому он должен быть ясным и четки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У респондентов может возникнуть чувство некоторой сдержанности при необходимости откровенного изложения своего мнения на бумаг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Анкетирование не дает представления о силе чувств, которые испытывает респондент в отношении вопроса, если только это не было предусмотрено в анке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Маловероятно получить 100% ответов, поскольку люди могут проигнорировать анкету или медлить с ее заполнением. Результатом может быть несбалансированная выбор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бору и анализу данных нередко уделяют недостаточно внимания. Однако выбор тех данных и проблем, которые следует искать и изучать, а какими можно пренебречь, во многом предопределяет правильность и качество предлагаемых реш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тановимся на необходимости обработки всех данных, собранных в ходе диагност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-первых, консультант должен систематизировать данные. Основными критериями классификации, используемыми в консультировании, являются время, место, структура, факторы влия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лассификация по времени отражает общие направления движения, случайные и периодические колеб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лассификация по месту помогает при изучении проблем в различных подразделениях компа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лассификация по структуре использует определенное число критериев (работники, материалы, товары и т.п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лассификация по факторам влияния является подготовительным этапом к функциональному и причинному анализ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-вторых, консультант должен анализировать взаимосвязи и причины. Он может проверить, существуют ли особые зависимости между различными факторами и событиями, и если существуют, то рассмотреть их характер. В этом случае связи могут быть представлены в количественной форме и определены в виде функции, а цель консультанта — обнаружить те из них, которые имеют систематический, а не случай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ругой способ выражения этих связей — коэффициенты эффективности, которые обычно используются для финансовой оценк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-третьих, консультант должен провести обобщение информации для того, чтобы окончательно сформулировать диагноз, т.е. определить существо и особенности проблем клиентской организации, систематизировав их в соответствии с задачами проек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чет о проведенных исследованиях подытоживает результаты диагностики и представляется клиенту для одобрения и получения возможности перейти к следующему этапу — этапу разработки реш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оектная стадия. Разработка реш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того как осуществлена диагностика, проект вступает в свою основную фазу, во время которой консультанты разрабатывают, оценивают и представляют клиенту возможные решения проблем. Цель — найти правильное, комплексное решение проблемы. Этот период включает работу по альтернативным решениям, их оценку, выработку плана осуществления изменений и предоставление клиенту предложений для принятия окончательного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нсалтинг существует для того, чтобы решать проблемы, связанные с бизнесом. Один из бывших менеджеров компании </w:t>
      </w:r>
      <w:r>
        <w:rPr>
          <w:sz w:val="28"/>
          <w:lang w:val="en-US"/>
        </w:rPr>
        <w:t>McKinsey</w:t>
      </w:r>
      <w:r>
        <w:rPr>
          <w:sz w:val="28"/>
        </w:rPr>
        <w:t xml:space="preserve"> так определил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«Если вы работаете в </w:t>
      </w:r>
      <w:r>
        <w:rPr>
          <w:sz w:val="28"/>
          <w:lang w:val="en-US"/>
        </w:rPr>
        <w:t>McKinsey</w:t>
      </w:r>
      <w:r>
        <w:rPr>
          <w:sz w:val="28"/>
        </w:rPr>
        <w:t>, то решение задач — это не одна из ваших обязанностей, которые входят в вашу работу, это и есть ваша работа. Другими словами, с чем бы вы ни сталкивались, вы всегда должны искать пути улучшения этого. Вы всегда должны задавать вопросы: "Почему что-то сделано так, а не иначе? Является ли это лучшей возможностью для решения проблемы?" Это должно стать вашей неотъемлемой частью. Вам необходимо быть профессиональным скептиком» Говоря о разработке решения, И. Расиел отмечает, что, когда команда консультантов впервые встречается, чтобы обсудить поставленную клиентом задачу, все знают, что решение буде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сновано на факта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трого структурировано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базироваться на выдвижении и анализе гипотез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18:00Z</dcterms:created>
  <dc:creator>XTreme</dc:creator>
  <dc:description/>
  <cp:keywords/>
  <dc:language>en-US</dc:language>
  <cp:lastModifiedBy>Mage</cp:lastModifiedBy>
  <cp:lastPrinted>2010-09-22T19:10:00Z</cp:lastPrinted>
  <dcterms:modified xsi:type="dcterms:W3CDTF">2011-10-03T12:18:00Z</dcterms:modified>
  <cp:revision>2</cp:revision>
  <dc:subject/>
  <dc:title/>
</cp:coreProperties>
</file>