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ведение</w:t>
      </w:r>
    </w:p>
    <w:p>
      <w:pPr>
        <w:pStyle w:val="Contents1"/>
        <w:tabs>
          <w:tab w:val="clear" w:pos="708"/>
          <w:tab w:val="left" w:pos="1320" w:leader="none"/>
          <w:tab w:val="right" w:pos="9345" w:leader="dot"/>
        </w:tabs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лава 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еоретические аспекты применения проектных организационных структур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Понятие и типология организационной структуры предприятия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Характеристика проектной организационной структуры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Принципы построения проектных структур и подходы к их проектированию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Глава 2. Практика применения проектных структур на примере ремонтного производственного предприятия ОАО «Электроремонт-ВКК», 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 Основные проблемы общего состояния электроэнергетики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 Предпосылки для построения проектной системы управления ремонтами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ения проектных структур на примере ремонтного производственного предприятия ОАО «Электроремонт-ВКК»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Литерату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выбора данной темы обусловлена тем, что с</w:t>
      </w:r>
      <w:r>
        <w:rPr>
          <w:color w:val="000000"/>
          <w:sz w:val="28"/>
          <w:szCs w:val="28"/>
        </w:rPr>
        <w:t xml:space="preserve">егодня в деятельности российских предприятий все больше возрастает роль проектного управления, как неотъемлемой составляющей их деятельности. К числу таких компаний можно отнести научно-исследовательские и проектные институты, строительные и девелоперские организации, консалтинговые и многие другие компании. </w:t>
      </w:r>
      <w:r>
        <w:rPr>
          <w:sz w:val="28"/>
          <w:szCs w:val="28"/>
        </w:rPr>
        <w:t xml:space="preserve">Как правило, реализуемые проекты носят инвестиционный и инновационный характер, не затрагивая основную деятельность предприятия. Однако для некоторых видов бизнеса проектная система управления может стать основным принципом организации деятельности предприятия. </w:t>
      </w:r>
      <w:r>
        <w:rPr>
          <w:color w:val="000000"/>
          <w:sz w:val="28"/>
          <w:szCs w:val="28"/>
        </w:rPr>
        <w:t xml:space="preserve">Это обусловлено тем, что </w:t>
      </w:r>
      <w:r>
        <w:rPr>
          <w:sz w:val="28"/>
          <w:szCs w:val="28"/>
        </w:rPr>
        <w:t>традиционные управленческие структуры, применяющиеся на предприятиях в течение нескольких десятков лет без существенных изменений, в настоящее время не в состоянии обеспечить эффективную работу и только усугубляют ситуацию, подталкивая предприятие к кризису, и поэтому все чаще л</w:t>
      </w:r>
      <w:r>
        <w:rPr>
          <w:color w:val="000000"/>
          <w:sz w:val="28"/>
          <w:szCs w:val="28"/>
        </w:rPr>
        <w:t>юбые изменения внутренней среды предприятия, возникающие при оптимизации бизнес-процессов, реструктуризации, автоматизации и пр. осуществляются в виде проектов и для своей успешной реализации требуют применения системных подходов и методов управления проектами.</w:t>
      </w:r>
    </w:p>
    <w:p>
      <w:pPr>
        <w:pStyle w:val="Style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многие бизнесы являются проектно-ориентированными и для них проектные технологии составляют основу успеха их текущей деятельности.</w:t>
      </w:r>
    </w:p>
    <w:p>
      <w:pPr>
        <w:pStyle w:val="Style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внедрения систем стратегического управления показала, что большинство стратегических целей, которые для себя устанавливает предприятие не возможно реализовать в рамках текущей деятельности (бизнес-процессов, организационной структуры и системы управления). Задача реализации стратегии эффективно решается посредством внедрения системы управления развитием на основе проектных технолог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нная в качестве темы проблема в современной науке разработана недостаточно, несмотря на то, что существует целый ряд общих концепций построения и совершенствования проектных структур. Исследования на эту тему, как правило, отражают лишь отдельные стороны проектирования, не имеют достаточно простого методического обеспечения для всего процесса создания или совершенствования проектных структур, либо привязаны к конкретным экономическим объектам, что не позволяет использовать их в широком масштаб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й работы является изучение на базе имеющегося материала основных принципов и теоретических основ построения проектных организационных структур и сфер их примен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поставленной цели перед нами встает определенный ряд задач, а именн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ть понятие и типология организационной структуры пред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ить характеристику проектной организационной структуры и подходы к ее проектирова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ть практику применения проектных структур на примере ремонтного производственного пред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явить проблемы внедрения проектного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ктом исследования в работе являются предприятия как основные экономические объекты управ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ом исследования является проектная организационной структур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ой и методологической основой исследования явились труды российских и зарубежных классиков теории управления, а также современных исследователей по проблемам проектирования системы управления предприятием: С.Хеймана, Б.З. Мильнера, Л.А. Базилевича, Б.А. А.В. Тихомировой, Э.М. Короткова, А.Я. Кибанова, М.В. Мельник и др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ва 1.</w:t>
        <w:tab/>
        <w:t>Теоретические аспекты применения проектных организационных структур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>1.1. Понятие и типология организационной структуры предприят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жде чем рассмотреть основные понятия организационной структуры управления дадим основные определения и характеристику вообще системе управления организацией, фир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именно науке управления мы обязаны появлению такого понятия как организационная структура управления организацией, фир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ющая роль в обеспечении жизнеспособности организации и достижении ими своих целей принадлежит науке об управл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ие основы построения организаций как часть общей науки об управлении разрабатывались на стыке разных отраслей знаний - менеджмента, социологии, антропологии, психологии, юриспруденции и др. Изменения объективных условий функционирования организаций, характерные для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внесли немало нового в развитие взглядов, научных концепций и управленческой практики. Рост крупных организаций, отделение управления от собственности, развитие точных наук и наук о человеке послужили основой для разработки научного подхода к организациям, принципов и методов управления ими. Это вызвало к жизни множество научных идей и школ, изучающих закономерности построения организаций, их основные черты и стимулы функционирования - формальные и неформальные организации, человеческие отношения, социальные системы, разделение функций и ответственности, принятие управленческих решений, математический аппарат процессов управления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ая структура – это форма разделения и кооперации управленческой деятельности, в рамках которой происходит процесс управления, направленный на достижение целей организации. Отсюда структура управления включает в себя все цели, распределенные между различными звеньями, связи между которыми обеспечивают координацию по их выполнению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оказывает, кто и за какие участки работы отвечает. Она показывает взаимодействие (коммуникацию) отдельных участков между собой позволяет и требует на всех уровнях управления применения здравого смысла и способности оценивать обстановк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ая структура - это своеобразный скелет организации, и если она выстроена неправильно, это ведет к различным патологиям, как то неэффективное выполнение бизнес-процессов компании, что приводит к тому, что организация не достигает ожидаемых результатов, либо их достигает, но с большим трудом, чем могла бы. Построение рациональной организационной структуры равносильно подбору слаженной проектной команды и разумному распределению ролей между ее участниками. Если все сделано верно, - команда будет работать слаженно и достигнет планируемых результа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е структуры отличаются большим разнообразием форм. На сегодняшний день наиболее распространенными являются линейно-функциональная, целевая и матричная структуры управления организацией. Вместе с тем, при построении организационной структуры управления необходимо учитывать специфику, цели и задачи организации. Нет необходимости для малой организации, не отличающейся большим объемом и разнообразием выпускаемой продукции и задач строить сложные организационные структуры, т. к. это может не повысить эффективность работы, а наоборот, затруднить процесс управления организаци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задача менеджеров состоит в том, чтобы выбрать ту структуру, которая лучше всего отвечает целям и задачам организации, а также воздействующим на нее внутренним и внешним факторами. «Наилучшая» структура – это та, которая наилучшим образом позволяет организации эффективно взаимодействовать с внешней средой, продуктивно и целесообразно распределять и направлять усилия своих сотрудников и, таким образом, удовлетворять потребности клиентов и достигать своих целей с высокой эффектив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дуктивной работы фирмы и своевременного реагирования на постоянно изменяющиеся внешние и внутренние факторы ей необходима наиболее подходящая для нее управленческая структура, способная со временем видоизменяться и модернизироваться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 xml:space="preserve">1.2 Характеристика проектной организационной структуры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ные струк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это структуры управления комплексными видами деятельности, которые из-за их решающего значения для компании требуют обеспечения непрерывного координирующего и интегрирующего воздействия при жестких ограничениях по затратам, срокам и качеству рабо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диционно руководитель подразделения в любой крупной компании в рамках организационной структуры иерархического типа имеет множество различных обязанностей и несет ответственность за разнообразные аспекты нескольких разных программ, проблем, проектов, видов продукции и услуг. Неизбежно, что в этих условиях даже хороший руководитель будет на какие-то виды деятельности обращать больше внимания, а на другие - меньше. В результате невозможность учесть все особенности, все детали проектов могут привести к самым серьезным последствиям. Поэтому для того, чтобы управлять проектами и, прежде всего, крупномасштабными, и используются специальные проектные структуры управл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ные структуры в компании, как правило, применяются тогда, когда возникает необходимость разработать и осуществить организационные проект комплексного характера, охватывающий, с одной стороны, решение широкого круга специализированных технических, экономических, социальных и иных вопросов, и, с другой стороны, деятельность различных функциональных и линейных подразделений. К организационным проектам можно отнести любые процессы целенаправленных изменений в системе, например, реконструкцию производства, разработку и освоение новых видов продукции и технологических процессов, строительство объектов и т. д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Под проектной структурой управлени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онимается временная структура, создаваемая для решения конкретной комплексной задачи (разработки проекта и его реализации). Смысл проектной структуры управления состоит в том, чтобы собрать в одну команду самых квалифицированных сотрудников разных профессий для осуществления сложного проекта в установленные сроки с заданным уровнем качества и в рамках выделенных для этой цели материальных, финансовых и трудовых ресурсо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ная структура управления предполагает обеспечение централизованного управления всем ходом работ по каждому крупному проект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несколько типов проектных структур. В качестве одной из их разновидностей можно привести так называемые чистые или сводные проектные структуры управления, подразумевающие формирование специального подразделения - проектной команды, работающей на временной основе. Временная группа специалистов в сущности представляет собой уменьшенную по масштабам копию постоянной функциональной структуры данной компании. Правда, на практике эти проектные команды редко находят отражение на формальных схемах организационных структур управления. В состав временных групп включают необходимых специалистов: инженеров, бухгалтеров, руководителей производства, исследователей, а также специалистов по управлению. Руководитель проекта наделяется проектными полномочиями (полной властью и правами контроля в рамках конкретного проекта). Руководитель отвечает за все виды деятельности от начала до полного завершения проекта или какой-либо его части. В его функции входит определение концепции и целей проектного управления, формирование проектной структуры, распределение задач между специалистами, планирование и организация выполнения работ, координация действий исполнителей. Ему полностью подчинены все члены команды и все выделенные для этой цели ресурсы. В число проектных полномочий руководителя проекта входит ответственность за планирование проекта, за составление графика и ход выполнения работ, за расходование выделенных ресурсов, в том числе и за материальное поощрение работающих. После завершения работ по проекту структура распадается, а персонал переходит в новую проектную структуру или возвращается на свою постоянную должность (при контрактной работе - увольняется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то проектные структуры, как правило, используются для решения каких-либо особенно крупномасштабных задач. В случае менее крупных проектов затраты на дублирование уже существующих в компании служб в проектной структуре управления становятся нерациональными. В таких относительно небольших проектах его руководитель может выступать в качестве консультанта высшего руководства фирмы. Или же кто-нибудь из высшего руководящего состава компании координирует реализацию проекта в рамках обычной линейно-функциональной структур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важнейших преимуществ такого вида структур управления можно назвать: интеграцию различных видов деятельности компании в целях получения высококачественных результатов по определенному проекту; комплексный подход к реализации проекта, решению проблемы;  концентрацию всех усилий на решении одной задачи, на выполнении одного конкретного проекта; большую гибкость проектных структур; активизацию деятельности руководителей проектов и исполнителей в результате формирования проектных групп; усиление личной ответственности конкретного руководителя как за проект в целом, так и за его элемен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недостаткам проектной структуры управления можно отнести следующее: при наличии нескольких организационных проектов или программ проектные структуры приводят к дроблению ресурсов и заметно усложняют поддержание и развитие производственного и научно-технического потенциала компании как единого целого; от руководителя проекта требуется не только управление всеми стадиями жизненного цикла проекта, но и учет места проекта в сети проектов данной компании; формирование проектных групп, не являющихся устойчивыми образованиями, лишает работников осознания своего места в компани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 использовании проектной структуры возникают трудности с перспективным использованием специалистов в данной компани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блюдается частичное дублирование фун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>1.3 Принципы построения проектных структур и подходы к их проектированию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здание проектной структуры управления единиц предполагает организацию ее на следующих принципах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хозяйственной деятельности бизнес - единицы, сочетание централизованного руководства в вопросах стратегического планирования со стороны с хозяйственной самостоятельностью каждого подразделен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чет результатов хозяйственной Деятельности бизнес - единицы на основе внутренних счетов доходов и расходов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предоставление права бизнес - единицам самим распоряжаться средствами, направленными на расходы по каждому проекту и на потребление, с учетом заинтересованности работников бизнес единицы в результатах своей деятельности и усиления мотивации труд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экономическая ответственность бизнес – единицы за невыполнение установленного плана по выпуску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дукции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работ, услуг)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именение внутренних цен на продукцию, работы и услуги для оценки результатов работы подразделений и осуществления расчетов между ними и формирования прибыли бизнес - единиц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предоставление внутреннего кредита бизнес - единице для оказания ей временной финансовой помощ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Проектные структуры занимаются оперативным и стратегическим управлением только в рамках проек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пример, в нефтедобывающей отрасли проектная структура занимается организацией добычи нефти только в конкретном регионе с учетом естественно только сырьевой базы региона размещения с учетом коммуникаций, транспортных сетей и так дале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амолетостроении проектная структура, должна заниматься не только оперативным управлением организации производства конкретной модели самолета, но и разработками на этой основе модернизированных образцов, как стратегической цели проекта (если такая разработка затребована рынком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цветной металлургии проектная структура должна обеспечивать оперативное управление производством сопутствующей продукции и стратегическим управлением в сфере развития этого участка произво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равление предприятием должно обеспечивать только стратегическое развитие проектных структур, проводить оперативную оценку текущего состояния проектов на фоне общего состояния предприятия, организовывать и развивать новые проекты и ликвидировать нерентабельные и бесперспективные. При этом в отличие от проектных структур, управление предприятием может развивать и организовывать проекты совершенно несвойственные основной деятельности пред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аким образом, кроме всего прочего значительно сокращается та часть предприятия, которая является источником условно постоянной доли общих затрат. И увеличивается источник переменной до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й структурой распределения финансовых потоков в такой схеме является проектная структура. Естественно, что и обеспечением поступлений финансовых средств и затратами на производство должна заниматься только проектная структура. Такой подход делает значительно более прозрачными расходы предприятия, и позволяет четко соотнести расходы предприятия и доходы от производства и реализации продукции и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данном случае обращает на себя внимание перераспределение ролей комитета стратегического развития и бюджетного комитета. Если в традиционных структурах предприятий основную роль играли бюджетные комитеты (или их аналоги), то в проектных структурах главная роль отводится стратегическому управлению. То есть, прежде чем  принимается решение о формировании бюджета предприятия на определенный период, проводится анализ соответствия текущего развития предприятия стратегическим цел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ставление деятельности предприятия как совокупности производственных проектов позволяет внедрить наиболее адекватную и гибкую форму управления. Переход предприятия на проектную модель управления создает возможности для реализации предпринимательских способностей менеджеров. Принципиально иной подход к организации работ и мотивации персонала позволяет руководству компании отойти от административного стиля управления и сосредоточить свои усилия на развитии предприятия. Кроме того, скорость принятия оперативных решений и их качество обеспечивают предприятию устойчивость и конкурентоспособн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ва 2. Практика применения проектных структур на примере ремонтного производственного предприятия ОАО «Электроремонт-ВКК»</w:t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>2.1 Основные проблемы общего состояния электроэнергетики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ной стратегической задачей электростанций, котельных, электрических и тепловых сетей является производство, преобразование, распределение и отпуск электрической энергии и тепла потребителям (энергопроизводство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д энергопроизводителями стоит ряд тактических задач: гарантированное соблюдение договорных условий энергоснабжения потребителей; поддержание нормального качества отпускаемой энергии нормированных частоты и напряжения электрического тока, давления и температуры теплоносителя; соблюдение оперативно-диспетчерской дисциплины; содержание оборудования, зданий и сооружений в состоянии эксплуатационной готовности; обеспечение максимальной экономичности и надежности энергопроизво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ые производственные фонды электроэнергетики России создавались несколько десятилетий тому назад. По этой причине их износ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ответствующая амортизация основного оборудования АО-электростанций и АО-энерго составляет к настоящему моменту времени более 50 %. При этом процесс выбытия производственных мощностей из эксплуатации в ближайшие годы будет нарастать. По оценкам специалистов доля оборудования, достигшего предельной наработки (в среднем, более 35 лет) к 2011 году составит 61%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Несмотря на то, что существующие на сегодня установленные мощности по производству электроэнергии достаточны для удовлетворения текущих запросов потребителей, с учетом возможного экономического роста и соответствующего повышения спроса на электроэнергию в более долгосрочной перспективе ситуация может измениться. Предложение может оказаться недостаточным для покрытия возросших потребностей, что приведет к дефициту электроэнергии. Таким образом, существующие производственные и технические средства не в состоянии в долгосрочной перспективе обеспечить выполнение миссии и решение тактических задач энергети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обеспечения возможности выполнения энергетикой своих функций необходимо проведение масштабной модернизации оборудования, что в существующих экономических условиях возможно лишь за счёт привлечения средств стратегических инвесторов, готовых работать с длинными деньг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должающаяся до сих пор реформа электроэнергетики призвана создать условия на рынке энергии, отвечающие базовым требованиям инвесторов: рыночные методы формирования тарифов; уровень рентабельности энергопроизводства, обеспечивающий окупаемость инвестиций в требуемые сроки; прозрачность основного произво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независимых генерирующих компаний и вывод производителей электроэнергии на единый оптовый рынок с одновременным внесением изменений в действующее законодательство позволит запустить рыночные механизмы. Введение рыночных механизмов ценообразования создаст естественные стимулы к росту эффективности производства электроэнергии, повышению рентабельности энергопроизво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едует отметить, что повышение уровня рентабельности необходимо осуществлять в первую очередь за счёт повышения эффективности производства, снижения издержек, а не за счёт повышения тариф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зможность влиять на топливную составляющую себестоимости энергии сильно ограничена, в то время как второй по величине составляющей тарифа – ремонтной (25 – 40 %) можно управлять непосредствен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снижения затрат (в частности ремонтных) нужно четко понимать, что является источником возникновения затрат. Иначе говоря, чтобы управлять затратами нужно обеспечить их так называем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прозрачность», то есть однозначно определить какой объем работ к какой величине затрат приводит, ради чего выполняется этот объем рабо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 следует из вышесказанного выполнение двух из трёх основных требований инвесторов, непосредственно связано с организацией ремонт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spacing w:before="0" w:after="0"/>
        <w:ind w:firstLine="709"/>
        <w:rPr/>
      </w:pPr>
      <w:r>
        <w:rPr>
          <w:szCs w:val="28"/>
        </w:rPr>
        <w:t xml:space="preserve">2.2 Предпосылки для построения проектной системы управления ремонтам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туацию, сложившуюся в ремонтном хозяйстве на сегодняшний день, можно охарактеризовать следующим образом. Непрозрачность ремонтной деятельности, обусловленная прежде всего тем, что в настоящий момент производственная и ремонтная деятельность не разделены, а следовательно отсутствует возможность эффективно управлять издержками. Затратный механизм финансирования не стимулирует экономию ресурсов. Сметы зачастую обоснованы не полностью и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т завышены. В результате, имеют место случаи, особенно в регионах, неполного включения ремонтных затрат в тарифы на электрическую и тепловую энергию. В совокупности с неплатежами и задержками в оплате перепродавцами приобретённой энергии это вызывает нехватку средств на проведение ремонтов и усугубление проблемы обеспечения надёжности работы энергетического оборудования в следующем ремонтном цикле. Неоперативность системы формирования тарифов и системы планирования приводит к позднему введению федеральными и региональными энергетическими комиссиями тарифов, учитывающих текущий рост цен, опережающий рост цен на оборудование, материалы и запасные части по сравнению с тарифами на электроэнергию и тепло, финансированию ремонтов по остаточному принципу. Заявочная кампания прекращается за несколько месяцев до установления предприятием истинных объёмов работ по ремонт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 указанным причинам, из-за недостатка финансовых средств на приобретение запасных частей, материалов, оплату услуг подрядных организаций, некачественного планирования имеют место случаи снятия с плана ремонта и изменения сроков ремонта энергетического оборудо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еэффективное использование выделяемых средств, вызванное недостаточно интенсивным внедрением системы проведения конкурсных торгов по закупкам материально технических ресурсов и подрядам на ремонтные работы. Доля работ, выполняемых подрядным способом, составляет в среднем не более 30%, несмотря на то, что стоимость этих работ на треть ниже, чем стоимость тех же работ, выполняемых хозспособо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сутствие объективной системы контроля и мотивации персонала, снижение уровня квалификации работников приводит к падению качества работ. Из-за некачественных работ значительно повысилось число внеплановых и аварийных, повторных ремонтов оборудования. В результате сверхпланового ремонта увеличиваются перепростои, требуется дополнительное финансирование, растёт численность ремонтного персонала, перерасходуется топливо. В среднем около 18% отказов происходят из-за брака, допущенного при ремонте обору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ующая система управления ремонтами, не в состоянии обеспечить эффективную работу нововведений. По этой причине необходимо одновременно с выделением ремонтных организаций создать новую систему управления, которая позволила бы эффективно организовывать и проводить подготовку и выполнение ремонтной кампании, её планирование, координацию работы подрядного и собственного ремонтного персонала, отслеживать качество работ, проводить сбор информации для оценки работы персонала и т.д. Систему, которая обладала бы гибкостью, обеспечивающей оперативную реакцию на изменения параметров как внешнего, так и внутреннего окру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монтные предприятия, созданные при реформировании энергетических компаний, в настоящее время функционируют в жестких рыночных условиях, что заставляет их искать более гибкие формы управления. В настоящий момент вопросам совершенствования системы управления уделяется недостаточное внимание, хотя осуществляемый в настоящий момент переход к подрядной схеме выполнения капитальных и средних ремонтов, при сохранении старой системы управления, может привести к эффекту противоположному ожидаемому - удорожанию ремонтов, снижению качества работ, срыву сроков и, в конечном счёте, к снижению показателей надёжности работы энергосистемы. Решить задачу создания новой системы управления можно путём внедрения проектного подхода к организации ремонтного обслужива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едпосылками для построения проектно-ориентированной системы управления является то, чт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д ремонтными предприятиями, созданными в период реформирования энергетических компаний, стоят следующие задач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расширение числа заказчиков для снижения зависимости от заказов материнской компани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создание новых территориально удаленных структурных подразделений для выхода на новые региональные рынк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обеспечение управляемости и эффективности деятельности территориально удаленных производственных подразделений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развитие технологий и расширение портфеля услуг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создание и поддержка долгосрочных отношений с заказчикам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овышение заинтересованности персонала в результатах своей деятельности.</w:t>
        <w:br/>
        <w:t>    </w:t>
        <w:tab/>
        <w:t>Для комплексного решения вышеперечисленных задач может стать эффективным внедрение на предприятии проектной системы управления, основанной на следующих принцип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проектом считается совокупность работ, проводимых для заказчика в рамках заключенного договор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организационная структура предприятия является матричной и позволяет выделить зоны ответственности за реализацию проектов и выполнение обеспечивающих функций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бюджетная модель соответствует структуре управления и разделяет зоны финансовой ответственности по основным и обеспечивающим бизнес-процессам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территориальное и функциональное расширение деятельности предприятия не потребует внесения принципиальных изменений в модель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езультате этого на предприятии создается проектная система управления, учитывающая следующие основные условия (рис. 1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фера управления основными бизнес-процессами разделена между ролью «владелец ресурсов» и ролью «менеджер проекта» - создается матричная структура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гласно матричной структуре менеджер проекта отвечает за выполнение проекта и уполномочен распоряжаться имеющимися финансовыми ресурсами. В целях реализации проекта менеджер привлекает людские и материальные ресурсы, используя бюджет проекта. Задача менеджера проекта - расширение рынков сбыта, увеличение объемов и экономической эффективности реализуемых про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ладелец ресурсов наделен полномочиями по административному управлению персоналом и его развитию, а также поддержанию и развитию применяемых технологических решений. Задача владельца ресурсов - обеспечение проектов квалифицированным персоналом и современными технологиями на условиях максимальной «фондоотдачи». В качестве менеджера ресурсов, как правило, выступает руководитель подразд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сновная производственная деятельность рассматривается как совокупность про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914650" cy="2982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деление совокупности работ по каждому договору в качестве проекта означает, что в отношении данных работ выполняются следующие управленческие процедур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содержанием проекта. При инициации проекта формируется план управления, представляющий собой совокупность документов: проектно-сметная и договорная документация, бюджет проекта, план закупок МТР и пр. Содержание проекта - перечень конкретных работ и объектов ремонта, который фиксируется в договорной и проектно-сметной документации. Оперативное управление работами и контроль за соблюдением технологии их выполнения возложены на технического руководителя проект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временем проекта. Графики проведения работ являются неотъемлемой частью плана управления проектом. Соблюдение графиков контролируют технический руководитель проекта и менеджер проекта. Сбор информации о сроках выполнения проектов и анализ отклонений осуществляется производственно-техническим отделом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стоимостью проекта. Бюджет проекта определяется на основании договорной стоимости работ и всех потребляемых в ходе проекта ресурсов с учетом обеспечивающих процессов. Для выполнения данной функции разрабатывается соответствующая бюджетная модель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качеством проекта. Технический руководитель проекта контролирует качество выполняемых работ и в случае возникновения серьезных отклонений либо устраняет их сам, либо информирует менеджера проекта. Кроме того, технический руководитель проекта проверяет качество используемых МТР и принимает работу у субподрядных организаций. Менеджер ресурсов обеспечивает соблюдение технологии работ, норм охраны труда и техники безопасности. Технический руководитель проекта, менеджер ресурсов и менеджер проекта участвуют в сдаче проекта заказчику и обеспечивают выполнение требований по качеству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материальными и людскими ресурсами проекта. На стадии планирования технический руководитель проекта определяет необходимые ресурсы: перечень МТР, количество и квалификацию специалистов, объем субподрядных работ. Участники проектной группы на время реализации проекта переходят в оперативное управление технического руководителя проекта и менеджера проекта, оставаясь при этом в административном подчинении менеджера ресурсов. Все ресурсы (людские, материальные, привлекаемые подрядные организации), требуемые для выполнения работ, регистрируются в системе управленческого учета по каждому проекту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управление рисками проекта. Управление рисками реализуется через постоянный мониторинг состояния проектов производственно-техническим отделом и обсуждение возможных путей снижения рисков на заседаниях проектного комит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целях идентификации и систематизации данных проекты классифицируются по менеджерам проектов, заказчикам, объектам работ, видам работ и видам оборудования. Сформированный в результате уникальный код проекта используется в учетной систем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>2.3 Применения проектных структур на примере ремонтного производственного предприятия ОАО «Электроремонт-ВКК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ганизационная структура предприятия разрабатывается с учетом особенностей проектной системы управления. Пример организационной структуры управления ОАО «Электроремонт-ВКК», внедрившего проектное управление, представлен на рис. 2. В структуре предприятия роль менеджера проекта выполняют коммерческие директора, роль владельцев ресурсов - директора филиалов. Вся инфраструктура, обеспечивающая функционирование предприятия, контролируется директором по операционной деятельности. Распределение функций и ответственности между менеджерами компании и основными подразделениями отражено в таблиц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енные изменения системы управления предполагают пересмотр принципов, заложенных в систему мотивации персонала. Очевидно, что в условиях проектного управления вознаграждение сотрудников предприятия следует непосредственно увязать с эффективностью выполнения проектов и готовностью к их реализации. Необходимо создать такую систему мотивации, при которой согласование различных, порой противоречивых интересов менеджеров позволит получить максимальный эффект от совмест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стема оплаты труда и премирования при внедрении проектного управления базируется на следующих принцип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зоны ответственности различных категорий менеджеров не совпадают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вознаграждение менеджеров определяется достижением результатов в установленной зоне ответственности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вознаграждение участников проектных групп зависит от объемов и качества выполняемых работ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истема оплаты труда и премирования тесно взаимосвязана с системой бюджетирования пред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81375" cy="2266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ОАО «Электроремонт-ВКК» для различных категорий персонала были применены следующие виды вознагражд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Производственный персонал. Участники проекта, непосредственно выполняющие работы по нему, получают вознаграждение из фонда заработной платы проекта с учетом затраченного на выполнение проекта времени и уровня квалификации. Фонд заработной платы напрямую зависит от чистой стоимости проекта (стоимость работ без учета приобретенных ресурсов - услуги субподрядных организаций, материалы) и сроков выполнения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810125" cy="77698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Директора филиалов. Вознаграждение директоров филиалов зависит от фонда заработной платы персонала и уровня средней заработной платы по филиалу, что обеспечивает заинтересованность директоров в наличии производственного персонала требуемой численности и в повышении его квалификации. Наличие невостребованного персонала становится невыгодны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Коммерческие директора. Единственным ограничителем вознаграждения коммерческого директора является превышение фактически полученной маржинальной прибыли по проектам над ее нормативной величиной. Такой способ мотивации коммерческого директора обусловлен его широкими полномочиями в отношении принятия решений по заключаемым договорам и использованию ресурсов, а также уровнем ответственности перед заказчи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Административный и технический персонал. Результаты деятельности административного и технического персонала оцениваются в соответствии с качеством и сроками проведенных работ, полнотой выполняемых функций, определенных должностными инструкциями. В случае соблюдения вышеназванных условий сотрудники операционного и технического центров получают дополнительное вознаграждение (в процентах к установленному окладу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недрение системы проектного управления предполагает создание бюджетной модели, предусматривающей разделение полномочий и ответственности при решении задач в различных сферах деятельност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юджетная модель строится с учетом следующих принцип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управление деятельностью посредством построения финансовой структуры предприят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принятие управленческих решений через формирование бюджетов структурных единиц, выделяемых в рамках финансовой структуры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регулирование финансово-экономической деятельности путем создания целевых фондов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становление и обеспечение достижения целевых показателе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инансовая структура предприятия схематично отражена на рис. 3, а взаимосвязь бюджетов предприятия - на рис. 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71850" cy="19608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основе бюджетной модели лежит механизм нормативного распределения средств по целевым фондам, которые являются источником финансирования различных направлений деятельности. Такой способ финансового управления позволяет менеджерам предприятия в рамках своих полномочий влиять на величину создаваемых источников и принимать самостоятельные решения по их использованию для достижения поставленных целей при обязательном условии недопущения перерасхода фонда. Система управления становится саморегулируемой, не требует принятия оперативных решений на уровне генерального директ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юджет проекта не отражает операционной прибыли по каждому проекту, поскольку косвенные расходы не распределяются между проектами, а финансируются из специально созданных фондов. Целевые фонды формируются путем отчислений в пределах установленных норматив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числения в целевые фонды включаются в расходную часть проекта и участвуют в создании маржинальной прибыли проекта, которая является целевой величиной, обеспечивающей получение прибыли и покрытие части накладных (управленческих) расходов, не финансируемых из других фондов. Превышение маржинальной прибыли проекта над его целевой величиной представляет собой доход менеджера проекта, что обусловливает стремление менеджера проекта к максимизации данного показател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й сложностью рассматриваемой бюджетной модели можно назвать построение учетной системы, отличной по своей структуре от бухгалтерской. Проблема решается посредством организации управленческого учета параллельно с бухгалтерским на основе единой базы первичной документации в рамках единой информационной системы. Кроме того, для повышения достоверности данных управленческого учета устанавливается перечень показателей, по которым данные бухгалтерского и управленческого учета совпадаю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недрение новых методов управления осуществляется последовательно: сначала опытная эксплуатация, а затем запуск системы в реальном режиме. В ходе опытной эксплуатации предприятие функционирует по действующим правилам, новые принципы отрабатываются параллельно. На данном этапе моделируется и просчитывается заработная плата персонала в соответствии с новой системой оплаты труда, формируются бюджеты с учетом специфики проектной деятельности, внедряются и отрабатываются элементы управленческого учета (учет рабочего времени по проектам, учет расходов по проектам), создается программа обучения персон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 согласования действий менеджеров всех уровней целесообразно регулярно проводить заседания коллегиального органа управления, в состав которого должны входить все менеджеры, участвующие в проектной деятельности. В ОАО «Электроремонт-ВКК» для этих целей создан проектный комитет, основная задача которого - разрешение спорных, выходящих за рамки регламентов, ситуаций в ходе реализации проектов, а также координация деятельности участников проектного управ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667125" cy="55448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заключения на мой взгляд можно привести ряд обобщающих выв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функционирование организация предполагает построение определенной организационной структуры. Главной целью формирования организационной структуры является установление четких взаимосвязей между отдельными подразделениями организации, распределение между ними задач, прав и ответственности. Если все взаимосвязи, описываемые организационной структурой, применены правильно, то они ведут к гармоничному сотрудничеству и общему стремлению выполнить поставленные перед предприятием задач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ая структура - это своеобразный скелет организации, и если она выстроена неправильно, это ведет к различным патологиям, как то неэффективное выполнение бизнес-процессов компании, что приводит к тому, что организация не достигает ожидаемых результатов, либо их достигает, но с большим трудом, чем могла бы. Построение рациональной организационной структуры равносильно подбору слаженной проектной команды и разумному распределению ролей между ее участниками. Если все сделано верно, - команда будет работать слаженно и достигнет планируемых результа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годняшний день наиболее распространенными являются линейно-функциональная, целевая и матричная структуры управления организацие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ные струк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это структуры управления комплексными видами деятельности, которые из-за их решающего значения для компании требуют обеспечения непрерывного координирующего и интегрирующего воздействия при жестких ограничениях по затратам, срокам и качеству рабо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ные структуры в компании, как правило, применяются тогда, когда возникает необходимость разработать и осуществить организационные проект комплексного характера, охватывающий, с одной стороны, решение широкого круга специализированных технических, экономических, социальных и иных вопросов, и, с другой стороны, деятельность различных функциональных и линейных подразделений. К организационным проектам можно отнести любые процессы целенаправленных изменений в системе, например, реконструкцию производства, разработку и освоение новых видов продукции и технологических процессов, строительство объектов и т. д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ная структура управления предполагает обеспечение централизованного управления всем ходом работ по каждому крупному проект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несколько типов проектных структур. В качестве одной из их разновидностей можно привести так называемые чистые или сводные проектные структуры управления, подразумевающие формирование специального подразделения - проектной команды, работающей на временной основ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то проектные структуры, как правило, используются для решения каких-либо особенно крупномасштабных задач. В случае менее крупных проектов затраты на дублирование уже существующих в компании служб в проектной структуре управления становятся нерациональными. В таких относительно небольших проектах его руководитель может выступать в качестве консультанта высшего руководства фирмы. Или же кто-нибудь из высшего руководящего состава компании координирует реализацию проекта в рамках обычной линейно-функциональной структур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Проектные структуры занимаются оперативным и стратегическим управлением только в рамках проек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монтные предприятия, созданные при реформировании энергетических компаний, в настоящее время функционируют в жестких рыночных условиях, что заставляет их искать более гибкие формы управления. Основная производственная деятельность данных компаний может рассматриваться как совокупность проектов, а значит, наиболее эффективной для них будет проектная форма организации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едпосылками для построения проектно-ориентированной системы управления является то, чт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еред ремонтными предприятиями, созданными в период реформирования энергетических компаний, стоят следующие задачи:  расширение числа заказчиков для снижения зависимости от заказов материнской компании; создание новых территориально удаленных структурных подразделений для выхода на новые региональные рынки;  обеспечение управляемости и эффективности деятельности территориально удаленных производственных подразделений; развитие технологий и расширение портфеля услуг; создание и поддержка долгосрочных отношений с заказчиками; повышение заинтересованности персонала в результатах свое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комплексного решения вышеперечисленных задач может стать эффективным внедрение на предприятии проектной системы 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целях идентификации и систематизации данных проекты классифицируются по менеджерам проектов, заказчикам, объектам работ, видам работ и видам оборудования. Сформированный в результате уникальный код проекта используется в учетной систем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структуре предприятия роль менеджера проекта выполняют коммерческие директора, роль владельцев ресурсов - директора филиалов. Вся инфраструктура, обеспечивающая функционирование предприятия, контролируется директором по операционной деятельност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недрение системы проектного управления предполагает создание бюджетной модели, предусматривающей разделение полномочий и ответственности при решении задач в различных сферах деятельност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недрение новых методов управления осуществляется последовательно: сначала опытная эксплуатация, а затем запуск системы в реальном режиме. В ходе опытной эксплуатации предприятие функционирует по действующим правилам, новые принципы отрабатываются параллельно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шкова Л. А.Анализ эффективности системы управления организацией  // Экономический анализ: теория и практика. - 2006. - № 16. 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онова СМ., Шумал С.С.Шпаргалка по менеджменту. М.: Аллель-2007. Игнатьева А.В., Максимцов М.М.   Исследование систем управления: Учеб. пособие для вузов. - М.: ЮНИТИ-ДАНА, 2000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отков Э.М. Исследование систем управления. - М.: «ДеКА», 2000.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норринг В. И. Теория, практика и искусство управления. Учебник для вузов по специальности "Менеджмент". - 2-е изд., изм.  и доп. - М.:  Издательство НОРМА  (Издательская группа НОРМА-ИНФРА М), 2004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оков Д.Г., Рожков М.А. Организационная структура предприятий. М.: ИСАРП. 2006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фта Дж.К. Теория организации. Уч.пос. М.: Инфра-М. </w:t>
      </w:r>
      <w:r>
        <w:rPr>
          <w:rFonts w:cs="Times New Roman" w:ascii="Times New Roman" w:hAnsi="Times New Roman"/>
          <w:sz w:val="28"/>
          <w:szCs w:val="28"/>
        </w:rPr>
        <w:t xml:space="preserve">2006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ренков Н.Л., Косаренко Н.Н. Управление персоналом организаций. М.: Академический проект, 2006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йкл Мескон, Майкл Альберт, Франклин Хедоури. Основы менеджмента: пер. С англ.-М.: Дело, 2004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льнер Б.З. Теория организации: учеб. для вузов.- 4-е изд., перераб. и доп. - М. : ИНФРА-М, 2005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ировский, Н.Ф., Романов, А.А., Трофимов, Ю.В. Совершенствование организации энергоремонтного производства. Москва, 1999.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миров Н., Цуглевич В Корпоративный менеджмент в условиях нестабильного рынка. М.: 2007. 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ые организационные структуры предприятия. //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devbusines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Style20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льцман В.К., Давыдова Л.А.. Экономика и управление предприятием. М., Финансы и статистика, 2003.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тхутдинов Р.А.. Стратегический менеджмент. М., Дело, 2004.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йруллина  М.В. Управление предприятием: новые аспекты теории и практики;  // ЭКО. Экономика и организация промышленного производства. -  2006. - № 2. 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айкл Мескон, Майкл Альберт, Франклин Хедоури. Основы менеджмента: пер. С англ.-М.: Дело, 2004. – 311</w:t>
      </w:r>
    </w:p>
  </w:footnote>
  <w:footnote w:id="3">
    <w:p>
      <w:pPr>
        <w:pStyle w:val="Footnot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емировский, Н.Ф., Романов, А.А., Трофимов, Ю.В. Совершенствование организации энергоремонтного производства. Москва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1">
    <w:name w:val="style171"/>
    <w:qFormat/>
    <w:rPr>
      <w:rFonts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72">
    <w:name w:val="style17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1">
    <w:name w:val="tex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ind w:firstLine="709"/>
    </w:pPr>
    <w:rPr>
      <w:rFonts w:ascii="Times New Roman" w:hAnsi="Times New Roman" w:cs="Times New Roman"/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426" w:leader="none"/>
      </w:tabs>
      <w:spacing w:lineRule="auto" w:line="288"/>
      <w:ind w:firstLine="426"/>
    </w:pPr>
    <w:rPr>
      <w:rFonts w:ascii="Times New Roman" w:hAnsi="Times New Roman" w:cs="Times New Roman"/>
      <w:sz w:val="26"/>
      <w:szCs w:val="20"/>
      <w:lang w:val="ru-RU"/>
    </w:rPr>
  </w:style>
  <w:style w:type="paragraph" w:styleId="Style25">
    <w:name w:val="Обычный текст"/>
    <w:basedOn w:val="Normal"/>
    <w:qFormat/>
    <w:pPr>
      <w:ind w:firstLine="454"/>
    </w:pPr>
    <w:rPr>
      <w:rFonts w:ascii="Times New Roman" w:hAnsi="Times New Roman" w:cs="Times New Roman"/>
      <w:sz w:val="28"/>
      <w:szCs w:val="20"/>
      <w:lang w:val="ru-RU"/>
    </w:rPr>
  </w:style>
  <w:style w:type="paragraph" w:styleId="Style26">
    <w:name w:val="Îáû÷íûé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абзаца"/>
    <w:basedOn w:val="Normal"/>
    <w:qFormat/>
    <w:pPr>
      <w:spacing w:lineRule="auto" w:line="240" w:before="120" w:after="120"/>
      <w:ind w:firstLine="851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8:00Z</dcterms:created>
  <dc:creator>Надежда</dc:creator>
  <dc:description/>
  <cp:keywords/>
  <dc:language>en-US</dc:language>
  <cp:lastModifiedBy>Mage</cp:lastModifiedBy>
  <cp:lastPrinted>2008-11-27T18:27:00Z</cp:lastPrinted>
  <dcterms:modified xsi:type="dcterms:W3CDTF">2011-10-03T12:18:00Z</dcterms:modified>
  <cp:revision>2</cp:revision>
  <dc:subject/>
  <dc:title/>
</cp:coreProperties>
</file>