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. </w:t>
      </w:r>
      <w:r>
        <w:rPr>
          <w:szCs w:val="28"/>
        </w:rPr>
        <w:t>Производственная</w:t>
      </w:r>
      <w:r>
        <w:rPr>
          <w:rStyle w:val="InternetLink"/>
          <w:color w:val="000000"/>
          <w:u w:val="none"/>
          <w:lang w:val="en-US" w:eastAsia="en-US"/>
        </w:rPr>
        <w:t xml:space="preserve"> программа промышленных предприятий и ее взаимосвязь с другими планами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Качество продукции и факторы повышения качества продукции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ая программа промышленных предприятий и ее взаимосвязь с другими план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является результатом согласования следующих целей фирм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аксимальной прибыл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реальных финансовых и иных ресурсных возможносте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олное удовлетворение потребностей рынка сбыт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снижение производственных издержек, в т.ч. и максимально возможная загрузка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разработке конкретной производственной программы надо учесть сроки и объемы поставок продукции на рынок (чем обычно занимается отдел маркетинга - план сбыта) и максимальную равномерную загрузку производственных мощностей (за это отвечает ПДО). Соответственно на основании производственной программы должны быть сформированы (или скорректированы) другие разделы комплексного плана предприятия (рис. 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ая цели и задачи производственной деятельности предприятия, производственная программа является ведущим разделом плана предприятия. Все другие разделы плана разрабатываются в соответствии с производственной программой и направлены на обеспечение ее выполнения в установленные сроки и при наименьших затратах. В основу составления производственной программы должна положена реальная потребность в конкретной продукции, объем выпуска продукции, рассчитанный на основе заключенных договоров на поставку продукции и изучения конъюнктуры рынка, по номенклатуре и ассортименту должен служить исходной базой для дальнейших расчетов по производственной программе и другим разделам плана предприятия. После этого производственная программа разрабатывается в следующей последова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ются номенклатура и ассортимент выпускаемой продукции, объем поставок в натуральном выражении согласно заключенным догово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объема поставок определяется объем производства каждого изделия в натураль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ъем производства по отдельным видам продукции обосновывается расчетами производственных мощ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сходя из натуральных объемов производства и поставок рассчитываются стоимостные показатели: товарная, реализованная; валовая и чистая продук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ляется график отгрузки продукции в соответствии со сроками дого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изводственная программа распределяется по основным подразделения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 и реализации продукции составляется в натуральном и стоимостном выражен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бщество заинтересовано в получении от предприятий изделий определенного рода, типа, размера и надлежащего качества, то планирование объемов производства начинается с определения номенклатуры продукции и ее объемов в натуральном выра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5235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Взаимосвязь производственной программы с другими план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ограмма - представляет собой определенный объем, номенклатуру и ассортимент продукции соответствующего качества - учитывает спрос на данную продукцию и реальные возможности удовлетворения этого спро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 номенклатурой продукции понимают принятый в планировании и учете перечень видов продукции в натуральном выражен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продукции - это количество и соотношение отдельных видов продукции по маркам, сортам, профилям, размерам, артику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формирования производственной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ся номенклатура и ассортимент продукции в натуральном выражении. Расчеты проводятся исходя из имеющегося оборудования, технологии, снабжения сырьем и материалами, транспортными связями и другими фактор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новании объема поставок (реализации) и изменения остатков нереализованной готовой продукции на начало и конец планового периода определяется объем производства каждого изделия в натуральном выражении с календарным распредел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основывается объем выпуска по отдельным видам продукции производственными мощност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снове натуральных объемов производства продукции определяются стоимост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(план производства и реализации продукции) — это комплексное задание по выпуску и реализации продукции определенного ассортимента и качества в натуральных и стоимостных показателях, ориентированных на достижение целей организации (предприят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ственная программа разрабатывается в три этапа. </w:t>
      </w: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— определение максимально возможного съема продукции с имеющихся мощностей (площадей) с учетом ликвидации "узких мест" и недостатков в организации производства. Если полученный объем продукции (услуг) окажется недостаточным для удовлетворения спроса на нее, то начинается </w:t>
      </w: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, в ходе которого разрабатываются мероприятия по наращиванию производственных мощностей (площадей) за счет собственных финансовых средств и определяется возможный дополнительный объем производства продукции. Если и этот объем окажется недостаточным для удовлетворения спроса на продукцию, то начинается </w:t>
      </w: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— разработка плана технического перевооружения и реконструкции предприятия. Такие мероприятия проводятся не только при невозможности удовлетворения спроса, но и в случае низкого уровня технического развития производства, не обеспечивающего выпуск продукции, отвечающей современным требованиям к ней как по качеству, так и по себестоимости, материалоемкости, трудоемкости и другим технико-экономическим показа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и завершающей стадией разработки производственной программы является составление баланса производственных мощностей и определение степени их использован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чество продукции и факторы повышения качества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Качество продукции - это критическая оценка потребителем степени соответствия ее свойств, показателей качества, индивидуальным и общественным ожиданиям, обязательным нормам в соответствии с ее назначением". Качество продукции связано с понятиями свойство продукции и полезность продукции. Свойство определяет объективные стороны объекта без оценивания важности этих свойств для потребителя (например технический уровень продукции), а полезность - способность продукции приносить пользу и удовлетворять конкретного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– совокупность свойств продукции, обуславливающих ее способность удовлетворять определенные потребности в соответствии с назначением. Треб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ущие и перспектив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и специфические (определяются преимущественно условиями их использов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качество продукци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жидания, субъективные настроения потребителе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екта (совершенство конструкции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полнения (совершенство технологий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курентности рынк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читывать субъективную сторону восприятия свойств продукции делает проблему оценки качества достаточно слож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охранение кач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ж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воздух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е факто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воздействий происходят различные из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уже не надо доказывать преимущества кормления животных однородной сбалансированной кормосмесью вместо раздельного питания. Такой метод позволяет за счет увеличения поедаемости сократить расход основных кормов на 20 - 30%, снизить затраты труда на кормление в 1,2 - 1,5 раза при одновременном повышении удоев и качества молока. Таким образом, на основании многочисленных исследований и при соблюдении нижеперечисленных практических советов можно повысить продуктивность и качество молока к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м чаще кормить коров, тем меньше изменится кислотность в рубце, тем больше сформируется микробного белка и полнее используются азотистые вещества кор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взаимосвязь между кратностью раздачи кормов и структурой рациона, качеством корма и режимом кормления. Исходя из физиологии пищеварения, высокопродуктивным животным концентраты следует раздавать 4 - 6 раз в день, при этом повышается не только удой, но и содержание жира и белка в моло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точность при взвешивании дневных кормовых порций нормированного для коровы рациона приводит к колебаниям в выработке доступной или переваримой энергии и снижению удоя на 4 - 5%. Отсюда следует, что потребность коров в энергии должна удовлетворяться ежедневно и равномер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чередность скармливания кормов влияет на кислотность содержимого рубца, усвоение питательных веществ корма, продуктивность и качество мол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ые корма слабо способствуют выделению слюны, при этом снижается переваривание клетчатки. Следовательно, в утреннее кормление рекомендуется давать коровам сначала сено, а затем концен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ове не рекомендуется скармливать за один прием более 2 - 2,5 кг концентр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м продолжительнее время кормления коровы, тем она лучше усваивает питательные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едания концентрированных кормов зависит от того, в каком виде они задаются корове: 1 кг рассыпного комбикорма потребляется коровой за 3 минуты, гранулированного - за 2 минуты, жидкого корма - за 1 мину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ход от одного вида корма к другому должен происходить постепенно (в течение 2 недель), чтобы микробы рубца успели адаптироваться к изменяющимся условиям брожения в нем. Особенно тщательно следует контролировать рацион при переходе от стойлового к пастбищному периоду, а также при переходе от пастьбы к рациону стойлов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олоко на 85 - 87% состоит из воды. В зависимости от продуктивности суточная потребность коров в воде колеблется в пределах 80 - 120 л. Вода для поения коров должна быть чистой, теплой (14 - 160 С), прозрачной, без неприятного запаха и привку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физиологическим состоянием коров необходимо постоянно осуществлять по показателям с помощью биохимического анализа кр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ционы для коров следует составлять не по табличным данным, а по фактическому содержанию питательных веществ кормов, входящих в состав рац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Анализ химического состава кормов и определение их питательной ценности следует проводить за 10 - 15 дней до начала скармливания отдельной траншеи или бурта с силосом, отдельного сарая с сеном и т. д., так как в процессе хранения кормов их качество и питательность измен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фанасьев Н.6., Витин В.Ф., Голубев И.С. Оценка качества машиностроительной продукции / Под ред. И.С. Голубева. М„ 200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тонов Г.А. Основы стандартизации и управления качеством продукции. Ч. 1,2,3. СПб., </w:t>
      </w:r>
      <w:r>
        <w:rPr>
          <w:sz w:val="28"/>
          <w:szCs w:val="28"/>
          <w:lang w:val="en-US"/>
        </w:rPr>
        <w:t>200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енький П.Е., Козориз М.А. Технико-экономическое управление качеством продукции в объединении. Львов, 200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Боровой К.Н., Петрасюк В.Г., Тавер Е.И. Сертификация и торговля на товарной бирже. Сер. "Стандартизация и бизнес". Вып. 1. М., </w:t>
      </w:r>
      <w:r>
        <w:rPr>
          <w:sz w:val="28"/>
          <w:szCs w:val="28"/>
          <w:lang w:val="en-US"/>
        </w:rPr>
        <w:t>200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рсак В.Г., Сиськов В.И., Дубицкий Л.Г. и др. Интеграция производства и управления качеством продукции. М., </w:t>
      </w:r>
      <w:r>
        <w:rPr>
          <w:sz w:val="28"/>
          <w:szCs w:val="28"/>
          <w:lang w:val="en-US"/>
        </w:rPr>
        <w:t>2007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йтоловский В.Н., Окрепилов В.В. Управление качеством и сертификация в промышленном производстве: Учеб. пособие. СПб., </w:t>
      </w:r>
      <w:r>
        <w:rPr>
          <w:sz w:val="28"/>
          <w:szCs w:val="28"/>
          <w:lang w:val="en-US"/>
        </w:rPr>
        <w:t>200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вриеико В.Г., Ядевич Н.И. Сертификация. Юридический справочник (приложение к журналу "Право и экономика"). Мн., 200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алесв В.И. Системы качества и рынок. Сер. "Сертификация и бизнес". Вып. I. М., 2008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11">
    <w:name w:val="text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7:00Z</dcterms:created>
  <dc:creator>Lenochka</dc:creator>
  <dc:description/>
  <cp:keywords/>
  <dc:language>en-US</dc:language>
  <cp:lastModifiedBy>Mage</cp:lastModifiedBy>
  <dcterms:modified xsi:type="dcterms:W3CDTF">2011-10-03T12:17:00Z</dcterms:modified>
  <cp:revision>2</cp:revision>
  <dc:subject/>
  <dc:title/>
</cp:coreProperties>
</file>