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мышленный переворот и новые подходы к управлению»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ход от ручного труда к использованию машин в промышленности произошел в последней четверти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я. В Англии были изобретены ткацкий станок и прядильная машина. На первых текстильных фабриках эти станки и машины приводились в движение при помощи силы падающей воды. С изобретением паровой машины появилась возможность значительно расширить территории размещения предприятий, а не только вблизи ре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ые машины стали быстро распространяться как в Англии, так и в странах Европы и США. Изготовление машин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я, передаточных устройств и самой рабочей части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требовали новых видов материалов, сырья и вызвали к жизни новые отрасли промышленности. В английском законодательстве начал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имеются упоминания таких видов производств, как доменные печи, железоделательные, медеплавильные, литейные и машиностроительные заводы, металлические мастерские, фабрики по изготовлению гуттаперчи, бумаги, стекла, табака, печатные и переплетные мастерские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роисходило и в России, но на фабриках и заводах Запада применялся наемный труд, а в нашей стране вплоть до реформы 1861 г. производство основывалось на крепостническом и полукрепостническом труде. В этом и проявилась разница в подходах к управлению трудом наемных рабочих или крепостных. Здесь и была причина различий в росте производительности труда и в темпах развития промышл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й переворот создал необходимые условия для развития тяжелой промышленности, но начался он с развития легкой промышленности, производящей предметы личного потребления: ткани, обувь, одежду и предметы быта. Крупные фабрики и заводы объединяли на одном предприятии тысячи рабочих, управление которыми требовало новых подходов, иной организации, дальнейшего углубления внутрипроизводственного разделения труда. В этот период происходили частые военные столкновения: гражданская война в США, колониальные войны Англии, франко-прусская война, русско-турецкие войны, наполеоновские войны и т.д. Организация и управление войсками, несомненно, повлияли на характер управления и в промышленности. Жестокие войны порождали и жестокие методы управления. Вот один из примеров подхода к управлению — «Дисциплинарный кодекс», авторство которого приписывают Р. Аркрайту (1732—1792) и его сподвижникам. Английский предприниматель, цирюльник, изобретатель прядильной машины сумел осознать, что для управления фабрикой с системой машин-автоматов необходимо заставить людей отказаться от их прежних привычек ремесленников и рабочих мануфактуры самостоятельно решать организацию своего труда и подчинить их действия строгому ритму работы машин. Для этого потребовалась новая дисциплина труда. Управляющие стали предъявлять к рабочим ряд требований: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 должен быть на фабрике, на своем рабочем месте, в 5.30 утра;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оздании на 10 минут рабочего не пускали на фабрику до перерыва на завтрак, и он лишался 1/4 части дневного заработка;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, пить, делать перерывы можно было лишь с разрешения управляющего и по его распоряжению;</w:t>
      </w:r>
    </w:p>
    <w:p>
      <w:pPr>
        <w:pStyle w:val="Style15"/>
        <w:widowControl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, было, введено правило найма на работу и увольнения, по которому рабочий фактически не мог в одно стороннем порядке расторгнуть договор о найм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лое размещение машин и оборудования, координация работы, введение строгой дисциплины принесли свои положительные результаты и позволили значительно повысить производительность труда. Были заложены основы управления крупными фабриками и заво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ый рабочий день, доходивший до 14 часов, тяжелые условия труда, штрафы и другие притеснения побуждали рабочих к организованному сопротивлению новым методам управления. Однако в этот период появляются и другие идеи — более лояльного отношения к рабочим. Для своего времени эти идеи были утопическими и смогли быть полезными для общества лишь через многие десятки лет. Автором их был Р. Оуэн (1771—1858). Будучи предпринимателем и управляющим крупным текстильным предприятием в Шотландии, он ввел сокращенный рабочий день, организовал для детей рабочих ясли и образцовую школу, выдвинул идею трудовой коммуны и другие нововведения. Но все это было обречено на провал. Его начинания не выдержали натиска конкурентов. Сокращение рабочего дня фабричным законодательством в Англии, а впоследствии и в других европейских странах с 14 до 10-12 часов, борьба за 8-часовой рабочий день, конфликты на этой почве между рабочими и управляющими привели к необходимости повышения интенсивности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хозяева фабрик и заводов, управляющие и инженеры, мастера и рабочие начали осознавать, что новая техника при хорошем владении ею может показать лучший результат, более высокую производительность труда. Возник и еще один вопрос, касающийся экономии на затраченном капитале, рациональном расходовании материальных ресурсов и денежных сред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бъективным причинам Россия тогда не являлась опасным конкурентом для промышленности Запада. Ведущие европейские страны интересовались в России главным образом дешевым сырьем. Лес, пушнина,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уголь, деготь, зерно, хлопок, кожевенное сырье и другие ресурсы охотно вывозились на западные рынки. Но передовые деятели в России, ученые и инженеры понимали, что без развития отечественной промышленности и освобождения от крепостничества страна будет обречена на вечную зависимость, останется сырьевым придатком высокоразвитых государств. В 1861 г. было отменено крепостное право, появился рынок наемной рабочей си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й и технической основой для промышленного переворота в нашей стране явились многие открытия и изобретения российских ученых и практиков. Вот несколько примеров, подтверждающих это полож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 Н. И. Лобачевский создал учение о неэвклидовой геометрии, в Академии наук в Петербурге М. В. Остроградский провел ряд работ в области математической физики, аналитической механики и сформулировал принцип наименьшего действия. В Московском университете П. Л. Чебышев нашел элементарные связи между фундаментальными открытиями и прикладными, практическими средствами применения их в естествознании и технике. Развитие химии было тесно связано с потребностями хлопчатобумажной, кожевенной, сахароварной и другими отраслями производства. М. Я. Каттары, Н. Н. Зинин, А. М. Бутлеров, А. П. Бородин и ряд других ученых дали промышленности химические технологии, открыли синтез анилина, что позволило начать производство органических красок, фотоматериалов, лекарств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ической области уже нашли свое применение открытия и изобретения на основе электричества. В. В. Петров установил физические и химические действия гальванических пластин, В. С. Якоби сконструировал первый в мире электродвигатель, инженер П. Л. Шиллинг применил электромагнитный телеграф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ый инженер П. П. Аносов, инженер-металлург П. М. Обухов, мастера В. Пятов, П. К. Фролов, отец и сын Е. А. Черепанов и М. Е. Черепанов, инженер Д. И. Журавский и многие другие сделали возможным применение на практике чугунно-рельсовых дорог, металлических мостовых конструкций, создали рецепт изготовления «булатной» стали, начали работы по стальному литью и прокату ста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требовало новых подходов в управлении производством, передовых способов организации производства и новых отношений между управляющими и управляемыми. Особенно рельефно это проявилось в связи с внедрением технических изобретений. Использование новой техники и технологий объективно требовало более квалифицированных рабочи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илось все более ясным, что эти машины и механизмы могут обеспечить высокую производительность только тогда, когда техническое управление ими будет осуществляться квалифицированными, обученными и заинтересованными в результатах своего труда рабочими. Повсеместная перестройка фабрик и заводов на основе современной техники и технологии заставила управляющих и прежде всего инженеров обратить внимание на вопросы организации производственных процессов и обучения работников необходимым навыкам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и из первых научных подходов в этом деле явились работы ученых Московского высшего технического училища. В 60 — 70-х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были проведены исследования по созданию методики рационализации трудовых движений рабочих. Их результаты получили высокую оценку на Всемирной выставке в Вене в 1873 г. Работа получила «Медаль преуспеяния». Фабрично-заводская организация производства постепенно формировала структуру управления, где начало обозначаться внутрипроизводственное разделение труда между непосредственными исполнителями и руководител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постепенно складывалась структура управления фабриками и заводами. Сформировалось низшее звено управления, в которое вошли мастера цехов, начальники и бригадиры производственных бригад, их помощники, наиболее квалифицированные рабочие — «рабочая аристократия» — с более высокой оплатой. На вершине управленческой структуры находились фабриканты — хозяева предприятий, управляющие заводами и участками, инженеры. Назревала необходимость создания еще одного звена управления — функциональных управляющих, получившего позднее статус среднего звена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центрация и централизация производства и капитала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ривели к созданию гигантских по числу работающих и объему выпускаемой продукции предприятий, монополистических объединений, которые могли позволить себе проведение научных опытов и экспериментов в сфере управления. Приток в производство необученной, полуграмотной и неквалифицированной рабочей силы объективно поставил задачу наиболее рационального ее использования. Во всех индустриально развитых странах на фабриках и заводах, шахтах и рудниках все больше внимания уделялось производственному обучению, поиску эффективных способов и приемов работы, лучшей организации рабочих мес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едприятиями требовало научного подхода, новых взглядов и свежих идей в области повышения производительности труда и его интенсивности. Повысить интенсивность труда в условиях сложившейся системы управления, жесткой дисциплины и крайне высокой степени напряженности и тяжести труда не удавалось из-за резких протестов рабочих, стачек и забастовок, перераставших в политические выступления. Пересмотр норм выработки в сторону увеличения и снижения расценок немедленно вел к возмущению рабочих. Выход из этого положения был найден, но не в России, Англии или в странах Европы. Новый подход к управлению впервые в мире сформировался в США, когда-то воспринявших организацию и управление производством у английской промышл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телем научного менеджмента стал Фредерик Уинслоу Тейлор (1856—1915). Начав трудовую деятельность простым рабочим, он прошел сложный путь в иерархии управления и дорос до должности главного инженера американской сталелитейной компании. Путем практических опытов и экспериментов на предприятиях ему удалось решить ряд важнейших вопросов управления, связанных с повышением производительности и интенсивности труда. В 1911 г. он опубликовал по итогам своей практической работы книгу «Принципы научного управления», с выходом которой, как подчеркивают американские исследователи менеджмента, произошел первый взрыв интереса к научному управлению. К этому же времени относятся работы американских ученых и практиков Лилии и Френка Гилбертов, Генри Гантта и др. Рационализация труда и управления требовала технических средств измерения и контроля. Был изобретен метод хронометрирования движений рабочего во время выполнения трудовых операций, применена кинокамера и другие приборы, позволившие наблюдать и анализировать ход работы и отыскивать самые лучшие и рациональные приемы и способы труда. Шел поиск наиболее рациональных методов управления, возможностей материального вознаграждения за более интенсивный и производительный труд. Научный подход к управлению производством охватил несколько основных, наиболее важных проблем, направленных на рационализацию применения капитала и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первых, технические усовершенствования и нормирование труда, в ходе которых шла разработка оптимальных способов выполнения заданной работы (урока); изучение затрат как времени на отдельные трудовые операции, так и усилий рабочих; выработка наиболее рациональных движений. На основе разработанных норм и нормативов устанавливались стандарты, следование которым было обязатель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производственное обучение рабочих и распространение передовых приемов и методов работы среди всех рабочих; определение и отбор работников по их способностям выполнять ту или иную работу. В соответствии с этими результатами устанавливалась двойная шкала оплаты рабочей силы: для выполнивших и перевыполнивших норму выработки _ более высокий заработок, для недовыполнивших — значительно ниж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обоснование необходимости выделения управленческого труда в самостоятельный вид трудовой деятельности; признание его отдельной специальностью и формирование на производстве специалистов — управляющих функциональными подразделениями предприятий, т.е. функциональных менеджеров. Это приближало управляющих непосредственно к исполнителям, позволяло лучше и результативнее осуществлять контроль и требовало налаживания дружественных отношений между рабочими и менедже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подход к управлению значительно отличался от старой системы, при которой мастера и рабочие самостоятельно определяли объемы своей работы, а заработки находились в зависимости от произвольных взглядов мастеров на качество, сроки и объемы работ. Новый, научный подход к управлению стал предметом серьезного и глубокого изучения, а затем и применения не только в США, но и в странах Западной Европы и Росс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й стране в 1908 г. начали выходить сборники переводов иностранных изданий по менеджменту («Административно-техническая библиотека»), инициаторами которых были пропагандисты идей Ф. У. Тейлора горный инженер Л. Левенстерн и преподаватель Артиллерийской академии А. Пайкин. В Петербургском политехническом институте инженером И. Семеновым был прочитан курс лекций «Организация заводского хозяйства», где также пропагандировались тейлоровские иде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ая война не дала возможности заниматься научными проблемами управления, в стране был введен военный коммунизм и военные методы управления. Продолжились научные работы в области управления у нас только в начале 20-х гг., в период нэп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бчук В.А. 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лбастова Л.Н. Технология Эффективного менеджмента. – М., 2000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иханский О.С., Наумов А.И. 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  <w:bCs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2:00Z</dcterms:created>
  <dc:creator>::</dc:creator>
  <dc:description/>
  <cp:keywords/>
  <dc:language>en-US</dc:language>
  <cp:lastModifiedBy>Mage</cp:lastModifiedBy>
  <dcterms:modified xsi:type="dcterms:W3CDTF">2011-10-03T12:12:00Z</dcterms:modified>
  <cp:revision>2</cp:revision>
  <dc:subject/>
  <dc:title>Реферат</dc:title>
</cp:coreProperties>
</file>