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Тема: Профессионально важные качества личности руководителя</w:t>
      </w:r>
    </w:p>
    <w:p>
      <w:pPr>
        <w:pStyle w:val="Style21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офессионально важные качества личности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личностные характеристики, обеспечивающие максимальную эффективность и успешность руководителя в сфере управленческой деятельност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началу 50-х годов XX в. было проведено множество исследований, направленных на выявление индивидуальных характеристик, позволяющих человеку проявлять себя хорошим руководителем практически в любом виде деятельности. При обобщении данных было установлено, что чаще всего выделяются следующие черты: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 как способность решать сложные и абстрактные проблемы;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потребности к действию и существующие мотивы;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ренность в себе, высокая самооценка компетентности и уровня притязаний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олее поздних работах в результате изучения успешных руководителей</w:t>
      </w:r>
      <w:bookmarkStart w:id="0" w:name="i0195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ены следующие профессионально важные свойства личности руководителя:</w:t>
      </w:r>
    </w:p>
    <w:p>
      <w:pPr>
        <w:pStyle w:val="Style21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актически-психологическая направленность у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владение знаниями и умениями в сфере практической психологии, готовность применить их в практике решения организаторских задач;</w:t>
      </w:r>
    </w:p>
    <w:p>
      <w:pPr>
        <w:pStyle w:val="Style21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сихологический т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аличие чувства меры во взаимоотношениях с людьми,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«организаторское чутье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1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общественная энергич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пособность личности заряжать своей энергией организуемых людей;</w:t>
      </w:r>
    </w:p>
    <w:p>
      <w:pPr>
        <w:pStyle w:val="Style21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требова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пособность предъявлять адекватные требования в зависимости от особенностей ситуации;</w:t>
      </w:r>
    </w:p>
    <w:p>
      <w:pPr>
        <w:pStyle w:val="Style21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критич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пособность обнаружить и выразить значимые для данной деятельности отклонения от условий, диктуемых поставленной задачей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онец, выделяются такие свойства личности, как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склонность к организаторской деятельности, потребность в дан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стеничность чувств при ее 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этом отмечается, что все указанные свойства иерархизированы, но первенствует организаторское чутье, на котором базируется эмоционально-волевая воздейственность. Склонность к организаторской деятельности рассматривается как «питательная почва», обеспечивающая «высокий тонус» организаторского чутья и эмоционально-волевой воздейственности на членов коллективов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что руководитель</w:t>
      </w:r>
      <w:bookmarkStart w:id="1" w:name="i01973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уметь ладить с людьми и проявлять интерес и стремление к сотрудничеству. От него требуется умение наладить работу своих подчиненных в соответствии с целями организации. Ему необходимо разбираться в мотивах поведения людей, а также знать факторы, лежащие в основе поведения коллектива</w:t>
      </w:r>
      <w:bookmarkStart w:id="2" w:name="i0197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. Однако специфика набора профессионально важных качеств руководителя зависит от вида его профессиональной деятельности. Так, например, такие свойства личности, как искренность и терпимость, являющиеся профессионально важными для руководителя предприятия, не совсем адекватны бухгалтеру предприятия, а способность к выполнению рутинной работы будет отличать руководителя в системе бюрократического управления</w:t>
      </w:r>
      <w:bookmarkStart w:id="3" w:name="i01975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руководителя коммерческого предприятия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основных задач управления, можно определить наиболее значимые черты и свойства успешного руководителя. Профессионально важными из них для управленца являются: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стратегическому планированию</w:t>
      </w:r>
      <w:bookmarkStart w:id="4" w:name="i0198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, гибкость и интуиция, лежащие в основе формирования стратегии развития организации, ее экономической политики, а следовательно, и методов управления персоналом;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полностью реализовывать возможности сотрудников с помощью правильной расстановки кадров и справедливых санкций, учитывая необходимость удовлетворения потребности в признании, поддерживать и способствовать развитию и самореализации сотрудников;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формировать коллектив</w:t>
      </w:r>
      <w:bookmarkStart w:id="5" w:name="i01985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сихологическую атмосферу в нем, адекватную профессиональной ситуации;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организаторских и коммуникативных свойств в связи с особенностями профессиональной деятельности. К ним относятся: уверенность в себе, инициативность, воля и решительность, готовность выслушивать мнения других, коммуникабельность и коммуникативная компетентность.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для успешного руководителя имеет стремление к саморазвитию в контактах и общении и любознательность. Самосовершенствование и творческий рост — залог успеха руководителя в организации и окружающем мире, в которых непрерывно меняются как сами люди, так и условия их деятельности;</w:t>
      </w:r>
    </w:p>
    <w:p>
      <w:pPr>
        <w:pStyle w:val="Style21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амообладания и самоконтроля. Члены коллектива (подчиненные, коллеги) неодинаково воспринимают ситуацию, в которой они оказываются и где по-разному удовлетворяются их потребности и ожидания. Различия могут привести к противоречиям, несогласию между людьми, возникновению конфликтной ситуации. В этом случае руководителю необходимы самообладание и самоконтроль, т.к. согласно своей роли он находится обычно в центре конфликт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i01989"/>
      <w:bookmarkStart w:id="7" w:name="11.2.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признано, что личность руководителя, его характерологические особенности играют немаловажную роль в управленческой деятельности.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Личность</w:t>
      </w:r>
      <w:bookmarkStart w:id="8" w:name="i01993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категория психологии, обозначающая стабильную и интегральную систему социально значимых черт, характеризующих индивида как человека определенной социальной общности. Структура личности включает в себя совокупность устойчивых психологических качеств человека: способность, воля, эмоции, мотивация и социальные установки. Перечисленные компоненты присущи каждому человеку и качественно зависят от социальных отношений и специфики социальной среды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способом поведения руководителя в процессе управленческой деятельности является непрерывное воздействие на управляемый объект, коллектив или отдельную личность. Эффективность этого воздействия во многом определяется уровнем профессиональной компетентности руководителя</w:t>
      </w:r>
      <w:bookmarkStart w:id="9" w:name="i01994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го личностными особенностями. К разряду таких особенностей относится, прежде всего,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требностно-мотивационная система личности</w:t>
      </w:r>
      <w:bookmarkStart w:id="10" w:name="i01996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а система личности включает в себя три группы мотиваций: биологические, маргинальные, высшие (социальные). Группа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биологических мотиваций</w:t>
      </w:r>
      <w:bookmarkStart w:id="11" w:name="i01998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бщей для человека и животных;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маргинальные мотивации</w:t>
      </w:r>
      <w:bookmarkStart w:id="12" w:name="i02000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ируются на физиологических процессах и механизмах и одновременно несут на себе отпечаток социальных воздействий. Группа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высших социальных мотиваций</w:t>
      </w:r>
      <w:bookmarkStart w:id="13" w:name="i0200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а с осознанной и целенаправленной деятельностью человека, побуждающей к достижению поставленных им самим или принятых извне определенных целей. В сфере управления эффективность деятельности руководителя во многом обусловлена доминированием высших социальных мотиваций: достижение цели (успеха), саморазвитие (самореализация) и свобод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Мотивация достижения цели</w:t>
      </w:r>
      <w:bookmarkStart w:id="14" w:name="i02004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ставляет личность преодолевать препятствия в ситуации реального решения практических задач и добиваться поставленных перед собой целей, затрачивая на это энергию указанной потребности. Успешное достижение поставленных перед собой целей приводит к формированию высокой адекватной самооценки, которая воспринимается окружающими как уверенность в себе. Переживание успеха, в т.ч. и профессионального, обладает свойством эмоционального подкрепления, стимулирует человека к повторению данного переживания и, в конечном счете, определяет трансформацию мотивации достижения цели в мотивацию стремления к успеху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Мотивация саморазвития</w:t>
      </w:r>
      <w:bookmarkStart w:id="15" w:name="i02006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самостоятельные и относительно независимые поведение и деятельность, которые не всегда полностью осознаются личностью, формируя то, что в психологии называется жизненным путем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Мотивация самореализации</w:t>
      </w:r>
      <w:bookmarkStart w:id="16" w:name="i02008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рассматриваться как определенный вариант мотивации саморазвития, возникающий на основе существующих у личности определенных способностей и направленный на их воплощения и развитие. Для руководителя основополагающими будут коммуникативные, предпринимательские и организаторские способности, определяющие развитие этой мотиваци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Мотивация свободы</w:t>
      </w:r>
      <w:bookmarkStart w:id="17" w:name="i02010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требность в принятии осознанных и самостоятельных решений, а также в формировании независимого от социального давления поведения. Это мотивация наиболее значима при принятии решений в ситуациях, исход которых неизвестен, но чрезвычайно важен для человека. Определяющий фактор свободного поведения — это разум, не замутненный предрассудками и аффектами, лежащий в основе произвольности выбора и вариативности решений. Своеобразие иерархии целей и задач свободного человека наиболее полно проявляется в кризисных ситуациях, когда необходимо принимать ответственные и безотлагательные решения, которые часто не совпадают с ожиданиями других людей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свободы может определять профессиональную деятельность управленца, т.к. у этой категории лиц существует определенный прогноз на профессиональное развитие и имеются перспективные планы и задачи, преобладающие над текущими процессами профадаптаци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ди достижения дальних целей и перспектив развития структура мотивационно-потребностной системы человека может перестраиваться с помощью своеобразных внутренних мотивационных регуляторов — свободы и воли — и за счет торможения активности на основе текущих потребностей и задач. Таким образом, категор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свободы</w:t>
      </w:r>
      <w:bookmarkStart w:id="18" w:name="i02012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а с категорией воли, которая тормозит импульсивные инстинктивные и животные по существу формы поведения. Под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волей</w:t>
      </w:r>
      <w:bookmarkStart w:id="19" w:name="i02014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ется способность встраивания особого интеллектуального плана между воздействием самой ситуации на человека и его ответным поведением, что обеспечивает субъекту возможность осознания необходимости того или иного действия, а также торможения импульсивных поведенческих актов, детерминированных непосредственными желаниям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я, волевые действия и качества человека наряду с эмоциями и эмоциональными переживаниями составляют эмоционально-волевую сферу личности. К основным волевым качествам, обеспечивающим эффективность управленческой деятельности, можно отнести: целеустремленность, самообладание, самостоятельность, решительность и настойчивость, энергичность и инициативность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Целеустремленность</w:t>
      </w:r>
      <w:bookmarkStart w:id="20" w:name="i02020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способность человека подчинять свои действия целям, которые необходимо достигнуть за счет мобилизации сил на правильное определение путей, средств, способов и приемов своей деятельност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Самообладание</w:t>
      </w:r>
      <w:bookmarkStart w:id="21" w:name="i02022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но для людей, которые произвольно управляют своими мыслями и чувствами, действиями и поступками. Личности, которым свойственно самообладание, уравновешенны и последовательны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сть рассматривается как способность человека не поддаваться влиянию различных сил, могущих отвлечь его от достижения поставленной цел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Решительность</w:t>
      </w:r>
      <w:bookmarkStart w:id="22" w:name="i02024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олевое качество человека, благодаря которому он способен принимать своевременные, обоснованные и твердые решения в различных условиях жизни и деятельности, характеризующихся наличием определенных противоречий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Настойчивость</w:t>
      </w:r>
      <w:bookmarkStart w:id="23" w:name="i02026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качеством личности, благодаря которому человек может мобилизовать свои силы для относительно длительной и сложной борьбы с препятствиями и трудностями, встречающимися в его деятельности на пути достижения достаточно отдаленных целей. Управленец, достигший заметных успехов в своей деятельности, отличается четкой ориентацией в жизни, решительностью, способностью переломить неблагоприятный ход событий, выйти из ситуации, вмешаться в качестве активной действующей силы в происходящее с ним. А это обеспечивает внутренняя свобода человек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выступает как предпосылка внутренней свободы, поскольку, лишь осознавая возможность активного изменения ситуации и его цену, человек может предпринять попытку такого изменения. Особой чертой ответственности являются возможность и способность личности признавать свои ошибки и брать на себя вину в случае неудач и неуспех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ому обществу необходимы нравственно надежные руководители, способные на самосовершенствование, в т.ч. духовное. Нравственный руководитель осознает необходимость жить по моральным заповедям, выверенным человеческим опытом. Поэтому одним из основных требований к личности управленца должно стать требование его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нравственной устойчивости</w:t>
      </w:r>
      <w:bookmarkStart w:id="24" w:name="i02028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чевидны достаточно жесткие требования к личности управленца и руководителя</w:t>
      </w:r>
      <w:bookmarkStart w:id="25" w:name="i02029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, которым не всегда соответствуют личные качества работающих. Частичное соответствие личностных свойств руководителя перечисленным требованиям определяет степень успешности профессиональной деятельности управленц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специалистов, изучающих эффективность системы управления, соглашаются с тем, что личность руководителя — прежде всего, личность лидера, т.к. неспособность проявить в определенных ситуациях лидерские возможности однозначно приводит к снижению авторитета и эффективности профессиональной деятельност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т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три основные концеп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схождения лидерских качеств руководителя. Согласно первой —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харизматической</w:t>
      </w:r>
      <w:bookmarkStart w:id="26" w:name="i02034"/>
      <w:bookmarkEnd w:id="26"/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человек рождается с задатками лидера, ему предписано руководить людьми. Вторая концепция —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теории черт</w:t>
      </w:r>
      <w:bookmarkStart w:id="27" w:name="i02036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астаивает на том, что личность сама приобретает необходимый набор качеств лидера: высокий интеллект, обширные знания, здравый смысл, инициативность, твердую уверенность в себе, целеустремленность и ответственность в сочетании со свободой и самоопределением. Сторонники этой теории считают, что достаточно выявить все эти качества, а затем необходимо организовать воспитание истинного лидера</w:t>
      </w:r>
      <w:bookmarkStart w:id="28" w:name="i0203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 xml:space="preserve">. Две названные «крайние» концепции были объединены в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«синтетическую» теорию</w:t>
      </w:r>
      <w:bookmarkStart w:id="29" w:name="i02039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, согласно которой эффективность руководства определяется не столько личными качествами руководителя, сколько стилем его поведения по отношению к подчиненным, сформированным на основе необходимых индивидуальных свойств, и отражает накопленный жизненный опыт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общенном портрете успешного руководителя выделяется ряд параметров, по которым можно установить взаимосвязь личностных свойств с эффективностью управленческой деятельности: это биографические характеристики (возраст, пол, образование, социальное происхождение), способности и специфические личностные черты. Зарубежные ученые, исследуя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возрастные особ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ителей, выявили много интересного. Так, средний возраст президентов крупных японских компаний составляет 63,5 года, в американских же компаниях — 59 лет; оптимальный возраст вступления в должность менеджера</w:t>
      </w:r>
      <w:bookmarkStart w:id="30" w:name="i02041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т 30 до 50 лет и более. Эти возрастные показатели свидетельствуют о том, что преуспевающими менеджерами становятся лица, обладающие достаточным опытом и мудростью, но при этом имеющие определенную жизненную перспективу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показателем признается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качественное 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ителей. По данным японских исследователей, типичный японский менеджер имеет университетский диплом, а иногда и два. Многие российские менеджеры также имеют и гуманитарное, и экономическое образование. Высшее образование обеспечивает не только высокий уровень профессиональной и научной подготовки специалиста, но и общей культуры руководителя, а также его осведомленности во многих вопросах, не имеющих непосредственного отношения к конкретному производству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и руководителя представляют отдельный блок его характеристик, которые делятся на общие (интеллект) и специфические (знания, умения)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Интеллект</w:t>
      </w:r>
      <w:bookmarkStart w:id="31" w:name="i02045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способность решать сложные и абстрактные проблемы должен быть выше среднего, но необязательно на самом высоком уровне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Специфические способности личности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специальные знания, умения, компетентность, информированность, которые чаще проявляются у него в конкретной профессиональной деятельности. Успешный руководитель должен уметь творчески использовать эти знания в различных, часто неповторимых ситуациях, постоянно возникающих в процессе работы. В основе такого умения лежат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организаторские способности</w:t>
      </w:r>
      <w:bookmarkStart w:id="32" w:name="i02048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Черты личности</w:t>
      </w:r>
      <w:bookmarkStart w:id="33" w:name="i02055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последний блок характеристик профессионально успешного руководителя. Из множества личностных качеств, черт личности, влияющих на эффективность управления, наиболее существенными являются: доминантность; уверенность в себе; эмоциональная уравновешенность; стрессоустойчивость; креативность; стремление к достижениям; предприимчивость; ответственность; надежность; независимость; общительность. Все эти качества объединяет нечто общее, а именно то, что каждое из них можно выработать, воспитать.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ссоустойчивость, проявляющуюся в адекватном реагировании руководителя на неожиданно возникающую непредвиденную (стрессорную) ситуацию, требующую усиления активности и перестройки поведения в целях адаптации к изменившимся условиям, или для изменения ситуации в согласии с целями и задачами управления;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доминировать, которая рассматривается как умение руководителя влиять на подчиненных и изменять их поведение в соответствии с задачами управления;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к победе как особое качество, которое базируется на мотивации достижения цели (достижения успеха);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ренность в себе — дополнительное качество, основанное на высокой адекватной самооценке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к победе, уверенность в себе — две взаимосвязанные характеристики, т.к. успешное достижение человеком поставленных перед собой целей, или достижение субъективно значимых целей, приводит к формированию высокой адекватной самооценки, которая и воспринимается окружающими как уверенность в себе;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— способность к творческому решению задач, которая рассматривается не только как характеристика интеллекта руководителя, но и как желание и способность поощрять творчество своих подчиненных;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ая уравновешенность, проявляющаяся в способности руководителя поддерживать оптимальное эмоциональное состояние в изменяющихся условиях;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имчивость, надежность и независимость, определяющие возможность менеджера формировать свои представления по профессионально важным проблемам и способность достигать успеха вместе со своими подчиненным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овимся на них более подробно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минантность (влияние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ю, безусловно, необходимо обладать этой чертой. Но, вырабатывая ее в себе, не следует забывать о психологической стороне вопроса. Во-первых, для влияния совершенно недостаточно опоры только на властные, должностные полномочия, то есть на формальный авторитет. Известно, что если подчиненные действуют, следуя только правилам и требованиям, установленны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ни используют не более 65% своих возможностей и иногда выполняют свои обязанности удовлетворительно, просто чтобы удержаться на работе. Так что влия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, основанное только на средствах формально-организационного характера, должно обязательно подпитываться влиянием неформальным. Во-вторых, неформальное влияние дает нужный эффект только тогда, когда оно находит внутренний отклик. Без позитивной ответной реакции стремление руководителя доминировать будет выглядеть как примитивная претензия на власть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ренность в себ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значит для подчиненных уверенный в себе руководитель? Прежде всего то, что в трудной ситуации на него можно положиться: он поддержит, защитит, явится той «спиной», которая вас прикроет. Уверенный в себе руководитель обеспечивает определенный психологический комфорт и повышает мотивацию к работе просто самим фактом уверенности в себе, благодаря 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илю руко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 Вместе с тем следует отметить два важных обстоятельств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существует разница между уверенностью в себе и самоуверенностью. Это различие легко уловимо, но трудно преодолимо. Сказать можно только то, что человек, уверенный в себе, исходит из реалистичных представлений о своих возможностях, достоинствах и недостатках, не преуменьшая и не преувеличивая их. Короче, у него есть реальные, а не мнимые основания для уверенности. Во-вторых, известно, что подчиненные, как правило, очень хорошо чувствуют состоя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, а значит, как бы ни складывались обстоятельства, следует, хотя бы внешне, держать себя спокойно и уверенно. И, наконец, есть еще одна сторона управленческой деятельности, в которой уверенность в себе играет не последнюю роль. Это контакты и переговоры с другими руководителями. Понятно, что колеблющийся и неуверенный в себе руководитель едва ли сможет вызвать доверие с их стороны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моциональная уравновешенность и стрессоустойчив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родственные, близкие друг другу личностные чер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. Они, безусловно, могут вырабатываться и развиваться, но только в случае, если это делается целенаправленно. Что касается первой из них, то исследователи в области психологии управления обращают внимание на два важных обстоятельств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на необходимость контролировать свои эмоции. Неконтролируемые эмоции (даже положительные) неблагоприятно влияют на психологический климат в коллективе. Поэтому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ъявляется обязательное требование: поддерживать со всеми сотрудниками ровные, уважительные деловые отношения, независимо от личных симпатий и антипатий. Во-вторы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такой же человек, как и все другие: он может предаваться раздражению, негодованию, унынию и т.д. Постоянное подавление негативных эмоций, их сдерживание в рабочей обстановке может обернуться неприятными последствиями — неврозами, психическими заболеваниями и т.д. Поэтому руководителю исключительно важно найти средства эмоционально-психологической разгрузк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еатив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способность человека к творческому решению задач, очень важная черта личности, особенно существенная для инновационной деятельности. Применительно к управленческой деятельности креативность может рассматриваться с точки зрения способности руководителя видеть элементы новизны, творчества в деятельности подчиненных и поддерживать их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емление к достижениям и предприимчив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этих качеств невозможно представить себе успеш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. В стремлении человека к достижениям отражается одна из фундаментальных потребностей — потребность в самореализации, в достижении целей. Исследования показывают, что обладающие этими чертами, имеют ряд особенностей. Во-первых, они предпочитают ситуации, в которых можно брать на себя ответственность в решении проблемы. Во-вторых, они не склонны подвергать себя слишком большому риску и ставят перед собой умеренные цели, стараясь, чтобы риск был в значительной степени предсказуем и просчитан. В-третьих, люди, стремящиеся к достижениям, всегда заинтересованы в наличии обратной связи — информации о том, насколько успешно они справляются с заданием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ветственность и надеж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менеджменте эти качества личности являются своеобразной «визитной карточкой» и фирмы, и самого руководителя. Репутация стоит дороже денег, и если она потеряна, то — навсегда. Для фирмы, дорожащей своей репутацией, совершенно очевидно, что обязательства должны быть выполнены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зависим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й личностной черт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независимость. Независимость — это готов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стоятельно принимать решения и нести ответственность за них. Как бы ни хороши были консультанты, какие бы советы окружающие ни давали, конечное решение руководитель должен принимать сам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тельность (коммуникабельность). </w:t>
      </w:r>
      <w:r>
        <w:rPr>
          <w:rFonts w:cs="Times New Roman" w:ascii="Times New Roman" w:hAnsi="Times New Roman"/>
          <w:color w:val="000000"/>
          <w:sz w:val="28"/>
          <w:szCs w:val="28"/>
        </w:rPr>
        <w:t>Нет особой необходимости доказывать, сколь она необходима в деятельности руководителя. Ограничимся лишь следующими основными положениям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ез общительности, коммуникабельности невозможно такое основополагающее качество, как умение строить отношения с людьм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ммуникабельность — качество не врожденное, его можно развивать. Развитие коммуникативных навыков — важнейшая часть самосовершенствования и саморазви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чности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мы рассмотрели основные характеристики, имеющие отношение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чности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сталось сказать, что человек не рождается с набором перечисленных выш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илей руко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все они являются сочетанием полученных от природы особенностей и социально-исторических условий его жизни. Формированию нужных качеств могут способствовать социально-психологические тренинги, иные специальные формы обучения. Однако главное состоит в том, чтобы 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желание самосовершенствоваться и понимание, что необходимо ежедневно «строить», развивать свою личность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чность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ыводы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 важные качества личности управленца — это личностные характеристики, обеспечивающие максимальную эффективность и успешность руководителя в сфере управленческой деятельност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личностные черты, естественно, не исчерпывают всего богатства характеристик руководителя, вместе с тем, каждый успешный руководитель, менеджер обладают определенными личностными свойствами, которые формируют систему профессионально важных личностных качеств, обладающую определенной спецификой в каждой конкретной области управ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author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одров В.А. Психология профессиональной пригодности. Учебное пособие для вузов / В.А.Бодров. - М.: ПЕР СЭ, 2001. – 511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</w:t>
      </w:r>
      <w:bookmarkStart w:id="34" w:name="i02072"/>
      <w:bookmarkEnd w:id="34"/>
      <w:r>
        <w:rPr>
          <w:color w:val="000000"/>
          <w:sz w:val="28"/>
          <w:szCs w:val="28"/>
        </w:rPr>
        <w:t xml:space="preserve"> Е.И. Индивидуальный стиль деятельности. Психология индивидуальных различий. / Е.И.Климов; Под ред. Ю.Б. Гиппенрейтер, В.Я. Романова. - М.: Изд-во МГУ, 1982. - С.74-7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ов А.Н. Психология делового преуспевания / А.Н.Колесников, Ия.Алехина, Е.А.Алехина, М.И.Горбачев. - М.: ВЛАДОС, 2005. – 304 с.</w:t>
      </w:r>
    </w:p>
    <w:p>
      <w:pPr>
        <w:pStyle w:val="Leftauthor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Лигинчук Г.Г. </w:t>
      </w:r>
      <w:r>
        <w:rPr>
          <w:rStyle w:val="Style15"/>
          <w:b/>
          <w:color w:val="000000"/>
          <w:sz w:val="28"/>
          <w:szCs w:val="28"/>
        </w:rPr>
        <w:t xml:space="preserve">Основы менеджмента. </w:t>
      </w:r>
      <w:r>
        <w:rPr>
          <w:rStyle w:val="Style16"/>
          <w:b/>
          <w:color w:val="000000"/>
          <w:sz w:val="28"/>
          <w:szCs w:val="28"/>
        </w:rPr>
        <w:t xml:space="preserve">Учебный курс / </w:t>
      </w:r>
      <w:r>
        <w:rPr>
          <w:b w:val="false"/>
          <w:color w:val="000000"/>
          <w:sz w:val="28"/>
          <w:szCs w:val="28"/>
        </w:rPr>
        <w:t>Г.Г.Лигинчук. – М.: МЭИМП, 2008. – 547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управления специальным образованием: Учеб. Пособие / под ред Д.С.Шилова. - М.: Академия, 2001. – 33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епель В.М. Человеческая компетентность менеджера: Управленческая антропология / В.М.Шепель. – М.: Экономика, 2000. – 432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"/>
    <w:qFormat/>
    <w:rPr>
      <w:rFonts w:cs="Times New Roman"/>
    </w:rPr>
  </w:style>
  <w:style w:type="character" w:styleId="Style16">
    <w:name w:val="назначение"/>
    <w:qFormat/>
    <w:rPr>
      <w:rFonts w:cs="Times New Roman"/>
    </w:rPr>
  </w:style>
  <w:style w:type="character" w:styleId="Style17">
    <w:name w:val="выделение"/>
    <w:qFormat/>
    <w:rPr>
      <w:rFonts w:cs="Times New Roman"/>
      <w:b/>
      <w:bCs/>
      <w:color w:val="910025"/>
    </w:rPr>
  </w:style>
  <w:style w:type="character" w:styleId="Style18">
    <w:name w:val="опред-е"/>
    <w:qFormat/>
    <w:rPr>
      <w:rFonts w:cs="Times New Roman"/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414347"/>
      <w:sz w:val="18"/>
      <w:szCs w:val="18"/>
    </w:rPr>
  </w:style>
  <w:style w:type="paragraph" w:styleId="Leftauthor">
    <w:name w:val="left_author"/>
    <w:basedOn w:val="Normal"/>
    <w:qFormat/>
    <w:pPr>
      <w:spacing w:before="0" w:after="168"/>
    </w:pPr>
    <w:rPr>
      <w:b/>
      <w:bCs/>
      <w:color w:val="C5C5C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1:00Z</dcterms:created>
  <dc:creator>User</dc:creator>
  <dc:description/>
  <cp:keywords/>
  <dc:language>en-US</dc:language>
  <cp:lastModifiedBy>Mage</cp:lastModifiedBy>
  <dcterms:modified xsi:type="dcterms:W3CDTF">2011-10-03T12:11:00Z</dcterms:modified>
  <cp:revision>2</cp:revision>
  <dc:subject/>
  <dc:title>Менеджмент</dc:title>
</cp:coreProperties>
</file>