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офессиональное ориентирова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оциальная значимость рекрутмент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этапе окончания средней школы, молодые юноши и девушки начинают искать применение своим умениям и силам в какой либо профессии. При этом развивается самооценка и молодые люди могут прогнозировать и рассчитывать свои силы на определенный вид деятель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следнее время существуют различного рода трудности, с которыми сталкивается молодой человек, в первую очень о узком представлении выбираемой профессии. В большей степени будущую профессию выбирает по знанию своих знакомых родителей. Именно в больше степени дети идут по стопам своих родит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никшее профессиональное ориентировании, можно разделить на пять основных этапов: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альный выбор профессии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ап профессионального ориентирования, наблюдается в старшем возврате.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фессиональное обучение. Данный этап начинает реализовываться в ВУЗе или СУЗе, когда молодой человек определился в своей профессии.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Профессиональная адаптация. После обучения, молодой человек должен выбрать куда ему дальше идти работать по обученной профессии.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ореализация в труд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 при большей степени в период модернизации России, может возникнуть потребность в переобучении или повышении квалификац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ю нашего исследования является изуч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особенностей профессионального ориент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ом нашего исследования является профессиональное ориентирова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ипотеза – предположим, что на профессиональное ориентирование личности влияют социальные условия и межличностные отнош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процесс перехода российской экономики к рыночным формам считать необратимым, то перспективы развития рекрутмента в России можно оценивать весьма оптимистично. На Западе рекрутмент давно и успешно развивается. Несмотря на некоторое отставание от развития рыночных отношений западных стран, изменения в инфраструктуре бизнеса в России осуществляется в основном по западным моделя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едва ли найдется организация, способная решить задачу подбора персонала исключительно собственными сил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Профессиональное ориентиров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фессиональное ориентирование является первым этапом в выборе профессии молодой личности, является помощью в разрешении вопросов, связанных с выбором профессии или продвижением по служб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ессиональное ориентирование основывается на свободном и добровольном выборе самого заинтересованного лица; его основной задачей является предоставление данному лицу всех возможностей для его развития и получения им полного удовлетворения от своей работы, с учетом наиболее эффективного использования имеющейся в стране рабочей сил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максимально возможной степени, совместимой с общегосударственной или местной политикой и ресурсами, существующие общественные средства профессионального ориентирования должны предоставляться всем нуждающимся в них лиц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и средства должны, в частности, включать особые мероприятия в польз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a) подростков, включая школьников, нуждающихся в советах относительно выбора профессии или связанных с их будущей профессиональной карьер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всех остальных лиц, желающих посоветоваться относительно условий найма и труда и связанных с этим профессиональных вопросов. </w:t>
      </w:r>
    </w:p>
    <w:p>
      <w:pPr>
        <w:pStyle w:val="Normal"/>
        <w:tabs>
          <w:tab w:val="clear" w:pos="708"/>
          <w:tab w:val="left" w:pos="360" w:leader="none"/>
          <w:tab w:val="left" w:pos="421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ейшим критерием осознания профессионального ориентирования личности является его способность находить свои способности в профессиональном труде, самостоятельно проектировать, творить свою профессиональную жизнь, ответственно принимать решения о выборе профессии, специальности и места работы. Эти проблемы встают перед личностью в течении всей её жизни. Постоянное уточнение места в мире профессий, осмысление своей социально – профессиональной роли, отношения к профессиональному труду, коллективу и самому себе становятся важными компонентами жизни человека. </w:t>
      </w:r>
    </w:p>
    <w:p>
      <w:pPr>
        <w:pStyle w:val="Normal"/>
        <w:tabs>
          <w:tab w:val="clear" w:pos="708"/>
          <w:tab w:val="left" w:pos="360" w:leader="none"/>
          <w:tab w:val="left" w:pos="421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решении поставленных проблем, молодая личность, именно личность, так как на этапе развития самооценки и самоопределенности развивается личность. Можно оценивать свои силы, навыки полученные в школе и применять их далее на жизненном пути. </w:t>
      </w:r>
    </w:p>
    <w:p>
      <w:pPr>
        <w:pStyle w:val="Normal"/>
        <w:tabs>
          <w:tab w:val="clear" w:pos="708"/>
          <w:tab w:val="left" w:pos="4215" w:leader="none"/>
        </w:tabs>
        <w:spacing w:lineRule="auto" w:line="360" w:before="0" w:after="0"/>
        <w:ind w:firstLine="709"/>
        <w:jc w:val="both"/>
        <w:rPr/>
      </w:pPr>
      <w:r>
        <w:rPr>
          <w:rFonts w:cs="Times New Roman" w:ascii="Times New Roman" w:hAnsi="Times New Roman"/>
          <w:color w:val="000000"/>
          <w:sz w:val="28"/>
          <w:szCs w:val="28"/>
          <w:lang w:val="en-US" w:eastAsia="en-US"/>
        </w:rPr>
        <w:t>Можно выделить основные моменты профессионального ориентирования личности:</w:t>
      </w:r>
    </w:p>
    <w:p>
      <w:pPr>
        <w:pStyle w:val="Normal"/>
        <w:numPr>
          <w:ilvl w:val="0"/>
          <w:numId w:val="3"/>
        </w:numPr>
        <w:tabs>
          <w:tab w:val="clear" w:pos="708"/>
          <w:tab w:val="left" w:pos="4215" w:leader="none"/>
        </w:tabs>
        <w:spacing w:lineRule="auto" w:line="360" w:before="0" w:after="0"/>
        <w:ind w:left="0" w:firstLine="709"/>
        <w:jc w:val="both"/>
        <w:rPr/>
      </w:pPr>
      <w:r>
        <w:rPr>
          <w:rFonts w:cs="Times New Roman" w:ascii="Times New Roman" w:hAnsi="Times New Roman"/>
          <w:color w:val="000000"/>
          <w:sz w:val="28"/>
          <w:szCs w:val="28"/>
          <w:lang w:val="en-US" w:eastAsia="en-US"/>
        </w:rPr>
        <w:t>Профессиональное ориентирование – это отношение индивида, когда перед ним жизнью ставятся новые задачи, но проблемы, выборе жизненного пути, которые нужно преодолеть в целом и к конкретной выбранной профессии.</w:t>
      </w:r>
    </w:p>
    <w:p>
      <w:pPr>
        <w:pStyle w:val="Normal"/>
        <w:numPr>
          <w:ilvl w:val="0"/>
          <w:numId w:val="3"/>
        </w:numPr>
        <w:tabs>
          <w:tab w:val="clear" w:pos="708"/>
          <w:tab w:val="left" w:pos="4215" w:leader="none"/>
        </w:tabs>
        <w:spacing w:lineRule="auto" w:line="360" w:before="0" w:after="0"/>
        <w:ind w:left="0" w:firstLine="709"/>
        <w:jc w:val="both"/>
        <w:rPr/>
      </w:pPr>
      <w:r>
        <w:rPr>
          <w:rFonts w:cs="Times New Roman" w:ascii="Times New Roman" w:hAnsi="Times New Roman"/>
          <w:color w:val="000000"/>
          <w:sz w:val="28"/>
          <w:szCs w:val="28"/>
          <w:lang w:val="en-US" w:eastAsia="en-US"/>
        </w:rPr>
        <w:t>Ядром профессионального ориентирования является осознанный выбор профессии с учётом своих особенностей и умений, способности правильно прогнозировать.</w:t>
      </w:r>
    </w:p>
    <w:p>
      <w:pPr>
        <w:pStyle w:val="Normal"/>
        <w:numPr>
          <w:ilvl w:val="0"/>
          <w:numId w:val="3"/>
        </w:numPr>
        <w:tabs>
          <w:tab w:val="clear" w:pos="708"/>
          <w:tab w:val="left" w:pos="4215" w:leader="none"/>
        </w:tabs>
        <w:spacing w:lineRule="auto" w:line="360" w:before="0" w:after="0"/>
        <w:ind w:left="0" w:firstLine="709"/>
        <w:jc w:val="both"/>
        <w:rPr/>
      </w:pPr>
      <w:r>
        <w:rPr>
          <w:rFonts w:cs="Times New Roman" w:ascii="Times New Roman" w:hAnsi="Times New Roman"/>
          <w:color w:val="000000"/>
          <w:sz w:val="28"/>
          <w:szCs w:val="28"/>
          <w:lang w:val="en-US" w:eastAsia="en-US"/>
        </w:rPr>
        <w:t>Профессиональное ориентирование осуществляется в течение всей профессиональной жизни: личность постоянно развивается, переосмысливает своё профессиональное знание и в последующем самоутверждается в профессии.</w:t>
      </w:r>
    </w:p>
    <w:p>
      <w:pPr>
        <w:pStyle w:val="Normal"/>
        <w:numPr>
          <w:ilvl w:val="0"/>
          <w:numId w:val="3"/>
        </w:numPr>
        <w:tabs>
          <w:tab w:val="clear" w:pos="708"/>
          <w:tab w:val="left" w:pos="421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изация профессионального ориентирования личности инициируется разного рода событиями, такими как окончание общеобразовательной школы, профессионального учебного заведения, смена местожительства,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ессиональное ориентирование является важной характеристикой социально – психологической зрелости личности, её потребности в самореализации и самоактуализ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офессиональное ориентирование формируется на различных этапах становления личности, в частности в дошкольном детстве, в младшем школьном возрасте, в подростковом возрасте, в юношеском возраст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ечно основной этап определения профессионального ориентирования приходится на подростковый и юношеский возраст.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новление планов на будущее составляет важнейшее содержание развития социальной адаптации в подростковом периоде. Существенным показателем социально-психологической зрелости подростка является именно его отношение к своему будущему. Определенность планов многое изменяет в подростковом возрасте: появляется важнейший стержень личности – определенные цели, задачи, мотивы</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дростковом возрасте детские формы мечты о профессии сменяются размышлениями, о ней с учетом собственных возможностей и обстоятельств жизни, появляется стремление реализовать намерения в практических действиях. Однако некоторые подростки полностью живут настоящим, о будущей профессии размышляют мало. Это одна из проблем современно подростковой молодежи. Именно не осознавая или не желания понимать существующее, в будущем могут возникнуть проблемы в становлении профессионального и образованного челове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нней юности характерна устремлённость в будущее. Если в пятнадцать лет жизнь кардинально не изменилась, и старший подросток остался в школе, он тем самым отсрочил на два года выход во взрослую жизнь и, как правило, сам выбор дальнейшего пути. В этот относительно короткий срок необходимо создать жизненный план – решить вопросы, кем быть (профессиональное самоопределение) и каким быть (личностное самоопределение). Старшеклассник должен не просто представлять себе своё будущее в общих чертах, а осознавать способы достижения поставленных жизненных целей.</w:t>
      </w:r>
      <w:r>
        <w:rPr>
          <w:rStyle w:val="FootnoteCharacters"/>
          <w:rStyle w:val="FootnoteAnchor"/>
          <w:rFonts w:cs="Times New Roman" w:ascii="Times New Roman" w:hAnsi="Times New Roman"/>
          <w:color w:val="000000"/>
          <w:sz w:val="28"/>
          <w:szCs w:val="28"/>
          <w:lang w:val="en-US" w:eastAsia="en-US"/>
        </w:rPr>
        <w:footnoteReference w:id="3"/>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благоприятных условиях развития старшеклассник стремится в будущее. При в современной подростковой молодежи природой или жизненной ситуацией заложена программа, что нужно стремиться к лучшему, если этот осознает молодая личность, то в будущем может способствовать хорошему развитию, качественной адаптацией среди других своих сверст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фессиональное ориентирование – это эмоционально отношение личности к своему месту в мире профессий. На профессиональное ориентирование личности оказывают влияние социальные условия и межличностные отношения в коллективе. Но ведущее значение в профессиональном ориентирование принадлежит самой личности, её активности, ответственности за своё становл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фессиональное ориентирование является важным фактором самореализации личности в конкретной профессии. Постоянный поиск своего места в мире профессий позволяет личности найти область деятельности для полной реал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исключён и неправильный выбор в таком случае многие переживают неудовлетворённость и разочарование в сделанном выборе учебно-профессионального поля. Предпринимаются попытки внести коррективы в профессиональный стар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большинства же девушек и юношей в ходе профессионального обучения укрепляется уверенность в оправданности сделанного выб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авильность профессионального ориентирование оказывает влияние самопознание и самооценка. Если они ошибочны, происходит неправильное самоопределение. К сожалению, адекватная самооценка доступна незначительному числу учащихся. В основном они склонны либо к переоценке себя, либо к недооценке. При переоценке уровень притязаний ниже имеющихся возможностей. Сделанный на такой основе выбор профессии, в конце концов, приводит к разочарованию. Заниженная самооценка также неблагополучно сказывается на выборе профессии и на развитии ли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ворят, что в России не сформировалось гражданское общество, но ведь молодежь строит и развивает гражданское общество. Именно как сработает программа внутреннего восприятие, именно так будет оно развиваться. Выбор профессии является неотъемлемой частью становления гражданского общества. Развития собственного эго является ступенью развития общества в целом, развитию самооценки, профессионального ориент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Социальная значимость рекрутмент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д рекрументом можно понимать подбор или поиск персонала. Рекрумент сочетаем с рекрутинг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дровые агентства бывают двух видов: агентства по трудоустройству, которые подбирают работу соискателям и берут с них оплату за оказанные услуги, и рекрутинговые агентства по подбору персонала, которые находят необходимые работодателям кадры и получают деньги с компаний-заказч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временной России сущестуют и те и те организации. Это сделано и в связи с экономической обоснованностью, и социальной привлекательностью своих услу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крутмент активно развивается в нашей стран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чение слова «рекрутмент» происходит от французского «recruit», что в дословном переводе означает набирать кого-либо, вербовать, нанимать на службу за деньг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создано большое количество рекрутинговых компании. Особоенно в период кризиса данного рода компаний имеют хороший успе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шей стране рекрутмент - это относительно новая сфера деятельности. Неудивительно, что на всем пространстве бывшего Советского Союза сейчас насчитывается всего около 700 кадровых агентств, причем треть из них приходится на Москву. По расчетам специалистов, таких агентств должно быть в 50 раз больше. Для сравнения: в одной только Англии, где сложилась достаточно благополучная ситуация с трудоустройством, насчитывается около 150 000 работников, задействованных в сфере кадровой индустрии.</w:t>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на рынке рекрутмента довольно актуален подбор временного персонала. Этот пресонал в первую очередь привлекается на временные работы, например на работы вахтовым методов. В период организации в России множества инвестиционных проектов, способствует привлечению временного персонала, например строительство нефтепровода Восточная Сибирь- Тихий Океан, работы практически закончены, персонал строящие объект, сменил персонал, обслуживающий этот объект. В случае использования, кадровое агентство само подбирает работников и полностью несет за них ответственность, заключая при этом с ними гражданско-правовые догово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гентства, не достигшие определенного уровня развития, оказывают бесплатную помощь в области подбора персонала, подыскивая работников на вакансии, не требующие от соискателя специальных знаний и высокой квалификации. На услуги подобного рода агентств существует довольно устойчивый спрос как со стороны работодателей с ограниченным бюджетом и низкой избирательностью в подборе кадров, так и со стороны соискателей, испытывающих затруднения с поиском ме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ипичной чертой российского агентства по трудоустройству является взимание оплаты с соискателя (часть денег сразу, в день обращения, а часть - после выплаты первой заработной платы; возможны варианты: до первого собеседования на фирме, сразу после выхода на работу и т.п.). Для работодателя услуги агентства оказываются бесплат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Государственной думе РФ в мае 2006 года прошли парламентские слушания на тему «Перспективы ратификации Российской Федерацией Конвенции МОТ № 181 и проблемы правового регулирования наемного труда». Одним из ключевых моментов, который обсуждался, был вопрос о запрете взимания частными агентствами прямо или косвенно, полностью или частично какие-либо гонораров, либо других сборов с работников. Можно предположить, что если это требование будет реализовано, большинство агентств понесет серьезные финансовые потери, в результате которых многие будут вынуждены просто прекратить свою деятель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ока плата с работника за услуги по трудоустройству взимается частными агентствами занятости как официально, так и неофициально. При «неофициальном варианте» между сотрудником агентства и соискателем заключается договоренность, что за отдельную плату, которая официально нигде не регистрируется и, по сути, является взяткой, соискателю гарантируется быстрое трудоустройство или преимущество при выборе наиболее привлекательных трудовых вакансий. Размеры такой неофициальной оплаты могут доходить до нескольких тысяч долларов США, если речь идет о трудоустройстве за границей. А некоторые агентства умудряются получить деньги дважды: официально по договору с работодателем, плюс мзда с работника, которого подобрали на вакантную должность. По данным специалистов, деньги с соискателя взимаются под разным предлогом в большинстве случаев (в 85 из 100).</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водимое нами исследование ставило перед собой целью изуч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особенностей профессионального ориентир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ессиональное ориентирование – это эмоционально окрашенное отношение личности к своему месту в мире профессий. На профессиональное ориентирование личности оказывают влияние социальные условия и межличностные отношения в коллективе. Но ведущее значение в профессиональном ориентирование принадлежит самой личности, её активности, ответственности за своё станов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рутмент в современной России достаточно активно развивается. Многие профессиональные компании не могут обойтись без услуг рекрутингового агентств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Библиографический список</w:t>
      </w:r>
    </w:p>
    <w:p>
      <w:pPr>
        <w:pStyle w:val="Normal"/>
        <w:tabs>
          <w:tab w:val="clear" w:pos="708"/>
          <w:tab w:val="left" w:pos="28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4"/>
        </w:numPr>
        <w:tabs>
          <w:tab w:val="clear" w:pos="708"/>
          <w:tab w:val="left" w:pos="284"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еер Э.Ф. Психология профессий. – М.: Академический проект; Екатеринбург. 2005 </w:t>
      </w:r>
    </w:p>
    <w:p>
      <w:pPr>
        <w:pStyle w:val="Normal"/>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жников Н.С., Пряжникова Е.Ю. Психология труда и человеческого достоинства. Учеб. пособие для студ. высш. учеб. заведений. – М.: Издательский центр «Академия». 2003</w:t>
      </w:r>
    </w:p>
    <w:p>
      <w:pPr>
        <w:pStyle w:val="Normal"/>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жников Н.С. Профессиональное и личностное самоопределение. М.: 2007</w:t>
      </w:r>
    </w:p>
    <w:p>
      <w:pPr>
        <w:pStyle w:val="Normal"/>
        <w:numPr>
          <w:ilvl w:val="0"/>
          <w:numId w:val="4"/>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Журнал “Инфобизнес” www.ibusiness.ru/marcet/manager/26716/ </w:t>
      </w:r>
    </w:p>
    <w:p>
      <w:pPr>
        <w:pStyle w:val="Normal"/>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рутинг: найм персонала: Учебное пособие/ Карташов С.А., Одегов</w:t>
      </w:r>
    </w:p>
    <w:p>
      <w:pPr>
        <w:pStyle w:val="Normal"/>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Г., Кокорев И.А.// Под ред. Одегова Ю.Г. – М.: Издательство «Экзамен», 2003.</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 w:val="left" w:pos="567"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ухина В.С. Возрастная психология. М.: Академия.2006</w:t>
      </w:r>
    </w:p>
  </w:footnote>
  <w:footnote w:id="3">
    <w:p>
      <w:pPr>
        <w:pStyle w:val="Normal"/>
        <w:tabs>
          <w:tab w:val="clear" w:pos="708"/>
          <w:tab w:val="left" w:pos="284"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лагина И.Ю. Возрастная психология. Развитие ребёнка от рождения до 17 лет. М.: Издательство УРАО.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155"/>
        </w:tabs>
        <w:ind w:left="1155" w:hanging="360"/>
      </w:pPr>
      <w:rPr>
        <w:rFonts w:cs="Times New Roman"/>
      </w:rPr>
    </w:lvl>
  </w:abstractNum>
  <w:abstractNum w:abstractNumId="4">
    <w:lvl w:ilvl="0">
      <w:start w:val="1"/>
      <w:numFmt w:val="decimal"/>
      <w:lvlText w:val="%1."/>
      <w:lvlJc w:val="left"/>
      <w:pPr>
        <w:tabs>
          <w:tab w:val="num" w:pos="0"/>
        </w:tabs>
        <w:ind w:left="72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429" w:leader="none"/>
      </w:tabs>
      <w:suppressAutoHyphens w:val="true"/>
      <w:spacing w:lineRule="auto" w:line="240" w:before="240" w:after="60"/>
      <w:ind w:left="1429" w:hanging="3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0:00Z</dcterms:created>
  <dc:creator>Admin</dc:creator>
  <dc:description/>
  <cp:keywords/>
  <dc:language>en-US</dc:language>
  <cp:lastModifiedBy>Mage</cp:lastModifiedBy>
  <dcterms:modified xsi:type="dcterms:W3CDTF">2011-10-03T12:10:00Z</dcterms:modified>
  <cp:revision>2</cp:revision>
  <dc:subject/>
  <dc:title/>
</cp:coreProperties>
</file>