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фессиональные объединения (ассоциации) консульта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дексы поведения консульта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: кодекс профессионального поведения консультантов по управлению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консультант" является общим и может относиться к любому человеку или организации, дающей консультации тем, кто принимает решения. Эта консультация может быть представлена в различных формах и касается любой области человеческой деятельности и интересов (1).</w:t>
      </w:r>
    </w:p>
    <w:p>
      <w:pPr>
        <w:pStyle w:val="Normal"/>
        <w:rPr/>
      </w:pPr>
      <w:r>
        <w:rPr/>
        <w:t>Если говорить о базовом понятии термина консультант, то можно согласиться с формулировкой, изложенной в одной из работ российских авторов: "Консультант " специалист в конкретной области, обладающей знаниями, аналитическими и диагностическими навыками, способностью творчески применить их при решении проблем клиента и соблюдать этические нормы и стандарты профессии".</w:t>
      </w:r>
    </w:p>
    <w:p>
      <w:pPr>
        <w:pStyle w:val="Normal"/>
        <w:rPr/>
      </w:pPr>
      <w:r>
        <w:rPr/>
        <w:t>В последнее время все чаще и чаще можно слышать о корпоративных кодексах компаний.</w:t>
      </w:r>
    </w:p>
    <w:p>
      <w:pPr>
        <w:pStyle w:val="Normal"/>
        <w:rPr/>
      </w:pPr>
      <w:r>
        <w:rPr/>
        <w:t>С одной стороны, создание внутрикорпоративного кодекса поведения, не является необходимым условием для организации большинства внутрикорпоративных процессов. Во многих компаниях существуют положения и инструкции, определяющие и регулирующие внутренний распорядок работы организации, описывающие принципы работы с филиалами и отделениями, которые, по сути, и фиксируют внутрикорпоративные нормы поведения.</w:t>
      </w:r>
    </w:p>
    <w:p>
      <w:pPr>
        <w:pStyle w:val="Normal"/>
        <w:rPr/>
      </w:pPr>
      <w:r>
        <w:rPr/>
        <w:t>С другой стороны, наряду с должностными инструкциями и положениями всегда в компаниях присутствовали неписаные правила игры между сотрудниками, руководством, клиентами и т.д. Корпоративный кодекс позволяет повысить эффективность деятельности компании путем увязывания в единый комплекс существующих в компании официальных инструкций и этих неписаных правил.</w:t>
      </w:r>
    </w:p>
    <w:p>
      <w:pPr>
        <w:pStyle w:val="Normal"/>
        <w:rPr/>
      </w:pPr>
      <w:r>
        <w:rPr/>
        <w:t>Таким образом, создание внутрикорпоративного кодекса позволяет решить ряд задач: оформить и закрепить сложившуюся корпоративную культуру, зафиксировать единые корпоративные стандарты и общие принципы ведения бизнеса, укрепить свой внешний имидж, продемонстрировать своим инвесторам и клиентам наличие определенных стандартов корпоративного управления, привлечь в компанию близких ей по духу сотрудников.</w:t>
      </w:r>
    </w:p>
    <w:p>
      <w:pPr>
        <w:pStyle w:val="Normal"/>
        <w:rPr/>
      </w:pPr>
      <w:r>
        <w:rPr/>
        <w:t>В соответствии со ст.30 Конституции РФ граждане имеют право на объединение, включая право на создание профсоюзов для защиты своих интересов. Свобода, деятельности общественных объединений гарантируется. Никто не может быть принужден к вступлению в какое-либо объединение или к пребыванию в нем. Согласно ст.2 Федерального закона от 12 января 1996 г. № 10-ФЗ "О профессиональных союзах, их правах и гарантиях деятельности" профессиональный союз - это доброволь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 (5).</w:t>
      </w:r>
    </w:p>
    <w:p>
      <w:pPr>
        <w:pStyle w:val="Normal"/>
        <w:rPr/>
      </w:pPr>
      <w:r>
        <w:rPr/>
        <w:t>Профсоюзы, их объединения (ассоциации), первичные профорганизации и их органы представляют и защищают права и интересы членов профсоюзов по вопросам индивидуальных трудовых и связанных с трудом отношений, а в области коллективных прав и интересов - указанные права и интересы работников независимо от членства в профсоюзах, в случае наделения их полномочиями на представительство в установленном порядке (ст.11 Федерального закона от 12 января 1996 г).</w:t>
      </w:r>
      <w:r>
        <w:br w:type="page"/>
      </w:r>
    </w:p>
    <w:p>
      <w:pPr>
        <w:pStyle w:val="Heading2"/>
        <w:ind w:hanging="0"/>
        <w:rPr/>
      </w:pPr>
      <w:r>
        <w:rPr>
          <w:rStyle w:val="Pagename"/>
        </w:rPr>
        <w:t>1. Профессиональные объединения (ассоциации) консульт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наряду с процессом становления консультационного бизнеса постепенно реализуется идея создания объединений профессиональных консультантов.</w:t>
      </w:r>
    </w:p>
    <w:p>
      <w:pPr>
        <w:pStyle w:val="Normal"/>
        <w:rPr/>
      </w:pPr>
      <w:r>
        <w:rPr/>
        <w:t>Первые российские объединения - Ассоциация консультантов по экономике и управлению (АКЭУ) и Ассоциация консультантов по управлению и организационному развитию (АКУОР) были зарегистрированы в 1991 г. в Москве с целью пропаганды профессиональных норм консультационной деятельности и создания рынка консультационных услуг.</w:t>
      </w:r>
    </w:p>
    <w:p>
      <w:pPr>
        <w:pStyle w:val="Normal"/>
        <w:rPr/>
      </w:pPr>
      <w:r>
        <w:rPr/>
        <w:t>Ассоциация консультантов по экономике и управлению является всероссийской профессиональной некоммерческой организацией, объединяющей в настоящее время более 200 менеджмент-консалтинговых, тренинговых, рекрутментовых и других профессиональных фирм.</w:t>
      </w:r>
    </w:p>
    <w:p>
      <w:pPr>
        <w:pStyle w:val="Normal"/>
        <w:rPr/>
      </w:pPr>
      <w:r>
        <w:rPr/>
        <w:t>Ассоциация была основана в 1989 г. в форме Учредительного комитета, который занимался активным налаживанием связей с российскими и зарубежными консультантами, участвовал в российских и международных конференциях консультантов, а также в Европейском проекте развития менеджмент-консалтинга, организованном Международной организацией труда (МОТ) и Программой развития ООН (ПРООН) (1990-1992).</w:t>
      </w:r>
    </w:p>
    <w:p>
      <w:pPr>
        <w:pStyle w:val="Normal"/>
        <w:rPr/>
      </w:pPr>
      <w:r>
        <w:rPr/>
        <w:t>В 1991 г. АКЭУ была зарегистрирована в качестве некоммерческой организации и в 1994 г. была принята в Европейскую федерацию ассоциаций консультантов по экономике и управлению (ФЕАКО) в качестве национального представителя России.</w:t>
      </w:r>
    </w:p>
    <w:p>
      <w:pPr>
        <w:pStyle w:val="Normal"/>
        <w:rPr/>
      </w:pPr>
      <w:r>
        <w:rPr/>
        <w:t>АКЭУ является также членом Европейского фонда развития менеджмента (EFMD) и Ассоциации развития менеджмента стран Центральной и Восточной Европы (CEEMAN).</w:t>
      </w:r>
    </w:p>
    <w:p>
      <w:pPr>
        <w:pStyle w:val="Normal"/>
        <w:rPr/>
      </w:pPr>
      <w:r>
        <w:rPr/>
        <w:t>Приоритетной задачей АКЭУ является развитие консалтинга России. Для реализации этой задачи АКЭУ содействует консультантам в продвижении их услуг на российский рынок, а также руководителям фирм в получении ими качественных консультационных услуг.</w:t>
      </w:r>
    </w:p>
    <w:p>
      <w:pPr>
        <w:pStyle w:val="Normal"/>
        <w:rPr/>
      </w:pPr>
      <w:r>
        <w:rPr/>
        <w:t>Кроме того, АКЭУ занимается обучением, как консультантов, так и руководителей фирм.</w:t>
      </w:r>
    </w:p>
    <w:p>
      <w:pPr>
        <w:pStyle w:val="Normal"/>
        <w:rPr/>
      </w:pPr>
      <w:r>
        <w:rPr/>
        <w:t>Члены АКЭУ осуществляют услуги по всем видам консалтинга, включенным в классификацию ФЕАКО, в том числе (4):</w:t>
      </w:r>
    </w:p>
    <w:p>
      <w:pPr>
        <w:pStyle w:val="Normal"/>
        <w:rPr/>
      </w:pPr>
      <w:r>
        <w:rPr/>
        <w:t>стратегическое управление и организационное развитие;</w:t>
      </w:r>
    </w:p>
    <w:p>
      <w:pPr>
        <w:pStyle w:val="Normal"/>
        <w:rPr/>
      </w:pPr>
      <w:r>
        <w:rPr/>
        <w:t>финансовое и инвестиционное управление;</w:t>
      </w:r>
    </w:p>
    <w:p>
      <w:pPr>
        <w:pStyle w:val="Normal"/>
        <w:rPr/>
      </w:pPr>
      <w:r>
        <w:rPr/>
        <w:t>бухгалтерский учет;</w:t>
      </w:r>
    </w:p>
    <w:p>
      <w:pPr>
        <w:pStyle w:val="Normal"/>
        <w:rPr/>
      </w:pPr>
      <w:r>
        <w:rPr/>
        <w:t>маркетинг и маркетинговые исследования;</w:t>
      </w:r>
    </w:p>
    <w:p>
      <w:pPr>
        <w:pStyle w:val="Normal"/>
        <w:rPr/>
      </w:pPr>
      <w:r>
        <w:rPr/>
        <w:t>организация производства товаров и услуг;</w:t>
      </w:r>
    </w:p>
    <w:p>
      <w:pPr>
        <w:pStyle w:val="Normal"/>
        <w:rPr/>
      </w:pPr>
      <w:r>
        <w:rPr/>
        <w:t>разработка информационных технологий и консультирование по их использованию;</w:t>
      </w:r>
    </w:p>
    <w:p>
      <w:pPr>
        <w:pStyle w:val="Normal"/>
        <w:rPr/>
      </w:pPr>
      <w:r>
        <w:rPr/>
        <w:t>налогообложение;</w:t>
      </w:r>
    </w:p>
    <w:p>
      <w:pPr>
        <w:pStyle w:val="Normal"/>
        <w:rPr/>
      </w:pPr>
      <w:r>
        <w:rPr/>
        <w:t>человеческие ресурсы; юридические вопросы; оценочная деятельность и т.д.</w:t>
      </w:r>
    </w:p>
    <w:p>
      <w:pPr>
        <w:pStyle w:val="Normal"/>
        <w:rPr/>
      </w:pPr>
      <w:r>
        <w:rPr/>
        <w:t>Члены АКЭУ расположены в следующих городах и регионах: Москва и Московская область, Барнаул, Владимир, Волгоград, Воронеж, Екатеринбург и Свердловская обл., Иваново, Кемерово, Краснодар, Красноярск, Новокузнецк, Новосибирск, Оренбург, Пенза, Пермь, Ростов-на-Дону, Самара, Санкт-Петербург и Ленинградская обл., Саратов, Сыктывкар, Тюмень, Хабаровск, Чебоксары.</w:t>
      </w:r>
    </w:p>
    <w:p>
      <w:pPr>
        <w:pStyle w:val="Normal"/>
        <w:rPr/>
      </w:pPr>
      <w:r>
        <w:rPr/>
        <w:t>АКЭУ поддерживает связи с консультантами всех остальных регионов России и с консалтинговыми структурами большинства зарубежных стран.</w:t>
      </w:r>
    </w:p>
    <w:p>
      <w:pPr>
        <w:pStyle w:val="Normal"/>
        <w:rPr/>
      </w:pPr>
      <w:r>
        <w:rPr/>
        <w:t>Система гарантий качества услуг членов АКЭУ базируется (3):</w:t>
      </w:r>
    </w:p>
    <w:p>
      <w:pPr>
        <w:pStyle w:val="Normal"/>
        <w:rPr/>
      </w:pPr>
      <w:r>
        <w:rPr/>
        <w:t xml:space="preserve">• </w:t>
      </w:r>
      <w:r>
        <w:rPr/>
        <w:t>на Кодексе деловой этики и стандартах профессиональной практики;</w:t>
      </w:r>
    </w:p>
    <w:p>
      <w:pPr>
        <w:pStyle w:val="Normal"/>
        <w:rPr/>
      </w:pPr>
      <w:r>
        <w:rPr/>
        <w:t xml:space="preserve">• </w:t>
      </w:r>
      <w:r>
        <w:rPr/>
        <w:t>двухступенчатой системе свидетельств о квалификации консультантов (сертификат действительного члена и удостоверение ассоциированного члена);</w:t>
      </w:r>
    </w:p>
    <w:p>
      <w:pPr>
        <w:pStyle w:val="Normal"/>
        <w:rPr/>
      </w:pPr>
      <w:r>
        <w:rPr/>
        <w:t xml:space="preserve">• </w:t>
      </w:r>
      <w:r>
        <w:rPr/>
        <w:t>реализации программ повышения квалификации консультантов с последующей выдачей сертификатов.</w:t>
      </w:r>
    </w:p>
    <w:p>
      <w:pPr>
        <w:pStyle w:val="Normal"/>
        <w:rPr/>
      </w:pPr>
      <w:r>
        <w:rPr/>
        <w:t>Ассоциация консультантов по управлению и организационному развитию (АКУОР) организована по принципу профессионального клуба. Ее членами являются более 200 индивидуальных консультантов и консультационных организаций.</w:t>
      </w:r>
    </w:p>
    <w:p>
      <w:pPr>
        <w:pStyle w:val="Normal"/>
        <w:rPr/>
      </w:pPr>
      <w:r>
        <w:rPr/>
        <w:t>При АКУОР создана Школа консультантов по управлению. Это объединение считает своей главной целью подготовку внешних и внутренних консультантов, профессионально владеющих современными приемами и методами консультирования. Отношения между клиентами и консультантами - членами АКУОР регулируются на основе Профессионального кодекса консультантов АКУОР.</w:t>
      </w:r>
    </w:p>
    <w:p>
      <w:pPr>
        <w:pStyle w:val="Normal"/>
        <w:rPr/>
      </w:pPr>
      <w:r>
        <w:rPr/>
        <w:t>В 1994-1995 гг. были предприняты попытки формирования объединений консультантов в регионах России. В Воронеже в 1995 г. зарегистрирована Ассоциация независимых консультантов (АНК)"для обеспечения высокого уровня консультационных исследований, обмена опытом, подготовки консультантов и сертификации вновь образующихся фирм и независимых консультантов".</w:t>
      </w:r>
    </w:p>
    <w:p>
      <w:pPr>
        <w:pStyle w:val="Normal"/>
        <w:rPr/>
      </w:pPr>
      <w:r>
        <w:rPr/>
        <w:t>В конце 1996 г. в Нижнем Новгороде образована аналогичная организация - Нижегородская гильдия профессиональных консультантов, наряду с которой в городе функционируют и неформальные объединения консультантов.</w:t>
      </w:r>
    </w:p>
    <w:p>
      <w:pPr>
        <w:pStyle w:val="Normal"/>
        <w:rPr/>
      </w:pPr>
      <w:r>
        <w:rPr/>
        <w:t>Основными задачами гильдии были провозглашены (5):</w:t>
      </w:r>
    </w:p>
    <w:p>
      <w:pPr>
        <w:pStyle w:val="Normal"/>
        <w:rPr/>
      </w:pPr>
      <w:r>
        <w:rPr/>
        <w:t xml:space="preserve">• </w:t>
      </w:r>
      <w:r>
        <w:rPr/>
        <w:t>внедрение навыков систематического (а не только в периоды кризисов или поиска инвестиций) использования консультационных услуг в практику субъектов регионального рынка;</w:t>
      </w:r>
    </w:p>
    <w:p>
      <w:pPr>
        <w:pStyle w:val="Normal"/>
        <w:rPr/>
      </w:pPr>
      <w:r>
        <w:rPr/>
        <w:t xml:space="preserve">• </w:t>
      </w:r>
      <w:r>
        <w:rPr/>
        <w:t>формирование норм и правил профессионального поведения на рынке консультационных услуг;</w:t>
      </w:r>
    </w:p>
    <w:p>
      <w:pPr>
        <w:pStyle w:val="Normal"/>
        <w:rPr/>
      </w:pPr>
      <w:r>
        <w:rPr/>
        <w:t xml:space="preserve">• </w:t>
      </w:r>
      <w:r>
        <w:rPr/>
        <w:t>оказание учебно-консультационных услуг в области современных методов эффективного менеджмента, адаптированных для конкретных предприятий-клиентов;</w:t>
      </w:r>
    </w:p>
    <w:p>
      <w:pPr>
        <w:pStyle w:val="Normal"/>
        <w:rPr/>
      </w:pPr>
      <w:r>
        <w:rPr/>
        <w:t xml:space="preserve">• </w:t>
      </w:r>
      <w:r>
        <w:rPr/>
        <w:t>организация сотрудничества с российскими, зарубежными консалтинговыми компаниями и ассоциациями;</w:t>
      </w:r>
    </w:p>
    <w:p>
      <w:pPr>
        <w:pStyle w:val="Normal"/>
        <w:rPr/>
      </w:pPr>
      <w:r>
        <w:rPr/>
        <w:t xml:space="preserve">• </w:t>
      </w:r>
      <w:r>
        <w:rPr/>
        <w:t>содействие развитию финансового, товарного и трудового рынков региона;</w:t>
      </w:r>
    </w:p>
    <w:p>
      <w:pPr>
        <w:pStyle w:val="Normal"/>
        <w:rPr/>
      </w:pPr>
      <w:r>
        <w:rPr/>
        <w:t xml:space="preserve">• </w:t>
      </w:r>
      <w:r>
        <w:rPr/>
        <w:t>участие в разработке и реализации региональных программ и проектов.</w:t>
      </w:r>
    </w:p>
    <w:p>
      <w:pPr>
        <w:pStyle w:val="Normal"/>
        <w:rPr/>
      </w:pPr>
      <w:r>
        <w:rPr/>
        <w:t>В 1997 г. в Новосибирске 11 фирм, оказывающих аудиторские, юридические услуги и консультации в области управления, подписали соглашение о создании общественного объединения консультантов и консультационных фирм.</w:t>
      </w:r>
    </w:p>
    <w:p>
      <w:pPr>
        <w:pStyle w:val="Normal"/>
        <w:rPr/>
      </w:pPr>
      <w:r>
        <w:rPr/>
        <w:t>Старейшей и наиболее авторитетной профессиональной организацией российских рекрутеров является Ассоциация консультантов по подбору персонала (АКПП), основанная в 1996 г. и объединяющая более 70 российских кадровых агентств. Одним из первых достижений АКПП было принятие Профессионального этического кодекса, который послужил значительным толчком в развитии рекрутмента в нашей стране. АКПП активно занимается разработкой профессиональных стандартов, тренингами консультантов и образовательной деятельностью, нацеленной на потенциальных российских клиентов, многие из которых все еще имеют смутное представление о том, как можно выгодно пользоваться услугами по кадровому консалтингу, включая рекрутмент и целенаправленный прямой поиск (executive search).</w:t>
      </w:r>
    </w:p>
    <w:p>
      <w:pPr>
        <w:pStyle w:val="Normal"/>
        <w:rPr/>
      </w:pPr>
      <w:r>
        <w:rPr/>
        <w:t>Летом 1999 г. на 6-й Всероссийской конференции Ассоциации консультантов по подбору персонала было принято решение об организации кадровой сети, в которую могли бы войти не только члены ассоциации, но и другие кадровые агентства.</w:t>
      </w:r>
    </w:p>
    <w:p>
      <w:pPr>
        <w:pStyle w:val="Normal"/>
        <w:rPr/>
      </w:pPr>
      <w:r>
        <w:rPr/>
        <w:t>В конце сентября 1999 г. было создано первое в России крупное коммерческое объединение специализированных кадровых компаний - Сеть специализированных кадровых агентств. В него вошли 10 московских компаний, много лет работавших на кадровом рынке Москвы и России и успешно преодолевших кризис 1998 г. Совокупный объем, охватываемый этими 10 агентствами, превысил 20% российского кадрового рынка. Создание такой сети означает переход российской кадровой сферы к принципиально новому этапу развития.</w:t>
      </w:r>
    </w:p>
    <w:p>
      <w:pPr>
        <w:pStyle w:val="Normal"/>
        <w:rPr/>
      </w:pPr>
      <w:r>
        <w:rPr/>
        <w:t>При Гильдии профессиональных инвестиционных консультантов, советников и экспертов, созданной в 1997 г., в 1998 г. были образованы Комиссия по этике и профессиональным стандартам и Аттестационный комитет.</w:t>
      </w:r>
    </w:p>
    <w:p>
      <w:pPr>
        <w:pStyle w:val="Normal"/>
        <w:rPr/>
      </w:pPr>
      <w:r>
        <w:rPr/>
        <w:t>Российские аудиторы зарегистрировали несколько объединений (2):</w:t>
      </w:r>
    </w:p>
    <w:p>
      <w:pPr>
        <w:pStyle w:val="Normal"/>
        <w:rPr/>
      </w:pPr>
      <w:r>
        <w:rPr/>
        <w:t>Российскую коллегию аудиторов (РКА);</w:t>
      </w:r>
    </w:p>
    <w:p>
      <w:pPr>
        <w:pStyle w:val="Normal"/>
        <w:rPr/>
      </w:pPr>
      <w:r>
        <w:rPr/>
        <w:t>Союз профессиональных аудиторских организаций (СПАО);</w:t>
      </w:r>
    </w:p>
    <w:p>
      <w:pPr>
        <w:pStyle w:val="Normal"/>
        <w:rPr/>
      </w:pPr>
      <w:r>
        <w:rPr/>
        <w:t>Институт профессиональных аудиторов России (ИПАР);</w:t>
      </w:r>
    </w:p>
    <w:p>
      <w:pPr>
        <w:pStyle w:val="Normal"/>
        <w:rPr/>
      </w:pPr>
      <w:r>
        <w:rPr/>
        <w:t>Московскую аудиторскую палату (МАП);</w:t>
      </w:r>
    </w:p>
    <w:p>
      <w:pPr>
        <w:pStyle w:val="Normal"/>
        <w:rPr/>
      </w:pPr>
      <w:r>
        <w:rPr/>
        <w:t>Национальную федерацию консультантов и аудиторов (НФКА).</w:t>
      </w:r>
    </w:p>
    <w:p>
      <w:pPr>
        <w:pStyle w:val="Normal"/>
        <w:rPr/>
      </w:pPr>
      <w:r>
        <w:rPr/>
        <w:t>Кроме того, существуют секция аудита в Ассоциации российских банков (АРБ), региональные общественные объединения аудиторов, ассоциации бухгалтеров и аудиторов СНГ, Ассоциация бухгалтеров и аудиторов "Содружество" (АБиАС). Контролем за соблюдением этических и профессиональных стандартов в аудите занимаются Аудиторская палата России и вошедшие в нее несколько десятков объединений бухгалтеров и аудиторов.</w:t>
      </w:r>
    </w:p>
    <w:p>
      <w:pPr>
        <w:pStyle w:val="Normal"/>
        <w:rPr/>
      </w:pPr>
      <w:r>
        <w:rPr/>
        <w:t>Процесс образования профессиональных ассоциаций продолжается, и наряду с уже существующими ассоциациями возникают и новые. В январе 2000 г. начала свою деятельность Национальная гильдия профессиональных консультантов (НГПК). Учредители отмечают, что деятельность НГПК построена на принципах деловой и профессиональной этики, доверия между ее членами, приверженности общим ценностям, предоставления максимальных возможностей для каждого через развитие, укрепление и поддержание статуса гильдии.</w:t>
      </w:r>
    </w:p>
    <w:p>
      <w:pPr>
        <w:pStyle w:val="Normal"/>
        <w:rPr/>
      </w:pPr>
      <w:r>
        <w:rPr/>
        <w:t>В НГПК реализуются следующие направления деятельности (2):</w:t>
      </w:r>
    </w:p>
    <w:p>
      <w:pPr>
        <w:pStyle w:val="Normal"/>
        <w:rPr/>
      </w:pPr>
      <w:r>
        <w:rPr/>
        <w:t xml:space="preserve">• </w:t>
      </w:r>
      <w:r>
        <w:rPr/>
        <w:t>создание доверительных отношений в сообществе профессионалов, объединенных в гильдию, миссии и ценности которой они разделяют;</w:t>
      </w:r>
    </w:p>
    <w:p>
      <w:pPr>
        <w:pStyle w:val="Normal"/>
        <w:rPr/>
      </w:pPr>
      <w:r>
        <w:rPr/>
        <w:t xml:space="preserve">• </w:t>
      </w:r>
      <w:r>
        <w:rPr/>
        <w:t>организация информационного обслуживания членов гильдии в областях: ценовой политики, тенденций развития рынка, мониторинга рынка консультационных услуг, законодательства и т.д.;</w:t>
      </w:r>
    </w:p>
    <w:p>
      <w:pPr>
        <w:pStyle w:val="Normal"/>
        <w:rPr/>
      </w:pPr>
      <w:r>
        <w:rPr/>
        <w:t xml:space="preserve">• </w:t>
      </w:r>
      <w:r>
        <w:rPr/>
        <w:t>представление интересов членов гильдии в правительственных, общественных, государственных, муниципальных и международных организациях, где представительство гильдии целесообразнее, чем собственное;</w:t>
      </w:r>
    </w:p>
    <w:p>
      <w:pPr>
        <w:pStyle w:val="Normal"/>
        <w:rPr/>
      </w:pPr>
      <w:r>
        <w:rPr/>
        <w:t xml:space="preserve">• </w:t>
      </w:r>
      <w:r>
        <w:rPr/>
        <w:t>организация конференций, выставок, презентаций в клиентской аудитории;</w:t>
      </w:r>
    </w:p>
    <w:p>
      <w:pPr>
        <w:pStyle w:val="Normal"/>
        <w:rPr/>
      </w:pPr>
      <w:r>
        <w:rPr/>
        <w:t xml:space="preserve">• </w:t>
      </w:r>
      <w:r>
        <w:rPr/>
        <w:t>издание периодического бюллетеня и собственного ежегодного сборника;</w:t>
      </w:r>
    </w:p>
    <w:p>
      <w:pPr>
        <w:pStyle w:val="Normal"/>
        <w:rPr/>
      </w:pPr>
      <w:r>
        <w:rPr/>
        <w:t xml:space="preserve">• </w:t>
      </w:r>
      <w:r>
        <w:rPr/>
        <w:t>проведение программ профессионального обучения;</w:t>
      </w:r>
    </w:p>
    <w:p>
      <w:pPr>
        <w:pStyle w:val="Normal"/>
        <w:rPr/>
      </w:pPr>
      <w:r>
        <w:rPr/>
        <w:t xml:space="preserve">• </w:t>
      </w:r>
      <w:r>
        <w:rPr/>
        <w:t>организация участия членов гильдии в конкурсах на получение грантов и заказов;</w:t>
      </w:r>
    </w:p>
    <w:p>
      <w:pPr>
        <w:pStyle w:val="Normal"/>
        <w:rPr/>
      </w:pPr>
      <w:r>
        <w:rPr/>
        <w:t xml:space="preserve">• </w:t>
      </w:r>
      <w:r>
        <w:rPr/>
        <w:t>членство в международных организациях и участие в международных конференциях;</w:t>
      </w:r>
    </w:p>
    <w:p>
      <w:pPr>
        <w:pStyle w:val="Normal"/>
        <w:rPr/>
      </w:pPr>
      <w:r>
        <w:rPr/>
        <w:t xml:space="preserve">• </w:t>
      </w:r>
      <w:r>
        <w:rPr/>
        <w:t>содействие в организации международного сотрудничества профессиональных консультантов и фирм.</w:t>
      </w:r>
    </w:p>
    <w:p>
      <w:pPr>
        <w:pStyle w:val="Normal"/>
        <w:rPr/>
      </w:pPr>
      <w:r>
        <w:rPr/>
        <w:t>В июле 2007 г. состоялась международная конференция представителей нескольких стран, главным результатом которой стало решение об учреждении и создании нового межгосударственного объединения профессиональных организаций консультантов.</w:t>
      </w:r>
    </w:p>
    <w:p>
      <w:pPr>
        <w:pStyle w:val="Normal"/>
        <w:rPr/>
      </w:pPr>
      <w:r>
        <w:rPr/>
        <w:t>ЕАККО - Евразийская конфедерация консалтинговых объединений - такое название новой структуры было утверждено участниками конференции. ЕАККО рассматривается ее создателями не как альтернатива ФЕАКО, а скорее как продолжение традиций объединения профессиональных организаций, оперирующих на пространствах определенных территорий. Конфедерация была создана для решения проблем, связанных с продвижением профессии менеджмент-консультанта, для организации и проведения совместных мероприятий.</w:t>
      </w:r>
    </w:p>
    <w:p>
      <w:pPr>
        <w:pStyle w:val="Normal"/>
        <w:rPr/>
      </w:pPr>
      <w:r>
        <w:rPr/>
        <w:t>Таким образом, становление и развитие управленческого консалтинга в России выдвигает целый ряд сложных проблем, которые могут быть успешно решены путем цивилизованного регулирования консалтингового рынка с целью формирования профессионально грамотного консультирования на уровне мировых стандартов качества. Главным критерием эффективности должен стать уровень удовлетворения потребности клиента в реализации разработанного управленческого решения в рамках конкретной организа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Кодексы поведения консульт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решить вопрос о необходимости разработки и существования в компании такого документа, как кодекс внутрикорпоративного поведения, необходимо для начала иметь ясное представление и четкое определение рассматриваемого документа (3).</w:t>
      </w:r>
    </w:p>
    <w:p>
      <w:pPr>
        <w:pStyle w:val="Normal"/>
        <w:rPr/>
      </w:pPr>
      <w:r>
        <w:rPr/>
        <w:t>Кодекс (лат. - книга законник) - свод законов, судебник.</w:t>
      </w:r>
    </w:p>
    <w:p>
      <w:pPr>
        <w:pStyle w:val="Normal"/>
        <w:rPr/>
      </w:pPr>
      <w:r>
        <w:rPr/>
        <w:t>Кодекс (лат. codex - собрание законов) - сводный законодательный акт, в котором объединяются и систематизируются правовые нормы, регулирующие сходные между собой, однородные общественные отношения. Кодексы являются результатом кодификационной деятельности законодателя. По общему правилу Кодекс относится к определенной отрасли права (например, гражданский, уголовный, семейный, трудовой и др.).</w:t>
      </w:r>
    </w:p>
    <w:p>
      <w:pPr>
        <w:pStyle w:val="Normal"/>
        <w:rPr/>
      </w:pPr>
      <w:r>
        <w:rPr/>
        <w:t>Кодекс - законодательный акт, в котором объединены и систематизированы нормы права, регулирующие определенную область общественных отношений. Кодекс чаще всего относится к какой-либо одной отрасли права. Расположение правовых норм в кодексе производится в порядке, отражающем систему данной отрасли права.</w:t>
      </w:r>
    </w:p>
    <w:p>
      <w:pPr>
        <w:pStyle w:val="Normal"/>
        <w:rPr/>
      </w:pPr>
      <w:r>
        <w:rPr/>
        <w:t>Кодекс - единый систематизированный законодательный акт, объединяющий правовые нормы, относящиеся к единой отрасли права. Например, кодекс законов о труде, налоговый кодекс.</w:t>
      </w:r>
    </w:p>
    <w:p>
      <w:pPr>
        <w:pStyle w:val="Normal"/>
        <w:rPr/>
      </w:pPr>
      <w:r>
        <w:rPr/>
        <w:t>Кодекс, по сути, является сводом правил и норм поведения, которые разделяют все участники группы, для которой он собственно и написан. Соответственно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Корпоративный кодекс</w:t>
      </w:r>
      <w:r>
        <w:rPr>
          <w:rStyle w:val="StrongEmphasis"/>
          <w:b w:val="false"/>
          <w:bCs w:val="false"/>
          <w:color w:val="000000"/>
        </w:rPr>
        <w:t xml:space="preserve"> - свод норм и правил, описывающий те модели поведения и единые стандарты отношений и совместной деятельности, которые существуют в компании.</w:t>
      </w:r>
    </w:p>
    <w:p>
      <w:pPr>
        <w:pStyle w:val="Normal"/>
        <w:rPr/>
      </w:pPr>
      <w:r>
        <w:rPr/>
        <w:t>Основные правила достойного поведения личности, и организации в обществе были систематизированы в Кодексе профессионального поведения. В дополнение к нему Ассоциация консультантов разработала Кодекс консультационной практики, имеющий отношение к деятельности консультационных фирм, входящих в эту ассоциацию.</w:t>
      </w:r>
    </w:p>
    <w:p>
      <w:pPr>
        <w:pStyle w:val="Normal"/>
        <w:rPr/>
      </w:pPr>
      <w:r>
        <w:rPr/>
        <w:t>Следует отметить, что члены берут обязательство выполнять все положения Кодекса при вступлении в эту ассоциацию. Им рекомендуется обращать внимание клиентов и нанимателей на этот кодекс при всяком удобном случае.</w:t>
      </w:r>
    </w:p>
    <w:p>
      <w:pPr>
        <w:pStyle w:val="Normal"/>
        <w:rPr/>
      </w:pPr>
      <w:r>
        <w:rPr/>
        <w:t>Члены в своих взаимоотношениях с общественностью должны также не забывать положений других кодексов, принятых международными ассоциациями, особенно Афинского и Лиссабонского кодексов (3).</w:t>
      </w:r>
    </w:p>
    <w:p>
      <w:pPr>
        <w:pStyle w:val="Normal"/>
        <w:rPr/>
      </w:pPr>
      <w:r>
        <w:rPr/>
        <w:t>Кодекс профессионального поведения был пересмотрен в 1985 г. и в обновленном виде принят на ежегодной сессии института в специальной резолюции от 9 апреля 1986 г.</w:t>
      </w:r>
    </w:p>
    <w:p>
      <w:pPr>
        <w:pStyle w:val="Normal"/>
        <w:rPr/>
      </w:pPr>
      <w:r>
        <w:rPr/>
        <w:t>1. Нормы профессионального поведения. Член должен считать своим долгом соблюдение самых высоких норм профессионального поведения. Более того, член несет личную ответственность при любых обстоятельствах за честное и откровенное ведение дел с клиентом, нанимателем и служащими, бывшими или нынешними, а также с коллегами - членами, со средствами массовой информации и, самое главное, с общественностью.</w:t>
      </w:r>
    </w:p>
    <w:p>
      <w:pPr>
        <w:pStyle w:val="Normal"/>
        <w:rPr/>
      </w:pPr>
      <w:r>
        <w:rPr/>
        <w:t>2. Средства массовой информации. Член не должен быть замешан ни в каких действиях, способных нанести ущерб честности СМИ.</w:t>
      </w:r>
    </w:p>
    <w:p>
      <w:pPr>
        <w:pStyle w:val="Normal"/>
        <w:rPr/>
      </w:pPr>
      <w:r>
        <w:rPr/>
        <w:t>3. Интересы клиента. Член должен считать своим долгом обеспечение того, чтобы интересы любой организации, с которой он может быть профессионально связан, были бы адекватно объявлены.</w:t>
      </w:r>
    </w:p>
    <w:p>
      <w:pPr>
        <w:pStyle w:val="Normal"/>
        <w:rPr/>
      </w:pPr>
      <w:r>
        <w:rPr/>
        <w:t>4. Вознаграждение лица, занимающего общественные посты. Член не должен для обеспечения своих интересов (или интересов своего клиента или нанимателя) предлагать никакого вознаграждения лицам, занимающим общественные посты, если такое действие несовместимо с интересами общества.</w:t>
      </w:r>
    </w:p>
    <w:p>
      <w:pPr>
        <w:pStyle w:val="Normal"/>
        <w:rPr/>
      </w:pPr>
      <w:r>
        <w:rPr/>
        <w:t>5. Распространение информации. Член должен считать своим долгом при любых обстоятельствах уважать правду и в этой связи не распространять лживой или вводящей в заблуждение информации сознательно или по небрежности и всеми средствами избегать этого даже неумышленно.</w:t>
      </w:r>
    </w:p>
    <w:p>
      <w:pPr>
        <w:pStyle w:val="Normal"/>
        <w:rPr/>
      </w:pPr>
      <w:r>
        <w:rPr/>
        <w:t>6. Конфиденциальная информация. Член не должен разглашать (кроме как по решению суда с соответствующей юрисдикцией) или использовать информацию, доверенную ему или полученную им конфиденциально от его нанимателя или клиента, бывшего или нынешнего, в личных или любых других целях.</w:t>
      </w:r>
    </w:p>
    <w:p>
      <w:pPr>
        <w:pStyle w:val="Normal"/>
        <w:rPr/>
      </w:pPr>
      <w:r>
        <w:rPr/>
        <w:t>7. Столкновение интересов. Член не должен представлять интересы конфликтующих сторон, но может представлять интересы конкурирующих сторон с их ведома.</w:t>
      </w:r>
    </w:p>
    <w:p>
      <w:pPr>
        <w:pStyle w:val="Normal"/>
        <w:rPr/>
      </w:pPr>
      <w:r>
        <w:rPr/>
        <w:t>8. Разглашение ценной финансовой информации. Член, имеющий право участия в прибылях в какой-либо организации, не должен рекомендовать услуги этой организации или пользоваться ее услугами от имени своего клиента или нанимателя без извещения о своем участии.</w:t>
      </w:r>
    </w:p>
    <w:p>
      <w:pPr>
        <w:pStyle w:val="Normal"/>
        <w:rPr/>
      </w:pPr>
      <w:r>
        <w:rPr/>
        <w:t>9. Выплата вознаграждения в зависимости от результатов. Член не должен вести переговоров или вступать в соглашение с потенциальным клиентом или нанимателем на условиях выплаты ему вознаграждения в зависимости от будущих результатов.</w:t>
      </w:r>
    </w:p>
    <w:p>
      <w:pPr>
        <w:pStyle w:val="Normal"/>
        <w:rPr/>
      </w:pPr>
      <w:r>
        <w:rPr/>
        <w:t>10. Наем лиц, занимающих общественные посты. Член, несущий ответственность за наем лица, являющегося членом одной из палат парламента, членом Европейского парламента, или лица, избранного на общественный пост, на службу в качестве консультанта или руководителя, обязан представить данные об этом исполнительному директору института, который зафиксирует это в регистрационной книге, существующей для этой цели, а также объяснить цель подобного найма и его сущность. Член, который сам попадает в одну из этих категорий, несет личную ответственность за информирование исполнительного директора об этом. (Регистрационная книга, упомянутая в этой статье, должна быть открытой для доступа общественности в помещении института в рабочие часы).</w:t>
      </w:r>
    </w:p>
    <w:p>
      <w:pPr>
        <w:pStyle w:val="Normal"/>
        <w:rPr/>
      </w:pPr>
      <w:r>
        <w:rPr/>
        <w:t>11. Ущерб другим членам. Член не должен преднамеренно наносить ущерб профессиональной репутации другого члена.</w:t>
      </w:r>
    </w:p>
    <w:p>
      <w:pPr>
        <w:pStyle w:val="Normal"/>
        <w:rPr/>
      </w:pPr>
      <w:r>
        <w:rPr/>
        <w:t>12. Репутация профессии. Член не должен вести себя так, чтобы это нанесло или смогло нанести ущерб репутации института или самой профессии.</w:t>
      </w:r>
    </w:p>
    <w:p>
      <w:pPr>
        <w:pStyle w:val="Normal"/>
        <w:rPr/>
      </w:pPr>
      <w:r>
        <w:rPr/>
        <w:t>13. Соблюдение кодекса. Член должен соблюдать настоящий кодекс, сотрудничать с другими членами института в этом и в выполнении решений по любому вопросу, проистекающему из его применения. Если у члена возникают причины считать, что другой член вовлечен в деятельность, которая является нарушением настоящего кодекса, его долг, прежде всего, сообщить об этом упомянутому члену, а затем, если эта деятельность не прекращена, проинформировать институт. Долгом всех членов является содействие институту в выполнении положений настоящего кодекса. Институт обязан поддерживать в этом любого из своих членов.</w:t>
      </w:r>
    </w:p>
    <w:p>
      <w:pPr>
        <w:pStyle w:val="Normal"/>
        <w:rPr/>
      </w:pPr>
      <w:r>
        <w:rPr/>
        <w:t>14. Другие профессии. Работая совместно с другими специалистами, член обязан с уважением относиться к кодексам поведения для этих профессий и не должен быть сознательно причастен к нарушению таких кодексов.</w:t>
      </w:r>
    </w:p>
    <w:p>
      <w:pPr>
        <w:pStyle w:val="Normal"/>
        <w:rPr/>
      </w:pPr>
      <w:r>
        <w:rPr/>
        <w:t>15. Повышение профессиональной квалификации. От члена требуется знание, понимание и соблюдение настоящего кодекса, всех поправок к нему, а также любых других кодексов, которые будут включены в настоящий кодекс. От него также ожидается, что он будет в курсе содержания и рекомендаций любых руководств или практических разработок, которые будут подготовлены институтом, и будет считать своим долгом предпринимать все необходимые меры для того, чтобы воплощать их на практике в том виде, как это зафиксировано в этих руководствах и практических разработках.</w:t>
      </w:r>
    </w:p>
    <w:p>
      <w:pPr>
        <w:pStyle w:val="Normal"/>
        <w:rPr/>
      </w:pPr>
      <w:r>
        <w:rPr/>
        <w:t>16. Отношения с другими лицами или организациями. Член не должен сознательно заставлять или позволять другому лицу или организации допускать действия, несовместимые с настоящим кодексом, или быть причастным к таким действия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оциация консультантов по экономике и управлению является всероссийской профессиональной некоммерческой организацией, объединяющей в настоящее время более 200 менеджмент-консалтинговых, тренинговых, рекрутментовых и других профессиональных фирм. Члены АКЭУ осуществляют услуги по всем видам консалтинга, включенным в классификацию ФЕАКО. АКЭУ поддерживает связи с консультантами всех остальных регионов России и с консалтинговыми структурами большинства зарубежных стран.</w:t>
      </w:r>
    </w:p>
    <w:p>
      <w:pPr>
        <w:pStyle w:val="Normal"/>
        <w:rPr/>
      </w:pPr>
      <w:r>
        <w:rPr/>
        <w:t>Таким образом, становление и развитие управленческого консалтинга в России выдвигает целый ряд сложных проблем, которые могут быть успешно решены путем цивилизованного регулирования консалтингового рынка с целью формирования профессионально грамотного консультирования на уровне мировых стандартов качества. Главным критерием эффективности должен стать уровень удовлетворения потребности клиента в реализации разработанного управленческого решения в рамках конкретной организации.</w:t>
      </w:r>
    </w:p>
    <w:p>
      <w:pPr>
        <w:pStyle w:val="Normal"/>
        <w:rPr/>
      </w:pPr>
      <w:r>
        <w:rPr/>
        <w:t>Внутрикорпоративные кодексы поведения вполне способны внести некоторые коррективы в поведение сотрудников - разъяснить непонятное, сообщить что-то новое, исправить некоторые ошибки. И очень важно внимательно присматриваться к новым кандидатам - чтобы для них не были чужды те принципы и стандарты поведения, которые приняты в компании.</w:t>
      </w:r>
    </w:p>
    <w:p>
      <w:pPr>
        <w:pStyle w:val="Normal"/>
        <w:rPr/>
      </w:pPr>
      <w:r>
        <w:rPr/>
        <w:t>Внутрикорпоративный кодекс дает компании комплекс преимуществ, начиная от создания комфортных условий для сотрудников и до создания конкурентных преимуществ для компании в целом. Особо следует отметить, что внутрикорпоративный кодекс, объединяя сотрудников компании на базе внутрикорпоративных ценностей и корпоративной культуры, существенно повышает управляемость системы в целом. Управление аморфной массой людей, каждый из которых ориентируется на свои личные интересы и ценности является весьма трудоемким и неэффективным процессом, напротив, управление командой сотрудников, разделяющих общие ценности, работающих на общую цель предоставляет компании серьезное конкурентное преимущество, которое конкуренты практически не могут скопировать. Недооценка таких возможностей, открывающихся для компании с введением внутрикорпоративного кодекса, является стратегическим просчетом, который в условиях бурно развивающейся конкуренции как национального, так и международного уровня может привести к самым негативным последствиям для компании в будуще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одров В.А. Психология профессиональной пригодности: Учеб. пособие для вузов / В.А. Бодров. - М.: ПЕР СЭ, 2003. - 511с.</w:t>
      </w:r>
    </w:p>
    <w:p>
      <w:pPr>
        <w:pStyle w:val="Normal"/>
        <w:ind w:hanging="0"/>
        <w:rPr/>
      </w:pPr>
      <w:r>
        <w:rPr/>
        <w:t>2. Дмитриева М.А. Уровни и критерии профессионализма: проблемы формирования современного профессионала /М.А. Дмитриева, С.А. Дружилов // Сибирь. Философия. Образование: Альманах СО РАО. - Новокузнецк: ИПК, 2001. - Вып.4. - С.18-30.</w:t>
      </w:r>
    </w:p>
    <w:p>
      <w:pPr>
        <w:pStyle w:val="Normal"/>
        <w:ind w:hanging="0"/>
        <w:rPr/>
      </w:pPr>
      <w:r>
        <w:rPr/>
        <w:t>3. Дружилов С.А. Становление профессионализма человека как реализация индивидуального ресурса профессионального развития / С.А. Дружилов. - Новокузнецк: ИПК, 2002. - 242 с.</w:t>
      </w:r>
    </w:p>
    <w:p>
      <w:pPr>
        <w:pStyle w:val="Normal"/>
        <w:ind w:hanging="0"/>
        <w:rPr/>
      </w:pPr>
      <w:r>
        <w:rPr/>
        <w:t>4.3авалишина Д.Н. Профессиональное развитие и профессиональное мышление / Д.Н. Завалишина // Вестник Балтийской педагогической академии. - СПб.: Изд-во БПА, 1998. - Вып.18. - С.71-75.</w:t>
      </w:r>
    </w:p>
    <w:p>
      <w:pPr>
        <w:pStyle w:val="Normal"/>
        <w:ind w:hanging="0"/>
        <w:rPr/>
      </w:pPr>
      <w:r>
        <w:rPr/>
        <w:t>5. Климов Е.А. Психология профессионала /Е.А. Климов. - М.: Институт практической психологии, Воронеж: НПО "МОДЭК", 1996. - 400 с.</w:t>
      </w:r>
      <w:r>
        <w:br w:type="page"/>
      </w:r>
    </w:p>
    <w:p>
      <w:pPr>
        <w:pStyle w:val="Heading2"/>
        <w:ind w:hanging="0"/>
        <w:rPr/>
      </w:pPr>
      <w:r>
        <w:rPr/>
        <w:t>Приложение: кодекс профессионального поведения консультантов по упра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ношения между консультантом и клиентом</w:t>
      </w:r>
    </w:p>
    <w:p>
      <w:pPr>
        <w:pStyle w:val="Normal"/>
        <w:rPr/>
      </w:pPr>
      <w:r>
        <w:rPr/>
        <w:t>Консультант по управлению строит свои отношения с клиентом на основе доверительности, взаимоуважения, партнерства и профессионализма. Он:</w:t>
      </w:r>
    </w:p>
    <w:p>
      <w:pPr>
        <w:pStyle w:val="Normal"/>
        <w:rPr/>
      </w:pPr>
      <w:r>
        <w:rPr/>
        <w:t>соглашается выполнять только те проекты, для которых у него достаточно знаний и квалификации;</w:t>
      </w:r>
    </w:p>
    <w:p>
      <w:pPr>
        <w:pStyle w:val="Normal"/>
        <w:rPr/>
      </w:pPr>
      <w:r>
        <w:rPr/>
        <w:t>не скрывает от персонала клиентской организации цели и методы работы с ним;</w:t>
      </w:r>
    </w:p>
    <w:p>
      <w:pPr>
        <w:pStyle w:val="Normal"/>
        <w:rPr/>
      </w:pPr>
      <w:r>
        <w:rPr/>
        <w:t>гарантирует, что прежде, чем принять любое предложение, будет достигнуто взаимопонимание с клиентом относительно задач, масштаба, рабочего плана и условий оплаты, и что любые личные, финансовые или другие интересы, которые могут повлиять на выполнение работы (проекта), будут клиенту раскрыты;</w:t>
      </w:r>
    </w:p>
    <w:p>
      <w:pPr>
        <w:pStyle w:val="Normal"/>
        <w:rPr/>
      </w:pPr>
      <w:r>
        <w:rPr/>
        <w:t>обращается с информацией, полученной от клиента, как с конфиденциальной; не получает персональных выгод от информации, собранной в процессе выполнения консультационного проекта, и не способствует в этом другим лицам;</w:t>
      </w:r>
    </w:p>
    <w:p>
      <w:pPr>
        <w:pStyle w:val="Normal"/>
        <w:rPr/>
      </w:pPr>
      <w:r>
        <w:rPr/>
        <w:t>не разглашает конфиденциальную информацию, полученную от отдельного работника (диагностическое интервью, наблюдение, работа с документами и т.п.), передавая ее клиенту только в анонимном или обобщенном виде;</w:t>
      </w:r>
    </w:p>
    <w:p>
      <w:pPr>
        <w:pStyle w:val="Normal"/>
        <w:rPr/>
      </w:pPr>
      <w:r>
        <w:rPr/>
        <w:t>при неизбежности негативных последствий для отдельных работников вследствие изменений, вызванных консультированием, стремится к смягчению этих последствий, к разумному балансу интересов;</w:t>
      </w:r>
    </w:p>
    <w:p>
      <w:pPr>
        <w:pStyle w:val="Normal"/>
        <w:rPr/>
      </w:pPr>
      <w:r>
        <w:rPr/>
        <w:t>не передает клиенту некоторые виды информации о персонале, произведенные самим консультантом в ходе его работы (социометрия, позиционный анализ и т.п.);</w:t>
      </w:r>
    </w:p>
    <w:p>
      <w:pPr>
        <w:pStyle w:val="Normal"/>
        <w:rPr/>
      </w:pPr>
      <w:r>
        <w:rPr/>
        <w:t>никогда не примет комиссионные, оплату или другие вознаграждения от третьей стороны за посреднические услуги или за другие действия, связанные с рекомендациями клиенту;</w:t>
      </w:r>
    </w:p>
    <w:p>
      <w:pPr>
        <w:pStyle w:val="Normal"/>
        <w:rPr/>
      </w:pPr>
      <w:r>
        <w:rPr/>
        <w:t>не делает предложений по альтернативной занятости сотрудникам клиента без предварительного обсуждения с клиентом.</w:t>
      </w:r>
    </w:p>
    <w:p>
      <w:pPr>
        <w:pStyle w:val="Normal"/>
        <w:rPr/>
      </w:pPr>
      <w:r>
        <w:rPr/>
        <w:t>2. Отношения между консультантами</w:t>
      </w:r>
    </w:p>
    <w:p>
      <w:pPr>
        <w:pStyle w:val="Normal"/>
        <w:rPr/>
      </w:pPr>
      <w:r>
        <w:rPr/>
        <w:t>Консультант по управлению считает своим долгом способствовать развитию своего профессионального сообщества, в том числе через передачу коллегам своего опыта и методов работы, помощь друг другу в поиске клиентов, взаимоподдержку в трудных консультационных случаях и т.п. Он:</w:t>
      </w:r>
    </w:p>
    <w:p>
      <w:pPr>
        <w:pStyle w:val="Normal"/>
        <w:rPr/>
      </w:pPr>
      <w:r>
        <w:rPr/>
        <w:t>при заключении контракта с клиентом информирует об этом других консультантов, работающих у того же клиента (если ему известно о таковых);</w:t>
      </w:r>
    </w:p>
    <w:p>
      <w:pPr>
        <w:pStyle w:val="Normal"/>
        <w:rPr/>
      </w:pPr>
      <w:r>
        <w:rPr/>
        <w:t>не вступает в недобросовестную конкуренцию с коллегами;</w:t>
      </w:r>
    </w:p>
    <w:p>
      <w:pPr>
        <w:pStyle w:val="Normal"/>
        <w:rPr/>
      </w:pPr>
      <w:r>
        <w:rPr/>
        <w:t>гарантирует, что другие консультанты по управлению, выполняющие работу от его лица, разделяют и будут выполнять положения данного Кодекса профессионального поведения;</w:t>
      </w:r>
    </w:p>
    <w:p>
      <w:pPr>
        <w:pStyle w:val="Normal"/>
        <w:rPr/>
      </w:pPr>
      <w:r>
        <w:rPr/>
        <w:t>будет воздерживаться от поощрения нереалистичных ожиданий или обещаний клиенту, что получаемые им преимущества определенно являются результатом консультационных услуг.</w:t>
      </w:r>
    </w:p>
    <w:p>
      <w:pPr>
        <w:pStyle w:val="Normal"/>
        <w:rPr/>
      </w:pPr>
      <w:r>
        <w:rPr/>
        <w:t>3. Отношения с обществом</w:t>
      </w:r>
    </w:p>
    <w:p>
      <w:pPr>
        <w:pStyle w:val="Normal"/>
        <w:rPr/>
      </w:pPr>
      <w:r>
        <w:rPr/>
        <w:t>Консультант по управлению принимает на себя миссию социально-ответственного консультанта, который следит за соответствием результатов своей деятельности интересам общества в целом. Он:</w:t>
      </w:r>
    </w:p>
    <w:p>
      <w:pPr>
        <w:pStyle w:val="Normal"/>
        <w:rPr/>
      </w:pPr>
      <w:r>
        <w:rPr/>
        <w:t>избегает одновременного участия в потенциально конфликтных ситуациях без предварительного информирования всех участников, что такая ситуация возникает;</w:t>
      </w:r>
    </w:p>
    <w:p>
      <w:pPr>
        <w:pStyle w:val="Normal"/>
        <w:rPr/>
      </w:pPr>
      <w:r>
        <w:rPr/>
        <w:t>не принимает заказы на консультирование противоправных действий своих клиентов, недобросовестных методов конкурентной борьбы;</w:t>
      </w:r>
    </w:p>
    <w:p>
      <w:pPr>
        <w:pStyle w:val="Normal"/>
        <w:rPr/>
      </w:pPr>
      <w:r>
        <w:rPr/>
        <w:t>содействует успеху прогрессивных реформ в направлении общечеловеческих ценностей и интеграции нашей страны в мировое сообщество;</w:t>
      </w:r>
    </w:p>
    <w:p>
      <w:pPr>
        <w:pStyle w:val="Normal"/>
        <w:rPr/>
      </w:pPr>
      <w:r>
        <w:rPr/>
        <w:t>стремится к профессионализации и гуманизации управленческих отношений, к повышению уровня управленческой культуры в нашей стра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ame">
    <w:name w:val="pagenam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9bl">
    <w:name w:val="txt_9_b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0:00Z</dcterms:created>
  <dc:creator>Анна</dc:creator>
  <dc:description/>
  <cp:keywords/>
  <dc:language>en-US</dc:language>
  <cp:lastModifiedBy>Mage</cp:lastModifiedBy>
  <cp:lastPrinted>2009-09-25T11:36:00Z</cp:lastPrinted>
  <dcterms:modified xsi:type="dcterms:W3CDTF">2011-10-03T12:10:00Z</dcterms:modified>
  <cp:revision>2</cp:revision>
  <dc:subject/>
  <dc:title>Содержание</dc:title>
</cp:coreProperties>
</file>