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ДЕРАЛЬНОЕ АГЕНТСТВО ПО ОБРАЗОВАНИ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ий Государственный Текстильный Университе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А. Н. Косыгин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афедра менеджмента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рганизации производств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hadow/>
          <w:sz w:val="72"/>
          <w:szCs w:val="72"/>
        </w:rPr>
      </w:pPr>
      <w:r>
        <w:rPr>
          <w:rFonts w:cs="Times New Roman" w:ascii="Times New Roman" w:hAnsi="Times New Roman"/>
          <w:b/>
          <w:iCs/>
          <w:shadow/>
          <w:sz w:val="72"/>
          <w:szCs w:val="72"/>
        </w:rPr>
        <w:t>ОТЧЕ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о практике по менеджмент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 компании </w:t>
      </w:r>
      <w:r>
        <w:rPr>
          <w:rFonts w:cs="Times New Roman" w:ascii="Times New Roman" w:hAnsi="Times New Roman"/>
          <w:b/>
          <w:sz w:val="36"/>
          <w:szCs w:val="36"/>
        </w:rPr>
        <w:t>ООО «Аква-Стан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Исполнитель: студент группы 47-03 Котляр В. А.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уководитель практики от предприятия:  Щербакова Т. П.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Руководитель практики от университета, доц. Чулкова Л. В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– 2007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 Ознакомление с предприятием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 деятельности предприят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штатная численност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отделов предприят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ссия, цели компании. Анализ сильных и слабых сторон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 финансовом отдел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ключение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 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представляет собой отчет о практике по менеджменту в компании ООО «Аква-Стан»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ю практики</w:t>
      </w:r>
      <w:r>
        <w:rPr>
          <w:rFonts w:cs="Times New Roman" w:ascii="Times New Roman" w:hAnsi="Times New Roman"/>
          <w:sz w:val="28"/>
          <w:szCs w:val="28"/>
        </w:rPr>
        <w:t xml:space="preserve"> является изучение процесса управления на данном предприятии, а также рассмотрение практики руководства предприятием и разработка предложений по ее совершенствова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менеджменту включает в себя следующие разделы:</w:t>
      </w:r>
    </w:p>
    <w:p>
      <w:pPr>
        <w:pStyle w:val="Normal"/>
        <w:numPr>
          <w:ilvl w:val="0"/>
          <w:numId w:val="1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предприятием (о самой компании, история создания)</w:t>
      </w:r>
    </w:p>
    <w:p>
      <w:pPr>
        <w:pStyle w:val="Normal"/>
        <w:numPr>
          <w:ilvl w:val="0"/>
          <w:numId w:val="1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деятельности компании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труктура предприятия и штатная численность</w:t>
      </w:r>
    </w:p>
    <w:p>
      <w:pPr>
        <w:pStyle w:val="Normal"/>
        <w:numPr>
          <w:ilvl w:val="0"/>
          <w:numId w:val="1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отделов предприятия </w:t>
      </w:r>
    </w:p>
    <w:p>
      <w:pPr>
        <w:pStyle w:val="Normal"/>
        <w:numPr>
          <w:ilvl w:val="0"/>
          <w:numId w:val="1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сия, цели компании. Анализ сильных и слабых сторон</w:t>
      </w:r>
    </w:p>
    <w:p>
      <w:pPr>
        <w:pStyle w:val="Normal"/>
        <w:numPr>
          <w:ilvl w:val="0"/>
          <w:numId w:val="1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финансовом отделе</w:t>
      </w:r>
    </w:p>
    <w:p>
      <w:pPr>
        <w:pStyle w:val="Normal"/>
        <w:numPr>
          <w:ilvl w:val="0"/>
          <w:numId w:val="1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numPr>
          <w:ilvl w:val="0"/>
          <w:numId w:val="1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Ознакомление с предприятием. Компания «Аква-Стан»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ания "Аква-Стан" крупнейший российский производитель мебели для ванных комнат (МВК), с долей рынка около 30%, была основана в 1999 году в г. Москва. Производство, расположенное в д. Давыдово Московской области, на сегодняшний день является самым передовым в своей области - уникальное итальянское оборудование позволяет обеспечивать не только выпуск продукции в большом количестве, но и поддерживать качество продукции на должном уровне. В компании работает свыше 500 сотрудников, включая ИТР, ключевые сотрудники прошли обучение за рубежом, что позволяет максимально использовать возможности уникального оборудования и постоянно улучшать процесс разработки и производства продук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 истории компани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дея создания компании Аква-Стан возникла в октябре 1999г. Уже в августе 2000 г., по прошествии 10 месяцев работы, в строй было запущено предприятие, выпускающее мебель для ванных комнат под торговой маркой АКВАТОН в г. Видное Московской области. Производственные площади, расположенные на 5000 кв. м позволяли вести выпуск 10 000 изд./мес. Первой моделью, которую выпустил Акватон, был «Кристалл». Она до сих пор находиться в производстве и пользуется высоким спросом. Уже через год, Аква-Стан занял прочную позицию на рынке, а через 2 года стал безусловным лидером. На данные момент производство расположено в д. Давыдово Московской области. Расчетная мощность предприятия – 30 000 изд./мес. Завод оснащен новейшим оборудованием большая часть которого является уникальным для России. Сейчас Аква-Стан – лидер на рынке мебели для ванных комнат.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ые положения деятельности предприят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именование компан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Аква-Ста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и предмет деятельност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и предметом деятельности Общества является получение прибыли на коммерческой основе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Общества:</w:t>
      </w:r>
    </w:p>
    <w:p>
      <w:pPr>
        <w:pStyle w:val="Normal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, продажа и распространение продукции для личного, коммерческого и промышленного использования.</w:t>
      </w:r>
    </w:p>
    <w:p>
      <w:pPr>
        <w:pStyle w:val="Normal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товаров для дальнейшей продажи и перепродажи.</w:t>
      </w:r>
    </w:p>
    <w:p>
      <w:pPr>
        <w:pStyle w:val="Normal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виды деятельности, связанные с достижением вышеуказанных целей или способствующие их достиж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авный капита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-Стан, будучи единственным Учредителем Общества, приобретает сто процентов (100%) долей в уставном капитале Общества на момент его учреждения. Вклад в Уставный Капитал оплачивается в рублях, в иностранной валюте и в имущественной форме, в размере, определяемом Участником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ределение прибыл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участников не реже одного раза в год определяет часть чистой прибыли Общества после уплаты налогов, которая имеется в наличии для распределения между Участник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Участник, внесший в Уставный Капитал конвертируемую валюту или вклад в натуральной форме, приобретенный за конвертируемую валюту, имеет право на получение прибыли в конвертируемой валюте, в той мере, в которой Общество располагает такой валютой. При необходимости Общество приложит все усилия к приобретению конвертируемой валюты за рублевую прибыль для выплаты такой распределяемой прибыли в конвертируемой валют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ет директор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делами Общества осуществляет Совет директоров. Совет директоров состоит из Генерального Директора и двух других членов, назначаемых Собранием Участников. Срок пребывания членов Совета Директоров в должности является неопределенным, члены Совета Директоров могут быть в любое время отозваны Участник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иректоров обладает всеми полномочиями в отношении текущего руководства деятельностью Общества в рамках Устава, решений Участников и Российского Законодательства. В частности, к компетенции Совета Директоров (исключительно) относится решение следующих вопросов:</w:t>
      </w:r>
    </w:p>
    <w:p>
      <w:pPr>
        <w:pStyle w:val="Normal"/>
        <w:numPr>
          <w:ilvl w:val="0"/>
          <w:numId w:val="1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Участникам относительно суммы и порядка увеличения или уменьшения Уставного Капитала;</w:t>
      </w:r>
    </w:p>
    <w:p>
      <w:pPr>
        <w:pStyle w:val="Normal"/>
        <w:numPr>
          <w:ilvl w:val="0"/>
          <w:numId w:val="1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Участникам относительно учреждения представительств, дочерних компаний или корпоративно связанных компаний;</w:t>
      </w:r>
    </w:p>
    <w:p>
      <w:pPr>
        <w:pStyle w:val="Normal"/>
        <w:numPr>
          <w:ilvl w:val="0"/>
          <w:numId w:val="1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правление активами Общества и его финансами, включая получение и предоставление денежных займов; предоставление или принятие в любой валюте залогов, поручительств и других финансовых обязательств или обеспечений;</w:t>
      </w:r>
    </w:p>
    <w:p>
      <w:pPr>
        <w:pStyle w:val="Normal"/>
        <w:numPr>
          <w:ilvl w:val="0"/>
          <w:numId w:val="1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, открытие и использование счетов Общества в рублях и иностранной валюте;</w:t>
      </w:r>
    </w:p>
    <w:p>
      <w:pPr>
        <w:pStyle w:val="Normal"/>
        <w:numPr>
          <w:ilvl w:val="0"/>
          <w:numId w:val="1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Собранию Участников относительно размера прибыли, выплачиваемой Участникам;</w:t>
      </w:r>
    </w:p>
    <w:p>
      <w:pPr>
        <w:pStyle w:val="Normal"/>
        <w:numPr>
          <w:ilvl w:val="0"/>
          <w:numId w:val="1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словий, выдвигаемых Обществом в отношении продаж и покупок;</w:t>
      </w:r>
    </w:p>
    <w:p>
      <w:pPr>
        <w:pStyle w:val="Normal"/>
        <w:numPr>
          <w:ilvl w:val="0"/>
          <w:numId w:val="1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на работу и увольнение персонала Общества, определение уровня вознаграждения и иных условий работы по найму; а также решение всех других вопросов, не отнесенных к компетенции Участников согласно Устав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хгалтерский учет и отчетность Обществ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ервый финансовый год Общества начинается в день его регистрации и заканчивается 31 декабря **** года; последующие финансовые годы соответствуют календарным. Общество образует резервный фонд, который формируется из прибыли Общества. Общество устанавливает размер этого фонда на уровне 10% от размера Уставного Капитала, если только меньшее процентное соотношение не будет допускаться по Российскому Законодательству и на него не будет дано согласие на Собрании Участников. Общество ведет полные и точные записи по своему юридическому адресу, включая, но не ограничиваясь этим, следующее:</w:t>
      </w:r>
    </w:p>
    <w:p>
      <w:pPr>
        <w:pStyle w:val="Normal"/>
        <w:numPr>
          <w:ilvl w:val="0"/>
          <w:numId w:val="1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тчеты, необходимые для аудиторской проверки собственными аудиторами Общества и контролирующими государственными органами в соответствии с Российским Законодательством;</w:t>
      </w:r>
    </w:p>
    <w:p>
      <w:pPr>
        <w:pStyle w:val="Normal"/>
        <w:numPr>
          <w:ilvl w:val="0"/>
          <w:numId w:val="1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олюции Собраний Участников;</w:t>
      </w:r>
    </w:p>
    <w:p>
      <w:pPr>
        <w:pStyle w:val="Normal"/>
        <w:numPr>
          <w:ilvl w:val="0"/>
          <w:numId w:val="1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выданных доверенностей;</w:t>
      </w:r>
    </w:p>
    <w:p>
      <w:pPr>
        <w:pStyle w:val="Normal"/>
        <w:numPr>
          <w:ilvl w:val="0"/>
          <w:numId w:val="11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всех должностных лиц Обще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е собрание Участников утверждает результаты Общества, содержащиеся в его годовом отчете и балансе, после проверки и подтверждения такой информации аудитором, назначенным Участником в соответствии с требованиями Российского Законодательства. Общество ежеквартально распределяет Участнику свой баланс, счет прибылей и убытков и другую информацию, представление которой необходимо по Российскому Законодательств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рок действия, реорганизация и ликвидация Обществ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ество создается на неограниченный срок, если иное не предусмотрено в Уставе или не требуется Российское Законодательство. Общество может быть реорганизовано или ликвидировано в добровольном порядке по единогласному решению его Участников или по решению суда или арбитражного суда в соответствии с Российским Законодательством.</w:t>
      </w:r>
      <w:r>
        <w:br w:type="page"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3. Структура и штатная численность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872"/>
        <w:gridCol w:w="2047"/>
      </w:tblGrid>
      <w:tr>
        <w:trPr>
          <w:trHeight w:val="1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структурного подразделения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драздел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атная численность</w:t>
            </w:r>
          </w:p>
        </w:tc>
      </w:tr>
      <w:tr>
        <w:trPr>
          <w:trHeight w:val="18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овый отде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отде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по работе с персонал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прод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кетинговый отде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финансовой аналитик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логистик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информационных технолог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тивно-хозяйственный отде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Функции отделов предприят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ные отделы выполняют следующие функ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Функции административно-хозяйственного отдела.</w:t>
      </w:r>
    </w:p>
    <w:p>
      <w:pPr>
        <w:pStyle w:val="Normal"/>
        <w:ind w:firstLine="709"/>
        <w:rPr/>
      </w:pPr>
      <w:r>
        <w:rPr/>
        <w:t>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еспечение хозяйственного обслуживания и надлежащего состояния в соответствии с правилами и нормами производственной санитарии и противопожарной защиты здания и помещений, в которых расположен офис компании, а также контроль за исправностью оборудования (лифтов, освещения, систем отопления, вентиляции и др.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инятие участия в разработке планов текущих и капитальных ремонтов основных помещений, составлении смет хозяйственных расход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ремонта помещений, осуществление контроля за качеством выполнения ремонтных рабо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предприятия средствами механизации инженерного и управленческого труда, осуществляет наблюдение за их сохранностью и проведением своевременного ремон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и оформление необходимых документов для заключения договоров на оказание услуг, получение и хранение канцелярских принадлежностей, необходимых хозяйственных материалов, продуктов питания, оборудования и инвентаря, а также ведение учета их расходования и составление установленной отчет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Контроль рационального расходования материалов и средств, выделяемых для хозяйственных це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Организация приема лиц, прибывших в служебные командировк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Организация хозяйственного обслуживания проводимых совещаний, конференций, семинаров и други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Выполнение работ по организации табельного учета, рационального питания работников во время обеденных перерывов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Обеспечение выполнения противопожарных мероприятий и содержание в исправном состоянии пожарного инвентар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нятие мер по внедрению средств связи, вычислительной и организационной техник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Функции маркетингового отдел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разработки маркетинговой политики компании на основе анализа потребительских свойств товара и прогнозирования потребительского спроса на продукцию, технических и иных потребительских качеств конкурирующей продук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пределение новых рынков сбыта и новых потребителей това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бор и анализ коммерческо-экономической информации, созданию банка данных по маркетингу (заявки на поставку, наличие запасов, ёмкость рынка и т.д.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Организация изучения мнения потребителей о товаре. Подготовка предложения по повышению конкурентоспособности и качеству това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Осуществление контроля за своевременным устранением недостатков, указанных в поступающих от потребителей рекламациях и претензиях, мотивацией определённого отношения потребителей к продукции предприят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рганизация разработки стратегии проведения рекламных мероприятий в СМИ с помощью наружной, световой, электронной, почтовой рекла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Подготовка предложений по формированию торговой марки и брэнда компан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8. Осуществление процедуры планирования и отчётности отдел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Функции отдела по работе с персоналом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Работа по комплектованию компании трудовыми кадрами требуемых профессий, специальностей и квалификации в соответствии с целями, стратегией и профилем предприятия, изменяющимися внешними и внутренними условиями его деятельности, формированию и ведению банка данных о количественном и качественном составе кадров, их развитии и движен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рганизация разработки прогнозов, определение текущей и перспективной потребности в кадрах и источников ее удовлетворения на основе изучения рынка труда, установления прямых связей кадровыми агентствами и службами занятости, контактов с предприятиями аналогичного профиля, информирования работников внутри предприятия об имеющихся вакансиях, использования средств массовой информации для помещения объявлений о найме работни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работка кадровой политики и кадровой стратегии предприят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бота по подбору, отбору и расстановке кадров на основе оценки их квалификации, личных и деловых качеств, контроль правильности использования работников в подразделениях предприят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Осуществление планомерной работы по созданию резерва для выдвижения на основе таких организационных форм, как планирование деловой карьеры, подготовка кандидатов на выдвижение по индивидуальным планам, ротационное передвижение руководителей и специалистов, обучение на специальных курсах, стажировка на соответствующих должностя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рганизация проведения аттестации работников компании, ее методическое и информационное обеспечение, анализ результатов аттестации, разработка мероприятий по реализации решений аттестационных комиссий, определение круга специалистов, подлежащих повторной аттест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Организация своевременного оформления приема, перевода и увольнения работников в соответствии с трудовым законодательством, положениями, инструкциями и приказами руководителя предприятия, учет личного состава, выдача справок о настоящей и прошлой трудовой деятельности работников, хранение и заполнение трудовых книжек и ведение установленной документации по кадрам, а также подготовка материалов для представления персонала к поощрениям и награждения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Обеспечение подготовки документов по пенсионному страхованию, а также документов, необходимых для назначения пенсий работникам предприятия и их семьям, а также представление их в орган социального обеспеч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Создание банка данных о персонале предприятия, его своевременному пополнению, оперативному представлению необходимой информации пользователя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Проведение систематического анализа кадровой работы на предприятии, разработка предложений по ее улучш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рганизация табельного учета, подтверждение графиков отпусков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Функции отдела продаж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еализация планов продаж, направленных на организацию сбыта продукции в установленные сроки, в предусмотренном количестве и ассортимент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стратегического и тактического планов развития рын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Внедрение и контроль способов взаимодействия между клиентами и компани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Налаживание взаимовыгодных отношений со стратегическими клиент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Анализ и контроль дебиторской задолженности компан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Разработка и внедрение мероприятий по сокращению дебиторской задолженност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погашения дебиторской задолженности.</w:t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Функции отдела логисти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ункции отдела логистики входит работа с логистическими компаниями в рамках двусторонних договоров, работа со складскими организациями, организация и проведение инвентаризации товарно-материальных ценностей на склад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Функции отдела информационных технологий (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IT</w:t>
      </w:r>
      <w:r>
        <w:rPr>
          <w:rFonts w:cs="Times New Roman" w:ascii="Times New Roman" w:hAnsi="Times New Roman"/>
          <w:sz w:val="32"/>
          <w:szCs w:val="32"/>
          <w:u w:val="single"/>
        </w:rPr>
        <w:t>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еребойной работы и наладка в случаях поломки всех компьютерных систем компании, компьютерных приложений, заведение электронной почти для новых сотрудников, работа с компаниями, поставляющими новую оргтехник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Функции финансового отдел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ании финансовый отдел совмещен с бухгалтерией. Поэтому с одной стороны, в функции отдела входит непосредственно ведение бухгалтерского учета специалистами, а с другой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управления движением финансовых ресурсов предприятия и регулирование финансовых отношений, возникающих между компанией и контрагентами, в целях наиболее эффективного использования всех видов ресурсов в процессе реализации продукции и получения максимальной прибыл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беспечение разработки финансовой стратегии компании и ее финансовую устойчивост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работка </w:t>
      </w:r>
      <w:r>
        <w:rPr>
          <w:rFonts w:cs="Times New Roman" w:ascii="Times New Roman" w:hAnsi="Times New Roman"/>
          <w:b/>
          <w:sz w:val="28"/>
          <w:szCs w:val="28"/>
        </w:rPr>
        <w:t>проектов перспективных и текущих финансовых планов</w:t>
      </w:r>
      <w:r>
        <w:rPr>
          <w:rFonts w:cs="Times New Roman" w:ascii="Times New Roman" w:hAnsi="Times New Roman"/>
          <w:sz w:val="28"/>
          <w:szCs w:val="28"/>
        </w:rPr>
        <w:t>, прогнозных балансов и бюджетов денежных средст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Обеспечение доведения утвержденных финансовых показателей до других отделов компан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Разработка проектов планов реализации продукции, капитальных вложений, планирование себестоимости продукции и рентабельности производства, работа по расчету прибыли и налога на прибыль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пределение источников финансирования производственно-хозяйственной деятельности предприятия, включающие бюджетное финансирование, краткосрочное и долгосрочное кредитование, выпуск и приобретение ценных бумаг, лизинговое финансирование, привлечение заемных и использование собственных средств; проведение исследований и анализ финансовых рынков, оценка возможный финансовых рисков применительно к каждому источнику средств и разработка предложений по его умень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Осуществление инвестиционной политики и управление активами предприятия, определение оптимальной их структуры, подготовка предложений по замене, ликвидации активов, контроль за портфелем ценных бумаг, анализ и оценка эффективности финансовых вложе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Организация разработки нормативов оборотных средств и мероприятий по ускорению их оборачиваемо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своевременного поступления доходов, оформление в установленные сроки финансово-расчетных и банковских операций, оплата счетов поставщиков и подрядчиков, погашение займов, выплата процентов, заработной платы служащим, перечисление налогов и сборов в федеральный, региональный и местный бюджеты, в государственные внебюджетные социальные фонды, платежей в банковские учрежд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. Осуществление контроля за выполнением финансового плана и бюджета, плана реализации продукции, плана по прибыли и другим финансовым показателям, за правильным расходованием денежных средств и целевым использованием собственных и заемных оборотных средст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 Обеспечение ведения учета движения финансовых средств и составление отчетности о результатах финансовой деятельности в соответствии со стандартами финансового учета и отчетности, достоверность финансовой информации, контроль правильности составления и оформления отчетной документации, своевременность ее предоставления внешним и внутренним пользователя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у руководителя рассмотрим на примере работы финансового директор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, чтобы эффективно двигаться навстречу цели, должен координировать работу и заставлять людей выполнять её. Он воплощает свои решения в дела, применяя на практике основные принципы мотив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тивация</w:t>
      </w:r>
      <w:r>
        <w:rPr>
          <w:rFonts w:cs="Times New Roman" w:ascii="Times New Roman" w:hAnsi="Times New Roman"/>
          <w:sz w:val="28"/>
          <w:szCs w:val="28"/>
        </w:rPr>
        <w:t xml:space="preserve"> — это процесс побуждения себя и других к деятельности для достижения личных целей или целей организации. Существуют различные способы мотивирования: наказание, поощрение, стимулирование, убеждени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слоу в своей теории признавал, что люди имеют множество различных потребностей, но полагал, что эти потребности можно разделить на пять основных категорий: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0" w:firstLine="709"/>
        <w:textAlignment w:val="auto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изиологические потребности</w:t>
      </w:r>
      <w:r>
        <w:rPr>
          <w:rFonts w:cs="Times New Roman" w:ascii="Times New Roman" w:hAnsi="Times New Roman"/>
          <w:sz w:val="28"/>
          <w:szCs w:val="28"/>
        </w:rPr>
        <w:t xml:space="preserve"> являются необходимыми для выживания. Они включают потребности в еде, отдыхе и сексуальные потребности.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0" w:firstLine="709"/>
        <w:textAlignment w:val="auto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требности в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и уверенности в будущем включают потребности в защите от опасностей окружающего мира и уверенности в том, что физиологические потребности будут удовлетворены в будущем.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0" w:firstLine="709"/>
        <w:textAlignment w:val="auto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оциальные потребности</w:t>
      </w:r>
      <w:r>
        <w:rPr>
          <w:rFonts w:cs="Times New Roman" w:ascii="Times New Roman" w:hAnsi="Times New Roman"/>
          <w:sz w:val="28"/>
          <w:szCs w:val="28"/>
        </w:rPr>
        <w:t xml:space="preserve"> или потребности в причастности.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0"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требности в уважении.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0"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требности самовыраж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overflowPunct w:val="true"/>
        <w:autoSpaceDE w:val="true"/>
        <w:ind w:firstLine="709"/>
        <w:textAlignment w:val="auto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сотрудников компании «Аква-Стан» основными потребностями являются потребности в причастности, уважении и самовыражении. Поэтому руководство компании старается создать у каждого сотрудника ощущение значимости и важности его работы.</w:t>
      </w:r>
    </w:p>
    <w:p>
      <w:pPr>
        <w:pStyle w:val="Normal"/>
        <w:overflowPunct w:val="true"/>
        <w:autoSpaceDE w:val="true"/>
        <w:ind w:firstLine="709"/>
        <w:textAlignment w:val="auto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уктура рабочего дня финансового директора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ОО «Аква-Ста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935" cy="142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ind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анализируя таблицу, можно сделать вывод о том, что обычно финансовый директор работает более 8 часов в день. Более половины своего рабочего дня у него уходит на запланированные и незапланированные встречи с подчиненными и руководителями других отделов. И лишь 20% своего рабочего времени он тратит на работу с документами. </w:t>
      </w:r>
    </w:p>
    <w:p>
      <w:pPr>
        <w:pStyle w:val="Normal"/>
        <w:tabs>
          <w:tab w:val="clear" w:pos="708"/>
          <w:tab w:val="left" w:pos="426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Функции отдела финансового анализ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финансово-хозяйственной деятельности компании, разработка предложений, направленных на обеспечение платежеспособности, предупреждение образования и ликвидацию неиспользуемых товарно-материальных ценностей, повышение рентабельности производства, увеличение прибыли, снижение издержек на производство и реализацию продукции, укрепление финансовой дисциплины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Функции юридического отдела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 w:val="28"/>
          <w:szCs w:val="28"/>
        </w:rPr>
        <w:t>В функции юридического отдела входит работа в взаимодействии с сотрудниками других отделов над правильностью составления договоров с контрагентами с точки зрения Российского Законодательств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Миссия, цели компании. Анализ сильных и слабых стор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ланового отдела в компании нет, поэтому функции этого отдела выполняет финансовый отдел. (см. функции финансового отдела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 и самым из существенных моментов планирования является выбор целей организации. Основной целью организации является миссия, четко выраженная и эффективно доведенная до всех ее сотруднико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ние миссии должно отражать следующие моменты: вид предпринимательской деятельности данной организации, отношение к организации внешней среды и культуру организ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иссия предприятия</w:t>
      </w:r>
      <w:r>
        <w:rPr>
          <w:rFonts w:cs="Times New Roman" w:ascii="Times New Roman" w:hAnsi="Times New Roman"/>
          <w:sz w:val="28"/>
          <w:szCs w:val="28"/>
        </w:rPr>
        <w:t>: улучшать комфортность и благосостояние людей каждый день и повсеместн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миссии организации, которая задает общие ориентиры, направления функционирования организации, выражающие ее смысл существования, формируются общефирменные цели для всей организации и отдельно для каждого подразделения. На достижение этих целей направлена вся деятельность предприятия, поэтому большое значение при этом оказывают ценности и цели высшего руковод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и предпри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оизводство, продажа и распространение продукции для личного, коммерческого и промышленного использования.</w:t>
      </w:r>
    </w:p>
    <w:p>
      <w:pPr>
        <w:pStyle w:val="Normal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товаров для дальнейшей продажи и перепродаж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, конечно же, является получение прибыл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ценка и анализ внешней среды и непосредственного окружения компани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нализ внешней среды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процесс, посредством которого контролируются внешние по отношению к организации факторы, чтобы определить возможности и угрозы для фир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внешней среды выделяют в семь областе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0" w:firstLine="709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номические факторы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платит различные налоги в органы государственной власти. Это и налог на прибыль, и НДС, и налоги, взимаемые с начисленной заработной платы (отчисления в социальные фонды). В связи с тем, что предприятие ввозит товары для последующей перепродажи, предприятие имеет возможность возвращать НДС. Что позволяет увеличивать собственные средства компании. Так как предприятие заключает договора как в рублях, так и долларах США и евро, часто удается выигрывать на курсовых разниц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0" w:firstLine="709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ыночные факторы. </w:t>
      </w:r>
    </w:p>
    <w:p>
      <w:pPr>
        <w:pStyle w:val="Normal"/>
        <w:numPr>
          <w:ilvl w:val="0"/>
          <w:numId w:val="16"/>
        </w:numPr>
        <w:overflowPunct w:val="true"/>
        <w:autoSpaceDE w:val="true"/>
        <w:ind w:left="0" w:firstLine="709"/>
        <w:textAlignment w:val="auto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рынке России компания Аква-Стан работает уже 7 лет, поэтому является лидером по производству </w:t>
      </w:r>
      <w:r>
        <w:rPr>
          <w:rFonts w:cs="Times New Roman" w:ascii="Times New Roman" w:hAnsi="Times New Roman"/>
          <w:sz w:val="28"/>
          <w:szCs w:val="28"/>
        </w:rPr>
        <w:t>мебели для ванных комнат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overflowPunct w:val="true"/>
        <w:autoSpaceDE w:val="true"/>
        <w:ind w:left="0" w:firstLine="709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ширение производства позволяет компании выйти на рынок стран ближнего зарубежья.</w:t>
      </w:r>
    </w:p>
    <w:p>
      <w:pPr>
        <w:pStyle w:val="Normal"/>
        <w:overflowPunct w:val="true"/>
        <w:autoSpaceDE w:val="true"/>
        <w:ind w:firstLine="709"/>
        <w:textAlignment w:val="auto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</w:rPr>
        <w:t>Анализ непосредственного окружения предприят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Анализ непосредственного окружения состоит из четырех пункт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нализ покупате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- анализ поставщик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- изучение конкурент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нализ рынка рабочей силы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купателями Аква-Стан являются такие большие торговые компании, как Икея, Леруа Мерлен, и множество мелких торговых организаций. Продукция производится на самом технологичном оборудовании с использованием современных материалов. Главными конкурентами Аква-Стан в производстве МВК являются компании Спецжилстрой, Лагуна, Джемелли и другие. Все это достаточно крупные и серьезные компании, но у Аква-Стан есть преимущества, позволяющие выйти в лидеры по всем категориям предлагаемых товаров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Анализ внутренних сильных и слабых сторон предприят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анализа внешней среды руководству необходимо определить, обладает ли фирма внутренними силами, чтобы воспользоваться внешними возможностями, а также выявить внутренние слабые стороны, которые могут усложнить проблемы, связанные с внешними опасностями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46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Обслед. функ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лабые сторон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ильные стороны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u w:val="single"/>
              </w:rPr>
              <w:t>Маркетинг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оля рынка и конкурентоспособ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одукция отличается хорошим сочетанием цены и качеств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азнообразие и ка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ебольшой ассортимент продук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Сотрудниками постоянно разрабатываются новые модели МВК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Эффективный сбыт, реклама и продвижение тов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аркетологами постоянно разрабатываются макеты рекламных стоек, устанавливаемых в магазинах, проводятся рекламные акции с розыгрышами призов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</w:tr>
      <w:tr>
        <w:trPr>
          <w:trHeight w:val="12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ибы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изкая прибыльность в следствии растущих расходов из-за постоянного расширения компан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Финан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1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Финансовые ресурсы предприятия формируются главным образом за счет прибыли (от основной и других видов деятельности). Прибыль зависит от следующих показателей: объем реализованной продукции, соотношение цены продукции и затрат на ее реализацию.</w:t>
            </w:r>
          </w:p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u w:val="single"/>
              </w:rPr>
              <w:t>Кад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u w:val="single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На предприятии работают высококвалифицированные работники с большим опытом работы. Они достаточно активно принимают участие в деятельности фирмы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sz w:val="32"/>
          <w:szCs w:val="32"/>
          <w:u w:val="single"/>
        </w:rPr>
        <w:t>Культура и имидж орган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мосфера и климат в организации называются культурой корпорации. Культура отражает преобладающие обычаи, нравы и ожидания в организации. Руководство использует эту культуру для привлечения работников определенных типов и для стимулирования определенных типов пове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rFonts w:cs="Times New Roman" w:ascii="Times New Roman" w:hAnsi="Times New Roman"/>
          <w:sz w:val="28"/>
        </w:rPr>
        <w:t>Офис здания находится в бизнес - центре, расположенном у м. Домодедовская. В самом офисе чисто, ую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трудники ООО “Аква-Стан” работают в доверительной и дружеской атмосфере. За счет фирмы отмечаются все юбилеи, официальные праздники и корпоративные поездки. Доверие - это чувство безопасности и комфорта в межличностных отношениях, которое необходимо для создания здорового, открытого климата в организации. Генеральный директор компании поощряет подчиненных, выслушивая предложения подчине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rFonts w:cs="Times New Roman" w:ascii="Times New Roman" w:hAnsi="Times New Roman"/>
          <w:b/>
          <w:sz w:val="32"/>
          <w:szCs w:val="32"/>
        </w:rPr>
        <w:t>6. Работа в финансовом отдел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финансового положения компании следует проанализировать основные показатели финансовой устойчивости компании, такие как коэффициент маневренности </w:t>
      </w:r>
      <w:r>
        <w:rPr>
          <w:sz w:val="28"/>
          <w:szCs w:val="28"/>
        </w:rPr>
        <w:t></w:t>
      </w:r>
      <w:r>
        <w:rPr>
          <w:rFonts w:cs="Times New Roman" w:ascii="Times New Roman" w:hAnsi="Times New Roman"/>
          <w:sz w:val="28"/>
          <w:szCs w:val="28"/>
        </w:rPr>
        <w:t>Км</w:t>
      </w:r>
      <w:r>
        <w:rPr>
          <w:sz w:val="28"/>
          <w:szCs w:val="28"/>
        </w:rPr>
        <w:t></w:t>
      </w:r>
      <w:r>
        <w:rPr>
          <w:rFonts w:cs="Times New Roman" w:ascii="Times New Roman" w:hAnsi="Times New Roman"/>
          <w:sz w:val="28"/>
          <w:szCs w:val="28"/>
        </w:rPr>
        <w:t>; коэффициент автономии источников формирования средств (Каи); коэффициент обеспеченности запасов собственными источниками (Кобз) и др.</w:t>
      </w:r>
    </w:p>
    <w:p>
      <w:pPr>
        <w:pStyle w:val="21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 (Км), показывающий какая часть собственного капитала находится в мобильной форме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м = СОС / РСК,</w:t>
        <w:tab/>
        <w:tab/>
        <w:tab/>
        <w:tab/>
        <w:tab/>
        <w:t>(9)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С – собственные оборотные средства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К – реальный собственный капитал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должно быть меньше 0,5.</w:t>
      </w:r>
    </w:p>
    <w:p>
      <w:pPr>
        <w:pStyle w:val="21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 источников формирования средств (Каи), характеризующий долю собственных оборотных средств в общей сумме источников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аи = СОС / ОИ,</w:t>
        <w:tab/>
        <w:tab/>
        <w:tab/>
        <w:tab/>
        <w:tab/>
        <w:t>(10)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С – собственные оборотные средства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И - общая величина основных источников формирования запасов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ост коэффициента автономии источников характеризует снижение зависимости предприятия от заемных источников финансирования. кругооборота.</w:t>
      </w:r>
    </w:p>
    <w:p>
      <w:pPr>
        <w:pStyle w:val="21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запасов собственными источниками (Кобз), показывающий степень покрытия материальных запасов собственными средствами или необходимость привлечения заемных средств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бз = СОС / ОЗ,</w:t>
        <w:tab/>
        <w:tab/>
        <w:tab/>
        <w:tab/>
        <w:tab/>
        <w:t>(11)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С – собственные оборотные средства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 – общая величина запасов( с НДС)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ограничение для данного коэффициента 0,6-0,8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олжно удовлетворятся неравенство Кобз&gt;=Каи.</w:t>
      </w:r>
    </w:p>
    <w:p>
      <w:pPr>
        <w:pStyle w:val="21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 (Коб), характеризующий степень обеспеченности предприятия собственными оборотными средствами, структуру баланса предприятия и его платежеспособность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б = СОС / ОА,</w:t>
        <w:tab/>
        <w:tab/>
        <w:tab/>
        <w:tab/>
        <w:tab/>
        <w:t>(12)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С – собственные оборотные средства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 - итог раздела баланса «Оборотные активы»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 должен быть больше 0,1. Если его значение меньше порогового, то структура баланса считается неудовлетворительной, а организация – неплатежеспособной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результате расчетов коэффициенты приобретают отрицательные значения, то такие показатели физического смысла не имеют и могут быть использованы только для определения тенденций изменения финансового состояния предприятия.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обеспеченности запасов источниками средств. </w:t>
      </w:r>
      <w:r>
        <w:rPr>
          <w:b/>
          <w:color w:val="000000"/>
          <w:sz w:val="28"/>
          <w:szCs w:val="28"/>
        </w:rPr>
        <w:t>2005</w:t>
      </w:r>
      <w:r>
        <w:rPr>
          <w:color w:val="000000"/>
          <w:sz w:val="28"/>
          <w:szCs w:val="28"/>
        </w:rPr>
        <w:t xml:space="preserve"> год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. измер тыс.руб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16"/>
        <w:gridCol w:w="1204"/>
        <w:gridCol w:w="1080"/>
      </w:tblGrid>
      <w:tr>
        <w:trPr>
          <w:trHeight w:val="929" w:hRule="atLeast"/>
        </w:trPr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еальный собственный капитал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Внеоборотные активы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олгосрочная дебиторская задолженност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901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63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85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84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i/>
                <w:color w:val="000000"/>
              </w:rPr>
              <w:t>Наличие собственных оборотных средств(1-2-3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63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3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692</w:t>
            </w:r>
          </w:p>
        </w:tc>
      </w:tr>
      <w:tr>
        <w:trPr>
          <w:trHeight w:val="362" w:hRule="atLeast"/>
        </w:trPr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Долгосрочные пассив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05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0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378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i/>
                <w:color w:val="000000"/>
              </w:rPr>
              <w:t>Наличие долгосрочных источников формирования запасов (4+5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716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24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314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 Краткосрочные кредиты и займ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606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72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194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i/>
                <w:color w:val="000000"/>
              </w:rPr>
              <w:t>Общая величина основных источников формирования запасов (6+7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323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97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508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. Общая величина запасов с НД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796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230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5121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Излишек (+) или недостаток (-) собственных оборотных средств (4-9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23132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310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79429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.Излишек (+) или недостаток (-) долгосрочных источников формирования запасов (6-9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12079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2006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79807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Излишек (+) или недостаток (-) общей величины основных источников формирования запасов (8-9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7473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1433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68613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 Тип финансовой ситуации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ризисное состоя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зличают четыре вида финансовой ситуации по степени устойчивости: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устойчивость: излишек (+) собственных оборотных средств или равенство их и запасов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ая устойчивость, гарантирующая платежеспособность предприятия: недостаток (-) собственных оборотных средств, излишек (+) долгосрочных источников формирования запасов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е финансовое состояние, характеризующееся нарушением платежеспособности с возможностью ее восстановления: недостаток (-) собственных оборотных средств, недостаток (-) долгосрочных источников формирования запасов, излишек (+) общей величины основных источников формирования запасов;</w:t>
      </w:r>
    </w:p>
    <w:p>
      <w:pPr>
        <w:pStyle w:val="21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ное финансовое состояние характеризуется недостатком (-) всех видов источников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обеспеченности запасов источниками средств </w:t>
      </w:r>
      <w:r>
        <w:rPr>
          <w:b/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</w:rPr>
        <w:t xml:space="preserve"> год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. измерен тыс руб</w:t>
      </w:r>
    </w:p>
    <w:tbl>
      <w:tblPr>
        <w:tblW w:w="10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16"/>
        <w:gridCol w:w="1080"/>
        <w:gridCol w:w="1141"/>
      </w:tblGrid>
      <w:tr>
        <w:trPr>
          <w:trHeight w:val="929" w:hRule="atLeast"/>
        </w:trPr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</w:tr>
      <w:tr>
        <w:trPr>
          <w:trHeight w:val="316" w:hRule="atLeast"/>
        </w:trPr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ьный собственный капитал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необоротные активы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дебиторская задолженность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285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427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02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142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i/>
                <w:color w:val="000000"/>
              </w:rPr>
              <w:t>Наличие собственных оборотных средств(1-2-3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3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4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076</w:t>
            </w:r>
          </w:p>
        </w:tc>
      </w:tr>
      <w:tr>
        <w:trPr>
          <w:trHeight w:val="362" w:hRule="atLeast"/>
        </w:trPr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 Долгосрочные пассив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0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889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8735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i/>
                <w:color w:val="000000"/>
              </w:rPr>
              <w:t>Наличие долгосрочных источников формирования запасов (4+5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24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9629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3811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. Краткосрочные кредиты и займ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72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192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4665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i/>
                <w:color w:val="000000"/>
              </w:rPr>
              <w:t>Общая величина основных источников формирования запасов (6+7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9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882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8476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. Общая величина запасов с НД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230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2138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1702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.Излишек (+) или недостаток (-) собственных оборотных средств (4-9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310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30397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6778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.Излишек (+) или недостаток (-) долгосрочных источников формирования запасов (6-9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200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2508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5513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.Излишек (+) или недостаток (-) общей величины основных источников формирования запасов (8-9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1433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683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0178</w:t>
            </w:r>
          </w:p>
        </w:tc>
      </w:tr>
      <w:tr>
        <w:trPr/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. Тип финансовой ситуаци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изисное состоя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устойчивое фин.состояние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финансовой устойчивости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 (Км), показывающий какая часть собственного капитала находится в мобильной форме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м = СОС / РСК,</w:t>
        <w:tab/>
        <w:tab/>
        <w:tab/>
        <w:tab/>
        <w:tab/>
        <w:t>(9)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С – собственные оборотные средства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К – реальный собственный капитал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эффициента должно быть меньше 0,5.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 источников формирования средств (Каи), характеризующий долю собственных оборотных средств в общей сумме источников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аи = СОС / ОИ,</w:t>
        <w:tab/>
        <w:tab/>
        <w:tab/>
        <w:tab/>
        <w:tab/>
        <w:t>(10)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С – собственные оборотные средства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И - общая величина основных источников формирования запасов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ост коэффициента автономии источников характеризует снижение зависимости предприятия от заемных источников финансирования. кругооборота.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запасов собственными источниками (Кобз), показывающий степень покрытия материальных запасов собственными средствами или необходимость привлечения заемных средств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бз = СОС / ОЗ,</w:t>
        <w:tab/>
        <w:tab/>
        <w:tab/>
        <w:tab/>
        <w:tab/>
        <w:t>(11)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С – собственные оборотные средства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 – общая величина запасов( с НДС)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ограничение для данного коэффициента 0,6-0,8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олжно удовлетворятся неравенство Кобз&gt;=Каи.</w:t>
      </w:r>
    </w:p>
    <w:p>
      <w:pPr>
        <w:pStyle w:val="21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 (Коб), характеризующий степень обеспеченности предприятия собственными оборотными средствами, структуру баланса предприятия и его платежеспособность: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б = СОС / ОА,</w:t>
        <w:tab/>
        <w:tab/>
        <w:tab/>
        <w:tab/>
        <w:tab/>
        <w:t>(12)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ОС – собственные оборотные средства;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 - итог раздела баланса «Оборотные активы»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и средствами должен быть больше 0,1. Если его значение меньше порогового, то структура баланса считается неудовлетворительной, а организация – неплатежеспособной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результате расчетов коэффициенты приобретают отрицательные значения, то такие показатели физического смысла не имеют и могут быть использованы только для определения тенденций изменения финансового состояния предприятия.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щий анализ динамики изменения коэффициентов (табл. 6) позволяет выявить тенденции изменения финансовой устойчивости предприятия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финансовой устойчивости 2005 год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32"/>
        <w:gridCol w:w="1418"/>
        <w:gridCol w:w="1275"/>
        <w:gridCol w:w="141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.</w:t>
            </w:r>
          </w:p>
          <w:p>
            <w:pPr>
              <w:pStyle w:val="21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эффициент маневренности (К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эффициент автономии источников формирования средств (Ка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эффициент обеспеченности запасов собственными источниками (Кобз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PromtImperial;Trebuchet MS" w:ascii="PromtImperial;Trebuchet MS" w:hAnsi="PromtImperial;Trebuchet MS"/>
                <w:sz w:val="20"/>
                <w:szCs w:val="20"/>
              </w:rPr>
              <w:t>&gt;</w:t>
            </w:r>
            <w:r>
              <w:rPr>
                <w:sz w:val="20"/>
                <w:szCs w:val="20"/>
              </w:rPr>
              <w:t>0,6 – 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эффициент обеспеченности собственными средствами (Коб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казатели финансовой устойчивости 2006</w:t>
      </w:r>
      <w:r>
        <w:rPr/>
        <w:t xml:space="preserve"> год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32"/>
        <w:gridCol w:w="1418"/>
        <w:gridCol w:w="1275"/>
        <w:gridCol w:w="141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.</w:t>
            </w:r>
          </w:p>
          <w:p>
            <w:pPr>
              <w:pStyle w:val="21"/>
              <w:tabs>
                <w:tab w:val="clear" w:pos="708"/>
                <w:tab w:val="left" w:pos="305" w:leader="none"/>
              </w:tabs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эффициент маневренности (К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эффициент автономии источников формирования средств (Ка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эффициент обеспеченности запасов собственными источниками (Кобз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rFonts w:cs="PromtImperial;Trebuchet MS" w:ascii="PromtImperial;Trebuchet MS" w:hAnsi="PromtImperial;Trebuchet MS"/>
                <w:sz w:val="20"/>
                <w:szCs w:val="20"/>
              </w:rPr>
              <w:t>&gt;</w:t>
            </w:r>
            <w:r>
              <w:rPr>
                <w:sz w:val="20"/>
                <w:szCs w:val="20"/>
              </w:rPr>
              <w:t>0,6 – 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оэффициент обеспеченности собственными средствами (Коб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ключ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сесторонний анализ деятельности общества с ограниченной ответственностью «Аква-Стан» за 2005-2006 гг. показал высокий рост объемов выпуска и реализации продукци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ссортимент предлагаемых предприятием услуг увеличивается с каждым год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смотря на наличие конкурентов, «Аква-Стан» занимает первое место на внутреннем рынке. Процент в общем объеме выпускаемой различными предприятиями продукции составляет 30 % на внутреннем рынке и 5% миров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приятие поставило своей целью на 2007 г. увеличение объемов реализации. При этом анализ внешней среды показал, что препятствовать достижению данной цели могут такие факторы, как: инфляция, повышение налоговых и тарифных ставо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ожно отметить следующие положительные моменты в деятельности «Аква-Стан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overflowPunct w:val="true"/>
        <w:autoSpaceDE w:val="true"/>
        <w:ind w:left="0"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ебиторской задолж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overflowPunct w:val="true"/>
        <w:autoSpaceDE w:val="true"/>
        <w:ind w:left="0" w:firstLine="709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высококачественной продукции по доступным цен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overflowPunct w:val="true"/>
        <w:autoSpaceDE w:val="true"/>
        <w:ind w:left="0" w:firstLine="709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Возможность выпускать МВК в соответствии с требованиями потребител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отделе труда и зарплаты показала, что на предприятии разделение труда является эффективным и рациональным. Основные условия организации труда и условия работы соблюдаются в соответствии с установленными нормам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платы труда на предприятии сдельно-премиальная. Сотрудникам выплачиваются различные премии, доплаты, единовременные поощрения и денежные пособ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бота в финансовом отделе позволяет оценить финансовое положение ООО как устойчивое. Однако анализ относительных показателей финансовой устойчивости показал ухудшение финансовой устойчивости предприятия к 2006 году. Поэтому для поддержания высокой мобильности имущества, а следовательно, и сохранения устойчивости, ООО «Аква-Стан» необходимо привлекать как можно меньше заемных средств и по возможности увеличивать собственные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ное следование описанным этапам процесса организации управления с учетом приведенных рекомендаций должно обеспечить максимальное выполнение цели, поставленной ООО «Аква-Стан».</w:t>
      </w:r>
      <w:r>
        <w:br w:type="page"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еменко В. Г., Беллендир М. В. Финансовый анализ: Учебное пособие.— 2-е издание, переработанное и дополненное.— М.: Издательство "Дело и Сервис"; Новосибирск: Издательский дом "Сибирское соглашение", 1999. 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епова К. В., Победимский Г. В. Научная организация и нормирование труда в текстильной промышленности: Учебник для вузов.— М.: Легкая и пищевая промышленность, 1981.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кон М. и др. Основы менеджмента.—М.: издательство "ДЕЛО", 1998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тхутдинов Р. А. Производственный менеджмент, М.: 1997.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О.И., Поздняков В.Я., Экономика предприятия / Практикум. - М.: ИНФРА-М, 2003г.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ик А.Е., Шухгальтер М.Л., Экономика предприятия / Учебник. - М.: ИНФРА-М, 2004г.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ерман И.А., Управление затратами. – М: ИКЦ «МарТ», Ростов н/Д: Издательский центр «МарТ», 2006г.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0" w:hanging="0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 же материалы, предоставленные ООО «Аква-Стан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Roman">
    <w:charset w:val="02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omtImperial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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0.9pt;mso-wrap-distance-left:0pt;mso-wrap-distance-right:0pt;mso-wrap-distance-top:0pt;mso-wrap-distance-bottom:0pt;margin-top:0.05pt;mso-position-vertical-relative:text;margin-left:39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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aps/>
        <w:outline w:val="false"/>
        <w:sz w:val="24"/>
        <w:shadow w:val="false"/>
        <w:emboss/>
        <w:color w:val="00008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10"/>
        </w:tabs>
        <w:ind w:left="1110" w:hanging="39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6"/>
        </w:tabs>
        <w:ind w:left="1286" w:hanging="43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20"/>
      <w:jc w:val="both"/>
      <w:textAlignment w:val="baseline"/>
    </w:pPr>
    <w:rPr>
      <w:rFonts w:ascii="CyrillicRoman" w:hAnsi="CyrillicRoman" w:eastAsia="Times New Roman" w:cs="Cyrillic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ind w:hanging="0"/>
      <w:jc w:val="left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caps/>
      <w:outline w:val="false"/>
      <w:shadow w:val="false"/>
      <w:emboss/>
      <w:color w:val="000080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i w:val="false"/>
      <w:iCs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CyrillicRoman" w:hAnsi="CyrillicRoman" w:cs="CyrillicRoman"/>
      <w:sz w:val="24"/>
    </w:rPr>
  </w:style>
  <w:style w:type="character" w:styleId="31">
    <w:name w:val="Основной текст с отступом 3 Знак"/>
    <w:qFormat/>
    <w:rPr>
      <w:rFonts w:ascii="CyrillicRoman" w:hAnsi="CyrillicRoman" w:cs="CyrillicRoman"/>
      <w:sz w:val="16"/>
      <w:szCs w:val="16"/>
    </w:rPr>
  </w:style>
  <w:style w:type="character" w:styleId="Style14">
    <w:name w:val="Основной текст Знак"/>
    <w:qFormat/>
    <w:rPr>
      <w:rFonts w:ascii="CyrillicRoman" w:hAnsi="CyrillicRoman" w:cs="CyrillicRoman"/>
      <w:sz w:val="24"/>
    </w:rPr>
  </w:style>
  <w:style w:type="character" w:styleId="Style15">
    <w:name w:val="Нижний колонтитул Знак"/>
    <w:qFormat/>
    <w:rPr>
      <w:rFonts w:ascii="CyrillicRoman" w:hAnsi="CyrillicRoman" w:cs="Cyrillic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lineRule="auto" w:line="240" w:before="0" w:after="120"/>
      <w:ind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240"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10:00Z</dcterms:created>
  <dc:creator>RIK</dc:creator>
  <dc:description/>
  <cp:keywords/>
  <dc:language>en-US</dc:language>
  <cp:lastModifiedBy>Mage</cp:lastModifiedBy>
  <dcterms:modified xsi:type="dcterms:W3CDTF">2011-10-03T12:10:00Z</dcterms:modified>
  <cp:revision>2</cp:revision>
  <dc:subject/>
  <dc:title>Федеральное агенство по образованию</dc:title>
</cp:coreProperties>
</file>