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цес прийняття та класифікація управлінських рішень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еобхідність виділення окремих етапів у процесі прийняття рішень та їх зміст багато в чому залежать від характеру вирішуваної проблеми. Градацію рішень, що приймаються, за чисельністю альтернатив, можна подати в такій формі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інарне рішення (є дві альтернативи дії – «так» чи ні»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тандартне рішення, при якому розглядається нечисленний набір альтернати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агатоальтернативне рішення (є дуже велика, але кінцева кількість альтернатив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езперервне рішення, при якому – вибір робиться з нескінченного числа станів безперервно із змінних керованих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лежно від ступеня деталізації та поставлених цілей, процес прийняття рішень може протікати за трьома схемами: організаційною, інформаційною, технологічною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рганізаційна схема </w:t>
      </w:r>
      <w:r>
        <w:rPr>
          <w:bCs/>
          <w:color w:val="000000"/>
          <w:sz w:val="28"/>
          <w:szCs w:val="28"/>
          <w:lang w:val="uk-UA"/>
        </w:rPr>
        <w:t>виділяє найбільші етапи прийняття рішень, які розрізняються переважно організацією роботи на кожному етап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Інформаційна схема </w:t>
      </w:r>
      <w:r>
        <w:rPr>
          <w:bCs/>
          <w:color w:val="000000"/>
          <w:sz w:val="28"/>
          <w:szCs w:val="28"/>
          <w:lang w:val="uk-UA"/>
        </w:rPr>
        <w:t>уявляє такі етапи прийняття рішень, які розрізняються за характером використовуваної інформації</w:t>
      </w:r>
      <w:r>
        <w:rPr>
          <w:b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ехнологічна схема </w:t>
      </w:r>
      <w:r>
        <w:rPr>
          <w:color w:val="000000"/>
          <w:sz w:val="28"/>
          <w:szCs w:val="28"/>
          <w:lang w:val="uk-UA"/>
        </w:rPr>
        <w:t>виділяє групи однорідних технологічних операцій з переробки інформації. Її можна деталізувати до окремих процедур (алгоритмів) трансформації управлінської інформац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рім того існує </w:t>
      </w:r>
      <w:r>
        <w:rPr>
          <w:b/>
          <w:color w:val="000000"/>
          <w:sz w:val="28"/>
          <w:szCs w:val="28"/>
          <w:lang w:val="uk-UA"/>
        </w:rPr>
        <w:t>аналітична схема</w:t>
      </w:r>
      <w:r>
        <w:rPr>
          <w:color w:val="000000"/>
          <w:sz w:val="28"/>
          <w:szCs w:val="28"/>
          <w:lang w:val="uk-UA"/>
        </w:rPr>
        <w:t xml:space="preserve"> процесу прийняття рішень (рис. 3.1). Вона виділяє етапи, що розрізняються за змістом вирішуваних аналітичних задач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"/>
          <w:szCs w:val="2"/>
          <w:lang w:val="uk-UA"/>
        </w:rPr>
      </w:pPr>
      <w:r>
        <w:rPr>
          <w:bCs/>
          <w:color w:val="000000"/>
          <w:sz w:val="2"/>
          <w:szCs w:val="2"/>
          <w:lang w:val="uk-UA"/>
        </w:rPr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725"/>
      </w:tblGrid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становка завдання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lang w:val="uk-UA"/>
              </w:rPr>
              <w:t>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Постановка мети та виявлення альтернатив її досягнення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lang w:val="uk-UA"/>
              </w:rPr>
              <w:t>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наліз станів зовнішнього середовища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lang w:val="uk-UA"/>
              </w:rPr>
              <w:t>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Виявлення, опис та оцінка можливих результатів дії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lang w:val="uk-UA"/>
              </w:rPr>
              <w:t>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Оцінка відповідності результатів дій поставленим цілям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lang w:val="uk-UA"/>
              </w:rPr>
              <w:t>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Оцінка очікуваного ефекту дій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lang w:val="uk-UA"/>
              </w:rPr>
              <w:t>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bCs/>
                <w:color w:val="000000"/>
                <w:sz w:val="20"/>
                <w:szCs w:val="28"/>
                <w:lang w:val="uk-UA"/>
              </w:rPr>
              <w:t>Вибір найкращої альтернативи та прийняття рішення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унок 1 – Аналітична схема процесу прийняття ріш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і етапи аналітичної схе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емо більш детально основні етапи аналітичної схеми прийняття управлінських ріш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/>
        </w:rPr>
        <w:t>1</w:t>
        <w:noBreakHyphen/>
        <w:t xml:space="preserve">й етап.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Постановка завдання. </w:t>
      </w:r>
      <w:r>
        <w:rPr>
          <w:bCs/>
          <w:color w:val="000000"/>
          <w:sz w:val="28"/>
          <w:szCs w:val="28"/>
          <w:lang w:val="uk-UA" w:eastAsia="uk-UA"/>
        </w:rPr>
        <w:t>Його сутність описується таким чином: «Етап постановки завдання повинен дати відповіді на запитання: яку проблему і в яких умовах потрібно вирішувати? коли потрібно її вирішувати? якими силами і засобами розв'язуватиметься проблема?». На даному етапі відбувається, по-перше, виявлення і опис проблемної ситуації, яку необхідно або бажано вирішувати; по-друге, визначення часу, необхідного і допустимого для прийняття рішень; по-третє, визначення необхідних для прийняття рішень матеріальних і трудових ресурс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</w:t>
        <w:noBreakHyphen/>
        <w:t xml:space="preserve">й етап. Постановка мети та виявлення альтернатив її досягнення. </w:t>
      </w:r>
      <w:r>
        <w:rPr>
          <w:bCs/>
          <w:color w:val="000000"/>
          <w:sz w:val="28"/>
          <w:szCs w:val="28"/>
          <w:lang w:val="uk-UA"/>
        </w:rPr>
        <w:t>Цілі визначаються на основі комплексного аналізу проблемної ситуації, дослідження її внутрішньої структури та істотних зв'язків (входи і виходи) із зовнішнім середовищем. Про прийняття рішення можна говорити лише в тому випадку, якщо, по-перше, для досягнення мети є різні шляхи і засоби і, по-друге, керівник може вибирати між ними. Таким чином, альтернативи треба визначати з урахуванням конкретного місця (рівня управління) і часу (тривалості періоду реалізації рішенн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3</w:t>
        <w:noBreakHyphen/>
        <w:t xml:space="preserve">й етап. Аналіз станів зовнішнього середовища. </w:t>
      </w:r>
      <w:r>
        <w:rPr>
          <w:color w:val="000000"/>
          <w:sz w:val="28"/>
          <w:szCs w:val="28"/>
          <w:lang w:val="uk-UA"/>
        </w:rPr>
        <w:t>Аналіз зовнішнього середовища охоплює виявлення всіх некерованих чинників, що роблять істотний вплив на формування проблемної ситуації і спроби її вирішення, а також прогнозування рівня та інтенсивності впливу чинників на період реалізації прийнятого рішення. При цьому п</w:t>
      </w:r>
      <w:r>
        <w:rPr>
          <w:color w:val="000000"/>
          <w:sz w:val="28"/>
          <w:szCs w:val="28"/>
          <w:lang w:val="uk-UA" w:eastAsia="uk-UA"/>
        </w:rPr>
        <w:t>рогнозуються в основному зміни чинників, які не залежать істотно від людської діяльності (погода і т. п.) і масових суспільних процесів, які є сумою індивідуальних дій (народжуваність, міграція і т. п.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</w:t>
        <w:noBreakHyphen/>
        <w:t xml:space="preserve">й етап. Виявлення, опис та оцінка можливих результатів дії. </w:t>
      </w:r>
      <w:r>
        <w:rPr>
          <w:bCs/>
          <w:color w:val="000000"/>
          <w:sz w:val="28"/>
          <w:szCs w:val="28"/>
          <w:lang w:val="uk-UA"/>
        </w:rPr>
        <w:t>Проведення будь-якого заходу (організаційного, технічного і т. п.) приводить до результатів, пов'язаних і не пов'язаних з досягненням поставленої мети. На цьому етапі для кожної альтернативи в будь-якому стані зовнішнього середовища описуються якісні і кількісні характеристики вектора результат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5</w:t>
        <w:noBreakHyphen/>
        <w:t xml:space="preserve">й етап. Оцінка відповідності результатів дій поставленим цілям. </w:t>
      </w:r>
      <w:r>
        <w:rPr>
          <w:color w:val="000000"/>
          <w:sz w:val="28"/>
          <w:szCs w:val="28"/>
          <w:lang w:val="uk-UA"/>
        </w:rPr>
        <w:t>Кількість критеріїв оцінки залежить від складності як мети, так і вектора результатів дії. У теорії прийняття рішень проблеми узгодження системи цілей (без чого не можна створити узгоджену систему критеріїв оцінки альтернатив) є центральн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</w:t>
        <w:noBreakHyphen/>
        <w:t xml:space="preserve">й етап. Оцінка очікуваного ефекту дій. </w:t>
      </w:r>
      <w:r>
        <w:rPr>
          <w:bCs/>
          <w:color w:val="000000"/>
          <w:sz w:val="28"/>
          <w:szCs w:val="28"/>
          <w:lang w:val="uk-UA"/>
        </w:rPr>
        <w:t>Оцінка рівня відповідності результатів передбачуваних дій поставленим цілям (тобто оцінка корисності) ще не може бути основою вибору якнайкращої альтернативи дії, оскільки при цьому не врахована невизначеність станів зовнішнього середовища. Тому в теорії прийняття рішень розроблена велика кількість правил (прийомів), що дозволяють оцінити очікувану корисність альтернати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7</w:t>
        <w:noBreakHyphen/>
        <w:t xml:space="preserve">й етап. Вибір найкращої альтернативи та прийняття рішення. </w:t>
      </w:r>
      <w:r>
        <w:rPr>
          <w:bCs/>
          <w:color w:val="000000"/>
          <w:sz w:val="28"/>
          <w:szCs w:val="28"/>
          <w:lang w:val="uk-UA"/>
        </w:rPr>
        <w:t>Останній етап в аналітичній схемі прийняття рішень. Цей етап також має під собою аналіз і контроль за виконанням прийнятого рішення, які в подальшому забезпечують цінною інформацією прийняття наступних рішень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асифікація управлінських ріш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правлінські рішення в сучасних умовах можуть бути зовсім різними за формою, масштабами, спрямованістю, часом розробки, прийняттям, реалізацією. Деякі рішення суб'єкт керування приймає швидко, на основі наявного досвіду, інші – після ретельної математичної переробки й обґрунтування. У таких умовах упорядкування і класифікація управлінських рішень стає вкрай необхід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класифікують за такими ознак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масштабом об’єкта – глобальні, локальні, об’єктн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 терміном дії – оперативні (прийняті рішення реалізуються годинами, цілодобово, тижнями), стратегічні (реалізовані протягом декількох років відповідно до прийнятого стратегічного плану) і тактичні (реалізуються протягом року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змістом – економічні, соціальні, політичні тощ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 засобами передачі – вербальні, невербальні, електронн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 формою відображення – план, наказ, програма тощ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формою – текстові, графічні, математичн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метою – комерційні, некомерційн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 ступенем невизначеності (повноти інформації) – рішення, прийняті в умовах визначеності, в умовах ризику (можливішої визначеності) і в умовах невизначеност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 повторюваністю – програмовані (ті, що повторюються багато разів та мають напрацьовані процедури прийняття) та непрограмовані (виниклу проблему потрібно вирішувати вперш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 ступенем унікальності – рутинні, нетворчі й унікальні (творчі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 кількістю суб’єктів, що вирішують проблему – індивідуальні і колективні (групові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типом застосовуваних критеріїв і часу (швидкості) вирішення завда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) автоматичні рішення (прийняті миттєво: питання – відповід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) бліц-рішення (прийняті протягом декількох хвили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) експрес-рішення – приймаються протягом декількох год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) лонгіровані рішення – вироблення рішень протягом тижнів і місяц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ще наведена далеко не повна класифікація управлінських рішень. Крім того інколи досить важко визначитися, до якого типу віднести те чи інше рішенн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стемний аналіз та типи проблем у теорії прийняття рішень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останні роки з'явилися підходи, що розглядаються багатьма як універсальний засіб рішення всіх складних проблем. Найбільш популярний серед них – так званий системний підхі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наші дні слово «системний» широко використовується в найрізноманітніших поєднаннях. В інженерних системах говорять про системотехніку, відомий системний аналіз, системне управління проектами, системне проектування організацій і т. 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системного аналізу як методу прийняття господарських рішень є два підх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ший підхід передбачає опис системи за допомогою формальних засобів, тобто використання різних математичних засобів і методів. На основі такого підходу може бути визначене оптимальне ріш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ругий підхід полягає в розгляді логіки системного аналізу, тобто системний аналіз розглядається як методологія членування і впорядкування проблеми, яку належить вирішити не залежно від того, чи здійснюється процес з використанням математики і персонального комп’ютера. Логічно системний аналіз може бути доповнений і матаналізом системи, але при цьому він різко відрізняється від методології формально-математичних дослід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думку більшості авторитетних спеціалістів в галузі управління друге трактування являється більш правиль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жливою ознакою управлінського рішення є те, що воно приймається лише при виникненні пробл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блемою </w:t>
      </w:r>
      <w:r>
        <w:rPr>
          <w:color w:val="000000"/>
          <w:sz w:val="28"/>
          <w:szCs w:val="28"/>
          <w:lang w:val="uk-UA"/>
        </w:rPr>
        <w:t>звичайно називають ситуацію, що характеризується таким розходженням між необхідним (бажаним) і існуючим станом керованої системи, що перешкоджає її нормальному функціонуванню, розвитку і досягненню м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агато спеціалістів бачать різницю між системним аналізом і методом дослідження операцій в тому, що він містить елементи, властиві не тільки строгим якісним методам прийняття рішень, але й інтуїтивний підхід, що цілком залежить від мистецтва дослі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зв'язку з цим всі проблеми рекомендується розподілити на три клас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ре структуровані чи кількісно виражені проблеми, в яких суттєві залежності вияснені настільки добре, що вони можуть бути виражені в числах чи символах, що одержують, в кінці кінців, числові оцін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еструктуровані чи якісно виражені проблеми, що містять лише опис важливих ресурсів, ознак і характеристик, кількісні залежності між якими зовсім невідомі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лабо структуровані чи змішані проблеми, які містять як якісні елементи, так і кількісні, причому, якісні, маловідомі і невизначені сторони проблеми мають тенденцію домінувати (табл. 4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розв'язання проблем першого класу рекомендується використати метод дослідження операцій з використанням методів математичного програм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еструктуровані проблеми, звичайно, вирішуються за допомогою евристичних методів, суть яких полягає в тому, що досвідчений спеціаліст збирає максимум різних відомостей про проблему, яку вирішують, і за допомогою ситуацій і логічних думок вносить пропозиції про проведення відповідних заходів для її вирішення (як правило складається алгоритм вирішення завданн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1 – Ти</w:t>
      </w:r>
      <w:r>
        <w:rPr/>
        <w:t>пи проблем і основні методи їх вирішення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3366"/>
        <w:gridCol w:w="3754"/>
      </w:tblGrid>
      <w:tr>
        <w:trPr>
          <w:trHeight w:val="537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Клас проблем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Характеристик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проблем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Методи вирішення проблем і завдань</w:t>
            </w:r>
          </w:p>
        </w:tc>
      </w:tr>
      <w:tr>
        <w:trPr>
          <w:trHeight w:val="1768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 Добре структуровані проблеми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лежності між елементами, ознаками і характеристиками можуть бути виражені в числах чи символах, що приводять до кількісних оцінок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Методи математичного моделювання (класичні методи), ланцюгове моделювання, лінійне, нелінійне та інші види математичного програмування, теорія масового обслуговування</w:t>
            </w:r>
          </w:p>
        </w:tc>
      </w:tr>
      <w:tr>
        <w:trPr>
          <w:trHeight w:val="1417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 Неструктуровані проблеми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стотні залежності, характеристики і ресурси описані якісно, кількісні залежності між ними чи невідомі, чи виявити дуже складно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Інтуїтивні методи вирішення завдань (експертиза, «мозковий штурм», методи журі, комісії і т.д.), метод побудови сценаріїв, евристичні методи</w:t>
            </w:r>
          </w:p>
        </w:tc>
      </w:tr>
      <w:tr>
        <w:trPr>
          <w:trHeight w:val="1372" w:hRule="atLeast"/>
          <w:cantSplit w:val="true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 Слабко структуровані проблеми (змішані проблеми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Містять в собі якісні елементи і кількісні показники, причому категорії якісного змісту мають тенденцію домінувати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Системний аналіз, теорія ігор, аналіз теорії корисності, евристичне моделювання (програмування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блеми третього класу є предметом системного аналі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системному аналізі (як і при економічному) враховуються показники, обґрунтовані на даних обліку, звітності і плану. Але для повного і глибокого вивчення проблеми необхідно також використовувати дані, одержані в результаті вивчення технічних, економічних, фінансових та інших сторін діяльності підприємства і його підрозділів, а також психологічного клімату і соціальних явищ. У зв'язку з цим у системному аналізі дані і показники набувають, крім кількісних ознак, ще й якісного вираження. Таким чином, системний аналіз допомагає вивчити проблему більш глибоко і всебічно, ніж при звичайному економічному аналіз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системному аналізі можна виявити не тільки причини, що викликають які-небудь негативні наслідки, але й умови, в яких виникають ці причини, а відповідно й передбачити проведення відповідних заходів, що ліквідують негативні яв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истемний аналіз знайшов широке розповсюдження при вирішенні таких завдань, як розподіл виробничих потужностей між структурними підрозділами, визначення майбутньої потреби в новому обладнанні і в робітниках тієї чи іншої кваліфікації, прогнозування попиту на різні види продукції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оди дослідження операцій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ш, ніж розглядати формальні методи розробки та прийняття управлінських рішень, потрібно визначитися з поняттям «дослідження операці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Дослідження операцій</w:t>
      </w:r>
      <w:r>
        <w:rPr>
          <w:color w:val="000000"/>
          <w:sz w:val="28"/>
          <w:szCs w:val="28"/>
          <w:lang w:val="uk-UA"/>
        </w:rPr>
        <w:t xml:space="preserve"> – наука про обґрунтування і прийняття рішення, складова частина вироблення і прийняття рішень. Вона заснована на точному, формалізованому описові ситуації, якісному аналізі факторів, що визначають можливості досягнення поставлених цілей. Це сукупність математичних, кількісних методів, що дозволяють здійснити вимірювання витрат і результатів при виробленні і реалізації оптимальних рішень в організаційних сист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слідження операцій ґрунтується на математичному апараті оптимального програмування, теорії масового обслуговування, математичній статистиці, теорії ігор, експертних оцінках, евристичному програмуванні і т.д. На вибір і застосування кожного методу впливає особливість поставленого завд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делі з математичної точки зору можуть бути дуже складними, але структура їх досить про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Е – міра загальної ефективності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 – функція, що задає відношення між Е, х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>, у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– керовані змінні, що визначають поведінку системи, тобто ті фактори, на які може вплинути людина, що приймає рішення; необхідно визначити перелік цих факторів і встановити значущість кожного із 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– некеровані змінні, що визначають поведінку системи (дії конкурентів, економічна обстановка і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Щоб знайти оптимальне рішення за допомогою такої моделі, треба визначити значення керованих змінних х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>, при яких міра загальної ефективності буде максимальною. Інколи величина Е може бути мірою неефективності, наприклад, Е – величина витрат чи виробничі втрати, які повинні мінімізувати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орія масового обслугов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агатоверстатне обслуговування, забезпечення безперервного обслуговування діючого обладнання ремонтниками й електриками, обслуговування в буфетах і їдальнях, забезпечення об'єктів будівництва спеціалізованими бригадами у міру відкриття фронту робіт – це приклади масового обслугов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орія масового обслуговування дає можливість врахувати стохастичні випадки в процесах, пов'язаних з потоковими вимогами (замовлень, обставин) на обслугов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б'єкти, що обслуговуються, називають </w:t>
      </w:r>
      <w:r>
        <w:rPr>
          <w:b/>
          <w:i/>
          <w:color w:val="000000"/>
          <w:sz w:val="28"/>
          <w:szCs w:val="28"/>
          <w:lang w:val="uk-UA"/>
        </w:rPr>
        <w:t xml:space="preserve">каналами </w:t>
      </w:r>
      <w:r>
        <w:rPr>
          <w:color w:val="000000"/>
          <w:sz w:val="28"/>
          <w:szCs w:val="28"/>
          <w:lang w:val="uk-UA"/>
        </w:rPr>
        <w:t xml:space="preserve">чи </w:t>
      </w:r>
      <w:r>
        <w:rPr>
          <w:b/>
          <w:i/>
          <w:color w:val="000000"/>
          <w:sz w:val="28"/>
          <w:szCs w:val="28"/>
          <w:lang w:val="uk-UA"/>
        </w:rPr>
        <w:t>апаратами обслугов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моги (замовлення) до обслуговування називають </w:t>
      </w:r>
      <w:r>
        <w:rPr>
          <w:b/>
          <w:i/>
          <w:color w:val="000000"/>
          <w:sz w:val="28"/>
          <w:szCs w:val="28"/>
          <w:lang w:val="uk-UA"/>
        </w:rPr>
        <w:t>заявка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що при надходженні чергової заявки всі наявні канали (апарати) виявляються зайнятими, проходить збій в обслуговуванні й починає утворюватись черга. Тому теорію масового обслуговування називають також теорією чер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орія масового обслуговування ставить своїм завданням організувати обслуговування таким чином, щоб довжина черги була мінімальною, а час проходження замовлення – оптимальним. При цьому повинен забезпечуватися мінімальний термін простою приміщень, обладнання і персоналу системи обслуговування і її максимально можливе заванта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вирішення названих завдань необхідно вміти розраховувати наступні показники системи обслугов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Можливість того, що в будь-який момент часу всі канали (апарати) виявляться вільни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74065" cy="63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загальна кількість каналів обслугов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λ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λ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середня очікувана кількість замовлень на обслуговування в одиницю часу (так звана щільність потоку замовлень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– середній термін обслуговування одного замов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Середня очікувана кількість вільних канал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557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можливість того, що всі канали будуть зайня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 Середня очікувана кількість зайнятих</w:t>
      </w:r>
      <w:r>
        <w:rPr>
          <w:color w:val="000000"/>
          <w:sz w:val="28"/>
          <w:szCs w:val="28"/>
        </w:rPr>
        <w:t xml:space="preserve"> канал</w:t>
      </w:r>
      <w:r>
        <w:rPr>
          <w:color w:val="000000"/>
          <w:sz w:val="28"/>
          <w:szCs w:val="28"/>
          <w:lang w:val="uk-UA"/>
        </w:rPr>
        <w:t>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001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 Коефіцієнт простою канал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47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 Частка завантаження каналів (за час обслуговуванн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ожливість того, щ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каналів зайня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862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орія масового обслуговування використовується при дослідженні операцій. Вона базується на методах математики і теорії ймовірностей і розробляє точні способи кількісної оцінки організації масового обслугов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едмет теорії масового обслуговування – це встановлення залежності між характером потоку замовлень, продуктивністю окремого каналу, кількістю каналів й успішністю (ефективністю) обслуговування. У ролі характеристик ефективності обслуговування можуть використовувати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ній процент замовлень, яким відмовили і які залишили систему не обслуженими (ремонтниками, касирами, транспортом, іншими послугам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ній період «простою» окремих каналів обслуговування і системи в цілом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ій термін чекання в черзі; можливість того, що замовлення, яке надійшло, терміново буде прийняте до обслуговуванн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кон розподілу довжини черги і т. 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основі методів теорії масового обслуговування (крім вказаних) може вирішуватися багато завдань у галузі планування і організації виробництва. До них відносяться: потоки деталей, що надходять для виконання над ними різних операцій, ритмічність надходження яких порушується за рахунок випадкових причин, транспортні завдання, завдання системи повідомлень, послуг зв'язку і т. 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оди теорії розклад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діл дослідження операцій, що вивчає ефективність виконання операцій залежно від порядку поступання, називається </w:t>
      </w:r>
      <w:r>
        <w:rPr>
          <w:b/>
          <w:i/>
          <w:color w:val="000000"/>
          <w:sz w:val="28"/>
          <w:szCs w:val="28"/>
          <w:lang w:val="uk-UA"/>
        </w:rPr>
        <w:t>теорією розклад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иповим завданням теорії розкладів являється проблема складання розкладу роботи технологічної лінії, що складається з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 xml:space="preserve"> станків, і=1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 xml:space="preserve">, на якій треба обробити партії 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деталей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 xml:space="preserve">=1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. Критерієм оптимальності розкладу стане мінімальний час обробки всі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деталей. При цьому кожна деталь повинна послідовно пройти обробку на кожному станку. Вхідними даними служить протяжність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lang w:val="uk-UA"/>
        </w:rPr>
        <w:t xml:space="preserve"> обробки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noBreakHyphen/>
        <w:t xml:space="preserve">ому станку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noBreakHyphen/>
        <w:t>ої деталі. Треба визначити порядок обробки цих деталей, який мінімізує загальний період їх виготовлення. При цьому беруться обмеження: обробка кожної деталі на і-ому станку повинна починатися не раніше, ніж закінчиться обробка на станку (і-1); на кожному станку одночасно може оброблятися не більше однієї деталі; операція що почалася, не переривається до повного її заверш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Теорія корисн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Теорія корисності</w:t>
      </w:r>
      <w:r>
        <w:rPr>
          <w:color w:val="000000"/>
          <w:sz w:val="28"/>
          <w:szCs w:val="28"/>
          <w:lang w:val="uk-UA"/>
        </w:rPr>
        <w:t xml:space="preserve"> – один з напрямків розвитку методів прийняття рішень. Зміст даного терміну полягає в незаперечному кількісному описі переваг якісних явищ (корисності) і в побудові методом логічної дедукції корисності складних комплексів явищ і под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ймаючи рішення, керівник повинен вибрати для досягнення мети яку-небудь можливу лінію поведі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умовах «ризику», приймаючи рішення, виходять з того, що деякі цілі, що характеризуються з різним ступенем небажання, досягаються з різним ступенем достовірності при різних лініях поведінки. При цьому конкретна лінія поведінки має можливість успіху дещо менше одини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рисність розглядається як певним чином узагальнені втрати чи виграші, коли всі цінності приведені до однієї шкали. На цій шкалі можна знайти точку, що відповідає певній події чи результату. Корисність вимірюють у довільних одиницях, що називаються одиницями корисності, які можна пов'язати з іншими одиницями, наприклад, грошовими. Цей зв'язок і визначає величину корисності для кожного керівника. Людина вибирає той варіант, який максимізує корисність в її розумі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стий приклад. Ви йдете до інституту і роздумуєте: бра ти з собою парасолю (варіант а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) чи не брати (варіант а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. На ваш вибір, безумовно, будуть впливати об'єктивні умови: буде дощ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uk-UA"/>
        </w:rPr>
        <w:t>) чи ні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uk-UA"/>
        </w:rPr>
        <w:t>), і тому на основі прогнозу й оцінки ситуації з вікна визначаєте (приблизно) можливість дощ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пустимо, можливість дощу Р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) = 0,4, тоді можливість гарної погоди Р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 =0,6. Тепер ви повинні дати оцінку втрат, тобто тих незручностей, які з'являться при різних поєднаннях вашого рішення і погодних у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я оцінка не буде однаковою в різних людей. Один вважає, що потрапити під дощ без парасолі дуже велика неприємність, краще мати парасолю навіть в сонячну погоду, а інші – навпаки. Більшість людей буде мати якусь середню дум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першому варіанті а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(взяти парасолю) у випадку дощової погоди оцінимо незручності показником а</w:t>
      </w:r>
      <w:r>
        <w:rPr>
          <w:color w:val="000000"/>
          <w:sz w:val="28"/>
          <w:szCs w:val="28"/>
          <w:vertAlign w:val="subscript"/>
          <w:lang w:val="uk-UA"/>
        </w:rPr>
        <w:t>11</w:t>
      </w:r>
      <w:r>
        <w:rPr>
          <w:color w:val="000000"/>
          <w:sz w:val="28"/>
          <w:szCs w:val="28"/>
          <w:lang w:val="uk-UA"/>
        </w:rPr>
        <w:t xml:space="preserve"> = 1, так як під час короткочасного перебування на вулиці дощу може і не бути. На випадок, коли дощу зовсім не буде, оцінимо незручності показником а</w:t>
      </w:r>
      <w:r>
        <w:rPr>
          <w:color w:val="000000"/>
          <w:sz w:val="28"/>
          <w:szCs w:val="28"/>
          <w:vertAlign w:val="subscript"/>
          <w:lang w:val="uk-UA"/>
        </w:rPr>
        <w:t>12</w:t>
      </w:r>
      <w:r>
        <w:rPr>
          <w:color w:val="000000"/>
          <w:sz w:val="28"/>
          <w:szCs w:val="28"/>
          <w:lang w:val="uk-UA"/>
        </w:rPr>
        <w:t xml:space="preserve"> = 2. При варіанті а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(не брати парасолю), коли дощ може зіпсувати костюм, оцінимо показником а</w:t>
      </w:r>
      <w:r>
        <w:rPr>
          <w:color w:val="000000"/>
          <w:sz w:val="28"/>
          <w:szCs w:val="28"/>
          <w:vertAlign w:val="subscript"/>
          <w:lang w:val="uk-UA"/>
        </w:rPr>
        <w:t>21</w:t>
      </w:r>
      <w:r>
        <w:rPr>
          <w:color w:val="000000"/>
          <w:sz w:val="28"/>
          <w:szCs w:val="28"/>
          <w:lang w:val="uk-UA"/>
        </w:rPr>
        <w:t xml:space="preserve"> = 7, а для випадку, коли дощу не буде (не буде і втрат) а</w:t>
      </w:r>
      <w:r>
        <w:rPr>
          <w:color w:val="000000"/>
          <w:sz w:val="28"/>
          <w:szCs w:val="28"/>
          <w:vertAlign w:val="subscript"/>
          <w:lang w:val="uk-UA"/>
        </w:rPr>
        <w:t>22</w:t>
      </w:r>
      <w:r>
        <w:rPr>
          <w:color w:val="000000"/>
          <w:sz w:val="28"/>
          <w:szCs w:val="28"/>
          <w:lang w:val="uk-UA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кладемо матрицю (табл. 4.1) і виконаємо деякі математичні д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тематичне очікування при виборі кожної лінії поведінки визначається з вираз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906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00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63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</w:t>
      </w:r>
      <w:r>
        <w:rPr/>
        <w:t>– Матриця ліній поведінки і об’єктивних умов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009"/>
        <w:gridCol w:w="2887"/>
      </w:tblGrid>
      <w:tr>
        <w:trPr>
          <w:cantSplit w:val="true"/>
        </w:trPr>
        <w:tc>
          <w:tcPr>
            <w:tcW w:w="3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ведінка</w:t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б’єктивні умови</w:t>
            </w:r>
          </w:p>
        </w:tc>
      </w:tr>
      <w:tr>
        <w:trPr>
          <w:cantSplit w:val="true"/>
        </w:trPr>
        <w:tc>
          <w:tcPr>
            <w:tcW w:w="3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щ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ема дощу</w:t>
            </w:r>
          </w:p>
        </w:tc>
      </w:tr>
      <w:tr>
        <w:trPr>
          <w:cantSplit w:val="true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зяти парасолю (а</w:t>
            </w:r>
            <w:r>
              <w:rPr>
                <w:color w:val="000000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szCs w:val="28"/>
                <w:lang w:val="uk-UA"/>
              </w:rPr>
              <w:t>)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Не брати парасолю (а</w:t>
            </w:r>
            <w:r>
              <w:rPr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szCs w:val="28"/>
                <w:lang w:val="uk-UA"/>
              </w:rPr>
              <w:t>)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обираємо першу лінію поведі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рім вказаного методу часто використовується більш простий підхід даної теорії, використовуючи метод максимальної очікуваної корисності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=(Р</w:t>
      </w:r>
      <w:r>
        <w:rPr>
          <w:color w:val="000000"/>
          <w:sz w:val="28"/>
          <w:szCs w:val="28"/>
          <w:vertAlign w:val="subscript"/>
          <w:lang w:val="uk-UA"/>
        </w:rPr>
        <w:t>у</w:t>
      </w:r>
      <w:r>
        <w:rPr>
          <w:color w:val="000000"/>
          <w:sz w:val="28"/>
          <w:szCs w:val="28"/>
          <w:lang w:val="uk-UA"/>
        </w:rPr>
        <w:t>·О</w:t>
      </w:r>
      <w:r>
        <w:rPr>
          <w:color w:val="000000"/>
          <w:sz w:val="28"/>
          <w:szCs w:val="28"/>
          <w:vertAlign w:val="subscript"/>
          <w:lang w:val="uk-UA"/>
        </w:rPr>
        <w:t>у</w:t>
      </w:r>
      <w:r>
        <w:rPr>
          <w:color w:val="000000"/>
          <w:sz w:val="28"/>
          <w:szCs w:val="28"/>
          <w:lang w:val="uk-UA"/>
        </w:rPr>
        <w:t>) – (Р</w:t>
      </w:r>
      <w:r>
        <w:rPr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·В</w:t>
      </w:r>
      <w:r>
        <w:rPr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П – очікувана корисність від прийнятого ріше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 – ймовірність успіху (удачі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у – оцінка успіх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н – ймовірність невдач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н – втрати від невда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чність очікуваної корисності, звичайно, буде далеко не абсолютною, але дозволить приблизно співставити варіанти за критерієм корисності і прийняти ріш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0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dcterms:modified xsi:type="dcterms:W3CDTF">2011-10-03T12:10:00Z</dcterms:modified>
  <cp:revision>1</cp:revision>
  <dc:subject/>
  <dc:title>Процес прийняття та класифікація управлінських рішень</dc:title>
</cp:coreProperties>
</file>