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Style16"/>
        <w:rPr>
          <w:lang w:val="ru-RU" w:eastAsia="ru-RU"/>
        </w:rPr>
      </w:pPr>
      <w:r>
        <w:rPr>
          <w:lang w:val="ru-RU" w:eastAsia="ru-RU"/>
        </w:rPr>
        <w:t>Организационное поведение процесс принятия решения в организации</w:t>
      </w:r>
    </w:p>
    <w:p>
      <w:pPr>
        <w:pStyle w:val="Normal"/>
        <w:rPr>
          <w:lang w:val="ru-RU" w:eastAsia="ru-RU"/>
        </w:rPr>
      </w:pPr>
      <w:r>
        <w:rPr>
          <w:lang w:val="ru-RU" w:eastAsia="ru-RU"/>
        </w:rPr>
      </w:r>
      <w:r>
        <w:br w:type="page"/>
      </w:r>
    </w:p>
    <w:p>
      <w:pPr>
        <w:pStyle w:val="Normal"/>
        <w:ind w:hanging="0"/>
        <w:jc w:val="center"/>
        <w:rPr>
          <w:b/>
          <w:b/>
          <w:bCs/>
        </w:rPr>
      </w:pPr>
      <w:r>
        <w:rPr>
          <w:b/>
          <w:bCs/>
        </w:rPr>
        <w:t>СОДЕРЖАНИЕ</w:t>
      </w:r>
    </w:p>
    <w:p>
      <w:pPr>
        <w:pStyle w:val="Normal"/>
        <w:rPr>
          <w:b/>
          <w:b/>
          <w:bCs/>
        </w:rPr>
      </w:pPr>
      <w:r>
        <w:rPr>
          <w:b/>
          <w:bCs/>
        </w:rPr>
      </w:r>
    </w:p>
    <w:p>
      <w:pPr>
        <w:pStyle w:val="Contents1"/>
        <w:tabs>
          <w:tab w:val="clear" w:pos="720"/>
          <w:tab w:val="right" w:pos="9348"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20"/>
          <w:tab w:val="right" w:pos="9348" w:leader="dot"/>
        </w:tabs>
        <w:ind w:left="0" w:firstLine="720"/>
        <w:rPr>
          <w:caps w:val="false"/>
          <w:smallCaps w:val="false"/>
          <w:sz w:val="24"/>
          <w:szCs w:val="24"/>
          <w:lang w:val="en-US" w:eastAsia="en-US"/>
        </w:rPr>
      </w:pPr>
      <w:r>
        <w:rPr>
          <w:rStyle w:val="InternetLink"/>
          <w:lang w:val="en-US" w:eastAsia="en-US"/>
        </w:rPr>
        <w:t>Глава 1. Теоретические аспекты процесса принятия управленческих решений</w:t>
      </w:r>
      <w:r>
        <w:rPr>
          <w:lang w:val="en-US" w:eastAsia="en-US"/>
        </w:rPr>
        <w:tab/>
        <w:t>5</w:t>
      </w:r>
    </w:p>
    <w:p>
      <w:pPr>
        <w:pStyle w:val="Contents3"/>
        <w:tabs>
          <w:tab w:val="clear" w:pos="720"/>
          <w:tab w:val="right" w:pos="9348" w:leader="dot"/>
        </w:tabs>
        <w:ind w:left="0" w:firstLine="720"/>
        <w:rPr>
          <w:i w:val="false"/>
          <w:i w:val="false"/>
          <w:iCs w:val="false"/>
          <w:sz w:val="24"/>
          <w:szCs w:val="24"/>
          <w:lang w:val="en-US" w:eastAsia="en-US"/>
        </w:rPr>
      </w:pPr>
      <w:r>
        <w:rPr>
          <w:rStyle w:val="InternetLink"/>
          <w:lang w:val="en-US" w:eastAsia="en-US"/>
        </w:rPr>
        <w:t>1.1. Природа принятия управленческого решения</w:t>
      </w:r>
      <w:r>
        <w:rPr>
          <w:lang w:val="en-US" w:eastAsia="en-US"/>
        </w:rPr>
        <w:tab/>
        <w:t>5</w:t>
      </w:r>
    </w:p>
    <w:p>
      <w:pPr>
        <w:pStyle w:val="Contents3"/>
        <w:tabs>
          <w:tab w:val="clear" w:pos="720"/>
          <w:tab w:val="right" w:pos="9348" w:leader="dot"/>
        </w:tabs>
        <w:ind w:left="0" w:firstLine="720"/>
        <w:rPr>
          <w:i w:val="false"/>
          <w:i w:val="false"/>
          <w:iCs w:val="false"/>
          <w:sz w:val="24"/>
          <w:szCs w:val="24"/>
          <w:lang w:val="en-US" w:eastAsia="en-US"/>
        </w:rPr>
      </w:pPr>
      <w:r>
        <w:rPr>
          <w:rStyle w:val="InternetLink"/>
          <w:lang w:val="en-US" w:eastAsia="en-US"/>
        </w:rPr>
        <w:t>1.2. Типы решений, принимаемых менеджером</w:t>
      </w:r>
      <w:r>
        <w:rPr>
          <w:lang w:val="en-US" w:eastAsia="en-US"/>
        </w:rPr>
        <w:tab/>
        <w:t>7</w:t>
      </w:r>
    </w:p>
    <w:p>
      <w:pPr>
        <w:pStyle w:val="Contents3"/>
        <w:tabs>
          <w:tab w:val="clear" w:pos="720"/>
          <w:tab w:val="right" w:pos="9348" w:leader="dot"/>
        </w:tabs>
        <w:ind w:left="0" w:firstLine="720"/>
        <w:rPr>
          <w:i w:val="false"/>
          <w:i w:val="false"/>
          <w:iCs w:val="false"/>
          <w:sz w:val="24"/>
          <w:szCs w:val="24"/>
          <w:lang w:val="en-US" w:eastAsia="en-US"/>
        </w:rPr>
      </w:pPr>
      <w:r>
        <w:rPr>
          <w:rStyle w:val="InternetLink"/>
          <w:lang w:val="en-US" w:eastAsia="en-US"/>
        </w:rPr>
        <w:t>1.3. Подходы к принятию решения</w:t>
      </w:r>
      <w:r>
        <w:rPr>
          <w:lang w:val="en-US" w:eastAsia="en-US"/>
        </w:rPr>
        <w:tab/>
        <w:t>9</w:t>
      </w:r>
    </w:p>
    <w:p>
      <w:pPr>
        <w:pStyle w:val="Contents3"/>
        <w:tabs>
          <w:tab w:val="clear" w:pos="720"/>
          <w:tab w:val="right" w:pos="9348" w:leader="dot"/>
        </w:tabs>
        <w:ind w:left="0" w:firstLine="720"/>
        <w:rPr>
          <w:i w:val="false"/>
          <w:i w:val="false"/>
          <w:iCs w:val="false"/>
          <w:sz w:val="24"/>
          <w:szCs w:val="24"/>
          <w:lang w:val="en-US" w:eastAsia="en-US"/>
        </w:rPr>
      </w:pPr>
      <w:r>
        <w:rPr>
          <w:rStyle w:val="InternetLink"/>
          <w:lang w:val="en-US" w:eastAsia="en-US"/>
        </w:rPr>
        <w:t>1.4. Основные этапы и модель рационального решения</w:t>
      </w:r>
      <w:r>
        <w:rPr>
          <w:lang w:val="en-US" w:eastAsia="en-US"/>
        </w:rPr>
        <w:tab/>
        <w:t>11</w:t>
      </w:r>
    </w:p>
    <w:p>
      <w:pPr>
        <w:pStyle w:val="Contents3"/>
        <w:tabs>
          <w:tab w:val="clear" w:pos="720"/>
          <w:tab w:val="right" w:pos="9348" w:leader="dot"/>
        </w:tabs>
        <w:ind w:left="0" w:firstLine="720"/>
        <w:rPr>
          <w:i w:val="false"/>
          <w:i w:val="false"/>
          <w:iCs w:val="false"/>
          <w:sz w:val="24"/>
          <w:szCs w:val="24"/>
          <w:lang w:val="en-US" w:eastAsia="en-US"/>
        </w:rPr>
      </w:pPr>
      <w:r>
        <w:rPr>
          <w:rStyle w:val="InternetLink"/>
          <w:lang w:val="en-US" w:eastAsia="en-US"/>
        </w:rPr>
        <w:t>1.5. Факторы, влияющие на процесс принятия решения</w:t>
      </w:r>
      <w:r>
        <w:rPr>
          <w:lang w:val="en-US" w:eastAsia="en-US"/>
        </w:rPr>
        <w:tab/>
        <w:t>15</w:t>
      </w:r>
    </w:p>
    <w:p>
      <w:pPr>
        <w:pStyle w:val="Contents2"/>
        <w:tabs>
          <w:tab w:val="clear" w:pos="720"/>
          <w:tab w:val="right" w:pos="9348" w:leader="dot"/>
        </w:tabs>
        <w:ind w:left="0" w:firstLine="720"/>
        <w:rPr>
          <w:caps w:val="false"/>
          <w:smallCaps w:val="false"/>
          <w:sz w:val="24"/>
          <w:szCs w:val="24"/>
          <w:lang w:val="en-US" w:eastAsia="en-US"/>
        </w:rPr>
      </w:pPr>
      <w:r>
        <w:rPr>
          <w:rStyle w:val="InternetLink"/>
          <w:lang w:val="en-US" w:eastAsia="en-US"/>
        </w:rPr>
        <w:t>Глава 2. Практический подход принятия решений в легкой промышленности</w:t>
      </w:r>
      <w:r>
        <w:rPr>
          <w:lang w:val="en-US" w:eastAsia="en-US"/>
        </w:rPr>
        <w:tab/>
        <w:t>18</w:t>
      </w:r>
    </w:p>
    <w:p>
      <w:pPr>
        <w:pStyle w:val="Contents3"/>
        <w:tabs>
          <w:tab w:val="clear" w:pos="720"/>
          <w:tab w:val="right" w:pos="9348" w:leader="dot"/>
        </w:tabs>
        <w:ind w:left="0" w:firstLine="720"/>
        <w:rPr>
          <w:i w:val="false"/>
          <w:i w:val="false"/>
          <w:iCs w:val="false"/>
          <w:sz w:val="24"/>
          <w:szCs w:val="24"/>
          <w:lang w:val="en-US" w:eastAsia="en-US"/>
        </w:rPr>
      </w:pPr>
      <w:r>
        <w:rPr>
          <w:rStyle w:val="InternetLink"/>
          <w:lang w:val="en-US" w:eastAsia="en-US"/>
        </w:rPr>
        <w:t>2.1. Характеристика деятельности ОАО "Ильдан"</w:t>
      </w:r>
      <w:r>
        <w:rPr>
          <w:lang w:val="en-US" w:eastAsia="en-US"/>
        </w:rPr>
        <w:tab/>
        <w:t>18</w:t>
      </w:r>
    </w:p>
    <w:p>
      <w:pPr>
        <w:pStyle w:val="Contents3"/>
        <w:tabs>
          <w:tab w:val="clear" w:pos="720"/>
          <w:tab w:val="right" w:pos="9348" w:leader="dot"/>
        </w:tabs>
        <w:ind w:left="0" w:firstLine="720"/>
        <w:rPr>
          <w:i w:val="false"/>
          <w:i w:val="false"/>
          <w:iCs w:val="false"/>
          <w:sz w:val="24"/>
          <w:szCs w:val="24"/>
          <w:lang w:val="en-US" w:eastAsia="en-US"/>
        </w:rPr>
      </w:pPr>
      <w:r>
        <w:rPr>
          <w:rStyle w:val="InternetLink"/>
          <w:lang w:val="en-US" w:eastAsia="en-US"/>
        </w:rPr>
        <w:t>2.2. Влияние факторов на деятельность ОАО "Ильдан" и процесс принятия руководителем качественных решений</w:t>
      </w:r>
      <w:r>
        <w:rPr>
          <w:lang w:val="en-US" w:eastAsia="en-US"/>
        </w:rPr>
        <w:tab/>
        <w:t>18</w:t>
      </w:r>
    </w:p>
    <w:p>
      <w:pPr>
        <w:pStyle w:val="Contents1"/>
        <w:tabs>
          <w:tab w:val="clear" w:pos="720"/>
          <w:tab w:val="right" w:pos="9348"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24</w:t>
      </w:r>
    </w:p>
    <w:p>
      <w:pPr>
        <w:pStyle w:val="Contents1"/>
        <w:tabs>
          <w:tab w:val="clear" w:pos="720"/>
          <w:tab w:val="right" w:pos="9348" w:leader="dot"/>
        </w:tabs>
        <w:rPr>
          <w:b w:val="false"/>
          <w:b w:val="false"/>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26</w:t>
      </w:r>
    </w:p>
    <w:p>
      <w:pPr>
        <w:pStyle w:val="Normal"/>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Реальные ситуации, которые складываются в современной общественно-политической жизни нашей страны и, в частности, в экономической деятельности, все чаще можно охарактеризовать одним словом – сложные. </w:t>
      </w:r>
    </w:p>
    <w:p>
      <w:pPr>
        <w:pStyle w:val="Normal"/>
        <w:rPr/>
      </w:pPr>
      <w:r>
        <w:rPr/>
        <w:t xml:space="preserve">Объясняются подобные затруднения достаточно простыми обстоятельствами. Прежде всего, это "нетрадиционность", слабая изученность новых задач - ранее многих из сегодняшних задач просто не было. Не меньшее влияние на сложность разработки решений в современных условиях оказывают многоаспектностъ последствий принимаемых решений, неполнота данных о самих возможных последствиях, необходимость уметь эти последствия хотя бы представлять. Далее можно отметить и неясность обстановки принятия решений (политической, экономической и социальной расстановки сил) и высокую динамичность всех процессов, и существенно возросшую роль личности в процессе разработки и исполнения решений. </w:t>
      </w:r>
    </w:p>
    <w:p>
      <w:pPr>
        <w:pStyle w:val="Normal"/>
        <w:rPr/>
      </w:pPr>
      <w:r>
        <w:rPr/>
        <w:t xml:space="preserve">В подобных условиях интеллектуальные возможности человека, естественно, могут войти в противоречие с объемом информации, которую необходимо осмыслить и переработать в ходе управления предприятием или фирмой. Возрастает опасность срыва процесса управления. </w:t>
      </w:r>
    </w:p>
    <w:p>
      <w:pPr>
        <w:pStyle w:val="Normal"/>
        <w:rPr/>
      </w:pPr>
      <w:r>
        <w:rPr/>
        <w:t xml:space="preserve">Проблема принятия управленческих решений уже на протяжении длительного периода времени привлекает внимание научных работников и менеджеров различного уровня. Вопросы процесса, рационализации, повышения качества управленческих решении актуальны для них, прежде всего из-за большого давления на предприятие со стороны его внешней среды, характеризуемой обострением конкуренции, повышением сложности и неопределенности условий хозяйственной деятельности, ухудшением предсказуемости многих ее факторов, ростом риска, удорожанием ошибок, более тяжелым характером экономических последствий, которые может повлечь за собой принятие неправильных решений. Но при всем различии условий производственно-хозяйственной деятельности и характера проблем, которые встают перед работниками управления в разных общественно-экономических формациях, сами принципы, методы обоснования хозяйственных решений, рассматриваемые в научно-прикладном плане, - это как раз та область, где в довольно значительной степени проявляется общность закономерностей управления, отражающих его организационно-техническую сторону. </w:t>
      </w:r>
    </w:p>
    <w:p>
      <w:pPr>
        <w:pStyle w:val="Normal"/>
        <w:rPr/>
      </w:pPr>
      <w:r>
        <w:rPr/>
        <w:t xml:space="preserve">Целью контрольной работы является рассмотрение процесса принятия решения руководителем предприятия ОАО “Ильдан”, а также выявление тех условий и факторов, влияющих на качество принимаемых решений в организации. </w:t>
      </w:r>
    </w:p>
    <w:p>
      <w:pPr>
        <w:pStyle w:val="Normal"/>
        <w:rPr/>
      </w:pPr>
      <w:r>
        <w:rPr/>
        <w:t xml:space="preserve">Задачи контрольной работы: </w:t>
      </w:r>
    </w:p>
    <w:p>
      <w:pPr>
        <w:pStyle w:val="Normal"/>
        <w:rPr/>
      </w:pPr>
      <w:r>
        <w:rPr/>
        <w:t xml:space="preserve">Дать основные понятия и определения теории принятия решений; </w:t>
      </w:r>
    </w:p>
    <w:p>
      <w:pPr>
        <w:pStyle w:val="Normal"/>
        <w:rPr/>
      </w:pPr>
      <w:r>
        <w:rPr/>
        <w:t xml:space="preserve">Рассмотреть содержание процесса принятия решений; </w:t>
      </w:r>
    </w:p>
    <w:p>
      <w:pPr>
        <w:pStyle w:val="Normal"/>
        <w:rPr/>
      </w:pPr>
      <w:r>
        <w:rPr/>
        <w:t xml:space="preserve">Определить факторы, определяющие эффективность решений </w:t>
      </w:r>
    </w:p>
    <w:p>
      <w:pPr>
        <w:pStyle w:val="Normal"/>
        <w:rPr/>
      </w:pPr>
      <w:r>
        <w:rPr/>
        <w:t xml:space="preserve">Провести анализ эффективности принятия управленческих решений, руководителем ОАО фирмы “Ильдан”; </w:t>
      </w:r>
    </w:p>
    <w:p>
      <w:pPr>
        <w:pStyle w:val="Normal"/>
        <w:rPr/>
      </w:pPr>
      <w:r>
        <w:rPr/>
        <w:t>Изложить вывод и разработать предложения по совершенствованию принятия управленческих решений в отрасли легкой промышленности</w:t>
      </w:r>
    </w:p>
    <w:p>
      <w:pPr>
        <w:pStyle w:val="Normal"/>
        <w:rPr/>
      </w:pPr>
      <w:r>
        <w:rPr/>
      </w:r>
      <w:r>
        <w:br w:type="page"/>
      </w:r>
    </w:p>
    <w:p>
      <w:pPr>
        <w:pStyle w:val="Heading2"/>
        <w:ind w:hanging="0"/>
        <w:rPr/>
      </w:pPr>
      <w:r>
        <w:rPr/>
        <w:t>Г</w:t>
      </w:r>
      <w:r>
        <w:rPr>
          <w:kern w:val="0"/>
        </w:rPr>
        <w:t>лава 1. Теоретические аспекты процесса принятия управленческих решений</w:t>
      </w:r>
    </w:p>
    <w:p>
      <w:pPr>
        <w:pStyle w:val="Normal"/>
        <w:rPr>
          <w:kern w:val="0"/>
        </w:rPr>
      </w:pPr>
      <w:r>
        <w:rPr>
          <w:kern w:val="0"/>
        </w:rPr>
      </w:r>
    </w:p>
    <w:p>
      <w:pPr>
        <w:pStyle w:val="Heading3"/>
        <w:rPr/>
      </w:pPr>
      <w:r>
        <w:rPr/>
        <w:t>1.1. Природа принятия управленческого решения</w:t>
      </w:r>
    </w:p>
    <w:p>
      <w:pPr>
        <w:pStyle w:val="Normal"/>
        <w:rPr/>
      </w:pPr>
      <w:r>
        <w:rPr/>
      </w:r>
    </w:p>
    <w:p>
      <w:pPr>
        <w:pStyle w:val="Normal"/>
        <w:rPr/>
      </w:pPr>
      <w:r>
        <w:rPr/>
        <w:t xml:space="preserve">Принятие решений является неотъемлемой частью деятельности человека в любой сфере: политической, экономической, личной и т.д. Существует много определений управленческого решения. Приведем некоторые из них: </w:t>
      </w:r>
    </w:p>
    <w:p>
      <w:pPr>
        <w:pStyle w:val="Normal"/>
        <w:rPr/>
      </w:pPr>
      <w:r>
        <w:rPr/>
        <w:t xml:space="preserve">Решение - это выбор альтернативы. </w:t>
      </w:r>
    </w:p>
    <w:p>
      <w:pPr>
        <w:pStyle w:val="Normal"/>
        <w:rPr/>
      </w:pPr>
      <w:r>
        <w:rPr/>
        <w:t xml:space="preserve">Решение - это рациональный выбор как минимум из двух альтернатив. </w:t>
      </w:r>
    </w:p>
    <w:p>
      <w:pPr>
        <w:pStyle w:val="Normal"/>
        <w:rPr/>
      </w:pPr>
      <w:r>
        <w:rPr/>
        <w:t xml:space="preserve">Управленческое решение представляет предписание к действию (перечень конкретных необходимых мер), позволяющих привести систему (объект) в требуемое состояние. </w:t>
      </w:r>
    </w:p>
    <w:p>
      <w:pPr>
        <w:pStyle w:val="Normal"/>
        <w:rPr/>
      </w:pPr>
      <w:r>
        <w:rPr/>
        <w:t xml:space="preserve">Приведенные определения подразумевают наличие некоторой проблемы и/или ситуации, требующей принятия решения для своего разрешения или изменения. </w:t>
      </w:r>
    </w:p>
    <w:p>
      <w:pPr>
        <w:pStyle w:val="Normal"/>
        <w:rPr/>
      </w:pPr>
      <w:r>
        <w:rPr/>
        <w:t xml:space="preserve">Проблему можно определить как фактическое состояние объекта управления, его результата деятельности, когда они не соответствуют желаемому (намеченному) состоянию или результату. </w:t>
      </w:r>
    </w:p>
    <w:p>
      <w:pPr>
        <w:pStyle w:val="Normal"/>
        <w:rPr/>
      </w:pPr>
      <w:r>
        <w:rPr/>
        <w:t xml:space="preserve">Принятие управленческого решения всегда связано с существованием назревшей проблемы в определенной ситуации. Ситуацию, в которой проявляется проблема, называют проблемной. Проблемная ситуация характеризуется различием между желаемым (необходимым) и фактическим состоянием организации, процесса или отдельного явления, которое препятствует их развитию или нормальному функционированию. В случае, когда ситуация угрожает самому существованию объекта (или/и) системы управления, ее принято классифицировать как острая или критическая ситуация. [2, с.160] </w:t>
      </w:r>
    </w:p>
    <w:p>
      <w:pPr>
        <w:pStyle w:val="Normal"/>
        <w:rPr/>
      </w:pPr>
      <w:r>
        <w:rPr/>
        <w:t xml:space="preserve">Все проблемы, требующие принятия решений в организациях, могут быть разделены на три вида (группы) проблем. Первую группу составляют проблемы, связанные с тем, что результаты функционирования организации в настоящий момент не обеспечивают достижения поставленной цели. Во вторую группу включаются проблемы, которые могут привести к тому, что функционирование организации в будущем не обеспечит достижения ее цели (целей). К третьей группе относятся проблемы, возникающие в связи с изменениями внешней среды или внутренних возможностей организации, когда требуется изменение целей ее деятельности. [2, с.160] </w:t>
      </w:r>
    </w:p>
    <w:p>
      <w:pPr>
        <w:pStyle w:val="Normal"/>
        <w:rPr/>
      </w:pPr>
      <w:r>
        <w:rPr/>
        <w:t xml:space="preserve">Сущность задачи принятия решения заключается в выработке плана действий по разрешению конкретной проблемы. </w:t>
      </w:r>
    </w:p>
    <w:p>
      <w:pPr>
        <w:pStyle w:val="Normal"/>
        <w:rPr/>
      </w:pPr>
      <w:r>
        <w:rPr/>
        <w:t xml:space="preserve">Формирование и принятие решений по конкретным проблемам (проблемным ситуациям) является ключевым элементом процесса управления организацией при реализации всех функций менеджмента. </w:t>
      </w:r>
    </w:p>
    <w:p>
      <w:pPr>
        <w:pStyle w:val="Normal"/>
        <w:rPr/>
      </w:pPr>
      <w:r>
        <w:rPr/>
        <w:t xml:space="preserve">Решение проблемы представляет процесс, состоящий из последовательности сменяющих друг друга действий. Процесс начинается с момента возникновения (обнаружения) проблемной ситуации и завершается реализацией выбранного решения и оценкой результата снятия проблемы. Период времени от обнаружения проблемы до реализации решения, снимающего (разрешающего) проблему, называют управленческим циклом. Основные этапы управленческого цикла приведены на рис.1. </w:t>
      </w:r>
    </w:p>
    <w:p>
      <w:pPr>
        <w:pStyle w:val="Normal"/>
        <w:rPr/>
      </w:pPr>
      <w:r>
        <w:rPr/>
        <w:drawing>
          <wp:inline distT="0" distB="0" distL="0" distR="0">
            <wp:extent cx="4590415" cy="276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590415" cy="2768600"/>
                    </a:xfrm>
                    <a:prstGeom prst="rect">
                      <a:avLst/>
                    </a:prstGeom>
                  </pic:spPr>
                </pic:pic>
              </a:graphicData>
            </a:graphic>
          </wp:inline>
        </w:drawing>
      </w:r>
    </w:p>
    <w:p>
      <w:pPr>
        <w:pStyle w:val="Normal"/>
        <w:rPr/>
      </w:pPr>
      <w:r>
        <w:rPr/>
        <w:t>Рис.7.1. Основные этапы управленческого цикла</w:t>
      </w:r>
      <w:r>
        <w:br w:type="page"/>
      </w:r>
    </w:p>
    <w:p>
      <w:pPr>
        <w:pStyle w:val="Heading3"/>
        <w:rPr/>
      </w:pPr>
      <w:r>
        <w:rPr/>
        <w:t>1.2. Типы решений, принимаемых менеджером</w:t>
      </w:r>
    </w:p>
    <w:p>
      <w:pPr>
        <w:pStyle w:val="Normal"/>
        <w:rPr/>
      </w:pPr>
      <w:r>
        <w:rPr/>
      </w:r>
    </w:p>
    <w:p>
      <w:pPr>
        <w:pStyle w:val="Normal"/>
        <w:rPr/>
      </w:pPr>
      <w:r>
        <w:rPr/>
        <w:t xml:space="preserve">Каждому сотруднику организации приходится принимать различные решения, однако для руководителей всех уровней этот процесс является главным аспектом их профессиональной деятельности. Принятие решений представляет интегральную часть управления организацией любого рода. Решения, принимаемые менеджером при управлении деятельностью организации, принято называть управленческими или организационными. </w:t>
      </w:r>
    </w:p>
    <w:p>
      <w:pPr>
        <w:pStyle w:val="Normal"/>
        <w:rPr/>
      </w:pPr>
      <w:r>
        <w:rPr/>
        <w:t xml:space="preserve">Организационное решение - это выбор, который должен сделать руководитель, чтобы выполнить обязанности, обусловленные занимаемой им должностью. [2, с.161] </w:t>
      </w:r>
    </w:p>
    <w:p>
      <w:pPr>
        <w:pStyle w:val="Normal"/>
        <w:rPr/>
      </w:pPr>
      <w:r>
        <w:rPr/>
        <w:t xml:space="preserve">При принятии управленческих решений руководителем можно выделить 4 его главные роли: предприниматель, специалист по исправлению нарушений в работе, распределитель ресурсов, специалист по достижению соглашений. Эти и другие роли (межличностные, информационные), а также принадлежность конкретного менеджера к определенному уровню и функциональной сфере управления в организации определяют содержание решаемых им проблем и принимаемых решений. </w:t>
      </w:r>
    </w:p>
    <w:p>
      <w:pPr>
        <w:pStyle w:val="Normal"/>
        <w:rPr/>
      </w:pPr>
      <w:r>
        <w:rPr/>
        <w:t xml:space="preserve">Организационные решения могут быть двух типов: запрограммированные решения и не запрограммированные решения. </w:t>
      </w:r>
    </w:p>
    <w:p>
      <w:pPr>
        <w:pStyle w:val="Normal"/>
        <w:rPr/>
      </w:pPr>
      <w:r>
        <w:rPr/>
        <w:t xml:space="preserve">Запрограммированное решение является результатом реализации определенной последовательности шагов или действий, подобных тем, что предпринимаются при решении математического уравнения. Как правило, количество возможных вариантов в этих случаях ограничено, и выбор должен быть сделан в пределах ограниченного числа альтернатив, заданных организацией. В основе запрограммированных решений лежат типовые (запрограммированные) процедуры применения определенных действий по разрешению проблем, имевших место в практике организации или менеджера, принимающего решение. Важным условием при формировании запрограммированного решения является степень структуризации конкретной проблемы, с которой связано это решение. Для четко структурированной проблемы могут быть применены стандартные процедуры соответствующих модулей их разрешения. Менеджеру не приходится затрачивать усилия и средства на разработку процесса ее решения. </w:t>
      </w:r>
    </w:p>
    <w:p>
      <w:pPr>
        <w:pStyle w:val="Normal"/>
        <w:rPr/>
      </w:pPr>
      <w:r>
        <w:rPr/>
        <w:t xml:space="preserve">Незапрограммированное решение требуется в случаях, когда проблемы или способы их разрешения являются новыми (отсутствует прецедент или опыт), они внутренне не структурированы или сопряжены с неизвестными ранее факторами. Так как для таких решений заранее невозможно составить программу действий (последовательность конкретных шагов), то руководитель должен разработать, прежде всего, процедуру принятия решения (например, достижение целей организации, совершенствование структуры и мотивация, улучшение продукции и др.). </w:t>
      </w:r>
    </w:p>
    <w:p>
      <w:pPr>
        <w:pStyle w:val="Normal"/>
        <w:rPr/>
      </w:pPr>
      <w:r>
        <w:rPr/>
        <w:t xml:space="preserve">Приведенные типы решений (запрограммированное и незапрограммированное) представляют два крайних случая. Запрограммированное решение всегда имеет незапрограммированные элементы, связанные с оригинальными особенностями конкретной ситуацией, и, наоборот, - в любом незапрограммированном решении, как правило, могут быть стандартные (запрограммированные) процедуры. Реальные решения лежат между ними. Поэтому в практике управления запрограммированными и незапрограммированными решениями принято называть соответственно - преимущественно запрограммированные и преимущественно незапрограммированные решения. [2, с.162] </w:t>
      </w:r>
    </w:p>
    <w:p>
      <w:pPr>
        <w:pStyle w:val="Normal"/>
        <w:rPr/>
      </w:pPr>
      <w:r>
        <w:rPr/>
        <w:t xml:space="preserve">Все управленческие решения имеют те или иные отрицательные последствия для отдельных процессов, результатов или для организации в целом, если они затрагивают всю организацию. Поэтому принятие управленческого решения всегда сопряжено с компромиссом между положительными и отрицательными его последствиями. В основе компромисса лежат принципы, сформулированные Робертом Кацем, сущность которых заключается в следующем: </w:t>
      </w:r>
    </w:p>
    <w:p>
      <w:pPr>
        <w:pStyle w:val="Normal"/>
        <w:rPr/>
      </w:pPr>
      <w:r>
        <w:rPr/>
        <w:t xml:space="preserve">Выбранная альтернатива может иметь недостатки (возможно значительные). </w:t>
      </w:r>
    </w:p>
    <w:p>
      <w:pPr>
        <w:pStyle w:val="Normal"/>
        <w:rPr/>
      </w:pPr>
      <w:r>
        <w:rPr/>
        <w:t xml:space="preserve">Эффективно работающие руководители не позволяют недостаткам возможных решений (принимаемых решений) парализовать их волю. </w:t>
      </w:r>
    </w:p>
    <w:p>
      <w:pPr>
        <w:pStyle w:val="Normal"/>
        <w:rPr/>
      </w:pPr>
      <w:r>
        <w:rPr/>
        <w:t xml:space="preserve">Непринятие решения в большинстве случаев хуже плохого решения. </w:t>
      </w:r>
    </w:p>
    <w:p>
      <w:pPr>
        <w:pStyle w:val="Normal"/>
        <w:rPr/>
      </w:pPr>
      <w:r>
        <w:rPr/>
        <w:t xml:space="preserve">В отдельных случаях лучше повременить с принятием решения. </w:t>
      </w:r>
    </w:p>
    <w:p>
      <w:pPr>
        <w:pStyle w:val="Normal"/>
        <w:rPr/>
      </w:pPr>
      <w:r>
        <w:rPr/>
      </w:r>
    </w:p>
    <w:p>
      <w:pPr>
        <w:pStyle w:val="Heading3"/>
        <w:rPr/>
      </w:pPr>
      <w:r>
        <w:rPr/>
        <w:t>1.3. Подходы к принятию решения</w:t>
      </w:r>
    </w:p>
    <w:p>
      <w:pPr>
        <w:pStyle w:val="Normal"/>
        <w:rPr/>
      </w:pPr>
      <w:r>
        <w:rPr/>
      </w:r>
    </w:p>
    <w:p>
      <w:pPr>
        <w:pStyle w:val="Normal"/>
        <w:rPr/>
      </w:pPr>
      <w:r>
        <w:rPr/>
        <w:t xml:space="preserve">При принятии решения следует учитывать два существенных аспекта: </w:t>
      </w:r>
    </w:p>
    <w:p>
      <w:pPr>
        <w:pStyle w:val="Normal"/>
        <w:rPr/>
      </w:pPr>
      <w:r>
        <w:rPr/>
        <w:t xml:space="preserve">принимать решение, как правило, легко (человек принимает решение о направлении действий), трудно принять хорошее решение; </w:t>
      </w:r>
    </w:p>
    <w:p>
      <w:pPr>
        <w:pStyle w:val="Normal"/>
        <w:rPr/>
      </w:pPr>
      <w:r>
        <w:rPr/>
        <w:t xml:space="preserve">принятие решения является психологическим процессом, так как человеческие решения не всегда логичны: поведением людей движут иногда логика, иногда чувства. Поэтому способы принятия решения могут меняться в широких пределах (от спонтанных до в высшей степени логичных). В силу этого процесс принятия решений может быть основан на различных подходах. </w:t>
      </w:r>
    </w:p>
    <w:p>
      <w:pPr>
        <w:pStyle w:val="Normal"/>
        <w:rPr/>
      </w:pPr>
      <w:r>
        <w:rPr/>
        <w:t xml:space="preserve">В практике управленческой деятельности различают три подхода: интуитивный, основанный на суждениях и имеющий рациональный характер. </w:t>
      </w:r>
    </w:p>
    <w:p>
      <w:pPr>
        <w:pStyle w:val="Normal"/>
        <w:rPr/>
      </w:pPr>
      <w:r>
        <w:rPr/>
        <w:t xml:space="preserve">Интуитивный подход и интуитивные решения предполагают выбор, который делается на основе ощущения того, что данный путь решения проблемы является лучшим ("правильным"). Лицо, принимающее решение (ЛПР), при этом не занимается сознательным анализом и взвешиванием аргументов "за" и "против" по каждой альтернативе возможного решения. </w:t>
      </w:r>
    </w:p>
    <w:p>
      <w:pPr>
        <w:pStyle w:val="Normal"/>
        <w:rPr/>
      </w:pPr>
      <w:r>
        <w:rPr/>
        <w:t xml:space="preserve">С точки зрения статистики шансы на правильный выбор при интуитивном подходе (без какого-либо обоснования) невысоки. [2, с.162] </w:t>
      </w:r>
    </w:p>
    <w:p>
      <w:pPr>
        <w:pStyle w:val="Normal"/>
        <w:rPr/>
      </w:pPr>
      <w:r>
        <w:rPr/>
        <w:t xml:space="preserve">Решения, основанные на суждениях, связаны с выбором, при котором определение лучшей альтернативы (варианта) возможного решения обусловлено знаниями или накопленным опытом ЛПР. Менеджер проводит анализ вариантов, используя информацию о последствиях в сходных ситуациях ранее, чтобы спрогнозировать результат выбора альтернативы в существующей ситуации. Опираясь на опыт и здравый смысл, он выбирает, как правило, альтернативу, которая принесла успех в прошлом. </w:t>
      </w:r>
    </w:p>
    <w:p>
      <w:pPr>
        <w:pStyle w:val="Normal"/>
        <w:rPr/>
      </w:pPr>
      <w:r>
        <w:rPr/>
        <w:t xml:space="preserve">Суждение как основа организационного решения в менеджере ценится высоко и его опыту придается большое значение, так как многие ситуации в организациях имеют тенденцию к частому повторению. Суждения являются основой принятия множества повседневных управленческих решений. Они всегда опираются на здравый смысл, определяемый знаниями и опытом конкретного менеджера. Однако выбор лучшего решения на базе суждения (и опыта) не всегда имеет место. Поэтому очень важно понимание, что только одного суждения при принятии решения в сложной или в уникальной ситуации недостаточно. В этом случае суждение может оказаться плохим помощником. Чрезмерная ориентация на опыт смещает решения в направлениях, более знакомых менеджеру по их прежним действиям (последствиям). Из-за такого смещения менеджер может упустить новую альтернативу, которая возможно является более эффективной в новой ситуации. Боязнь новых решений и сфер деятельности может привести организацию к катастрофе. </w:t>
      </w:r>
    </w:p>
    <w:p>
      <w:pPr>
        <w:pStyle w:val="Normal"/>
        <w:rPr/>
      </w:pPr>
      <w:r>
        <w:rPr/>
        <w:t xml:space="preserve">Рациональное решение является более объективным при принятии управленческих решений. Однако оно связано с дополнительными затратами усилий, информации и времени, что не всегда возможно и оправдано. </w:t>
      </w:r>
    </w:p>
    <w:p>
      <w:pPr>
        <w:pStyle w:val="Normal"/>
        <w:rPr/>
      </w:pPr>
      <w:r>
        <w:rPr/>
        <w:t xml:space="preserve">Главное отличие между рациональным решением и решением, основанным на суждениях, заключается в том, что оно не зависит от прошлого опыта. Рациональное решение (то есть выбор альтернативы) принимается на основе и по результатам объективного анализа, как самой проблемы, так и альтернатив решения. [2, с.163] </w:t>
      </w:r>
      <w:r>
        <w:br w:type="page"/>
      </w:r>
    </w:p>
    <w:p>
      <w:pPr>
        <w:pStyle w:val="Heading3"/>
        <w:rPr/>
      </w:pPr>
      <w:r>
        <w:rPr/>
        <w:t>1.4. Основные этапы и модель рационального решения</w:t>
      </w:r>
    </w:p>
    <w:p>
      <w:pPr>
        <w:pStyle w:val="Normal"/>
        <w:rPr/>
      </w:pPr>
      <w:r>
        <w:rPr/>
      </w:r>
    </w:p>
    <w:p>
      <w:pPr>
        <w:pStyle w:val="Normal"/>
        <w:rPr/>
      </w:pPr>
      <w:r>
        <w:rPr/>
        <w:t xml:space="preserve">Принятие решения представляет собой процесс, реализуемый поэтапно. Основными этапами этого процесса являются: диагностика проблемы и формулирование целей принимаемого решения, формулирование ограничений и критериев оценки выбора при принятии решения, определение альтернативных вариантов возможного решения, их оценка и выбор рационального решения. Процесс принятия рационального решения с учетом указанных основных элементов может быть представлен упрощенным алгоритмом, приведенным на рис.2. </w:t>
      </w:r>
    </w:p>
    <w:p>
      <w:pPr>
        <w:pStyle w:val="Normal"/>
        <w:rPr/>
      </w:pPr>
      <w:r>
        <w:rPr/>
        <w:drawing>
          <wp:inline distT="0" distB="0" distL="0" distR="0">
            <wp:extent cx="2980690" cy="1910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980690" cy="1910715"/>
                    </a:xfrm>
                    <a:prstGeom prst="rect">
                      <a:avLst/>
                    </a:prstGeom>
                  </pic:spPr>
                </pic:pic>
              </a:graphicData>
            </a:graphic>
          </wp:inline>
        </w:drawing>
      </w:r>
    </w:p>
    <w:p>
      <w:pPr>
        <w:pStyle w:val="Normal"/>
        <w:rPr/>
      </w:pPr>
      <w:r>
        <w:rPr/>
        <w:t>Рис.2. Упрощенный алгоритм принятия рационального решения.</w:t>
      </w:r>
    </w:p>
    <w:p>
      <w:pPr>
        <w:pStyle w:val="Normal"/>
        <w:rPr/>
      </w:pPr>
      <w:r>
        <w:rPr/>
        <w:t xml:space="preserve">Диагностика проблемы является первым шагом на пути ее разрешения. Диагностика позволяет определить суть проблемы. При этом принципиально проблемы может быть двух видов: проблемы возможного отклонения от желаемого результата (в настоящем или будущем) либо поиска и использования новых возможностей. В первом случае решение носит характер устранения причины невыполнения цели (или недостижения необходимого результата в будущем), во втором случае проблему можно рассматривать как потенциальную возможность, а само решение будет упреждающим управлением. Определение сути проблемы позволяет сформулировать конкретную цель (цели) принятия решения. [2, с.164] </w:t>
      </w:r>
    </w:p>
    <w:p>
      <w:pPr>
        <w:pStyle w:val="Normal"/>
        <w:rPr/>
      </w:pPr>
      <w:r>
        <w:rPr/>
        <w:t xml:space="preserve">Формулировка ограничений и критериев принятия решения является необходимым этапом для формирования возможных вариантов решений, которые могут быть реализованы. Многие возможные решения проблем организации могут быть нереалистичными (то есть не могут быть реализованы), потому что у конкретного руководителя или организации в целом может не оказаться ресурсов, достаточных для устранения этой проблемы. Кроме того, причины этой проблемы могут быть вне организации, которые руководитель не властен изменить. Ограничения в принятии решений сужают возможности решения. Поэтому необходимо определить суть таких ограничений. В дополнение к идентификации ограничений необходимо определить критерии (стандарты), по которым необходимо будет оценивать альтернативные варианты при выборе решения. </w:t>
      </w:r>
    </w:p>
    <w:p>
      <w:pPr>
        <w:pStyle w:val="Normal"/>
        <w:rPr/>
      </w:pPr>
      <w:r>
        <w:rPr/>
        <w:t xml:space="preserve">Определение альтернатив является необходимым условием принятия рационального решения. Для выбора оптимального или близкого к нему решения необходимо (по возможности) сформулировать все технически реализуемые альтернативы, которые могли бы устранить как причины проблемы, так и саму проблему. Сокращение альтернатив может привести к случаю, когда лучшая альтернатива окажется не рассмотренной. Оценка альтернатив проводится для последующего выбора рационального управленческого решения. </w:t>
      </w:r>
    </w:p>
    <w:p>
      <w:pPr>
        <w:pStyle w:val="Normal"/>
        <w:rPr/>
      </w:pPr>
      <w:r>
        <w:rPr/>
        <w:t xml:space="preserve">Для определения модели процесса принятия решения рассмотрим более подробно основные этапы формирования и принятия рационального решения. [2, с.164] </w:t>
      </w:r>
    </w:p>
    <w:p>
      <w:pPr>
        <w:pStyle w:val="Normal"/>
        <w:rPr/>
      </w:pPr>
      <w:r>
        <w:rPr/>
        <w:t xml:space="preserve">Анализ проблемы и формирование целей принятия решения проводится в два этапа в силу того, что в организации все ее составляющие взаимосвязаны, и полностью определить всю проблему по выявленным симптомам часто бывает сложно. Основное содержание работ на каждом этапе может быть сформулировано следующим образом: </w:t>
      </w:r>
    </w:p>
    <w:p>
      <w:pPr>
        <w:pStyle w:val="Normal"/>
        <w:rPr/>
      </w:pPr>
      <w:r>
        <w:rPr/>
        <w:t xml:space="preserve">Первый этап предусматривает выполнение работ, связанных с осознанием и установлением симптомов затруднений или имеющихся возможностей. Наиболее общими симптомами являются: низкая прибыль, падение сбыта, недостаточные производительность и качество, большие издержки, конфликты и большая текучесть кадров. Обычно различные симптомы дополняют друг друга. Выявление их позволяет определить и описать проблему в общем виде. Это, в свою очередь, позволяет ограничить число факторов для дальнейшего и более детального рассмотрения проблемы. Также следует избегать действий по устранению симптомов. </w:t>
      </w:r>
    </w:p>
    <w:p>
      <w:pPr>
        <w:pStyle w:val="Normal"/>
        <w:rPr/>
      </w:pPr>
      <w:r>
        <w:rPr/>
        <w:t xml:space="preserve">Второй этап включает работы по более детальному анализу причин и определению сути проявления всех выявленных на первом этапе симптомов. Для этого следует дополнительно собрать и проанализировать необходимую информацию (внутреннюю и внешнюю). Увеличение объема дополнительной информации не обязательно повышает качество формулируемого решения. Поэтому следует выделить и изучить информацию по конкретной проблеме, имеющую прямое отношение к возникновению и развитию рассматриваемых симптомов, а также по конкретной цели или периоду времени возможного решения проблемы (выделить релевантную информацию). По результатам такого анализа с учетом релевантной информации необходимо сформулировать проблему в виде цели достижения желаемого результата при реализации решения. </w:t>
      </w:r>
    </w:p>
    <w:p>
      <w:pPr>
        <w:pStyle w:val="Normal"/>
        <w:rPr/>
      </w:pPr>
      <w:r>
        <w:rPr/>
        <w:t xml:space="preserve">Формирование ограничений и критериев принятия решения также содержит свои этапы работ. Во-первых, необходимо определить и выделить общие ограничения для принятия решения (имеющиеся ресурсы и время, недостаточное число работников для снятия проблемы, потребность в технологии, которая еще не внедрена, законодательство, острая конкуренция и другие ограничения), которые могут повлиять на реализуемость того или иного возможного варианта. Во-вторых, следует определить и сформулировать ограничения конкретного руководителя, принимающего решение и обеспечивающего его реализацию (его полномочия и реальные возможности). В-третьих, определить критерии для оценки альтернатив, позволяющие выбрать лучшую из них. [2, с.165] </w:t>
      </w:r>
    </w:p>
    <w:p>
      <w:pPr>
        <w:pStyle w:val="Normal"/>
        <w:rPr/>
      </w:pPr>
      <w:r>
        <w:rPr/>
        <w:t xml:space="preserve">Определение и оценка альтернатив, а также выбор решения (лучшего варианта из представленных альтернатив) составляют наиболее трудоемкую и ответственную часть работ по принятию управленческого решения. На практике лицо, принимающее решение (ЛПР) редко располагает достаточными знаниями или временем, чтобы сформулировать и оценить каждую возможную альтернативу. Поэтому руководитель, как правило, ограничивает число альтернатив для серьезного рассмотрения, чтобы быстрее снять проблему. При этом чем сложнее проблема, тем шире должен быть спектр возможных решений. Для этой цели проводится углубленный анализ сложных проблем, в том числе и определение последствий. </w:t>
      </w:r>
    </w:p>
    <w:p>
      <w:pPr>
        <w:pStyle w:val="Normal"/>
        <w:rPr/>
      </w:pPr>
      <w:r>
        <w:rPr/>
        <w:t xml:space="preserve">Оценка альтернатив проводится в два этапа: предварительная оценка при формировании альтернативы и более детальная оценка после предварительного отбора альтернатив, снимающих проблему. </w:t>
      </w:r>
    </w:p>
    <w:p>
      <w:pPr>
        <w:pStyle w:val="Normal"/>
        <w:rPr/>
      </w:pPr>
      <w:r>
        <w:rPr/>
        <w:t xml:space="preserve">Следует иметь в виду, что количество и качество альтернатив растет, когда идентификация этих альтернатив отделена от самой оценки. Поэтому в случае сложных проблем целесообразна самостоятельная генерация наиболее полного спектра идей возможного решения и их возможной реализации. Обычно это делается с помощью экспертных методов, включая метод "мозговой атаки". [2, с.166] </w:t>
      </w:r>
    </w:p>
    <w:p>
      <w:pPr>
        <w:pStyle w:val="Normal"/>
        <w:rPr/>
      </w:pPr>
      <w:r>
        <w:rPr/>
        <w:t xml:space="preserve">До принятия окончательного решения следует дополнительно оценить прогнозируемые результаты его реализации, так как без обратной связи проблема может не быть снята. Общая модель процесса принятия управленческого решения приведена на рис.3. </w:t>
      </w:r>
    </w:p>
    <w:p>
      <w:pPr>
        <w:pStyle w:val="Normal"/>
        <w:rPr/>
      </w:pPr>
      <w:r>
        <w:rPr/>
        <w:drawing>
          <wp:inline distT="0" distB="0" distL="0" distR="0">
            <wp:extent cx="3874135" cy="2066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3874135" cy="2066925"/>
                    </a:xfrm>
                    <a:prstGeom prst="rect">
                      <a:avLst/>
                    </a:prstGeom>
                  </pic:spPr>
                </pic:pic>
              </a:graphicData>
            </a:graphic>
          </wp:inline>
        </w:drawing>
      </w:r>
    </w:p>
    <w:p>
      <w:pPr>
        <w:pStyle w:val="Normal"/>
        <w:rPr/>
      </w:pPr>
      <w:r>
        <w:rPr/>
        <w:t>Рис.3. Общая модель процесса принятия рационального решения.</w:t>
      </w:r>
      <w:r>
        <w:br w:type="page"/>
      </w:r>
    </w:p>
    <w:p>
      <w:pPr>
        <w:pStyle w:val="Heading3"/>
        <w:rPr/>
      </w:pPr>
      <w:r>
        <w:rPr/>
        <w:t>1.5. Факторы, влияющие на процесс принятия решения</w:t>
      </w:r>
    </w:p>
    <w:p>
      <w:pPr>
        <w:pStyle w:val="Normal"/>
        <w:rPr/>
      </w:pPr>
      <w:r>
        <w:rPr/>
      </w:r>
    </w:p>
    <w:p>
      <w:pPr>
        <w:pStyle w:val="Normal"/>
        <w:rPr/>
      </w:pPr>
      <w:r>
        <w:rPr/>
        <w:t xml:space="preserve">Процесс принятия решения подвержен влиянию факторов, отражающих особенности руководителя, принимающего решения, особенности внешней среды, в том числе условия определенности, риска или неопределенности, а также связанные с ними негативные последствия, информационные ограничения, взаимозависимость и взаимосвязность принимаемых решений и другие факторы. [6, с.46] </w:t>
      </w:r>
    </w:p>
    <w:p>
      <w:pPr>
        <w:pStyle w:val="Normal"/>
        <w:rPr/>
      </w:pPr>
      <w:r>
        <w:rPr/>
        <w:t xml:space="preserve">Личностные оценки руководителя могут содержать субъективное ранжирование важности, качества или блага в силу того, что все управленческие решения (а не только связанные с вопросами социальной ответственности и этики) построены на фундаменте чьей-либо системы ценностей. Каждый человек обладает своей системой ценностей, которая определяет его действия и влияет на принимаемые решения. </w:t>
      </w:r>
    </w:p>
    <w:p>
      <w:pPr>
        <w:pStyle w:val="Normal"/>
        <w:rPr/>
      </w:pPr>
      <w:r>
        <w:rPr/>
        <w:t xml:space="preserve">Поведенческие ограничения. Многие факторы, затрудняющие межличностные и внутриорганизационные коммуникации, влияют на принятие управленческих решений. Также по-разному могут восприниматься существование и серьезность проблемы. Из-за перегрузки информацией и текущими проблемами менеджеры могут не воспринимать открывающихся возможностей. Руководитель может чувствовать, что вышестоящий начальник будет раздражен, если ему сообщить о реальной или потенциальной проблеме. То есть в зависимости от способа обмена информацией руководителя с подчиненными в значительной степени зависит поведение подчиненных. Может иметь место точка зрения, что "проблема - это плохо", так как гораздо важнее "хорошо выглядеть". Руководитель может отвергнуть ту или иную альтернативу в силу пристрастий, симпатий или антипатий по отношению к кому-либо и т.д. [6, с.46] </w:t>
      </w:r>
    </w:p>
    <w:p>
      <w:pPr>
        <w:pStyle w:val="Normal"/>
        <w:rPr/>
      </w:pPr>
      <w:r>
        <w:rPr/>
        <w:t xml:space="preserve">Среда принятия решения. При принятии управленческих решений всегда важно учитывать риск, относящийся к уровню определенности, с которой можно прогнозировать результаты, так как руководитель должен прогнозировать результаты в разных обстоятельствах и условиях. Эти обстоятельства традиционно классифицируется как условия определенности, риска или неопределенности, в том числе негативные последствия. </w:t>
      </w:r>
    </w:p>
    <w:p>
      <w:pPr>
        <w:pStyle w:val="Normal"/>
        <w:rPr/>
      </w:pPr>
      <w:r>
        <w:rPr/>
        <w:t xml:space="preserve">Решение принимается в условиях определенности, когда менеджер знает результат каждого из альтернативных вариантов выбора (например, вложение финансовых средств в депозитные сертификаты). Ситуации с полной определенностью обычно называют детерминистскими (а оцениваемые в этих условиях результаты - детерминированными). В условиях определенности существует одна альтернатива. </w:t>
      </w:r>
    </w:p>
    <w:p>
      <w:pPr>
        <w:pStyle w:val="Normal"/>
        <w:rPr/>
      </w:pPr>
      <w:r>
        <w:rPr/>
        <w:t>К решениям, принимаемым в условиях риска, относят те решения, результаты которых не являются определенными, но вероятность каждого из них известна. Руководство обязано учиты</w:t>
      </w:r>
      <w:r>
        <mc:AlternateContent>
          <mc:Choice Requires="wps">
            <w:drawing>
              <wp:anchor behindDoc="0" distT="0" distB="0" distL="114935" distR="114935" simplePos="0" locked="0" layoutInCell="0" allowOverlap="1" relativeHeight="32">
                <wp:simplePos x="0" y="0"/>
                <wp:positionH relativeFrom="margin">
                  <wp:posOffset>9189720</wp:posOffset>
                </wp:positionH>
                <wp:positionV relativeFrom="paragraph">
                  <wp:posOffset>-6350</wp:posOffset>
                </wp:positionV>
                <wp:extent cx="0" cy="1852930"/>
                <wp:effectExtent l="22860" t="0" r="23495" b="0"/>
                <wp:wrapNone/>
                <wp:docPr id="4" name=""/>
                <a:graphic xmlns:a="http://schemas.openxmlformats.org/drawingml/2006/main">
                  <a:graphicData uri="http://schemas.microsoft.com/office/word/2010/wordprocessingShape">
                    <wps:wsp>
                      <wps:cNvSpPr/>
                      <wps:spPr>
                        <a:xfrm>
                          <a:off x="0" y="0"/>
                          <a:ext cx="0" cy="18529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723.6pt,-0.5pt" to="723.6pt,145.3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9274810</wp:posOffset>
                </wp:positionH>
                <wp:positionV relativeFrom="paragraph">
                  <wp:posOffset>-6350</wp:posOffset>
                </wp:positionV>
                <wp:extent cx="0" cy="1852930"/>
                <wp:effectExtent l="18415" t="0" r="18415" b="0"/>
                <wp:wrapNone/>
                <wp:docPr id="5" name=""/>
                <a:graphic xmlns:a="http://schemas.openxmlformats.org/drawingml/2006/main">
                  <a:graphicData uri="http://schemas.microsoft.com/office/word/2010/wordprocessingShape">
                    <wps:wsp>
                      <wps:cNvSpPr/>
                      <wps:spPr>
                        <a:xfrm>
                          <a:off x="0" y="0"/>
                          <a:ext cx="0" cy="18529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30.3pt,-0.5pt" to="730.3pt,145.3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9159240</wp:posOffset>
                </wp:positionH>
                <wp:positionV relativeFrom="paragraph">
                  <wp:posOffset>79375</wp:posOffset>
                </wp:positionV>
                <wp:extent cx="0" cy="6602095"/>
                <wp:effectExtent l="3175" t="0" r="3175" b="0"/>
                <wp:wrapNone/>
                <wp:docPr id="6" name=""/>
                <a:graphic xmlns:a="http://schemas.openxmlformats.org/drawingml/2006/main">
                  <a:graphicData uri="http://schemas.microsoft.com/office/word/2010/wordprocessingShape">
                    <wps:wsp>
                      <wps:cNvSpPr/>
                      <wps:spPr>
                        <a:xfrm>
                          <a:off x="0" y="0"/>
                          <a:ext cx="0" cy="6602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1.2pt,6.25pt" to="721.2pt,526.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9220200</wp:posOffset>
                </wp:positionH>
                <wp:positionV relativeFrom="paragraph">
                  <wp:posOffset>3376930</wp:posOffset>
                </wp:positionV>
                <wp:extent cx="0" cy="420370"/>
                <wp:effectExtent l="1905" t="0" r="1905" b="0"/>
                <wp:wrapNone/>
                <wp:docPr id="7" name=""/>
                <a:graphic xmlns:a="http://schemas.openxmlformats.org/drawingml/2006/main">
                  <a:graphicData uri="http://schemas.microsoft.com/office/word/2010/wordprocessingShape">
                    <wps:wsp>
                      <wps:cNvSpPr/>
                      <wps:spPr>
                        <a:xfrm>
                          <a:off x="0" y="0"/>
                          <a:ext cx="0" cy="42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6pt,265.9pt" to="726pt,298.95pt" stroked="t" o:allowincell="f" style="position:absolute;mso-position-horizontal-relative:margin">
                <v:stroke color="black" weight="3240" joinstyle="miter" endcap="flat"/>
                <v:fill o:detectmouseclick="t" on="false"/>
                <w10:wrap type="none"/>
              </v:line>
            </w:pict>
          </mc:Fallback>
        </mc:AlternateContent>
      </w:r>
      <w:r>
        <w:rPr/>
        <w:t xml:space="preserve">вать уровень риска как важнейший фактор. Сумма вероятностей всех альтернатив в этом случае должна быть равна 1. Желательный способ определения вероятности - объективность. При этом вероятность объективна, когда ее можно определить математическими методами или путем статистического анализа накопленного опыта. Вероятность будет определена объективно, если поступит достаточно информации для того, чтобы прогноз оказался статически достоверным. </w:t>
      </w:r>
    </w:p>
    <w:p>
      <w:pPr>
        <w:pStyle w:val="Normal"/>
        <w:rPr/>
      </w:pPr>
      <w:r>
        <w:rPr/>
        <w:t xml:space="preserve">Во многих случаях организация не может получить достоверную информацию для объективной оценки вероятности, но опыт руководства позволяет с высокой достоверностью определить, что может скорее всего случиться. В этой ситуации менеджер может использовать суждение о возможности свершения альтернатив с той или иной субъективной или предполагаемой вероятностью. [6, с.47] </w:t>
      </w:r>
    </w:p>
    <w:p>
      <w:pPr>
        <w:pStyle w:val="Normal"/>
        <w:rPr/>
      </w:pPr>
      <w:r>
        <w:rPr/>
        <w:t xml:space="preserve">Решение принимается в условиях неопределенности, когда невозможно оценить вероятность потенциальных результатов, отражающих возможные положительные и отрицательные последствия при наступлении событий, связанных с этими неопределенностями. Это случается, когда требующие учета факторы настолько новы и сложны, что о них нельзя получить достаточно релевантной информации. На практике очень немногие управленческие решения приходится принимать в условиях полной неопределенности. Сталкиваясь с неопределенностью, можно использовать две возможности: </w:t>
      </w:r>
    </w:p>
    <w:p>
      <w:pPr>
        <w:pStyle w:val="Normal"/>
        <w:rPr/>
      </w:pPr>
      <w:r>
        <w:rPr/>
        <w:t xml:space="preserve">1) Получить дополнительную релевантную информацию и еще раз проанализировать всю имеющуюся информацию. Это очень часто позволяет уменьшить новизну и сложность проблемы. </w:t>
      </w:r>
    </w:p>
    <w:p>
      <w:pPr>
        <w:pStyle w:val="Normal"/>
        <w:rPr/>
      </w:pPr>
      <w:r>
        <w:rPr/>
        <w:t xml:space="preserve">2) Действовать в соответствии с прошлым опытом, суждениями или интуицией и предполагать вероятность событий. </w:t>
      </w:r>
    </w:p>
    <w:p>
      <w:pPr>
        <w:pStyle w:val="Normal"/>
        <w:rPr/>
      </w:pPr>
      <w:r>
        <w:rPr/>
        <w:t xml:space="preserve">Время и изменяющаяся среда. Ход времени обычно меняет ситуацию, поэтому решения следует принимать и воплощать в жизнь, пока информация и допущения, на которых основаны решения, остаются релевантными и точными относительно организации и ее среды. </w:t>
      </w:r>
    </w:p>
    <w:p>
      <w:pPr>
        <w:pStyle w:val="Normal"/>
        <w:rPr/>
      </w:pPr>
      <w:r>
        <w:rPr/>
        <w:t xml:space="preserve">Учет негативные последствий. Принятие управленческих решений во многих отношениях является искусством нахождения эффективных компромиссов, когда выигрыш в одних последствия приводит к проигрышу в других. Проблема процесса принятия решения в условиях возможных негативных последствий состоит в сопоставлении минусов конкретного решения с его плюсами в целях получения наибольшего общего выигрыша. Когда выбираются критерии для принятия решения, негативные последствия следует трактовать и использовать как ограничения. </w:t>
      </w:r>
    </w:p>
    <w:p>
      <w:pPr>
        <w:pStyle w:val="Normal"/>
        <w:rPr/>
      </w:pPr>
      <w:r>
        <w:rPr/>
        <w:t xml:space="preserve">Информационные ограничения. Информация - это данные, принятые для конкретных людей, проблем, целей и ситуаций. Информация необходима для рационального решения проблем. [6, с.48] </w:t>
      </w:r>
    </w:p>
    <w:p>
      <w:pPr>
        <w:pStyle w:val="Normal"/>
        <w:rPr/>
      </w:pPr>
      <w:r>
        <w:rPr/>
        <w:t xml:space="preserve">Взаимозависимость решений. В организации все решения взаимосвязаны. Крупные решения имеют последствия для организации в целом, а не только для конкретного вида деятельности. Способность видеть, как выстраиваются и взаимодействуют решения в системе управления, становится все более важной по мере продвижения руководителя по иерархии власти. Менеджеры, находящиеся на нижних уровнях иерархии в организации, но проявляющие способность разглядеть взаимозависимость решений, зачастую и становятся кандидатами на повышение. </w:t>
      </w:r>
    </w:p>
    <w:p>
      <w:pPr>
        <w:pStyle w:val="Heading2"/>
        <w:ind w:hanging="0"/>
        <w:rPr/>
      </w:pPr>
      <w:r>
        <w:rPr/>
        <w:t>Глава 2. Практический подход принятия решений в легкой промышленности</w:t>
      </w:r>
    </w:p>
    <w:p>
      <w:pPr>
        <w:pStyle w:val="Normal"/>
        <w:rPr/>
      </w:pPr>
      <w:r>
        <w:rPr/>
      </w:r>
    </w:p>
    <w:p>
      <w:pPr>
        <w:pStyle w:val="Heading3"/>
        <w:rPr/>
      </w:pPr>
      <w:r>
        <w:rPr/>
        <w:t>2.1. Характеристика деятельности ОАО "Ильдан"</w:t>
      </w:r>
    </w:p>
    <w:p>
      <w:pPr>
        <w:pStyle w:val="Normal"/>
        <w:rPr/>
      </w:pPr>
      <w:r>
        <w:rPr/>
      </w:r>
    </w:p>
    <w:p>
      <w:pPr>
        <w:pStyle w:val="Normal"/>
        <w:rPr/>
      </w:pPr>
      <w:r>
        <w:rPr/>
        <w:t xml:space="preserve">Открытое акционерное общество фирма "Ильдан" образовано в 1990 году и является одним из ведущих предприятий отрасли в Татарстане. </w:t>
      </w:r>
    </w:p>
    <w:p>
      <w:pPr>
        <w:pStyle w:val="Normal"/>
        <w:rPr/>
      </w:pPr>
      <w:r>
        <w:rPr/>
        <w:t xml:space="preserve">"Слава отечества" - так переводится с татарского название фирмы "Ильдан". Это многоотраслевое предприятие с высокоорганизованным производством по выпуску верхней одежды для всех слоев населения из меха, драпа, кожи, а также головных уборов и легкого платья, в том числе по индивидуальным заказам. За 10 лет своего существования "Ильдан" выпустил более 500 тыс. изделий в ассортименте. Изделия фирмы пользуются повышенным покупательским спросом, и марку предприятия хорошо знают не только в республике, но и далеко за ее пределами. Ежегодно на фирме создаются уникальные коллекции моделей одежды, они получают высокую оценку признанных кутюрье страны, что подтверждается Почетными Дипломами и призами республиканских и Всероссийских выставок и конкурсов. [15, с.270] </w:t>
      </w:r>
    </w:p>
    <w:p>
      <w:pPr>
        <w:pStyle w:val="Normal"/>
        <w:rPr/>
      </w:pPr>
      <w:r>
        <w:rPr/>
        <w:t xml:space="preserve">В большое плавание в "океане" потребительских услуг лучшие образцы уходят с подмостков собственного первоклассного рекламного подразделения фирмы - Театра моды "Ильдан - Лик". </w:t>
      </w:r>
    </w:p>
    <w:p>
      <w:pPr>
        <w:pStyle w:val="Normal"/>
        <w:rPr/>
      </w:pPr>
      <w:r>
        <w:rPr/>
      </w:r>
    </w:p>
    <w:p>
      <w:pPr>
        <w:pStyle w:val="Heading3"/>
        <w:rPr/>
      </w:pPr>
      <w:r>
        <w:rPr/>
        <w:t xml:space="preserve">2.2. Влияние факторов на деятельность ОАО "Ильдан" и процесс принятия руководителем качественных решений </w:t>
      </w:r>
    </w:p>
    <w:p>
      <w:pPr>
        <w:pStyle w:val="Normal"/>
        <w:rPr/>
      </w:pPr>
      <w:r>
        <w:rPr/>
      </w:r>
    </w:p>
    <w:p>
      <w:pPr>
        <w:pStyle w:val="Normal"/>
        <w:rPr/>
      </w:pPr>
      <w:r>
        <w:rPr/>
        <w:t xml:space="preserve">Еще вчера казалось, что свобода предпринимательской деятельности расправит крылья конкуренции и легкая промышленность выйдет на мировой уровень. Однако расхожее мнение, что рынок все урегулирует, обернулось очередным заблуждением. На деле оказалось, что для экономики любой страны планирование рынка, как это ни парадоксально звучит, столь же необходимо, как и охрана ее государственных границ. Легкая промышленность из Китая и Юго-Восточной Азии захватили солидную часть отечественного рынка. Теперь же отечественным предпринимателям предстоит упорная борьба за потребителя. </w:t>
      </w:r>
    </w:p>
    <w:p>
      <w:pPr>
        <w:pStyle w:val="Normal"/>
        <w:rPr/>
      </w:pPr>
      <w:r>
        <w:rPr/>
        <w:t xml:space="preserve">Что же мы имеем сегодня? С одной стороны - базары, заполнены дешевым ширпотребом вьетнамского и китайского производства, огромное количество фирменных магазинов и бутиков, продвигающих на отечественный рынок иностранный товар (кстати, ни в первом, ни во втором случаях качество не гарантировано), с другой стороны - упадок российской легкой промышленности, отсутствие спроса на наши товары, закрытие ателье и фабрик. Ну как тут не воскликнуть в соответствии с голливудскими "правилами трагедии": "Мы ее теряем! ". [13, с.8] </w:t>
      </w:r>
    </w:p>
    <w:p>
      <w:pPr>
        <w:pStyle w:val="Normal"/>
        <w:rPr/>
      </w:pPr>
      <w:r>
        <w:rPr/>
        <w:t xml:space="preserve">Реанимация легкой промышленности в Татарстане началась, и теперь ее дальнейшая судьба будет зависеть только от успешного проведения "лечебных процедур". О том, какие именно меры предпринимаются рассмотрим на примере ОАО фирмы "Ильдан", деятельность которого направлена на выпуск верхней одежды. </w:t>
      </w:r>
    </w:p>
    <w:p>
      <w:pPr>
        <w:pStyle w:val="Normal"/>
        <w:rPr/>
      </w:pPr>
      <w:r>
        <w:rPr/>
        <w:t xml:space="preserve">ОАО "Ильдан" стремиться развивать свой ассортимент, чтобы завоевать свою позицию на рынке. Но для успешного расширения сталкивается с рядом факторов и условий, как со стороны внутренней, так и внешней среды. Генеральный директор ОАО "Ильдан" Сабиров Ильфар Каримович столкнулся с этими факторами и условиями, и дальнейшая деятельность предприятия зависело от процесса и качества принятого управленческого решения. [13, с.8] </w:t>
      </w:r>
    </w:p>
    <w:p>
      <w:pPr>
        <w:pStyle w:val="Normal"/>
        <w:rPr/>
      </w:pPr>
      <w:r>
        <w:rPr/>
        <w:t xml:space="preserve">Любому бизнесу, независимо от его уровня, требуется поддержка. Безусловно, крупные предприятия более устойчивы, они обладают большими возможностями. Например, напрямую работают с банками, в состоянии решить многие проблемы самостоятельно. Для этого у них есть и управляющие структуры, и бизнес-центры. Малый и средний бизнес таких возможностей не имеет. Но проблем достаточно и у тех, и у других. И здесь важна роль государства, которое, не вмешиваясь, должно создавать благоприятные экономические условия для их развития. Сегодня можно рефинансировать 50 процентов ставки Центробанка РФ, так как она еще достаточно высока. Это и есть конкретная помощь, которую в настоящее время может оказать государство. Кстати, она была предусмотрена законом в бюджете прошлого года, заложена она и в бюджет нового, 2007 года. Для оказания материальной помощи малому бизнесу есть и дополнительные средства - через бизнес-проекты. Серьезную роль в этом должно сыграть ООО "Фирма "Сезон" как своеобразный промышленно-технический центр малого бизнеса. [13, с.8] </w:t>
      </w:r>
    </w:p>
    <w:p>
      <w:pPr>
        <w:pStyle w:val="Normal"/>
        <w:rPr/>
      </w:pPr>
      <w:r>
        <w:rPr/>
        <w:t xml:space="preserve">Техническое переоснащение - вопрос очень сложный. Даже для крупных предприятий лизинг не всегда доступен, не говоря уже о малых предприятиях. </w:t>
      </w:r>
    </w:p>
    <w:p>
      <w:pPr>
        <w:pStyle w:val="Normal"/>
        <w:rPr/>
      </w:pPr>
      <w:r>
        <w:rPr/>
        <w:t xml:space="preserve">Лизинг для малых предприятий предполагается не в "классическом варианте". Им будет предложена единая аренда с последующим выкупом оборудования. То, что этот проект должен реализовываться совместно с банком "Спурт", и то, что он будет связывать ООО "Сезон" и предприятия, - надежная гарантия того, что это не будет "мертворожденное дитя". </w:t>
      </w:r>
    </w:p>
    <w:p>
      <w:pPr>
        <w:pStyle w:val="Normal"/>
        <w:rPr/>
      </w:pPr>
      <w:r>
        <w:rPr/>
        <w:t xml:space="preserve">Почему ни одна лизинговая компания, созданная в Российской Федерации, не работает так, как надо? Причина мне видится, прежде всего, в том, что у них нет финансовых компаньонов, которые позволили бы развивать структуру. А брать кредиты в банках под существующие проценты удовольствие слишком дорогое. Предпочтение было отдано фирме "Сезон", потому что она может предоставлять в лизинг, во-первых, оборудование для малого и среднего бизнеса, а во-вторых - товарный кредит на ткани, фурнитуру. У фирмы налажены деловые контакты не только с российскими поставщиками, но и с оптовиками из других стран. Налицо схема прямых поставок, а это всегда выгодно. При разработке бизнес-проекта было предусмотрено все. Малое предприятие может воспользоваться лизингом на оборудование, кредитом на ткани и фурнитуру с отсрочкой платежа, а затем появится возможность реализовывать свой товар и через сеть магазинов "Сезон". Безусловно, для отрасли это небольшой вопрос, и он требует тщательной проработки. Иначе малому и среднему бизнесу не встать на ноги. Здесь очень важны детали. </w:t>
      </w:r>
    </w:p>
    <w:p>
      <w:pPr>
        <w:pStyle w:val="Normal"/>
        <w:rPr/>
      </w:pPr>
      <w:r>
        <w:rPr/>
        <w:t xml:space="preserve">Следующий фактор, который коснулся руководителя ОАО фирмы "Ильдан" - это вопрос о том, что для повышения конкурентоспособности в республике должны выпускаться только эксклюзивные товары. Руководитель предприятия сделал на его взгляд правильное решение и обосновал свой выбор следующим образом: [13, с.9] </w:t>
      </w:r>
    </w:p>
    <w:p>
      <w:pPr>
        <w:pStyle w:val="Normal"/>
        <w:rPr/>
      </w:pPr>
      <w:r>
        <w:rPr/>
        <w:t>–</w:t>
      </w:r>
      <w:r>
        <w:rPr/>
        <w:t xml:space="preserve">С экономической точки зрения это совершенно безграмотный подход. За этим мнением пытаются скрыть серьезные проблемы, стоящие перед отраслью, увести в сторону от реальных дел. Да, эксклюзивный товар должен быть. Пусть им занимаются известные дизайнеры-модельеры, дома мод. Но давайте честно ответим на вопрос: широк ли спрос на эксклюзив? Ответ очевиден. Кроме того, он рассчитан на людей состоятельных. Но, как показывает практика, далеко не каждый из них может позволить себе эпатаж. Предпочтения отдаются классическим моделям известных мировых марок. Кстати, сегодня на рынке вообще создалась двойственная ситуация, приобретая "фирменные" вещи за хорошие деньги, покупатели все чаще сталкиваются с их низким качеством, чего не скажешь об отечественных товарах, которые зачастую превосходят зарубежные аналоги именно по качеству. [14, с.8] </w:t>
      </w:r>
    </w:p>
    <w:p>
      <w:pPr>
        <w:pStyle w:val="Normal"/>
        <w:rPr/>
      </w:pPr>
      <w:r>
        <w:rPr/>
        <w:t xml:space="preserve">Не мало важную роль играет фактор, когда красивые магазины, бутики под видом фирменного товара реализуют нечто, что никакого отношения к известным товарным маркам не имеющее. Они продают заведомо ложную информацию и поддельный товар. Нет ничего постыдней и позорней по отношению к потребителям и фирмам, чье имя страдает от контрафакта. Конечно, еще больше подделок среди недорогого ширпотреба. Статистика печальная. Сегодня около 40 процентов товаров легкой промышленности поступает к нам из-за рубежа, минуя таможенный контроль и они не имеют сертификатов. О какой законности и соблюдении санитарно-гигиенических норм может идти речь? Доля нелегального импорта и "цехового" производства в России составляет более 60 процентов. </w:t>
      </w:r>
    </w:p>
    <w:p>
      <w:pPr>
        <w:pStyle w:val="Normal"/>
        <w:rPr/>
      </w:pPr>
      <w:r>
        <w:rPr/>
        <w:t>На вопрос как быть с "подпольщиками", руководитель ОАО "Ильдан" прокомментировал так:</w:t>
      </w:r>
    </w:p>
    <w:p>
      <w:pPr>
        <w:pStyle w:val="Normal"/>
        <w:rPr/>
      </w:pPr>
      <w:r>
        <w:rPr/>
        <w:t xml:space="preserve">- Никакого различия на "своих" и "чужих" среди "теневиков" не будет. Как бы не было сложно работать в наших налоговых условиях, но если уж мы решили развивать бизнес в своем Отечестве, то надо жить по российским законам. Как известно, в чужой монастырь со своим уставом не ходят. А что касается людей, работающих в подпольных цехах, то как ни страшно это звучит, но их превратили в рабочих где мизерная оплата труда, никаких социальных гарантий, отсутствие пенсионных отчислений. Что может быть хуже от таких работодателей необходимо избавляться, и чем быстрее тем лучше. Для тех же, кто хочет работать честно, рынок республики открыт. </w:t>
      </w:r>
    </w:p>
    <w:p>
      <w:pPr>
        <w:pStyle w:val="Normal"/>
        <w:rPr/>
      </w:pPr>
      <w:r>
        <w:rPr/>
        <w:t xml:space="preserve">Сегодня все жалуются на систему налогообложения. В течение двух лет, 2003 и 2004 года предприятиям легкой промышленности республики предоставлены большие льготы. Они полностью освобождались от налоговых платежей в местный бюджет. [14, с.9] </w:t>
      </w:r>
    </w:p>
    <w:p>
      <w:pPr>
        <w:pStyle w:val="Normal"/>
        <w:rPr/>
      </w:pPr>
      <w:r>
        <w:rPr/>
        <w:t xml:space="preserve">Результатом можно считать прирост промышленной продукции на 38 процентов, хотя надеялись и на больший результат. Наверное, здесь свою негативную роль сыграли разобщенность предприятий, их неумение, вернее, нежелание работать сообща. Каждый, сам по себе, боясь объединиться, выйти на новый рынок, даже российский. Сегодня очевидная необходимость объединиться в отраслевую ассоциацию или союз. Эта идея не нашла поддержки. В настоящее время в Государственной думе РФ находится проект закона о саморегулирующихся организациях. Может быть, это заставит задуматься наших промышленников. </w:t>
      </w:r>
    </w:p>
    <w:p>
      <w:pPr>
        <w:pStyle w:val="Normal"/>
        <w:rPr/>
      </w:pPr>
      <w:r>
        <w:rPr/>
        <w:t xml:space="preserve">В конкурентоспособности товаров не последнюю роль играет вопрос цены. Существует проблема высокой себестоимости продукции легкой промышленности. Энергоносители в республике на 20 процентов дороже, чем в среднем по России, высоки и коммунальные платежи. К перечисленному стоит добавить, что практически все сырье завозное. Руководители фирмы "Ильдан" постоянно работают над снижением себестоимости, привлекая в республику оптовиков на различные текстильные ярмарки, но процесс этот длительный. </w:t>
      </w:r>
    </w:p>
    <w:p>
      <w:pPr>
        <w:pStyle w:val="Normal"/>
        <w:rPr/>
      </w:pPr>
      <w:r>
        <w:rPr/>
        <w:t xml:space="preserve">В этом году цены на хлопок побили все рекорды. И без того самая высокая за последние шесть лет цена - 2000 долларов за тонну - в конце ноября подскочила еще на 10,5 процента. Специалисты считают, что рост мировых цен приведет к подорожанию текстиля на 20 и более процентов. Это может полностью уничтожить одно из главных преимуществ отечественных изделий - относительно не высокую стоимость. [13, с.10] </w:t>
      </w:r>
    </w:p>
    <w:p>
      <w:pPr>
        <w:pStyle w:val="Normal"/>
        <w:rPr/>
      </w:pPr>
      <w:r>
        <w:rPr/>
        <w:t xml:space="preserve">Меры для спасения легкой промышленности предпринимаются следующие: Правительством Российской Федерации на последнем совещании у заместителя председателя Правительства Б. Алешина по вопросу о ходе выполнения решений по развитию легкой промышленности было дано задание Минэкономразвития и Минпромнауки России проработать с участием заинтересованных организаций вопрос о поставках на предприятия текстильной промышленности в рамках торгово-экономического сотрудничества с Республикой Узбекистан хлопкового волокна на долгосрочной основе и на взаимовыгодных условиях. </w:t>
      </w:r>
    </w:p>
    <w:p>
      <w:pPr>
        <w:pStyle w:val="Normal"/>
        <w:rPr/>
      </w:pPr>
      <w:r>
        <w:rPr/>
        <w:t xml:space="preserve">Решение данного вопроса позволит обеспечить сырьем ОАО "Ильдан" страны по стабильным ценам.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Процесс принятия решения подвержен влиянию факторов, отражающих особенности руководителя, принимающего решения, особенности внешней среды, в том числе условия определенности, риска или неопределенности, а также связанные с ними негативные последствия, информационные ограничения, взаимозависимость и взаимосвязность принимаемых решений и другие факторы. </w:t>
      </w:r>
    </w:p>
    <w:p>
      <w:pPr>
        <w:pStyle w:val="Normal"/>
        <w:rPr/>
      </w:pPr>
      <w:r>
        <w:rPr/>
        <w:t xml:space="preserve">Личностные оценки руководителя могут содержать субъективное ранжирование важности, качества или блага в силу того, что все управленческие решения (а не только связанные с вопросами социальной ответственности и этики) построены на фундаменте чьей-либо системы ценностей. </w:t>
      </w:r>
    </w:p>
    <w:p>
      <w:pPr>
        <w:pStyle w:val="Normal"/>
        <w:rPr/>
      </w:pPr>
      <w:r>
        <w:rPr/>
        <w:t xml:space="preserve">Многие факторы, затрудняющие межличностные и внутриорганизационные коммуникации, влияют на принятие управленческих решений. То есть в зависимости от способа обмена информацией руководителя с подчиненными в значительной степени зависит поведение подчиненных. Может иметь место точка зрения, что "проблема - это плохо", так как гораздо важнее "хорошо выглядеть". Руководитель может отвергнуть ту или иную альтернативу в силу пристрастий, симпатий или антипатий по отношению к кому-либо и т.д. </w:t>
      </w:r>
    </w:p>
    <w:p>
      <w:pPr>
        <w:pStyle w:val="Normal"/>
        <w:rPr/>
      </w:pPr>
      <w:r>
        <w:rPr/>
        <w:t xml:space="preserve">При принятии управленческих решений всегда важно учитывать риск, относящийся к уровню определенности, с которой можно прогнозировать результаты, так как руководитель должен прогнозировать результаты в разных обстоятельствах и условиях. Эти обстоятельства традиционно классифицируется как условия определенности, риска или неопределенности, в том числе негативные последствия. </w:t>
      </w:r>
    </w:p>
    <w:p>
      <w:pPr>
        <w:pStyle w:val="Normal"/>
        <w:rPr/>
      </w:pPr>
      <w:r>
        <w:rPr/>
        <w:t xml:space="preserve">Принятие управленческих решений во многих отношениях является искусством нахождения эффективных компромиссов, когда выигрыш в одних последствия приводит к проигрышу в других. Проблема процесса принятия решения в условиях возможных негативных последствий состоит в сопоставлении минусов конкретного решения с его плюсами в целях получения наибольшего общего выигрыша. Когда выбираются критерии для принятия решения, негативные последствия следует трактовать и использовать как ограничения. [1, с.168] </w:t>
      </w:r>
    </w:p>
    <w:p>
      <w:pPr>
        <w:pStyle w:val="Normal"/>
        <w:rPr/>
      </w:pPr>
      <w:r>
        <w:rPr/>
        <w:t xml:space="preserve">В организации все решения взаимосвязаны. Крупные решения имеют последствия для организации в целом, а не только для конкретного сегмента (вида деятельности). Способность видеть, как выстраиваются и взаимодействуют решения в системе управления, становится все более важной по мере продвижения руководителя по иерархии власти. </w:t>
      </w:r>
    </w:p>
    <w:p>
      <w:pPr>
        <w:pStyle w:val="Normal"/>
        <w:rPr/>
      </w:pPr>
      <w:r>
        <w:rPr/>
        <w:t>На протяжении последних лет легкая промышленность, а в общем объеме промышленного производства республики составляет 0,9 процента. Что же может вывести ее из состояния стагнации? Здесь много составляющих. Это и бизнес-проектирование, и подготовка профессиональных кадров, и создание таких условий, при которых наши банки захотели бы работать с предприятиями легкой промышленности. Понятно, что для отрасли, как воздух, необходимы инвестиции.</w:t>
      </w:r>
    </w:p>
    <w:p>
      <w:pPr>
        <w:pStyle w:val="Normal"/>
        <w:rPr/>
      </w:pPr>
      <w:r>
        <w:rPr/>
        <w:t xml:space="preserve">На иностранцев надежды нет. Они постоянно проявляют интерес к нашей легкой промышленности, но их отпугивает объем налогов. Вот почему за все это время ни один иностранный инвестор так и не решился вложить свой капитал в нашу легкую промышленность. Поэтому надеяться можно лишь на своих и прежде всего на банки. Но обоюдного интереса пока нет. Зачем им легкая промышленность - это слишком "длинные" деньги, да и маржа не более 20 процентов. В то время как на нефти и нефтехимии оборот денег значительно короче, и прибыль - 200 - 300 процентов. Но ведь не нефтью единой должна жить наша экономика. Если бы правительство повернуло банки к нам лицом, то я думаю, многое изменилось бы в нашей нелегкой легкой промышленности, а потребитель смог бы получать доброкачественные отечественные товары. </w:t>
      </w:r>
    </w:p>
    <w:p>
      <w:pPr>
        <w:pStyle w:val="Normal"/>
        <w:rPr/>
      </w:pPr>
      <w:r>
        <w:rPr/>
      </w:r>
    </w:p>
    <w:p>
      <w:pPr>
        <w:pStyle w:val="Normal"/>
        <w:rPr/>
      </w:pPr>
      <w:r>
        <w:rPr/>
      </w:r>
    </w:p>
    <w:p>
      <w:pPr>
        <w:pStyle w:val="Heading1"/>
        <w:ind w:hanging="0"/>
        <w:rPr/>
      </w:pPr>
      <w:r>
        <w:rPr/>
        <w:t>СПИСОК ИСПОЛЬЗОВАННОЙ ЛИТЕРАТУРЫ</w:t>
      </w:r>
    </w:p>
    <w:p>
      <w:pPr>
        <w:pStyle w:val="Normal"/>
        <w:rPr/>
      </w:pPr>
      <w:r>
        <w:rPr/>
      </w:r>
    </w:p>
    <w:p>
      <w:pPr>
        <w:pStyle w:val="Style13"/>
        <w:numPr>
          <w:ilvl w:val="0"/>
          <w:numId w:val="3"/>
        </w:numPr>
        <w:rPr/>
      </w:pPr>
      <w:r>
        <w:rPr/>
        <w:t xml:space="preserve">Виханский О.С., Наумов А.И. Менеджмент, - М.: Гардарика, 2003. </w:t>
      </w:r>
    </w:p>
    <w:p>
      <w:pPr>
        <w:pStyle w:val="Style13"/>
        <w:numPr>
          <w:ilvl w:val="0"/>
          <w:numId w:val="3"/>
        </w:numPr>
        <w:rPr/>
      </w:pPr>
      <w:r>
        <w:rPr/>
        <w:t xml:space="preserve">Гончаров В.И. Менеджмент: Учебное пособие, – Мн.: Мисанта, 2003. - 624 стр. </w:t>
      </w:r>
    </w:p>
    <w:p>
      <w:pPr>
        <w:pStyle w:val="Style13"/>
        <w:numPr>
          <w:ilvl w:val="0"/>
          <w:numId w:val="3"/>
        </w:numPr>
        <w:rPr/>
      </w:pPr>
      <w:r>
        <w:rPr/>
        <w:t xml:space="preserve">Джуэлл Л. Индустриально-организационная психология. Учебник для вузов – СПб.: Питер, 2001. </w:t>
      </w:r>
    </w:p>
    <w:p>
      <w:pPr>
        <w:pStyle w:val="Style13"/>
        <w:numPr>
          <w:ilvl w:val="0"/>
          <w:numId w:val="3"/>
        </w:numPr>
        <w:rPr/>
      </w:pPr>
      <w:r>
        <w:rPr/>
        <w:t xml:space="preserve">Карданская Н.Л. Основы принятия управленческих решений. Учебное пособие. – М.: Русская Деловая Литература, 2001. – 288 стр. </w:t>
      </w:r>
    </w:p>
    <w:p>
      <w:pPr>
        <w:pStyle w:val="Style13"/>
        <w:numPr>
          <w:ilvl w:val="0"/>
          <w:numId w:val="3"/>
        </w:numPr>
        <w:rPr/>
      </w:pPr>
      <w:r>
        <w:rPr/>
        <w:t xml:space="preserve">Карташова Л.В., Никонова Т.В., Соломанина Т.О. Поведение в организации: Учебник. – М.: ИНФРА-М, 1999. </w:t>
      </w:r>
    </w:p>
    <w:p>
      <w:pPr>
        <w:pStyle w:val="Style13"/>
        <w:numPr>
          <w:ilvl w:val="0"/>
          <w:numId w:val="3"/>
        </w:numPr>
        <w:rPr/>
      </w:pPr>
      <w:r>
        <w:rPr/>
        <w:t xml:space="preserve">Литвак Б.Г. Разработка управленческого решения. Учебник – 2-е изд. – М.: Дело, 2001 – 392 стр. </w:t>
      </w:r>
    </w:p>
    <w:p>
      <w:pPr>
        <w:pStyle w:val="Style13"/>
        <w:numPr>
          <w:ilvl w:val="0"/>
          <w:numId w:val="3"/>
        </w:numPr>
        <w:rPr/>
      </w:pPr>
      <w:r>
        <w:rPr/>
        <w:t xml:space="preserve">Лафта Дж.К. Управленческие решения. Учебное пособие – М.: Центр экономики и маркетинга, 2002 – 304 стр. </w:t>
      </w:r>
    </w:p>
    <w:p>
      <w:pPr>
        <w:pStyle w:val="Style13"/>
        <w:numPr>
          <w:ilvl w:val="0"/>
          <w:numId w:val="3"/>
        </w:numPr>
        <w:rPr/>
      </w:pPr>
      <w:r>
        <w:rPr/>
        <w:t xml:space="preserve">Лютенс Ф. Организационное поведение: Пер. с англ.7-го изд. – М.: ИНФРА-М, 2000. </w:t>
      </w:r>
    </w:p>
    <w:p>
      <w:pPr>
        <w:pStyle w:val="Style13"/>
        <w:numPr>
          <w:ilvl w:val="0"/>
          <w:numId w:val="3"/>
        </w:numPr>
        <w:rPr/>
      </w:pPr>
      <w:r>
        <w:rPr/>
        <w:t xml:space="preserve">Мескон М.Х., Альберт М., Хедоури Ф. Основы менеджмента. – М.: Даю, 2003. </w:t>
      </w:r>
    </w:p>
    <w:p>
      <w:pPr>
        <w:pStyle w:val="Style13"/>
        <w:numPr>
          <w:ilvl w:val="0"/>
          <w:numId w:val="3"/>
        </w:numPr>
        <w:rPr/>
      </w:pPr>
      <w:r>
        <w:rPr/>
        <w:t xml:space="preserve">Одегов Ю.Г., Журавлев П. В "Управление персоналом", – М.: "Финстатинформ", 2004. </w:t>
      </w:r>
    </w:p>
    <w:p>
      <w:pPr>
        <w:pStyle w:val="Style13"/>
        <w:numPr>
          <w:ilvl w:val="0"/>
          <w:numId w:val="3"/>
        </w:numPr>
        <w:rPr/>
      </w:pPr>
      <w:r>
        <w:rPr/>
        <w:t xml:space="preserve">Смирнов Э.А. Разработка управленческих решений. Учебник для вузов. – М.: ЮНИТИ-ДАНА, 2002 – 271 стр. </w:t>
      </w:r>
    </w:p>
    <w:p>
      <w:pPr>
        <w:pStyle w:val="Style13"/>
        <w:numPr>
          <w:ilvl w:val="0"/>
          <w:numId w:val="3"/>
        </w:numPr>
        <w:rPr/>
      </w:pPr>
      <w:r>
        <w:rPr/>
        <w:t xml:space="preserve">Фатхутдинов Р.А. Управленческие решения: Учебник. – 5-е изд. перераб. и доп. – М.: ИНФРА-М, 2004. - 283 стр. </w:t>
      </w:r>
    </w:p>
    <w:p>
      <w:pPr>
        <w:pStyle w:val="Style13"/>
        <w:numPr>
          <w:ilvl w:val="0"/>
          <w:numId w:val="3"/>
        </w:numPr>
        <w:rPr/>
      </w:pPr>
      <w:r>
        <w:rPr/>
        <w:t>Степанова Е. Модно, стильно доступно: Деятельность руководителя ОАО "Фирма "Ильдан" // Лидер Татарстана – 2006. - №1. – С.8-11</w:t>
      </w:r>
    </w:p>
    <w:p>
      <w:pPr>
        <w:pStyle w:val="Style13"/>
        <w:numPr>
          <w:ilvl w:val="0"/>
          <w:numId w:val="3"/>
        </w:numPr>
        <w:rPr/>
      </w:pPr>
      <w:r>
        <w:rPr/>
        <w:t>Федорова Т. Проблемы легкой промышленности в Республике Татарстан // Время и деньги. – 2005. - №10. – С.8</w:t>
      </w:r>
    </w:p>
    <w:p>
      <w:pPr>
        <w:pStyle w:val="Style13"/>
        <w:numPr>
          <w:ilvl w:val="0"/>
          <w:numId w:val="3"/>
        </w:numPr>
        <w:rPr/>
      </w:pPr>
      <w:r>
        <w:rPr/>
        <w:t xml:space="preserve">Золотые страницы купечества, промышленников и предпринимателей Татарстана. В 2. Т.2 – Казань, Яналиф, 2001. – 288 стр. </w:t>
      </w:r>
    </w:p>
    <w:sectPr>
      <w:headerReference w:type="default" r:id="rId5"/>
      <w:headerReference w:type="first" r:id="rId6"/>
      <w:footerReference w:type="default" r:id="rId7"/>
      <w:footerReference w:type="first" r:id="rId8"/>
      <w:type w:val="nextPage"/>
      <w:pgSz w:w="11906" w:h="16838"/>
      <w:pgMar w:left="1701" w:right="850" w:gutter="0" w:header="283" w:top="1134" w:footer="709"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_AntiqueTrady">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467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szCs w:val="24"/>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PageNumber">
    <w:name w:val="Page Number"/>
    <w:rPr/>
  </w:style>
  <w:style w:type="character" w:styleId="Style8">
    <w:name w:val="Нижний колонтитул Знак"/>
    <w:qFormat/>
    <w:rPr>
      <w:rFonts w:ascii="Times New Roman" w:hAnsi="Times New Roman" w:cs="Times New Roman"/>
      <w:sz w:val="28"/>
      <w:szCs w:val="28"/>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pPr>
    <w:rPr>
      <w:rFonts w:ascii="a_AntiqueTrady;Times New Roman" w:hAnsi="a_AntiqueTrady;Times New Roman" w:cs="a_AntiqueTrady;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jc w:val="right"/>
    </w:pPr>
    <w:rPr>
      <w:kern w:val="2"/>
      <w:lang w:val="en-US" w:eastAsia="en-US"/>
    </w:rPr>
  </w:style>
  <w:style w:type="paragraph" w:styleId="Footer">
    <w:name w:val="Footer"/>
    <w:basedOn w:val="Normal"/>
    <w:pPr>
      <w:tabs>
        <w:tab w:val="clear" w:pos="720"/>
        <w:tab w:val="center" w:pos="4677" w:leader="none"/>
        <w:tab w:val="right" w:pos="9355" w:leader="none"/>
      </w:tabs>
    </w:pPr>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20"/>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20"/>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8:00Z</dcterms:created>
  <dc:creator>Viner</dc:creator>
  <dc:description/>
  <cp:keywords/>
  <dc:language>en-US</dc:language>
  <cp:lastModifiedBy>Mage</cp:lastModifiedBy>
  <cp:lastPrinted>2006-11-22T19:41:00Z</cp:lastPrinted>
  <dcterms:modified xsi:type="dcterms:W3CDTF">2011-10-03T12:08:00Z</dcterms:modified>
  <cp:revision>2</cp:revision>
  <dc:subject/>
  <dc:title>Организационное поведение</dc:title>
</cp:coreProperties>
</file>