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z w:val="28"/>
          <w:szCs w:val="22"/>
        </w:rPr>
        <w:t>МИНИСТЕРСТВО ОБРАЗОВАНИЯ РОССИЙСКОЙ ФЕДЕРАЦИИ ФЕДЕРАЛЬНОЕ АГЕНСТВО ПО ОБРАЗОВАНИЮ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5"/>
        </w:rPr>
      </w:pPr>
      <w:r>
        <w:rPr>
          <w:bCs/>
          <w:color w:val="000000"/>
          <w:sz w:val="28"/>
          <w:szCs w:val="25"/>
        </w:rPr>
        <w:t>ВЯЗЕМСКИЙ ПОЛИТЕХНИЧЕСКИЙ ТЕХНИКУМ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5"/>
        </w:rPr>
      </w:pPr>
      <w:r>
        <w:rPr>
          <w:bCs/>
          <w:color w:val="000000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5"/>
        </w:rPr>
      </w:pPr>
      <w:r>
        <w:rPr>
          <w:bCs/>
          <w:color w:val="000000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5"/>
        </w:rPr>
      </w:pPr>
      <w:r>
        <w:rPr>
          <w:bCs/>
          <w:color w:val="000000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5"/>
        </w:rPr>
      </w:pPr>
      <w:r>
        <w:rPr>
          <w:bCs/>
          <w:color w:val="000000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212121"/>
          <w:sz w:val="28"/>
          <w:szCs w:val="40"/>
        </w:rPr>
        <w:t>КУРСОВАЯ</w:t>
      </w:r>
      <w:r>
        <w:rPr>
          <w:rFonts w:cs="Arial"/>
          <w:color w:val="212121"/>
          <w:sz w:val="28"/>
          <w:szCs w:val="40"/>
        </w:rPr>
        <w:t xml:space="preserve"> </w:t>
      </w:r>
      <w:r>
        <w:rPr>
          <w:color w:val="212121"/>
          <w:sz w:val="28"/>
          <w:szCs w:val="40"/>
        </w:rPr>
        <w:t>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212121"/>
          <w:sz w:val="28"/>
          <w:szCs w:val="40"/>
        </w:rPr>
      </w:pPr>
      <w:r>
        <w:rPr>
          <w:color w:val="212121"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  <w:t>ПО</w:t>
      </w:r>
      <w:r>
        <w:rPr>
          <w:rFonts w:cs="Arial"/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</w:rPr>
        <w:t>ПРЕДМЕТУ</w:t>
      </w:r>
      <w:r>
        <w:rPr>
          <w:rFonts w:cs="Arial"/>
          <w:bCs/>
          <w:color w:val="000000"/>
          <w:sz w:val="28"/>
          <w:szCs w:val="34"/>
        </w:rPr>
        <w:t>: "</w:t>
      </w:r>
      <w:r>
        <w:rPr>
          <w:bCs/>
          <w:color w:val="000000"/>
          <w:sz w:val="28"/>
          <w:szCs w:val="34"/>
        </w:rPr>
        <w:t>Менеджмент"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  <w:t>НА ТЕМУ:</w:t>
      </w:r>
      <w:r>
        <w:rPr>
          <w:rFonts w:cs="Arial"/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</w:rPr>
        <w:t>Процесс</w:t>
      </w:r>
      <w:r>
        <w:rPr>
          <w:rFonts w:cs="Arial"/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</w:rPr>
        <w:t>управления</w:t>
      </w:r>
      <w:r>
        <w:rPr>
          <w:rFonts w:cs="Arial"/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</w:rPr>
        <w:t>на</w:t>
      </w:r>
      <w:r>
        <w:rPr>
          <w:rFonts w:cs="Arial"/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</w:rPr>
        <w:t>предприятии ООО</w:t>
      </w:r>
      <w:r>
        <w:rPr>
          <w:rFonts w:cs="Arial"/>
          <w:bCs/>
          <w:color w:val="000000"/>
          <w:sz w:val="28"/>
          <w:szCs w:val="34"/>
        </w:rPr>
        <w:t xml:space="preserve"> "</w:t>
      </w:r>
      <w:r>
        <w:rPr>
          <w:bCs/>
          <w:color w:val="000000"/>
          <w:sz w:val="28"/>
          <w:szCs w:val="34"/>
        </w:rPr>
        <w:t>Сычевский</w:t>
      </w:r>
      <w:r>
        <w:rPr>
          <w:rFonts w:cs="Arial"/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</w:rPr>
        <w:t>электродный</w:t>
      </w:r>
      <w:r>
        <w:rPr>
          <w:rFonts w:cs="Arial"/>
          <w:bCs/>
          <w:color w:val="000000"/>
          <w:sz w:val="28"/>
          <w:szCs w:val="34"/>
        </w:rPr>
        <w:t xml:space="preserve"> </w:t>
      </w:r>
      <w:r>
        <w:rPr>
          <w:bCs/>
          <w:color w:val="000000"/>
          <w:sz w:val="28"/>
          <w:szCs w:val="34"/>
        </w:rPr>
        <w:t>завод"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34"/>
        </w:rPr>
      </w:pPr>
      <w:r>
        <w:rPr>
          <w:bCs/>
          <w:color w:val="000000"/>
          <w:sz w:val="28"/>
          <w:szCs w:val="34"/>
        </w:rPr>
      </w:r>
    </w:p>
    <w:p>
      <w:pPr>
        <w:pStyle w:val="Normal"/>
        <w:shd w:fill="FFFFFF" w:val="clear"/>
        <w:spacing w:lineRule="auto" w:line="360"/>
        <w:ind w:firstLine="6521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Выполнил:</w:t>
      </w:r>
    </w:p>
    <w:p>
      <w:pPr>
        <w:pStyle w:val="Normal"/>
        <w:shd w:fill="FFFFFF" w:val="clear"/>
        <w:spacing w:lineRule="auto" w:line="360"/>
        <w:ind w:firstLine="6521"/>
        <w:rPr/>
      </w:pPr>
      <w:r>
        <w:rPr>
          <w:bCs/>
          <w:color w:val="000000"/>
          <w:sz w:val="28"/>
          <w:szCs w:val="29"/>
        </w:rPr>
        <w:t>студент 2 курса</w:t>
      </w:r>
    </w:p>
    <w:p>
      <w:pPr>
        <w:pStyle w:val="Normal"/>
        <w:shd w:fill="FFFFFF" w:val="clear"/>
        <w:spacing w:lineRule="auto" w:line="360"/>
        <w:ind w:firstLine="6521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Семёнов</w:t>
      </w:r>
    </w:p>
    <w:p>
      <w:pPr>
        <w:pStyle w:val="Normal"/>
        <w:shd w:fill="FFFFFF" w:val="clear"/>
        <w:spacing w:lineRule="auto" w:line="360"/>
        <w:ind w:firstLine="6521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Евгений Вячеславович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Сычёвка 2009 г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color w:val="000000"/>
          <w:sz w:val="28"/>
          <w:szCs w:val="36"/>
        </w:rPr>
      </w:pPr>
      <w:r>
        <w:rPr>
          <w:rFonts w:cs="Arial"/>
          <w:b/>
          <w:bCs/>
          <w:color w:val="000000"/>
          <w:sz w:val="28"/>
          <w:szCs w:val="36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. Характеристика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.1 Краткая историческая справк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1.2 Характер собственности предприят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1.3 Вид хозяйственной деятель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 Занимаемое место на рын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.5 Структур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Управление предприятием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2.1 Функции управле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2.2 Планирова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 xml:space="preserve">2.3 </w:t>
      </w:r>
      <w:r>
        <w:rPr>
          <w:bCs/>
          <w:sz w:val="28"/>
          <w:szCs w:val="28"/>
          <w:lang w:val="en-US" w:eastAsia="en-US"/>
        </w:rPr>
        <w:t>SW</w:t>
      </w:r>
      <w:r>
        <w:rPr>
          <w:bCs/>
          <w:sz w:val="28"/>
          <w:szCs w:val="28"/>
          <w:lang w:val="en-US" w:eastAsia="en-US"/>
        </w:rPr>
        <w:t>ОТ – анализ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 w:eastAsia="en-US"/>
        </w:rPr>
        <w:t>2.3.1 Оценка и анализ внешней сре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2.3.2 </w:t>
      </w:r>
      <w:r>
        <w:rPr>
          <w:bCs/>
          <w:sz w:val="28"/>
          <w:szCs w:val="28"/>
          <w:lang w:val="en-US" w:eastAsia="en-US"/>
        </w:rPr>
        <w:t>Анализ внутренней сред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3 Анализ альтернатив, выбор стратегии и её реализ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.4 Организация взаимодействия структурных подразделений и их полномочия</w:t>
      </w:r>
    </w:p>
    <w:p>
      <w:pPr>
        <w:pStyle w:val="Contents2"/>
        <w:tabs>
          <w:tab w:val="clear" w:pos="720"/>
          <w:tab w:val="right" w:pos="9292" w:leader="dot"/>
        </w:tabs>
        <w:spacing w:lineRule="auto" w:line="360"/>
        <w:ind w:left="0" w:hanging="0"/>
        <w:jc w:val="both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2.5 Мотив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.6 Контроль</w:t>
      </w:r>
    </w:p>
    <w:p>
      <w:pPr>
        <w:pStyle w:val="Contents1"/>
        <w:spacing w:before="0" w:after="0"/>
        <w:jc w:val="both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w:t>Выводы и предлож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rFonts w:cs="Arial"/>
          <w:b/>
          <w:sz w:val="28"/>
          <w:szCs w:val="36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color w:val="000000"/>
          <w:sz w:val="28"/>
          <w:szCs w:val="32"/>
        </w:rPr>
      </w:pPr>
      <w:r>
        <w:rPr>
          <w:rFonts w:cs="Arial"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/>
          <w:sz w:val="28"/>
          <w:szCs w:val="32"/>
        </w:rPr>
        <w:t>В процессе выполнения целей организации возникает потребность в принятии управленческих решений. Именно организационные цели могут служить основой для оценки успеха принят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/>
          <w:sz w:val="28"/>
          <w:szCs w:val="32"/>
        </w:rPr>
        <w:t>Свою управленческую деятельность руководитель реализует через решения. Принятие решений - это функция руководителя любого уровня. От него зависит успешность развития организации, ее выживания в конкурентной борьбе, адаптации к изменениям внешней среды. В связи с этим знание технологии, методов принятия решений является необходимым элементом профессиональной квалификации руководителя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 xml:space="preserve">Решения — это основные операции, проходящие в организациях. Организации, добивающиеся успеха, способны „перерешать" своих конкурентов, по крайней мере, в следующих 3 аспектах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они принимают более правильные, оправданные реш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 xml:space="preserve">они принимают решения быстрее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 xml:space="preserve">они более успешно реализуют принятые реш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ab/>
        <w:t>Принятие решений является самым важным видом деятельности, выполняемой руководителями в деловых организациях всех типов и на любом уровн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32"/>
        </w:rPr>
      </w:pPr>
      <w:r>
        <w:rPr>
          <w:rFonts w:cs="Arial"/>
          <w:b/>
          <w:bCs/>
          <w:sz w:val="28"/>
          <w:szCs w:val="36"/>
        </w:rPr>
        <w:t>1. Характеристика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1.1 Краткая историческая спра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Сычевский электродный завод» действует на рынке под названием ООО «Сычевский электродный завод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ычевский электродный завод создан 1957 году на базе межрайонной мастерской капитального ремонта моторов, в 1992 году стал акционерным обществом, в 1999 году обособленное предприятие «Сычевский электродный завод» преобразовано в филиал ООО «Мострансгаз «Сычевский электродный завод», а в 2000 году становится ООО «Сычевский электродный завод» в соответствии с Гражданским Кодексом Российской Федерации и Федеральным Законом Российской Федерации «Об обществах с ограниченной ответственностью» № 14-ФЗ от 08.02.199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едприятия является четко произносимым и запоминающимся. Оно характеризует его местонахождение, т.е. по адресу город Сычевка Смоленской области, вид деятельности - производство электродов, вид предприятия – зав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1.2 Характер собственности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Гражданскому Кодексу РФ основными организационно-правовыми формами хозяйствования юридических лиц являются: хозяйственные товарищества; хозяйственные общества (с ограниченной и дополнительной ответственностью); акционерные общества (открытого и закрытого типа); унитарные предприятия (государственные и муниципальные); производственные кооперативы (артел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м с ограниченной ответственностью признается учрежденное одним или несколькими лицами общество, уставный капитал которого разделен на доли определенных учредительными документами размеров; участники общества с ограниченной ответственностью не отвечаю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а, внесшие вклады не полностью, несут солидарную ответственность по его обязательствам в пределах стоимости неоплаченной части вклада каждого из учас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общества с ограниченной ответственностью является общее собрание его учас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 ограниченной ответственностью создается исполнительный орган (коллегиальный и (или) единоличный), осуществляющий текущее руководство его деятельностью и подотчетный общему собранию его учас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ычевский электродный завод» является обществом с ограниченной ответствен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но признано юридическим лицом и осуществляет свою деятельность на основании Устава, учредительного договора и действующего законодательства Российской Федерации. Уставный капитал общества формируется за счет финансовых и имущественных взносов учредителей и определяет минимальный размер имущества, гарантирующий интересы кредитор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ычевский электродный завод» имеет круглую печать, содержащую его полное фирменное наименование на русском языке и указание на его местоположение, а также штампы и бланки со своим наименованием, собственную эмблему и другие средства визуальной идентиф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сшим органом управления ООО «Сычевский электродный завод» является общее собрание участников, собираемое один раз в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участником ООО «Сычевский электродный завод» является общество ООО «Сычевка». К его компетенции относятся решения о распределении полученной прибыли. Прибыль от деятельности общества используется на уплату налогов, других платежей и отчис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ООО «Сычевский электродный завод» генеральный директор, который является единоличным исполнительным органом. Срок полномочий генерального директора, условия организации и оплаты его труда закреплены контрактом. Генеральный директор руководит текущей деятельностью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rFonts w:cs="Arial"/>
          <w:b/>
          <w:bCs/>
          <w:sz w:val="28"/>
          <w:szCs w:val="32"/>
        </w:rPr>
        <w:t>1.3 Вид хозяйственной деятельности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ычевский электродный завод» - производитель высококачественных сварочных электродов общего и специального назначения, работающий на швейцарском оборудовании и по технологии фирмы МА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SOUD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. Завод производит электроды для газового, подъемно-транспортного, котельного, нефтегазодобывающего оборудования, для оснащения атомных электростанций, мостов, морских судов, химических, нефтехимических, нефтеперерабатывающих и взрывопожароопасных производств, а также для сварки разнообразных сплавов и сталей, наплавки чугу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ОО «Сычевский электронный завод»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варочных электро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гвозд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етки-рабиц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ранспортные услуги по перевозке груз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гостиничных услу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казание услуг общественного пит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уществление строительны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ятельность по операциям с недвижимым имуществом и аренд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программного обеспе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ругих видов деятельности, не противоречащих законодательству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1.4 Занимаемое место на рын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чевский электродный завод был основан в 1957 г. В первый год своего существования предприятие выпустило и отправило потребителям из различных регионов страны 3 тысячи тонн электродов, в последующие годы выпуск продукции значительно увеличил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Сычевский электродный завод - это современное высокоразвитое предприятие европейского уровня по производству электродов для ручной дуговой сварки, гвоздей строительных и сетки-раб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ЭЗ» обладает полувековым опытом по изготовлению электродов для различных отраслей промышленности, является мобильным и стабильно развивающимся предприятием, работающим под девизом: «</w:t>
      </w:r>
      <w:r>
        <w:rPr>
          <w:rFonts w:cs="Arial"/>
          <w:b/>
          <w:sz w:val="28"/>
          <w:szCs w:val="28"/>
        </w:rPr>
        <w:t>Качество ради прогресса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авод имеет широкий ассортимент товар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ейчас завод выпускает более 40 марок (МР, УОНИИ, МТГ, ЦУ, ЦТ, ЦЛ и др.) электродов общего и специального назначения, пять из которых не выпускает не одно предприятие в России. Но основная продукция предприятия - сварочные электроды для нефтегазопроводов марки МТ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качества предприятия сертифицирована по ГОСТ Р ИСО-9001-2001, также имеет сертификаты Российского морского регистра судоходства, Регистра Ллойда, ВНИИСТ, ВНИИГАЗ, Госстандарта России, а в 2001 г. была лицензирована Госатомнадзором РФ и научно-исследовательским и испытательным центром «Мост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требителями продукции завода являются: ОАО «Газпром» и его подразделения, Транснефть, КЖОС, ЛУКОЙЛ, Белорусьнефть, предприятия атомной энергетики, мостостроители, судостроительные и судоремонтные предприятия, нефтехимические предприятия, также поставляется продукция в Латвию, Литву, Эстонию, Белоруссию, Украину, Казахста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ООО «Сычевского электродного завода», являются: «Спецэлектрод», «Лосиноостровский» {г.Москва), «СВЭЛ» (г. Санкт-Петербур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/>
      </w:pPr>
      <w:r>
        <w:rPr>
          <w:rFonts w:cs="Arial"/>
          <w:b/>
          <w:sz w:val="28"/>
          <w:szCs w:val="32"/>
        </w:rPr>
        <w:t>1.5</w:t>
      </w:r>
      <w:r>
        <w:rPr>
          <w:rFonts w:cs="Arial"/>
          <w:sz w:val="28"/>
          <w:szCs w:val="32"/>
        </w:rPr>
        <w:t xml:space="preserve"> </w:t>
      </w:r>
      <w:r>
        <w:rPr>
          <w:rFonts w:cs="Arial"/>
          <w:b/>
          <w:sz w:val="28"/>
          <w:szCs w:val="32"/>
        </w:rPr>
        <w:t>Структура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ООО «Сычевский электродный завод» является линейно-функциональной. Аппарат управления предприятием построен так, что позволяет обеспечить единство всех частей предприятия в техническом, экономическом и организационном отношениях, что позволяет наилучшим образом использовать трудовые и материальные ресур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ю полноту власти берет на себя руководитель, возглавляющий коллектив. Ему при разработке конкретных вопросов и подготовке планов помогает служба качества, отдел маркетинга и сбыта, планово-производственный отдел и другие подразд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численность работников ООО «СЭЗ» - 353 человек. Из них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административный аппарат -10 человек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маркетинга и сбыта - 15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материально-технического снабжения — 5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-производственный отдел - 3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- 8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ба главного механика - 24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транспортное хозяйство - 38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АСУ (автоматизированной системы управления) — 4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ба главного электрика -10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теплогазоводоснабжения - 19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производство - 96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приготовления шихтовых материалов и переработки - 26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качества -35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обное хозяйство — 16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но-строительный участок - 9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- 2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пункт- 1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-31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ца-6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азин -3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cs="Arial"/>
          <w:b/>
          <w:bCs/>
          <w:sz w:val="28"/>
          <w:szCs w:val="36"/>
        </w:rPr>
        <w:t>Управление предприяти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2.1 Функции упр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ся разноплановая совокупность управленческих действия может быть сведена в ограниченному перечню относительно строго локализируемых функций, составляющих замкнутый цикл управления: принятие управленческого решения, реализация решения,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ом управления в системе управления ООО «Сычевский электродный завод» выступают руководители, менеджеры всех уровней управления, наделенные определенными полномочиями по принятию реш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управления - различные ресурсы компании - работники, средства и предметы труда, научно - технический и информационный потенциал предприятия. Основными объектами управления в системе управленческого учета являются доходы и расходы, а также центры ответствен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воздействия реализуются с помощью основных функций управления, взаимосвязь и взаимодействие которых образуют замкнутый повторяющийся цикл управления: </w:t>
      </w:r>
      <w:r>
        <w:rPr>
          <w:b/>
          <w:i/>
          <w:sz w:val="28"/>
          <w:szCs w:val="28"/>
        </w:rPr>
        <w:t>анализ, планирование, организация, учет, контроль, регулирование, анали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ланирование и прогнозирование</w:t>
      </w:r>
      <w:r>
        <w:rPr>
          <w:sz w:val="28"/>
          <w:szCs w:val="28"/>
        </w:rPr>
        <w:t xml:space="preserve"> являются важнейшими составными частями управления и без них вряд ли возможна успешная работа предприятия. Они позволяют: предвидеть перспективу развития предприятия на будущее; более рационально использовать все ресурсы предприятия; избежать риска банкротства; более целеустремленно и эффективно проводить научно-техническую политику на предприятии; своевременно обновлять и модернизировать выпускаемую продукцию и повышать ее качество в соответствии с конъюнктурой рынка; повышать эффективность производства и улучшать финансовое состояние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ование в ООО «Сычевский электродный завод» системы планирования призвано обеспечить реализацию не только управленческой функции планирования (как определение целевых показателей деятельности предприятия и путей их достижения), но и функции </w:t>
      </w:r>
      <w:r>
        <w:rPr>
          <w:b/>
          <w:sz w:val="28"/>
          <w:szCs w:val="28"/>
        </w:rPr>
        <w:t xml:space="preserve">контроля </w:t>
      </w:r>
      <w:r>
        <w:rPr>
          <w:sz w:val="28"/>
          <w:szCs w:val="28"/>
        </w:rPr>
        <w:t>- наблюдения за процессами реализации планов и выявление возникших отклон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ОО «Сычевский электродный завод» информация о доходах и расходах предприятия, о дебиторской и кредиторской задолженности, о финансовых инвестициях, состоянии источников финансирования, взаимоотношениях с государством по уплате налогов и т.д. формируется в планово-производственном отделе и бухгалтерии. Потребителями информации финансового учета являются в основном внешние по отношению к предприятию пользователи: налоговые органы, банки, биржи, другие финансовые институты, а также поставщики, покупатели, потенциальные и реальные инвесторы, служащие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отчетность не является коммерческой тайной, открыта к публикации и в определенных случаях должна быть заверена независимым аудитором или аудиторской фирмо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тором ООО «Сычевский электродный завод» является Закрытое Акционерное Общество «Экштайн и Партнеры Аудит», которая находится в г. Моск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деятельности ООО «Сычевский электродный завод» состоит из анализа качества продукции и финансового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изу качества можно отнести внутрихозяйственный производственный анализ, который осуществляет служба качества и отдел маркетинга и сбыта, и внутрихозяйственный финансовый анализ, который осуществляет планово-производственный отдел и бухгалтерия ООО «Сычевский электродный завод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анализ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и реализация бизнес-план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деятельности орган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оизвод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оизводственных ресурс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эффективность производства и реализации приб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2.2 Планиро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авляет собой постановку целей деятельности в виде количественных и качественных показателей, которые необходимо достигнуть предприятию за тот или ино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ериодов планирования различаю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(текущее) планирование - на период до 1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ктическое (среднесрочное) планирование - на период 1 - 3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ое (долгосрочное) планирование - на период свыше 3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ринято выделять статические и гибкие пл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план - это план, составленный для определенного уровня деловой ак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кий план - это план, рассчитанный для фактического уровня деловой активности, но с использованием плановых показателей (например, цен реализации продукции, стоимости приобретаемых ресурсов и т.д.). Гибкий план используется после окончания отчетного периода для анализа отклонений между фактическими и плановыми показателя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ы могут создаваться для предприятия в целом (консолидированные планы) и для отдельных структурных един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в ООО «Сычевский электродный завод» системы планирования призвано решить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ресурсов предприят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ординации деятельности и обеспечение взаимосвязи интересов отдельных подразделений и предприятия в цело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, анализ, оценка различных вариантов хозяйственной деятельности предприятия и повышение обоснованности принимаемых управленческих реш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и улучшение финансового состояния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</w:t>
      </w:r>
      <w:r>
        <w:rPr>
          <w:b/>
          <w:sz w:val="28"/>
          <w:szCs w:val="28"/>
        </w:rPr>
        <w:t>принципам</w:t>
      </w:r>
      <w:r>
        <w:rPr>
          <w:sz w:val="28"/>
          <w:szCs w:val="28"/>
        </w:rPr>
        <w:t xml:space="preserve"> планирования относятся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сть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сть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еленность планов на рациональное использование всех ресурсов предприятия, на повышение эффективности производства и на достижение максимальной прибыл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ведущих звенье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увязки и координ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прерывность планирования предполагает разработку на предприятии долгосрочных, среднесрочных и краткосрочных (годовых) планов. Этим в ООО «Сычевский электродный завод» занимается отдел маркетинга и сб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планирования ООО «Сычевский электродный завод»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уровня затрат на качество до 5% к общим затратам на производств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вершенствование выпускаемой продукции и осваивание новых видов продук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остранных покупателе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стигнутых результат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рынков сбы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иентация на долговременный успех за счет улучшения качества продук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ибыли и обеспечение устойчивой рентабельности предприятия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состояние работников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предприятию необходимо сохранить имеющийся производственный персонал предприятии, повысить его материальную заинтересованность в улучшении качества и увеличении выпуска производим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 xml:space="preserve">2.3 </w:t>
      </w:r>
      <w:r>
        <w:rPr>
          <w:rFonts w:cs="Arial"/>
          <w:b/>
          <w:bCs/>
          <w:sz w:val="28"/>
          <w:szCs w:val="32"/>
          <w:lang w:val="en-US"/>
        </w:rPr>
        <w:t>SW</w:t>
      </w:r>
      <w:r>
        <w:rPr>
          <w:rFonts w:cs="Arial"/>
          <w:b/>
          <w:bCs/>
          <w:sz w:val="28"/>
          <w:szCs w:val="32"/>
        </w:rPr>
        <w:t>ОТ–анали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им из наиболее распространенных способов анализа внешней среды и внутренних ресурсов организации является так называемый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>ОТ- анализ (</w:t>
      </w:r>
      <w:r>
        <w:rPr>
          <w:sz w:val="28"/>
          <w:szCs w:val="28"/>
          <w:lang w:val="en-US"/>
        </w:rPr>
        <w:t>Strengths</w:t>
      </w:r>
      <w:r>
        <w:rPr>
          <w:sz w:val="28"/>
          <w:szCs w:val="28"/>
        </w:rPr>
        <w:t xml:space="preserve"> - сильные стороны, </w:t>
      </w:r>
      <w:r>
        <w:rPr>
          <w:sz w:val="28"/>
          <w:szCs w:val="28"/>
          <w:lang w:val="en-US"/>
        </w:rPr>
        <w:t>Weaknesses</w:t>
      </w:r>
      <w:r>
        <w:rPr>
          <w:sz w:val="28"/>
          <w:szCs w:val="28"/>
        </w:rPr>
        <w:t>- недостатки, Оррог</w:t>
      </w:r>
      <w:r>
        <w:rPr>
          <w:sz w:val="28"/>
          <w:szCs w:val="28"/>
          <w:lang w:val="en-US"/>
        </w:rPr>
        <w:t>tunities</w:t>
      </w:r>
      <w:r>
        <w:rPr>
          <w:sz w:val="28"/>
          <w:szCs w:val="28"/>
        </w:rPr>
        <w:t xml:space="preserve"> — возможности, </w:t>
      </w:r>
      <w:r>
        <w:rPr>
          <w:sz w:val="28"/>
          <w:szCs w:val="28"/>
          <w:lang w:val="en-US"/>
        </w:rPr>
        <w:t>Threats</w:t>
      </w:r>
      <w:r>
        <w:rPr>
          <w:sz w:val="28"/>
          <w:szCs w:val="28"/>
        </w:rPr>
        <w:t>— угрозы). Первые два слова относятся к предприятию, вторые - к внешней сре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формулировать действенную стратегию, руководство ООО «Сычевский электродный завод» должно четко представлять динамику внешней среды и состояние внутренних ресурсов самой организации, поскольку из взаимодействия этих факторов складывается реальная динамика организационн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2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3.1 Оценка и анализ внешней сре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 позволяет предприятию своевременно прогнозировать появление угроз и возможностей, разработать ситуационные планы на случай возникновения непредвиденных обстоятельств, разработать стратегию, которая позволит предприятию достигнуть целей и превратить потенциальные угрозы в выгодные возмо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й среды, в которой действует ООО «Сычевский электродный завод»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634"/>
        <w:gridCol w:w="2256"/>
        <w:gridCol w:w="1913"/>
      </w:tblGrid>
      <w:tr>
        <w:trPr>
          <w:trHeight w:val="346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Группы факторов</w:t>
            </w:r>
          </w:p>
        </w:tc>
        <w:tc>
          <w:tcPr>
            <w:tcW w:w="2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Факторы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Факторы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 xml:space="preserve">способствующие достижению целей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препятствующие достижению целей</w:t>
            </w:r>
          </w:p>
        </w:tc>
      </w:tr>
      <w:tr>
        <w:trPr>
          <w:trHeight w:val="32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. Экономические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. Налогообложение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. Рыночные факто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. Конкурен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</w:tc>
      </w:tr>
      <w:tr>
        <w:trPr>
          <w:trHeight w:val="761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. Технологические факто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. Совершенствование средств доставки сырь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</w:tc>
      </w:tr>
      <w:tr>
        <w:trPr>
          <w:trHeight w:val="714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. Совершенствование средств доставки продукци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4. Социальные факто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. Роль женщин на предприятии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 xml:space="preserve">+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</w:tc>
      </w:tr>
      <w:tr>
        <w:trPr>
          <w:trHeight w:val="747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.Уровень образования производственных рабочи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 внешней среды, оказывающих влияние на ООО «Сычевский электродный завод», является нормы налогооб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документом, регулирующим налоговые отношения сторон, является Налоговый кодекс РФ, в котором сформулированы основные положения, используемые при налогообложении; определены права и обязанности налоговых органов и налогоплательщиков, а также виды налоговых правонарушений и санкции в отношении предприятий и организаций, которые их допуск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ми облагаются доходы предприятий, их имущество, обращение товаров, работ,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овых отчислений в бюджет и внебюджетные фонды в ООО «Сычевский электродный завод» зависит от объема затрат на производство продукции и объема выпуска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ычевский электродный завод» столкнулось с ситуацией, когда появление на рынке конкурента с аналогичными продуктами привело к уменьшению занимаемой доли рынка. Цель, которую предприятие стремится достичь в данной ситуации, можно сформулировать следующим образом: «поправить» свое положение на рынке. Для этого необходимо: постоянно совершенствовать продукцию, удовлетворять требования и ожидания потребителей к продукции при кротчайших сроках испол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ычевский электродный завод» следит и анализирует деятельность конкурентов. Суть анализа сводится к поиску ответов на вопросы: Что движет конкурентом? Что он делает? Что может сделать? Это позволяет руководству предприятия постоянно быть готовым к потенциальным угроз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информацию о конкурентах ООО «Сычевский электродный завод» получает через средства массовой информации, на различных выставках, отчетах и через Интерн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аходится в выгодном районе страны, это объясняется его практически равноудаленном расположением от крупных городов центральной России, а также небольшое расстояние от западной государственной гра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для изготовления продукции в ООО «Сычевский электродный завод» транспортируется, в основном, железнодорожным транспортом. Но это не единственный вид доставки сырья и материалов, также доставкой занимается автотранспортное хозяйство завода. Доставка выпускаемой продукции ООО «Сычевский электродный завод» осуществляется как автотранспортом производителя, так и самим потребит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ОО «Сычевский электродный завод» обеспечивает условия производственной среды, необходимые для достижения соответствия требований к продукции, а также для обеспечения ее пригодности процесса производства, испытаний, измерений, хранения материалов, добавок и временного хранения готов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средой является совокупность условий, в которых работает персонал. Они включаю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фактор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фактор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фактор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экономические фактор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 производственных рабочих в ООО «Сычевский электродный завод»» достаточно высок, т.к. на предприятии разработаны программы непрерывного обучения и повышения квалификации сотрудников без отрыва от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беспечивает позитивное влияние производственной среды на мотивацию, удовлетворённость и работу персонала с целью улучшения деятельности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ддержание в рабочем состоянии производственной среды несут начальники подразде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3.2 Анализ внутренней сре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обследование проводится с целью диагностики внутренних проблем. Оно затрагивает следующие сферы и раскрывает факто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3658"/>
        <w:gridCol w:w="1632"/>
        <w:gridCol w:w="1061"/>
      </w:tblGrid>
      <w:tr>
        <w:trPr>
          <w:trHeight w:val="672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Сфера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Фактор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Сильная сторон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Слабая сторона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. Маркетинг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Доля рынка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Разнообразие и качество ассортимен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</w:tc>
      </w:tr>
      <w:tr>
        <w:trPr>
          <w:trHeight w:val="420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Рыночные исследования и разработк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</w:tc>
      </w:tr>
      <w:tr>
        <w:trPr>
          <w:trHeight w:val="33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Реклама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Реклама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Прибыль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Прибыль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. Финансы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Организация бухгалтерского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учета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Ревизионная деятельност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</w:tc>
      </w:tr>
      <w:tr>
        <w:trPr>
          <w:trHeight w:val="326" w:hRule="exac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. Производство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Оборудование предприятия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Доступ к материалам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Доступ к новым материалам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Поставщики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Поставщики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4. Персонал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Компетентность и подготовка высшего руководства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Система возаграждений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Система вознаграждений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5.Организационная культура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Имидж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аркетинг</w:t>
      </w:r>
      <w:r>
        <w:rPr>
          <w:sz w:val="28"/>
          <w:szCs w:val="28"/>
        </w:rPr>
        <w:t>. ООО «Сычевский электродный завод» выпускает более 40 марок электродов общего и специального назначения, гвозди, сетку-рабицу, также освоило выпуск электродов рулонного типа. Благодаря широкому разнообразию выпускаемой продукции, постоянно расширяется география поста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а в ООО «Сычевский электродный завод» осуществляется путем участия в выставках, средствами массовой информации, через Интернет. Выпускаются брошюры о продукции завода, а не так давно был снят документальный фильм о Сычевском электродном зав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Финансы</w:t>
      </w:r>
      <w:r>
        <w:rPr>
          <w:sz w:val="28"/>
          <w:szCs w:val="28"/>
        </w:rPr>
        <w:t>. Бухгалтерский учет играет большую роль в управлении ООО «Сычевский электродный завод», так как он формирует информацию о его финансово-хозяйственной деятельности. По данным бухгалтерского учета составляется отчетность предприятия. Показателями отчетности пользуются собственники предприятия, поставщики и покупатели, налоговые и финансовые орг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ОО «Сычевский электродный завод» бухгалтерский учет ведется в соответствии с Федеральным законом от 21.11.1996 года № 129-ФЗ «О бухгалтерском учете», Положениями по бухгалтерскому учету (ПБУ), другими нормативными правовыми актами Министерства финансов РФ и других органов исполнительной власти, внутренними документами предприятия: Устав предприятия, нормативные документы (Политика предприятия в области качества, Руководством по качеству, стандартами предприятия системы менеджмента качества, а также положением о бухгалтерии). Ведение бухгалтерского учета на предприятии полностью автоматизирова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к правило, анализ финансового состояния проводится методами финансовой ревизии. ООО «Сычевский электродный завод» для этих целей пользуется услугами аудиторов. Аудитором на заводе является Закрытое Акционерное Общество «Экштайн и Партнеры Аудит», находящееся в городе Москва. Внешние аудиторы проверяют определенный период деятельности предприятия (квартал, год) или определенный участок деятельности. Не реже одного раза в год на предприятии проводятся внутренние аудиты (проверки) каждого подразделения с целью установления того, что система менеджмента качест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требованиям стандарта ГОСТ Р ИСО 9001-2001; соответствует требованиям к системе менеджмента качества действующим на предприят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дрена результативно и поддерживается в рабочем состоя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внутренних аудитов (проверок) планируется с учётом важности процессов и участков, подлежащих аудиту, а также результатов предыдущих ауди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бъективности и беспристрастности процесса ауди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удиторы проходят обучение и имеют документы, подтверждающие их компетент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удиторы не проверяют свою раб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честву проводит анализ результатов проверок, эффективности намеченных мероприятий и эффективности системы менеджмента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изводство</w:t>
      </w:r>
      <w:r>
        <w:rPr>
          <w:sz w:val="28"/>
          <w:szCs w:val="28"/>
        </w:rPr>
        <w:t>. ООО «Сычевский электродный завод» выпускает качественные электроды общего и специального назначения, работает на швейцарском оборудовании и по технологии фирмы МА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UD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. Для успешного функционирования производства по выпуску качественной продукции и реализации целей, поставленных в Политике в области качества, руководством предприятия выделяются необходимые ресур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е допущения остановки оборудования в результате поломки инженерно-техническими службами предприятия проводятся регулярные профилактические осмотры и незначительный ремонт производственного обору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ычевский электродный завод» не зависит от единственного поставщика. Предприятие поддерживает долговременные связи с определенным количеством поставщиков и это позволяет ему работать без простоев в ожидании сырья. Все сырье поступает железнодорожным и автотранспорт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ычевский электродный завод» налаживает открытые отношения с поставщиками, обменивается информацией и планами на будущее, инициирует совместные разработки - все это способствует улучшению процессов производства и менедж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азработан новый программный комплекс. С его помощью обрабатываются заявки на приобретение электродов, отслеживается наличие соответствующих электродов на скла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сон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ая компетентность персонала, выполняющего работу, которая влияет на качество продукции, определяется в должностных и рабочих инструк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кадров является обеспечение предприятия квалифицированными кадрами и осуществления их обучения на производ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подготовки и повышения квалификации кадров несёт инспектор отдела кадров ООО «Сычевский электродный завод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ители подразделений ежегодно подают в отдел кадров заявки и предложения по обучению кадров. На их основании отдел кадров разрабатывает годовой план подготовки и повышения квалификации кадров и утверждает у главного инженера. Сроки и периодичность обучения кадров предприятия определены планами 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ычевском электродном заводе разработано Положение о почетных званиях ООО «Сычевский электродный завод», в соответствии с которым многим работникам завода присвоены звания «Ветеран завода», «Почетный работник завода», «Лучший работник года» с вручением соответствующего удостоверения и помещением на Доску почета, а также ручаются памятные подарки или денежные вознагра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рганизационная культур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обая черта ООО «Сычевский электродный завод» - высокое качество выпускаем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1996 году за темпы развития производства завод был награжден призом «Золотая пальма», а в 1998 году был признан Лидером Российской промышленности и награжден Большой Золотой медалью. В мае 2003г. заводу вручена премия «Российский Национальный Олимп» и диплом за выдающийся вклад в социально-экономическое развитие России в номинации «Выдающиеся предприятия среднего и малого бизнеса». Продукция завода неоднократно была отмечена дипломами программы «100 лучших товаров России» - золотой в 2001 г., - серебряной в 1999 г., а также в 2006 г., дипломом «Российское качество»; и сертификатами «Марка года» национального Проекта «РОССИЯ ПРОТИВ КОНТРАФАКТ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ремии и награды помогают заводу длительное время сохранять клиентов и привлекать новых, в т.ч. и иностра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имидж ООО «Сычевский электродный завод» подкрепляются репутацией. Сычевский электродный завод создал хороший имидж: предприятие выпускает высококачественную продукцию, решение всех конфликтных ситуаций происходит на дипломатическом уровне, компромисс может быть найден в любой ситуации, предприятие держится за своих партн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2"/>
        <w:rPr/>
      </w:pPr>
      <w:r>
        <w:rPr>
          <w:rFonts w:cs="Arial"/>
          <w:b/>
          <w:sz w:val="28"/>
          <w:szCs w:val="28"/>
        </w:rPr>
        <w:t>2.3.3 Анализ альтернатив, выбор стратегии и её реализац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 стратегического планирования является инструментом, помогающим в принятии управленчески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предприятии осуществляется руководством на основе анализа основных факторов, характеризующих его состояние. Основными факторами, которые учитываются при выборе стратегии, являются состояние отрасли, в которой работает предприятие, и позиция самого предприятии в данной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Сычевский электродный завод» ориентируется на постоянное улучшение. Завод должен постоянно повышать результативность системы менеджмента качества посредств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ежения за рынком и своевременного внедрения новино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процесс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й модернизации применяемых методов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производственной среды и оборуд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чения персонала с целью повышения квалифик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политики в области каче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результатов аудита (проверк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а данны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корректирующих и предупреждающих действ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а со стороны руко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ОО «Сычевский электродный завод» благодаря действующей автоматизированной системе управления технологическим процессом работа с потребителем ведется постоя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ва года коэффициент использования производственной мощности увеличился на 160%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,2 раза вырос объем от продаж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,7 раза - от реализации продукции на экспорт (Беларусь, Казахстан, Эстония, Латвия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,6 раза - выработка на одного работник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,3 раза повысилась эффективность тру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,8 раза - средняя заработная плат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увеличилась вдв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4 Организация взаимодействия структурных подразделений и их полномоч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ОО «Сычевский электродный завод» является линейно-функциональ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полнота власти возложена на генерального директора. Ему при разработке конкретных вопросов и подготовке планов помогает служба качества, отдел маркетинга и сбыта, планово-производственный отдел и другие подразд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186680" cy="636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636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предприятия ориентирована на выпуск электродов. Она хорошо решает вопросы обновления ассортимента и реагирования на изменение спроса. Все подразделения ориентированы на данный продукт и связаны функционально с теми или иными особенностями его производства и об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линейных полномочий на предприятии ООО «Сычевский электродный завод» легко проследить на примере бухгалтер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 ООО «Сычевский электродный завод» представлена следующими должностями: главный бухгалтер, 6 бухгалтеров и кассир. Бухгалтерия является самостоятельным структурным подразделением предприятия и подчиняется непосредственно генеральному директору предприятия. Она осуществляет учет средств предприятия и хозяйственных операций с материальными и денежными ресурсами, устанавливает результаты финансово-хозяйственной деятельности предприятия,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этого отдела входит также получение кредитов в банке, своевременный возврат ссуд, взаимоотношение с государственным бюджет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бухгалтерского учета, соблюдение законодательства при выполнении хозяйственных операций несет руководитель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ную численность бухгалтерии утверждает генеральный директор по представлению главного бухгалтера и по согласованию с ППО и юридическим отде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ухгалтерию возглавляет главный бухгалтер, назначаемый на должность приказом генерального директора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едприятии создано четкое распределение полномочий и созданы условия для взаимодействия персонала, что особенно важно для успешной деятельности предпри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13505" cy="143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32"/>
        </w:rPr>
        <w:t>Структурная схема отдела бухгалтер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2.5 Мотив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юбом предприятии необходим механизм внешнего воздействия на трудовое поведение работников. Этот механизм в ООО «СЭЗ» реализуется в следующей системе стимулов к труд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ОО «Сычевский электродный завод» применяет как материальное, так моральное стимулирование. К средствам материального стимулирования на заводе относятся достойная заработная плата и постоянные денежные поощрения. Также на предприятии регулярно выдаются путевки на отдых и лечение, предприятие производит оплату проезда к местам отдыха, дети работников предприятии посещают подведомственным детский са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ое стимулирование на предприятии выражается в следующем: выражение благодарности в устной или письменной форме. Награждение грамотами, выдвижение по службе. На заводе действует Положение о почетных званиях ООО «Сычевский электродный завод» с целью усиления моральных и материальных стимулов, направленных на повышение эффективности производства, укрепления дисципл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система стимулирования на предприятии включает в себя не только меры поощрения, но и обоснованную систему санкций, применяемых для наказания в случае нарушения норм поведения и причинения коллективу или обществу материального ущерба, (выговор, лишение премии, перевод на другую работу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1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2.6 Контрол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 любом предприятии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, как отдельных подразделений, так и всег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ОО «Сычевский электродный завод» ведет постоянный контроль качества продукции, выполняемых работ и услуг. Менеджмент качества является частью общего менеджмента, скоординированной деятельностью по руководству и управлению организацией применительно к качест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системы менеджмента качеств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поддерживать в рабочем состоянии систему менеджмента качества, действующую на ООО «СЭЗ» в соответствии с требованиями ГОСТ РИСО 9001-2001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делать уступок, снижающих качество на всех стадиях производства продукции и процессов СМК, тотальная борьба на всех уровнях с причинами возникновения несоответств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периодическую оценку результативности и эффективности функционирования системы менеджмента качества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проведение маркетинговых исследований рынка, постоянное изучение требований потребителей и их ожидан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мотивация всего персонала предприятия на обеспечение качества и повышение квалифик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ивать приоритетность в решении проблем качества, выделяя необходимые финансовые, технические, кадровые и материальные ресурс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проводить оперативный контроль результативности принимаемых решений и действий должностных лиц по вопросам качества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области качества возглавляет генеральный директор ООО «СЭЗ», путём создания всех условий для реализации данной Политики в области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лучшение результативности системы менеджмента качества, достигается через вовлечение работников. Это является одним из принципов менеджмента качества. Персонал, выполняющий работу, влияющую на качество продукции, должен быть компетентным в соответствии с полученным образованием, подготовкой, навыками и опы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цессов системы менеджмента качества отслеживается путё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внутренних аудитов (проверок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я соблюдения технологической дисципли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я выполнения графиков ППР оборуд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я выполнения графиков поверки и калибровки средств измер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я выполнения требований для конкретны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цесса осуществляют руководители процесс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/>
          <w:b/>
          <w:sz w:val="28"/>
          <w:szCs w:val="36"/>
        </w:rPr>
        <w:t>Выводы и пред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рыночной экономике управление организациями получило название менеджмента. Объектом управления здесь является экономически самостоятельная организация, осуществляющая свою деятельность в любых отраслях, различных сферах экономики. Одной из задач менеджмента является формирование структуры организации, наиболее оптимально соответствующей миссии организации, ее целям и задачам, которая также позволяла нормально обеспечивать все виды взаимодействий внутри организации (трудовые, финансовые, материальные и п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чти на любом крупном предприятии можно найти примеры, когда осуществлению хорошо задуманных стратегических планов мешала организационная структура, которая задерживала их выполнение или отдавала предпочтение решению второстепенных вопро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заимосвязь стратегии и структуры лежит в основе всех рекомендаций по корректировке и изменению организации управления предприят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данной работе был рассмотрен процесс управления предприятием на основе анализа деятельности ООО «Сычевский электродный завод», осуществляющего торговлю сварочными электродами различных мар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меющаяся структура управления предприятием, распределение полномочий, наличие планирования, организации, мотивации и контроля в управлении данным предприятием, позволят руководству выполнить поставленные перед ним цели и внедрить свой стратегический план в действи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36"/>
        </w:rPr>
        <w:t>Список использованной литературы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>Менеджмент, РИУ-РГТК «Тантал», г. Москва, 2004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>Балабанов И.Т. «Финансовый менеджмент» М: Финансы и статистика, 2001 год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>Игнатьева А.В., Максимовцов М.М. Исследование систем управления: Учеб. Пособие для вузов. - М.: ЮНИТИ-ДАНА, 200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>Виханский О.С. Стратегическое управление: Учеб. для студентов вузов по спец. «Менеджмент». М.: МГУ, 2004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 Ю.В., Подлесных В.И. Основы менеджмента. Санкт-Петербург: Олбис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sz w:val="32"/>
    </w:rPr>
  </w:style>
  <w:style w:type="character" w:styleId="WW8Num18z2">
    <w:name w:val="WW8Num18z2"/>
    <w:qFormat/>
    <w:rPr>
      <w:rFonts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29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7:00Z</dcterms:created>
  <dc:creator>User</dc:creator>
  <dc:description/>
  <cp:keywords/>
  <dc:language>en-US</dc:language>
  <cp:lastModifiedBy>Mage</cp:lastModifiedBy>
  <dcterms:modified xsi:type="dcterms:W3CDTF">2011-10-03T12:07:00Z</dcterms:modified>
  <cp:revision>2</cp:revision>
  <dc:subject/>
  <dc:title>МИНИСТЕРСТВО ОБРАЗОВАНИЯ РОССИЙСКОЙ ФЕДЕРАЦИИ ФЕДЕРАЛЬНОЕ АГЕНСТВО ПО ОБРАЗОВАНИЮ</dc:title>
</cp:coreProperties>
</file>