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1. Понятие нормы. Групповая норма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2. Виды и формы психологической защиты в ситуации конфликтного общения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3. Социально психологические параметры управленческой деятельности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Список используемой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1. Понятие нормы. Групповая норм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нятие норма можно истолковывать по разному норма –эт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птимальное состояние объекта, предполагающее наиболее устойчивое его существование, более всего соответствующее определенным условиям и задачам функционирова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исходное начало для сравнения или оценки данных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тсутствие отклонени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писательная характеристика объекта или яв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овременной психологии используются два вида нор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психическая норм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социальная норм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1. Психическая норма – это общепринятые в обществе требования к различным параметрам проявления психической активности человека. Здесь очень важно различать критерии, которыми пользуются люди, определяя отклонения от норм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рмы психического здоровь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оответствие субъективных образов, отражаемых объектов действительности, а так же - соразмерность и соответствие характера реакций внешним раздражителям и значению жизненных событи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адекватный возрасту уровень зрелости эмоционально-волевой и познавательной сфер личност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пособность к адаптации в микро-социальных отношениях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пособность к самоуправлению собственным поведением, планированию жизненных целей и поддержанию активности в их достижен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критический подход к обстоятельствам жизни, чувство ответственности за все происходяще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рмы групповые - совокупность правил и требований, вырабатываемых каждой реально функционирующей общностью и играющих роль важнейшего средства регуляции поведения членов данной группы, характера их взаимоотношений, взаимодействия и общения. Наличие в группе более или менее развитой, разветвленной и относительно устойчивой системы групповых норм не только позволяет ей соотнести поведение каждого своего члена с выработанным эталоном и на этом основании выбрать наиболее эффективное средство воздействия на данную личность, но и значительно облегчает осуществление социального контроля за активностью этой общности со стороны социального окруж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рупповые нормы способствуют повышению устойчивости и стабильности группы, тем самым выполняя своего рода консервативную роль и нередко порождая ригидность и неспособность группы к перестройке своей жизнедеятельности в необычных, например, экстремальных условия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, групповые нормы, принятые в корпоративных группировках, жестко и однозначно регламентирующие практически все без исключения действия членов группы, блокируют при этом процессы как группового развития, так и личностного становления подавляющего большинства членов такой общ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группе высокого уровня социально-психологического развития, напротив, многие групповые нормы, будучи достаточно гибкими и пластичными, определяют некоторый ряд допустимых и принимаемых вариантов активности ее членов. Одним из важнейших признаков развитости системы групповых норм является высокий показатель предметно-деятельностного и ценностно-ориентационного единства членов группы, особенно в нравственной и деловой сферах ее жизнедеятельности. При этом основанием подобной сплоченности в высокоразвитой общности является не конформная реакция индивидов на групповое давление, а подлинное самоопределение каждой личности, без чего не только невозможна успешная интеграция индивида в конкретной группе, но и крайне затруднена его адаптация в широком социуме. Связано это, прежде всего, с тем, что групповые нормы являются специфическим видом и своеобразной призмой преломления социальных норм, регулирующих жизнедеятельность больших групп и всего сообщества в цел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рупповые нормы делятся на кодифицированные и, так называемые, резидуальны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вые представляют собой официальный свод правил, регламентирующих поведение индивида в той или иной социальной группе либо ситуации и имеют четко определенный источник происхождения (законодательные органы государства, администрация предприятия и т. п.) Соблюдение кодифицированных норм, как правило, обеспечивается специально уполномоченными обществом лицами, а санкции за их нарушение опять-таки четко прописаны и определены заране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езидуальные же нормы или правила, по определению Х. Гарфинкеля, представляют собой "..рутинные основания повседневной деятельности", то есть нормы, регулирующие деятельность человека, но остающиеся при этом некодифицированными и неэксплицированными. Эти нормы управляют теми сторонами человеческого поведения, которые не охвачены формальными, аналитически выверенными и упорядоченными социальными норм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то касается групповых норм, то для практического социального психолога, по сути дела, одним из первостепенных критериев, диагностически раскрывающих характер межличностных отношений в малой группе и уровень ее социально-психологического развития, являются такие показатели, как содержательно-оценочное отношение членов сообщества к тем нормам, которые определяют характер, интенсивность и направленность жизнедеятельности группы, близость их позиций, смысловое совпадение их взглядов по этому поводу, степень готовности отстаивать необходимость следовать этим нормам и не нарушать их. Без учета подобного социально-психологического параметра внутригрупповой жизни практический социальный психолог оказывается не в силах ни нарисовать адекватный реальности социально-психологический портрет конкретной общности, ни действенно воздействовать как на личностное развитие отдельных членов группы, так и на протекание процесса группообразования сообщества в цел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2. Виды и формы психологической защиты в ситуации конфликтного общ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сихологическая защита - система механизмов, направленных на минимизацию отрицательных переживаний, связанных с конфликтами, которые ставят под угрозу целостность личности. Подобные конфликты могут провоцироваться как противоречивыми установками в самой личности, так и рассогласованием внешней информации и сформированного у личности образа мира и образа Я. З. Фрейд, первый приступивший к проблеме психологических конфликтов, трактовал их как форму разрешения конфликта между бессознательными влечениями и интериоризованными социальными требованиями или запретами. В дальнейшем в результате многочисленных исследований, проведенных прежде всего в рамках клинической практики, были выделены различные виды механизмов психологической защиты. За счет реализации психологических механизмов, как правило, достигается лишь относительное личностное благополуч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А. Фрейд вносит существенные коррективы в предшествующую концепцию: во-первых, акцентируется роль механизмов защиты в разрешении внешних, т. е. социогенных конфликтов; во-вторых, механизмы защиты рассматриваются как продукты развития и научения; в-третьих, указывается, что набор защитных механизмов индивидуален и характеризует уровень адаптированности лично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овременный психоанализ насчитывает свыше двадцати видов защитных механизмов, различающихся по степени эффективности, зрелости, а также в зависимости от локализации конфликта: в сфере влечений', моральных установок или внешней реальности. Дадим краткое описание тех из них, диагностика которых возможна проективными теста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ытеснение - наиболее универсальное средство избежания внутреннего конфликта. Его цель - устранение из сознания социально неприемлемых влечений. Однако вытесненные и подавленные, влечения дают о себе знать в невротических и психосоматических симптомах, например в фобиях и конверсиях, а также в "психопатологии обыденной жизни" - обмолвках, описках, неловких движениях и юморе. Вытеснение считается наиболее примитивным и малоэффективным средством защиты, так как, во-первых, вытесненное содержание психики все-таки прорывается в сознание и, во-вторых, неразрешенный конфликт обнаруживает себя высоким уровнем тревожности и чувством дискомфорта. Вытеснение характеризует инфантильность, незрелость личности; чаще всего встречается у детей и истероидных невротик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трицание реальности - частный случай вытеснения: "Эго" отвергает существование ситуаций, несущих тревогу или заменяет их компенсаторно на воображаемые, например бегством в грез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еактивное образование - замена "Эго" - неприемлемых тенденций на прямо противоположные. Например, преувеличенная любовь ребенка к одному из родителей может быть преобразованием социально недопустимого чувства ненависти к нем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грессия - так же, как и вытеснение, механизм универсального действия, это возврат на более раннюю стадию развития или к более примитивным формам поведения, мышления. Например, истерические реакции типа рвоты, сосания пальцев, детского лепета, излишняя сентиментальность, предпочтение "романтической любви" и игнорирование сексуальных отношений у взрослого человека и т. д. Этот механизм пускается в ход, когда "Эго" не в состоянии принять реальность такой, какая она есть, или личность не в состоянии справиться с требованиями "супер-Эго", или там, где другие защитные механизмы не эффективны. Регрессия, так же как образование реакции, характеризует инфантильную, как правило, невротическую личност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Более зрелое "Эго" вырабатывает более специфические и ньюансированные механизмы защиты. Оговоримся, что не существует единой классификации механизмов защиты по критерию зрелости "Эго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оляция - отделение аффекта от интеллекта; неприятные эмоции блокируются, так что связь между каким-то событием или мыслительным содержанием и его эмоциональной окраской в сознании не выступает. По своей феноменологии этот вид защиты напоминает известный психиатрам "синдром отчуждения", для которого характерно чувство утраты эмоциональной связи с другими людьми, ранее значимыми событиями или собственными переживаниями, хотя их реальность и осознаетс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Идентификация - защита от объекта, вызывающего страх, путем уподобления ему. Так, мальчик бессознательно старается походить на отца и тем самым заслужить его любовь и уважение. Благодаря идентификации достигается также символическое обладание желаемым, но недосягаемым объектом (Эдипов комплекс). В расширительном толковании идентификация - неосознаваемое следование образцам, идеалам, позволяющее преодолеть собственную слабость и чувство неполноценности. Считается, что идентификация может происходить с любым объектом - другим человеком, животным, неодушевленным предметом, идеей и т. д. Язык богат иллюстрациями подобных идентификаций: говорят "силен как бык", "стоишь как пень" или "утонуть в чужой душе", "окунуться в работу", "вчувствоваться", "вдумываться", "быть поглощенным чем-то" и т. д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ационализация - псевдоразумное объяснение человеком своих желаний, поступков, в действительности вызванных причинами, признание которых грозило бы потерей самоуважения. Наиболее яркие феномены рационализации получили названия "кислый виноград" и "сладкий лимон". Первый - известен по басне И. А. Крылова "Лиса и виноград"; защита по типу "сладкого лимона" имеет своей целью не столько дискредитацию недосягаемого объекта, сколько преувеличение ценности имеющегося в данный момент, - по известному принципу "лучше синица в руке, чем журавль в небе"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ублимация - защита посредством десексуализации первоначальных импульсов и преобразования их в социально-приемлемые формы активности. Например, агрессивность может сублимироваться в спортивных играх, эротизм - в дружбе, эксбиционизм - в привычке носить яркую, броскую одежду и т. 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екция - приписывание другим людям вытесненных переживаний, черт характера. В межличностных отношениях иногда выступает в виде феномена "козла отпущения". Предполагается, что к проекции предрасполагают такие черты характера, как недоверчивость, подозрительность, фанатиз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езюмируя вышеизложенное, обратимся к понятию "конфликт", центральному не только в психоаналитических концепциях защиты, но и в большинстве схем анализа и интерпретации проективных методик. Психоанализ исходит из противопоставления биологического и социального в личности, в свою очередь обусловленного изначальным антагонизмом человека и общества. Принятие этого постулата приводит к очень важным следствиям. Прежде всего, различаются и противопоставляются друг другу так называемые аутистические и социогенные потребности индивида, вызванные к жизни требованиями реальности, т. е. общественной деятельностью человека³. Поскольку удовлетворению аутистических потребностей противостоит общество с его социальными и культурными запретами, само существование человека превращается в бесконечную цепь временных и хронических конфликтов. Не только инстинктивные биологические влечения не могут быть реализованы, но и такие чисто человеческие потребности, как стремление к эмоциональным контактам с другими людьми, потребность в теплоте, безопасности, нежности и т. д. Фрустрация последних особенно опасна: недополучивший своен меры тепла человек разучается сам отдавать тепло. Нередко следствием этого являются социопатические или невротические изменения характера и поведения, формируется защитный "стиль жизни": человек становится холодным, жестоким, циничным. Вместе с тем из дуализма биологического и социального в личности вытекает постоянная дезинтегрированность и борьба "низших" и "высших" мотивов, инстинктивных влечений "Ид" и моральных требований "супер-Эго", что, в свою очередь, также порождает многообразные внутренние конфликты. Для ликвидации последних личность опять-таки вынуждена прибегать к помощи защитных механизмов, как правило, лишь смягчающих травматическое воздействие конфликта, но не устраняющего его причину. Результат поистине титанических усилий "Эго" тем не менее ничтожен — человек все равно обречен на невроз, психосоматические заболевания или социопат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адиционно используемые в проективной психологии понятия "психологическая защита", "конфликт" оказываются тесно связанными с основными теоретическими и методологическими положениями психоанализа в силу общности подхода к пониманию сущности самого объекта изучения — личности и ее взаимоотношений с социальной средой. Личность рассматривается как арена борьбы двух факторов — биологических и социальных, бессознательных влечений и социальных и культурных требований общества. Обобщенный портрет такой личности — невротическая, непринадлежащая себе личность, находящаяся во власти никогда не разрешаемых конфликтов, отчужденная не только от других людей, но и от своей собственной природы компульсивным действием бессознательных защитных механизмов. Введение в теорию и практику проективных исследований понятий "защита", "конфликт" в их психоаналитическом понимании означало принятие и соответствующей модели лич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3. Социально психологические параметры управленческой деятель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сихология управленческой деятельности - относительно молодая предметная область, возникновение и развитие которой в России продиктовано запросами общественной практики. Несмотря на то, что менеджмент и психология менеджмента интенсивно развивались за рубежом и отражением этого является огромное число монографий, учебников и учебных пособий, изданных в разных странах, прямой перенос имеющегося опыта на российскую почву оказался неэффективным и неудачным по многим причинам. Основная из них - специфика менталитета россиян, которая не позволяет перенимать зарубежный опыт с предсказуемыми последствиями. Этот эффект влияния эмоциональных установок на содержание общественного сознания и особенности не полностью отрефлексированного общественного опыта и проявился в психологии управленческой деятельно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Хорошо известно, что общественные производственные отношения в России значительно отличаются от аналогичных во многих других странах, прежде всего более тесными личными и эмоционально окрашенными связями, которые не позволяют реализовать многие модели управления, связанные с применением властных функций без потенциальной угрозы конфликтов. Специфика управления образованием основывается на эмоционально окрашенной и субъективно значимой деятельности, тесно сопряженной с межличностным общением, так как большинство профессионалов в системе образования - это женщины, действующие, по общепринятому представлению, скорее на основе чувств, чем рассудка, и определяет особенности практики в этой профессиональной сфере, в которой эффективность профессиональной деятельности в значительной степени связана с личностью управленца и лидер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еоретические подходы к разработке психологических основ управления также отражают в полной мере особенности развития отечественной психологии, центральными категориями которой, по представлению Б.Ф.Ломова, являются отражение, деятельность, личность и общение. Очевидно, что три последние имеют прямое отношение к рассматриваемым проблемам. В связи с тем, что деятельность выступает в качестве центральной проблемы отечественной психологии и отражена в названии учебного пособия, целесообразно дать краткую историческую справку о развитии этой категории. Известно, что категория деятельности имеет философские корни, начиная с работ Канта и Фихте. Гегель рассматривал деятельность как форму проявления абсолютного духа, связанную с самоизменением. На основе философских изысканий Гегеля Маркс ввел понятия человеческой деятельности, в качестве основного проявления которой он считал труд. Цель последнего лежит не в самом процессе трудовой деятельности, а в его продукте, причем в продукте общественно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К. Маркс определил специфическую сферу общественных отношений, в рамках которой в дальнейшем уже в предметной области психологии рассматривалось формирование сознания и личности человека. Связь деятельности и сознания, деятельности и личности - это основные вопросы советской психологии, огромный вклад в разработку которых внесли С.Л.Рубинштейн и А.Н.Леонтьев: согласно их представлениям деятельность - это осознанная и целенаправленная форма поведения. В работах А. Н.Леонтьева (1986) приведен наиболее глубокий структурный анализ процесса деятельности. Вслед за трудами Маркса основной характеристикой деятельности считают ее цель, в зависимости, от содержания которой оформляется конкретная структура деятельности, подбираются средства и оформляются операции и действ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А. Н. Леонтьев ставил акцент на предметности любой осознанной деятельности, причем предмет имеет двойную природу: во-первых, это реальный объект, независимо существующий от сознания человека, на который направлена его активность, во-вторых, в качестве предмета деятельности может выступать продукт психического отражения реальных событий и объектов, становящийся в данном случае мотивом деятельности. Внешняя предметная сторона конкретной деятельности служит процессом экстериоризации существующего внутреннего психического плана. Таким образом, любая форма осознанной целенаправленной активности разворачивается одновременно в двух планах: внешнем социальном и культурном пространстве и внутреннем психическом план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Динамике внутреннего процесса соответствует определенная внешняя динамика. Внутренний план разворачивается от потребности к мотиву, от мотива к цели, а затем к задачам. Внешний предметный план деятельности выглядит как система конкретизации в самой деятельности от общего к частному: действие порождает операцию, операция - движение. В целом любая деятельность носит системный характер, проявляясь во внешних отношениях и действиях и одновременно затрагивая внутренние психические процессы. Очевидно, что подобная специфика высшей формы человеческой активности требует зрелого мышления и развитой рефлексии, в связи, с чем развитие деятельности в социогенезе личности проходит определенные этапы: от игровой, как наиболее природно обусловленной, к учебной, общественно детерминированной, от учебной к наиболее зрелой - профессиональной (трудовой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Управленческая деятельность относится к профессиональным видам деятельности, поэтому она, прежде всего, социально и культурно обусловлена. Об этой стороне управления достаточно много написано, и в нашей книге проблемам социально обусловленных аспектов управления посвящен раздел "Социология и психология управления". Внутриличностная специфика управления, естественно, отражает наиболее скрытые и интимные характеристики процесса управленческого труда: стиль, эмоционально-интеллектуальные затраты, ценностные установки, т.е. все то, что придает уникальность труду каждого человека и составляет собственный предмет психологического анализа управленческой деятельности. Особую проблему представляет отношение управления и власти, вопроса наименее разработанного в отечественной психологии, так как властная специфика управления долгое время была завуалирована в России тезисом об общественной значимости труда вообще и управленческого, в частности. Однако общественная практика имела достаточное число примеров столкновения разнородных интересов и ценностей в процессе любого управленческого акта. В настоящей книге вопросы соотношения власти и управления специально рассматриваются с целью ясного осознания последствий использования неадекватных форм власти в конкретных управленческих системах и ситуация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сихология управления как наука продуцирует психологические знания, применяемые при решении проблемы управления деятельностью трудового коллектива. Личность работника изучается рядом психологических дисциплин, таких как общая психология, психология труда, инженерная психология. Вместе с тем рабочая группа или трудовой коллектив изучается социальной и педагогической психологией. Отличительную особенность психологии управления составляет то, что ее объектом является организованная деятельность людей. Организованная деятельность - это не просто совместная деятельность людей, объединенных общими интересами или целями, симпатиями или ценностями, это деятельность людей, объединенных в одну организацию, подчиняющихся правилам и нормам этой организации и выполняющих заданную им совместную работу в соответствии с экономическими, технологическими, правовыми, организационными и корпоративными требования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оциально-психологические отношения выступают как взаимоотношения людей, опосредованные целями, задачами и ценностями совместной деятельности, т.е. ее реальным содержанием. В социальной психологии отдельный работник выступает как часть, как элемент целого, т.е. социальной группы, вне которой его поведение может быть не поняты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Изучение личности работника в организации, анализ влияния организации на социально-психологическую структуру и развитие коллектива - всё это и многое другое составляют актуальность работы менеджера, подтолкнувшие меня к более тщательному изучению психологии управления. Объект изучения психологии управления составляют люди, входящие в финансовом и юридическом отношениях в самостоятельные организации, деятельность которых ориентирована на корпоративно полезные цели. Обобщая все сказанное, можно сделать вывод, что среди специалистов в области психологии управления достигнуто единство в отношении представления наиболее актуальных для организации психологических проблем. К их числу относят следующ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вышение профессиональной компетентности руководителей (менеджеров) всех уровней, т.е. совершенствование стилей управления, межличностного общения, принятия решений, стратегического планирования и маркетинга, преодоление стрессов и друго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вышение эффективности методов подготовки и переподготовки управленческого персонал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иск и активизация человеческих ресурсов организац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ценка и подбор (отбор) менеджеров для нужд организаци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оценка и улучшение социально-психологического климата, сплочение персонала вокруг целей организ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вестны следующие принципы управления Анри Файол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Разделение труда или специализация. Является естественным порядком вещей. Целью разделения труда является выполнение работы, большей по объему и лучшей по качеству при тех же условия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Полномочия и ответственность. Полномочия - право отдавать приказы. Ответственность - ее составная противоположность. Где даются полномочия, там непременно возникает ответственно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Дисциплина. Предполагает послушание и уважение к достигнутым соглашениям между фирмой и ее сотрудник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Единоначалие. Работник должен выполнять приказ только одного челове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Единство направления. Каждая группа работников, действующая в рамках одной цеди, должна быть объединена единым планом и иметь единого руководител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. Подчиненность личных интересов общим. Интересы одного работника или группы работников не должны превалировать над интересами компании или организации большего масштаб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. Вознаграждение персонала. Чтобы обеспечить верность и поддержку персонала, они должны получать достойное вознаграждение за свою работ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. Централизация. Как и разделение труда, централизация является естественным порядком вещей, однако степень централизации будет варьироваться в зависимости от конкретных условий труда. Появляется необходимость определения меры, обеспечивающей лучшие возможные результа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9. Скалярная цепь. Скалярная цепь - ряд лиц, стоящих на руководящих должностях, начиная от лица, занимающего самое высокое положение до руководителя низового зве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0. Порядок. Должно быть место для всего и все на своем мест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1. Справедливость. Сочетание доброты и правосуд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2. Стабильность рабочего места для персона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3. Инициатива. Означает разработку плана и обеспечение его успешной реализации. Это придает Компании силу и энерг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4. Корпоративный дух. Любая команда должна работать вместе. Каждый должен вносить столько, сколько он може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Для чего же создавал Файоль свои принципы, какой цели они призваны служить? Как нетрудно заметить из комментариев, которые я намеренно привела, они направлены на улучшение взаимоотношений управляющего персонала и работников. Для чего же, в свою очередь, необходимо эффективное взаимодействие верхней и нижней частей фирмы, ведь бытует мнение, что легче выгнать неугодного работника, поскольку незаменимых людей не бывает, и на его место придут другие. Дело в том, что практика показывает, что наличие взаимопонимания и стабильность коллектива всегда положительно сказывается на производительности труда, а наличие корпоративного духа и выплата достойного вознаграждения персоналу предотвращают промышленный шпионаж, приносящий гораздо большие убытки. Все это способствует гармоничному развитию фирмы и максимальной эффективности ее работы, а, следовательно, она быстрее других займет нишу рынка и найдет свое "место под солнцем", она придет к вершине успеха и сможет удержаться на ней, что есть цель существования любой фирмы. Существует также множество других принципов управления, я думаю, что не стоит перечислять их все, хотелось бы коснуться только еще одного аспекта управленческой деятельности. В принципах управления Анри Файоля отражены не только экономические принципы управления, но и психологические принципы воздействия на персонал и взаимодействия с ним. В этом аспекте мне показались наиболее интересными 6 основных заповедей Харви Мак Кея, определяющих требования к самому управленцу, при наличии которых он может продуктивно управлять фирм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Бизнесмен должен всегда быть в форм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Деловая жизнь не терпит останов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Знание не становится силой, если его не применя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Верь в себя, и Успех придет к теб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5. Не верьте тому, кто скажет, что мелочи для менеджера ничего не значат. Мелочи - это вс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. Вы будете безразличны к людям до тех пор, пока не проявите заботу о ни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писок используемой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1. Абульханова-Славская К.А. Стратегия жизни. - М.: Мысль 1991.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2. Асмолов А.Г. Психология личности. - М., 1990.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3. Ананьев Б. Г. Психология и проблемы человекознания. - Москва-Воронеж, 1996.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4. Ануфриева Н.М., Т.Н.Зелинская, Н.Е.Зелинский Социальная психология - К.: МАУП, 1997.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5. Гиппенрейтер Ю.Б. Введение в общую психологию. - М., 1996.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6. Катков, В. Формирование организационной культуры на промышленном предприятии // Управление персоналом. 2000. № 2.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7. Корнев М.Н., А.Б.Коваленко. Социальная психология - К. 1995.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8. Леонгард К. Акцентуированные личности. - Киев, 1989.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9. Малышев А.А., Психология личности и малой группы. - Ужгород, Инпроф, 1997.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10. Мерлин B.C. Проблемы экспериментальной психологии личности. "Пермь", 1970. Т. 77. Вып.6.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11. Мерлин B.C. Психология индивидуальности. - Москва - Воронеж, 1996.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12. Общая психология: Курс лекций для первой ступени педагогического образования / Сост. Е.И. Рогов. - М.,1995.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0"/>
      <w:u w:val="non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336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2:02:00Z</dcterms:created>
  <dc:creator>виктор</dc:creator>
  <dc:description/>
  <cp:keywords/>
  <dc:language>en-US</dc:language>
  <cp:lastModifiedBy>Mage</cp:lastModifiedBy>
  <dcterms:modified xsi:type="dcterms:W3CDTF">2011-10-03T12:02:00Z</dcterms:modified>
  <cp:revision>2</cp:revision>
  <dc:subject/>
  <dc:title>1</dc:title>
</cp:coreProperties>
</file>