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онятие, сущность и виды производственной</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ы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8"/>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производственной структуры предприятия</w:t>
      </w:r>
    </w:p>
    <w:p>
      <w:pPr>
        <w:pStyle w:val="Style19"/>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й структурой предприятия называется его разделение на подразделения (производства, цехи, участки, хозяйства, службы и т.п.), осуществляемое по определенным принципам их построения, взаимосвязи и размещения. Важнейшим принципом формирования производственной структуры предприятия является разделение труда между его отдельными элементами, проявляющееся во внутризаводской специализации и кооперировании производства. В соответствии с этим и в зависимости от масштабности предприятия и сложности процесса изготовления выпускаемой продукции каждое промышленное предприятие расчленяется как на крупные подразделения (первый уровень): цехи, производства, хозяйства, так и на более мелкие подразделения (второй уровень): участки, отделения, рабочие ме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ой производственный процесс осуществляется на оборудованных соответствующим образом рабочих местах. Некоторая их совокупность образует производственный участок, наиболее характерной особенностью которого является его целевое назначение. Производственный участок представляет собой подразделение цеха, на котором осуществляются технологические процессы изготовления изделий конкретного назначения или отдельные стадии (переделы) технологического процесса по производству готовой продукции или полуфабриката. На производственном участке все расположенные на нем рабочие места объединяются транспортно-накопительными устройствами, средствами технического, инструментального, метрологического обслуживания и управления.</w:t>
      </w:r>
    </w:p>
    <w:p>
      <w:pPr>
        <w:pStyle w:val="Normal"/>
        <w:spacing w:lineRule="auto" w:line="360" w:before="0" w:after="0"/>
        <w:ind w:firstLine="709"/>
        <w:contextualSpacing/>
        <w:jc w:val="both"/>
        <w:rPr/>
      </w:pPr>
      <w:r>
        <w:rPr>
          <w:rFonts w:cs="Times New Roman" w:ascii="Times New Roman" w:hAnsi="Times New Roman"/>
          <w:sz w:val="28"/>
          <w:szCs w:val="28"/>
        </w:rPr>
        <w:t>Более крупной производственной структурой предприятия является цех. В отдельных отраслях промышленности основной структурной единицей предприятия может выступать не цех, а производство, объединяющее в себе, по сути, несколько цехов. В таком случае говорят о безцеховой производственной структуре предприятия. Однако на большинстве промышленных предприятий практически всех отраслей промышленности наиболее характерной является цеховая структура. Цех представляет собой расположенное, как правило, в одном здании производственное, обособленное в административном и организационном отношениях, но тесно связанное производственным процессом подразделение предприятия, в котором осуществляется изготовление готовой продукции или полуфабриката, или отдельных частей готового изделия, или выполняется определенная стадия технологического процесса производства целевой продукции. Цех имеет относительно широкую оперативно-хозяйственную самостоятельность, поскольку здесь устанавливаются собственные расчетные показатели, характеризующие их деятельность, планируется деятельность внутрицеховых подразделений, цехи несут ответственность за результаты свое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цехи крупных промышленных предприятий в зависимости от выполняемой роли в общем процессе производства продукции подразделяются 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ные производственные, совокупность которых образует основное произ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помогательные (вспомогательное произ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служивающие (обслуживающе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собные (подсобно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бочные (побочное произ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спериментальные (экспериментальное произ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ис. 1 представлена общая производственная структура крупного промышленного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2. Краткая характеристика каждого из структурных</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ений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характеристика, целевое назначение и выполняемые функции каждого из структурных подразделений промышленного предприятия сводятся к следующ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цехи, формирующие основное производство предприятия, предназначены для осуществления основных технологических процессов по производству продукции, по которой специализируется конкретное предприятие. В основных цехах сосредоточены технологические процессы по качественному изменению состояния и формы обрабатываемых предметов труда (исходного сырья) для превращения их в готовую продук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помогательные цехи создаются для обеспечения эффективной деятельности основного производства. Вспомогательное производство и входящие в его состав цехи осуществляют поставку для нужд основных цехов предприятия средств технологической оснастки, электроэнергии, газа, пара и других видов энергии, а также осуществляют ремонт оборудования и зданий основных цехов, изготовляют нестандартное оборудование и запасные части для оборудования основного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ющее хозяйство включает в себя цехи, обеспечивающие все производственные структуры предприятия различными видами услуг. Отдельные цехи обслуживающего хозяйства предоставляют транспортные услуги автомобильного, железнодорожного и других видов транспорта, обеспечивают выполнение функций по хранению сырья, материалов, топлива, комплектующих изделий, готовой продукции и полуфабрикатов (складское хозяйство), а также осуществляет выполнение услуг основным цехам по проведению различных лабораторных испыт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собное производство включает в себя цехи, осуществляющие производство тары, необходимой для упаковки готовой продукции, добычу и переработку вспомогательных материалов (карьеры по добыче формовочных земель), огнеупорных изделий, смазочно-охлаждающих жидкостей, а также переработку и подготовку к использованию металлолома (копровый цех). На особо крупных предприятиях помимо перечисленных структур подсобного производства могут функционировать подсобные хозяйства, занимающиеся производством сельскохозяйственной продукции (скотоводческие фермы, тепличное хозяйство и др.) и обеспечением заводских подразделений общественного питания необходимыми проду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очные цехи, формирующие побочное производство, осуществляют изготовление продукции из образующихся отходов производства, в том числе и товаров народного потребления, переработкой и подготовкой к реализации на сторону отходов основного производства. Кроме того, на некоторых предприятиях могут функционировать побочные подразделения по регенерации вспомогательных материалов для их повторного использования в основном производстве (цех регенерации формовочных земель, масел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е производство организуется в основном на крупных машиностроительных предприятиях, занимающихся выпуском сложных, наукоемких изделий, подвергающихся постоянному обновлению и совершенствованию. В экспериментальных цехах совместно с заводскими конструкторскими, опытно-конструкторскими бюро и отделами главного конструктора изготавливаются и используются опытные образцы новых издел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ях большинства отраслей промышленности важнейшими факторами, формирующими производственную структуру того или иного предприятия, являются:</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раслевая принадлежность предприятия;</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ные особенности технологических процессов;</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специализации и кооперирования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штаб (объем выпуска) производства продукции. Поскольку производственная структура предприятия во мног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эффективность его деятельности, то очень важным с этой точки зрения является вопрос рационального формирования этой структуры, т.е. выбор правильного соотношения между основным производством и вспомогательными, обслуживающими, подсобными и другими структурными подразделениями. Обусловлено это тем, что процесс изготовления конечной целевой продукции предприятия совершается в его основных производственных цехах, которые и должны занимать преобладающее место не только по своей роли в деятельности предприятия, но и по числу работающих, по стоимости основных производственных фондов и занимаемых ими производственных площа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Типы производственной струк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у организации цехов могут быть положен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на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ая</w:t>
      </w:r>
    </w:p>
    <w:p>
      <w:pPr>
        <w:pStyle w:val="Normal"/>
        <w:spacing w:lineRule="auto" w:line="360" w:before="0" w:after="0"/>
        <w:contextualSpacing/>
        <w:jc w:val="both"/>
        <w:rPr/>
      </w:pPr>
      <w:r>
        <w:rPr>
          <w:rFonts w:cs="Times New Roman" w:ascii="Times New Roman" w:hAnsi="Times New Roman"/>
          <w:sz w:val="28"/>
          <w:szCs w:val="28"/>
        </w:rPr>
        <w:t>формы их специализации, вследствие чего выделяют три типа производственной структуры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ях с технологической структурой цеха и участки создаются по принципу технологической однородности, когда цеха выполняют комплекс однородных технологических операций по изготовлению или обработке самых различных деталей для всех изделий предприятия (организации). К такому типу построения относятся большинство заготовительных цехов на текстильных предприятиях — прядильные, ткацкие, отделочные цеха; на машиностроительных предприятиях — термические, механические, кузнечные и т. д. Внутри цехов по принципу технооднородности создаются участки токарные, фрезерные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ом данного типа производственной структуры является то, что руководство несет ответственность только за определенную часть производственного процесса. Сложно расположить оборудование по ходу технологического процесса, так как в цехе обрабатываются самые разные детали. Технологическая структура не способствует внутризаводскому кооперированию, увеличивает длительность производственного цикла, затраты на транспортировку. Организация основных цехов по технологическому признаку характерна для предприятия единичного и мелкосерийного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метной структуре управления участки заняты изготовлением какого-либо определенного изделия или группы изделий и располагаются по ходу технологического процесса, при этом используются самые различные в технологическом отношении процессы и операции, применяется самое разное оборудование. Данная форма специализации цехов характерна для серийного и массового типов производства. Предметный тип производственной структуры является наиболее прогрессивным. Выбор того или иного варианта предметной специализации определяется масштабом производства и величиной загрузки оборудования и рабочих. Предметная специализация позволяет организовывать предметно-замкнутые участки в серийном производстве, когда в одном и том же совмещаются разнообразные технологические процессы (обработочные и сборочные стадии производственного процесса). В массовом производстве создаются поточные ли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ТП, реализующийся в создании ресурсосберегающих технологий, комплексной механизации и автоматизации производства приводит к территориальному сближению отдельных стадий производственного процесса и к отказу от обособления их в отдельных цех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у смешанной (предметно-технологической) структуры положен признак предметно-технологический, когда технически специализированные цеха в то же время имеют ограниченную номенклатуру предметного порядка. При данной структуре заготовительные цеха и участки организуются по технологическому принципу, а обрабатывающие и выпускающие — по предметному. Смешанная структура наиболее распространена в машиностроительных предприят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характером основного производства производственная структура различных отраслей имеет свои особенности. На машиностроительных предприятиях преобладает технологическая структура, элементами которой являются доменные, прокатные, коксовые цеха. Машиностроение включает предприятия с разной производственной структур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II. Анализ производственной структуры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Факторы, влияющие на производственную</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у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ценка и обоснование направлений совершенствования структур предприятий должны проводиться с учетом факторов и условий их форм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влияющие на формирование производственной структуры предприятия, можно разделить на несколько групп.</w:t>
      </w:r>
    </w:p>
    <w:p>
      <w:pPr>
        <w:pStyle w:val="Normal"/>
        <w:spacing w:lineRule="auto" w:line="360" w:before="0" w:after="0"/>
        <w:ind w:firstLine="709"/>
        <w:contextualSpacing/>
        <w:jc w:val="both"/>
        <w:rPr/>
      </w:pPr>
      <w:r>
        <w:rPr>
          <w:rFonts w:cs="Times New Roman" w:ascii="Times New Roman" w:hAnsi="Times New Roman"/>
          <w:sz w:val="28"/>
          <w:szCs w:val="28"/>
        </w:rPr>
        <w:t>Общеструктурные факторы определяют комплексность и полноту структуры предприятия. К их числу относятся: состав отраслей хозяйства, соотношение между ними, степень их дифференциации, предполагаемые темпы роста производительности, внешнеторговые связи ит.п. К числу отраслевых факторов относятся: широта специализации отрасли, уровень развития отраслевой науки и проектно-конструкторских работ, особенности организации снабжения и сбыта в отрасли, обеспеченность отрасли услугами других отрас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факторы определяют обеспеченность предприятия различными коммуникациями: газо- и водопроводами, транспортными магистралями, средствами связи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особое значение внедрения достижений научно-технического прогресса при осуществлении мер по совершенствованию структуры предприятий. Речь идет о постоянном совершенствовании структуры предприятия: изменении методов и форм организации производства с целью более эффективного использования науки и техники в производственном процессе; осуществлении мер по адаптации предприятий к изменяющимся условиям ры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направлений совершенствования производственной структуры следует также отнес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ю отдельных предприятий;</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и реализацию мер по совершенствованию построения цехов и участко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обходимой пропорциональности между всеми подразделениям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соотношение между основными, вспомогательными и обслуживающими цехами и участкам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структуры разрабатывается генеральный план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руктурные, отраслевые и региональные факторы образуют в совокупности внешнюю среду функционирования предприятий. Они составляют внешние факторы. Основные из них связаны с воздействием рынка и не контролируются предприятиями, но значительно влияют на производственную структуру предприятия.</w:t>
      </w:r>
    </w:p>
    <w:p>
      <w:pPr>
        <w:pStyle w:val="Normal"/>
        <w:spacing w:lineRule="auto" w:line="360" w:before="0" w:after="0"/>
        <w:ind w:firstLine="709"/>
        <w:contextualSpacing/>
        <w:jc w:val="both"/>
        <w:rPr/>
      </w:pPr>
      <w:r>
        <w:rPr>
          <w:rFonts w:cs="Times New Roman" w:ascii="Times New Roman" w:hAnsi="Times New Roman"/>
          <w:sz w:val="28"/>
          <w:szCs w:val="28"/>
        </w:rPr>
        <w:t>Организация производственной структуры под влиянием внешних факторов определяет объем и темпы роста производства, освоения новой продукции, улучшение ее качества и т.д. Значительное число факторов, влияющих на производственную структуру и инфраструктуру, являются внутренними по отношению к предприятию. Среди них обычно выделяютс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зданий, сооружений, используемого оборудования, земли, сырья и материал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продукции и методы ее изготовлени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выпуска продукции и ее трудоемкость;</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азвития специализации и кооперации;</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щность и особенности организации транспорт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е размеры подразделений, обеспечивающих управляемость ими с наибольшей эффективностью;</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принимаемой рабочей силы;</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азвития информационных систем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ис. 2 показаны факторы, определяющие производственную структуру предприятия (стрелками показано направление вли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ереходом к рыночным условиям возник ряд факторов, сдерживающих совершенствование производственной структуры предприятия. Среди внутренних факторов можно выделить:</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ую гибкость организации производств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потенциал вспомогательных и обслуживающих подразделени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сприимчивость к нововведениям;</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сокий уровень квалификации кадр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организации, планирования, управления и п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ходе предприятий к рыночным условиям возросло значение факторов, обеспечивающих коммерческую эффективность производственно-хозяйственной деятельности предприятия, ритмичность производства, сниж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2. Специализация цехов</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хи предприятия могут быть организованы по технологическому, предметному и смешанному тип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ехнологическом типе структуры цех специализируется на выполнении однородных технологических операций (например, на текстильном предприятии - прядильный, ткацкий, отделочный цехи; на машиностроительном - штамповочный, литейный, термический, сбороч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специализация приводит к усложнению взаимосвязей между участками и цехами, к частым переналадкам оборудования. Расположение оборудования по группам, выполняющим однородные работы, приводит к встречным перевозкам предметов труда, увеличивает протяженность транспортировки, затраты времени на переналадку оборудования, длительность производственного цикла, объем незавершенного производства, оборотных средств, существенно усложняет учет. Вместе с тем технологическая специализация цехов имеет и определенные положительные моменты: она обеспечивает высокую загрузку оборудования и отличается относительной простотой руководства производством, занятым выполнением одного технологического процесса. Построение цехов по технологическому принципу характерно для предприятий, производящих разнообразную продук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метном типе цехи специализируются на изготовлении определенного изделия или его части (узла, агрегата), применяя при этом различные технологические процес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обное построение создает возможность организации предметно-замкнутых цехов, в которых выполняются разнообразные технологические процессы. Такие цехи имеют законченный цикл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ная специализация имеет значительные преимущества по сравнению с технологической. Более глубокая специализация рабочих мест дает возможность применения высокопроизводительного оборудования, обеспечивает рост производительности труда и повышает качество продукции. Замкнутое построение производственного процесса в пределах цеха уменьшает затраты времени и средств на транспортировку, приводит к сокращению длительности производственного цикла. Все это упрощает управление, планирование производства и его учет, приводит к повышению технико-экономических показателей работы. Закрепление за цехом цикла производства определенного изделия повышает ответственность коллектива цеха за качество и сроки выполнения работ. Однако при незначительном объеме производства и трудоемкости выпускаемых изделий предметная специализация может оказаться неэффективной, так как приводит к неполной загрузке оборудования и производственных площа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участках, организованных по принципу предметной специализации, выполняются не отдельные виды операций, а технологические процессы в целом. В итоге на таком участке осуществляется выпуск готов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технологические признаки, и реализует законченный цикл их изготовления. Оборудование на этих участках располагается соответственно реализации принципа прямоточности движения закрепленных за участком дета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три вида предметно-замкнутых участков:</w:t>
      </w:r>
    </w:p>
    <w:p>
      <w:pPr>
        <w:pStyle w:val="Normal"/>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оизводству конструктивно и технологически однородных деталей (например: участки валиков, втулок, фланцев, шестерен и т. п.);</w:t>
      </w:r>
    </w:p>
    <w:p>
      <w:pPr>
        <w:pStyle w:val="Normal"/>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оизводству разнородных деталей, весь технологический процесс изготовления которых состоит из однородных операций и одинакового маршрута (например, участок круглых деталей, участок плоских деталей и т. п.);</w:t>
      </w:r>
    </w:p>
    <w:p>
      <w:pPr>
        <w:pStyle w:val="Normal"/>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оизводству всех деталей узла, подузла мелкой сборочной единицы или всего изделия (применяется некомплектная система оперативного учета, в которой за учетную единицу принимается узловой компл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едметно-замкнутых участков обуславливает почти полное отсутствие производственных связей между участками, обеспечивает экономическую целесообразность использования высокопроизводительного специализированного оборудования, позволяет получить минимальную продолжительность производственного цикла изготовления деталей, упрощает управление производством внутри це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технологической и предметной формы специализации такие же, как при формировании цехов в соответствии с этой формой специ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х случаях, когда за рабочим местом закрепляется выполнение определенного вида работ с любыми деталями, оборудование и рабочие места, участки располагаются по групповому признак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ок с групповым сочетанием рабочих мест объединяет однородное оборудование и рабочие места, на которых выполняются технологически однородные оп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групповом расположении оборудования и рабочих мест упрощается техническое руководство и обслуживание оборудования, а также обеспечивается быстрая смена номенклатуры выпускаемой продукции без перестановки оборудо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существенными недостатками этого способа являются: усложнение путей прохождения деталей в процессе производства, удлинение производственного цикла, рост затрат на внутрипроизводственную транспортировку деталей, усложнение оперативного планирования производ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существления производственных процессов создаются предметно-замкнутые участки, охватывающие различные рабочие места. В зависимости от уровня специализации рабочих мест различают несколько способов их предметного сочетания: предметно-групповой, предметно-цепной и предметно-поточный.</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Предметно-групповой </w:t>
      </w:r>
      <w:r>
        <w:rPr>
          <w:rFonts w:cs="Times New Roman" w:ascii="Times New Roman" w:hAnsi="Times New Roman"/>
          <w:sz w:val="28"/>
          <w:szCs w:val="28"/>
        </w:rPr>
        <w:t>способ сочетания рабочих мест на участке предполагает объединение различных групп однородного оборудования, необходимых для законченного цикла обработки деталей, которые последовательно обрабатываются партиями на нескольких станках. Этот способ используется при обработке однородных по типу деталей с весьма коротким производственным циклом и технологическим процессом, состоящим из небольшого числа операц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но-групповые участки устраняют недостатки группового сочетания рабочих мест и одновременно в условиях серийного производства сохраняют его преимущество — не требуют перегруппировки рабочих мест при изменении номенклатуры обрабатываемых деталей.</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Предметно-цепной способ </w:t>
      </w:r>
      <w:r>
        <w:rPr>
          <w:rFonts w:cs="Times New Roman" w:ascii="Times New Roman" w:hAnsi="Times New Roman"/>
          <w:sz w:val="28"/>
          <w:szCs w:val="28"/>
        </w:rPr>
        <w:t>группировки</w:t>
      </w:r>
      <w:r>
        <w:rPr>
          <w:rFonts w:cs="Times New Roman" w:ascii="Times New Roman" w:hAnsi="Times New Roman"/>
          <w:i/>
          <w:iCs/>
          <w:sz w:val="28"/>
          <w:szCs w:val="28"/>
        </w:rPr>
        <w:t xml:space="preserve"> </w:t>
      </w:r>
      <w:r>
        <w:rPr>
          <w:rFonts w:cs="Times New Roman" w:ascii="Times New Roman" w:hAnsi="Times New Roman"/>
          <w:sz w:val="28"/>
          <w:szCs w:val="28"/>
        </w:rPr>
        <w:t>рабочих мест основан на размещении оборудования по ходу технологического процесса изготовления основных, ведущих деталей — по цепочке. При таком расположении оборудования в качестве ведущих деталей выбирают наиболее трудоемкие или унифицированные. Прочие детали, обрабатываемые на участке, могут иметь при общности технологического процесса с ведущими деталями некоторые отличия в последовательности операций, а следовательно, и некоторые возвратные движения в процессе их обработки. Однако основная группа деталей участка передается со станка на станок в порядке расположения оборудования. Формы сочетания рабочих мест на основе этого способа могут быть различны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Предметно-поточная группировка </w:t>
      </w:r>
      <w:r>
        <w:rPr>
          <w:rFonts w:cs="Times New Roman" w:ascii="Times New Roman" w:hAnsi="Times New Roman"/>
          <w:sz w:val="28"/>
          <w:szCs w:val="28"/>
        </w:rPr>
        <w:t>характеризуется расположением рабочих мест по ходу технологического процесса обрабатываемой детали или собираемого изделия, причем количество рабочих мест на каждой операции рассчитано таким образом, чтобы их производительность была по возможности строго согласована. Такая группировка применяется для изготовления деталей, а также сборки изделий одного либо нескольких типоразмеров. В зависимости от степени согласования производительности рабочих мест и непрерывности работы существует несколько вариантов предметно-поточной группировки, в том числе два основных — прямоточные и непрерывно-поточные ли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же в условиях значительного масштаба производства и устойчивой номенклатуры выпуска предметная специализация цехов полностью не вытесняет технологическую. Особенности технологического процесса приводят к тому, что заготовительные цехи (например, литейный, штамповочный) строятся по технологической специ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технологической и предметной структурами на промышленных предприятиях широкое распространение получил смешанный (предметно-технологический) тип производственной структуры. Этот тип структуры часто встречается в легкой промышленности (например, обувное и швейное производство), в машиностроении и ряде других отрас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й тип производственной структуры имеет ряд преимуществ: он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высокий уровень загрузки оборудования, рост производительности труда, снижение себестоимости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водственной структуры должно идти по пути расширения предметной и смешанной специализации, организации участков и цехов при высокой загрузке оборудования, централизации вспомогательных подразделений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Пример производственной структуры на примере предприятия ОАО «Гарант»</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Основным структурным подразделением ОАО «Гарант» является цех, который состоит из производств и участков. Роль различных цехов в производственном процессе неодинак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характеризующими производственную структуру предприятия, являются:</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подразделений на предприятия, в том числе основных цехов;</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работающих по подразделениям завод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и динамика численности работников, занятых в основном производстве, во вспомогательном производстве и управ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основные, вспомогательные, обслуживающие и побочные цехи.</w:t>
      </w:r>
    </w:p>
    <w:p>
      <w:pPr>
        <w:pStyle w:val="Normal"/>
        <w:spacing w:lineRule="auto" w:line="360" w:before="0" w:after="0"/>
        <w:ind w:firstLine="709"/>
        <w:contextualSpacing/>
        <w:jc w:val="both"/>
        <w:rPr/>
      </w:pPr>
      <w:r>
        <w:rPr>
          <w:rFonts w:cs="Times New Roman" w:ascii="Times New Roman" w:hAnsi="Times New Roman"/>
          <w:sz w:val="28"/>
          <w:szCs w:val="28"/>
        </w:rPr>
        <w:t>На ОАО «Гарант» к основным цехам относится:</w:t>
      </w:r>
    </w:p>
    <w:p>
      <w:pPr>
        <w:pStyle w:val="Normal"/>
        <w:spacing w:lineRule="auto" w:line="360" w:before="0" w:after="0"/>
        <w:ind w:firstLine="709"/>
        <w:contextualSpacing/>
        <w:jc w:val="both"/>
        <w:rPr/>
      </w:pPr>
      <w:r>
        <w:rPr>
          <w:rFonts w:cs="Times New Roman" w:ascii="Times New Roman" w:hAnsi="Times New Roman"/>
          <w:sz w:val="28"/>
          <w:szCs w:val="28"/>
        </w:rPr>
        <w:t>Цех № 2 - цех покрытий</w:t>
      </w:r>
    </w:p>
    <w:p>
      <w:pPr>
        <w:pStyle w:val="Normal"/>
        <w:spacing w:lineRule="auto" w:line="360" w:before="0" w:after="0"/>
        <w:ind w:firstLine="709"/>
        <w:contextualSpacing/>
        <w:jc w:val="both"/>
        <w:rPr/>
      </w:pPr>
      <w:r>
        <w:rPr>
          <w:rFonts w:cs="Times New Roman" w:ascii="Times New Roman" w:hAnsi="Times New Roman"/>
          <w:sz w:val="28"/>
          <w:szCs w:val="28"/>
        </w:rPr>
        <w:t>Цех № 8 - механосборочный цех</w:t>
      </w:r>
    </w:p>
    <w:p>
      <w:pPr>
        <w:pStyle w:val="Normal"/>
        <w:spacing w:lineRule="auto" w:line="360" w:before="0" w:after="0"/>
        <w:ind w:firstLine="709"/>
        <w:contextualSpacing/>
        <w:jc w:val="both"/>
        <w:rPr/>
      </w:pPr>
      <w:r>
        <w:rPr>
          <w:rFonts w:cs="Times New Roman" w:ascii="Times New Roman" w:hAnsi="Times New Roman"/>
          <w:sz w:val="28"/>
          <w:szCs w:val="28"/>
        </w:rPr>
        <w:t xml:space="preserve">Цех № 10 - сборки электроизмерительных приборов </w:t>
      </w:r>
    </w:p>
    <w:p>
      <w:pPr>
        <w:pStyle w:val="Normal"/>
        <w:spacing w:lineRule="auto" w:line="360" w:before="0" w:after="0"/>
        <w:ind w:firstLine="709"/>
        <w:contextualSpacing/>
        <w:jc w:val="both"/>
        <w:rPr/>
      </w:pPr>
      <w:r>
        <w:rPr>
          <w:rFonts w:cs="Times New Roman" w:ascii="Times New Roman" w:hAnsi="Times New Roman"/>
          <w:sz w:val="28"/>
          <w:szCs w:val="28"/>
        </w:rPr>
        <w:t xml:space="preserve">Цех № 15 - сборки вычислительной техн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подразделения подчиняются исполнительному директо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цехами осуществляется начальником цех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задачей начальников цехов является организация непосредственного материального производства и его обслужи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у работу они осуществляют через подчиненных им начальников производств и участ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х участках, где число рабочих превышает 25-30 человек, управление участков возлагается на мастера. На более крупных участках производство возлагается на старшего мас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азделения, занимаются техническим обслуживанием на предприятиях, называют вспомогательными – вспомогательное производст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спомогательным цехам относятся:</w:t>
      </w:r>
    </w:p>
    <w:p>
      <w:pPr>
        <w:pStyle w:val="Normal"/>
        <w:spacing w:lineRule="auto" w:line="360" w:before="0" w:after="0"/>
        <w:ind w:firstLine="709"/>
        <w:contextualSpacing/>
        <w:jc w:val="both"/>
        <w:rPr/>
      </w:pPr>
      <w:r>
        <w:rPr>
          <w:rFonts w:cs="Times New Roman" w:ascii="Times New Roman" w:hAnsi="Times New Roman"/>
          <w:sz w:val="28"/>
          <w:szCs w:val="28"/>
        </w:rPr>
        <w:t>Цех № 22 – инструментальный цех</w:t>
      </w:r>
    </w:p>
    <w:p>
      <w:pPr>
        <w:pStyle w:val="Normal"/>
        <w:spacing w:lineRule="auto" w:line="360" w:before="0" w:after="0"/>
        <w:ind w:firstLine="709"/>
        <w:contextualSpacing/>
        <w:jc w:val="both"/>
        <w:rPr/>
      </w:pPr>
      <w:r>
        <w:rPr>
          <w:rFonts w:cs="Times New Roman" w:ascii="Times New Roman" w:hAnsi="Times New Roman"/>
          <w:sz w:val="28"/>
          <w:szCs w:val="28"/>
        </w:rPr>
        <w:t>Цех № 24 – транспортный цех</w:t>
      </w:r>
    </w:p>
    <w:p>
      <w:pPr>
        <w:pStyle w:val="Normal"/>
        <w:spacing w:lineRule="auto" w:line="360" w:before="0" w:after="0"/>
        <w:ind w:firstLine="709"/>
        <w:contextualSpacing/>
        <w:jc w:val="both"/>
        <w:rPr/>
      </w:pPr>
      <w:r>
        <w:rPr>
          <w:rFonts w:cs="Times New Roman" w:ascii="Times New Roman" w:hAnsi="Times New Roman"/>
          <w:sz w:val="28"/>
          <w:szCs w:val="28"/>
        </w:rPr>
        <w:t>Цех № 32 – цех упаковки и отгрузки</w:t>
      </w:r>
    </w:p>
    <w:p>
      <w:pPr>
        <w:pStyle w:val="Normal"/>
        <w:spacing w:lineRule="auto" w:line="360" w:before="0" w:after="0"/>
        <w:ind w:firstLine="709"/>
        <w:contextualSpacing/>
        <w:jc w:val="both"/>
        <w:rPr/>
      </w:pPr>
      <w:r>
        <w:rPr>
          <w:rFonts w:cs="Times New Roman" w:ascii="Times New Roman" w:hAnsi="Times New Roman"/>
          <w:sz w:val="28"/>
          <w:szCs w:val="28"/>
        </w:rPr>
        <w:t>С.К. – складской комплек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включает: изготовление и ремонт технологической оснастки; обеспечение предприятия всеми видами энергии; ремонт оборудования, уход и надзор за ним; погрузочно-разгрузочных и транспортные работы; складирование материалов, заготовок и т.д. Рабочих, занятых техническим обслуживанием, относится к категории вспомогательных, поскольку они не принимают непосредственного участия в изготовлении основной продукци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технического обслуживания являются обеспечение нормального и бесперебойного хода производственного процесса с наименьшими затратами. Эта общая задача конкретизируется и уточняется применительно к каждому из перечисленных видов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вспомогательного производства в виде изделий или услуг обычного потребителя цехами основного производства. Вместе с тем эта продукция или услуги могут предоставляться сторонним организациям. В этом случае они включаются в товарный выпуск зав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помогательное производство состоит из собственно вспомогательных цехов, вспомогательных участков и служб, размещенных производственных цехах, а также из обслуживающих хозяйств (Транспортных, складских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ональные отделы общества группируются в четыре основные службы: техническую, экономическую, производственную и контроля качеств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служба подчиняется одному руководителю.</w:t>
      </w:r>
    </w:p>
    <w:p>
      <w:pPr>
        <w:pStyle w:val="Normal"/>
        <w:spacing w:lineRule="auto" w:line="360" w:before="0" w:after="0"/>
        <w:ind w:firstLine="709"/>
        <w:contextualSpacing/>
        <w:jc w:val="both"/>
        <w:rPr/>
      </w:pPr>
      <w:r>
        <w:rPr>
          <w:rFonts w:cs="Times New Roman" w:ascii="Times New Roman" w:hAnsi="Times New Roman"/>
          <w:sz w:val="28"/>
          <w:szCs w:val="28"/>
        </w:rPr>
        <w:t xml:space="preserve">Так, например, экономическая служба возглавляется директором по финансам. В свою очередь в его подчинении находятся два заместителя. </w:t>
      </w:r>
    </w:p>
    <w:p>
      <w:pPr>
        <w:pStyle w:val="Normal"/>
        <w:spacing w:lineRule="auto" w:line="360" w:before="0" w:after="0"/>
        <w:ind w:firstLine="709"/>
        <w:contextualSpacing/>
        <w:jc w:val="both"/>
        <w:rPr/>
      </w:pPr>
      <w:r>
        <w:rPr>
          <w:rFonts w:cs="Times New Roman" w:ascii="Times New Roman" w:hAnsi="Times New Roman"/>
          <w:sz w:val="28"/>
          <w:szCs w:val="28"/>
        </w:rPr>
        <w:t>В экономическую службу входят следующие отделы Общества: планово-экономический, планово-технический, отдел организации труда и заработной платы, отдел кадров и технического обучения, главная бухгалтерия, юридический отдел, отдел автоматизированных систем управления производством, отдельная команда охраны, столовая. Кроме того, функционально директору по финансам подчиняется директор дочернего предприятия ООО «Гара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ы одной службы не имеют права самостоятельно, минуя руководителя службы, отдавать распоряжения отделам (цехам) другой служ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каждого отдела или службы общества регламентируе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м о них, которое разрабатывается в соответствии с типовыми положениями. Положения об отдельных структурах подразделениях утверждаются генеральным директо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положений предусматривается их ориентация на конкретных характерные особенности связанные с типом, масштабом и разновидностями отдельных производств, наличием кадров соответствующей квалификации, техническим обеспечением и другими факто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в основное содержание положения о структурном подразделении включают следующие разделы:</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положение</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подразделений и ответственность</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с другими подразделениям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и структуры отдела. Постоянное повышение уровня квалификации сотруд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структурных подразделениях находят свою конкретизацию в должностных инструкциях, которые разрабатываются непосредственно в подразделении. Должностные инструкции утверждаются руководителем службы или генеральным директор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I</w:t>
      </w:r>
      <w:r>
        <w:rPr>
          <w:rFonts w:cs="Times New Roman" w:ascii="Times New Roman" w:hAnsi="Times New Roman"/>
          <w:b/>
          <w:sz w:val="28"/>
          <w:szCs w:val="28"/>
          <w:lang w:val="en-US"/>
        </w:rPr>
        <w:t>II</w:t>
      </w:r>
      <w:r>
        <w:rPr>
          <w:rFonts w:cs="Times New Roman" w:ascii="Times New Roman" w:hAnsi="Times New Roman"/>
          <w:b/>
          <w:sz w:val="28"/>
          <w:szCs w:val="28"/>
        </w:rPr>
        <w:t>. Совершенствования производственной структуры предприятия и эффективность предлагаемых мероприят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ути совершенствования производственной структуры предприятия</w:t>
      </w:r>
    </w:p>
    <w:p>
      <w:pPr>
        <w:pStyle w:val="Style19"/>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водственной структуры предприятия является важнейшей предпосылкой ускорения технического перевооружения, рационализации его организации, интенсификации и ускорения процесса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зменением специализации производства возникает необходимость в организации новых цехов или участков; введение нового оборудования или методов изготовления продукции обусловливает изменение пропорций между отдельными звеньями. Все эти изменения в структуре осуществляются по заранее разрабатываемым проек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структуры предприятий проводится в период реконструкции, технологического перевооружения, изменения профиля и углубления специализаци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совершенствования производственной структуры предприятия проходит те же стадии, по которым проводится любая проектная работа. Основное внимание экономистов при этом сосредоточивается на оценке экономической эффективности предполагаем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проектирования определяется существо предполагаемых изменений в структуре предприятия, состав его цехов, участков, обслуживающих хозяйств, их масштабы, характер размещения, тщательно обсуждаются эти изменения с широким кругом специалистов и с коллективом трудящихся, используются данные отраслевых научно-исследовательских и проектно-конструкторских организаций. После одобрения вышестоящих органов управления проектный материал передается для детальной разработки в соответствующие проектные организации. Дальнейшая работа экономической службы в области совершенствования структуры предприятия заключается в контроле и анализе разработок проектных организаций, расчете экономической эффективности в этой об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м моментом при проектировании структуры предприятия является характеристика производственного процесса. Прежде всего определяют ту часть основного процесса производства и номенклатуры вспомогательных хозяйств, которая включается в рамки одного предприятия. При этом необходимо учитывать, что отделение от действующих предприятий ряда вспомогательных (инструментальное, энергетические), заготовительных производств и изготовления деталей общеотраслевого и межотраслевого применения, связанных друг с другом устойчивым кооперированием, является важнейшим направлением совершенствования структуры действующих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й стадией проектирования структуры предприятия является определение масштабов однородных производственных процессов, прежде всего в основном производстве. Одновременно на основе анализа масштабов изготовления различных видов продукции с учетом ее конструктивной и технологической однородности выявляется рациональный уровень специализации производственных подразделений. Отправными моментами при этом являются углубление специализации и обеспечение оптимального размера производства по частным производственным процес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й стадией проектирования является увязка и корректировка специализации и масштабов производственных подразде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масштабы производства однородной продукции невелики, приходится идти на определенную деспециализацию подразделений; когда эти масштабы больше оптимального — встает вопрос о рациональной централизации производства, т. е. возникает возможность дублирования производственных подразде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й стадии осуществляется выбор организационной структуры предприятия. Она включает: определение степени рациональной централизации производства, выбор административных структурных единиц — цехов, участков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стадия проектирования структуры — определение форм и направлений взаимосвязи между производственными подразделениями предприятия. В основе этой работы лежит анализ и определение последовательности и масштабов производства, согласование темпов частных производственных процессов и обеспечение их пропорциональности. Важнейшим путем решения этого вопроса является использование методов рациональной организации производства. На этой стадии работы проводится корректировка уровня специализации отдельных подразделений, Кооперированные связи являются базой для окончательного выбора организационной структуры и планировк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сновных путей совершенствования производственной структуры в настоящее время называют следующи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упнение предприятий и цехов (это позволит в более широких масштабах внедрять новую высокопроизводительную технику, постоянно совершенствовать технологию, улучшать организацию производств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и реализацию более совершенного принципа построения производственной структуры (для проектируемых предприятий) и использование резервов улучшения структуры (для действующих предприяти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ацию соотношения между основными, вспомогательными и обслуживающими цехам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планировки предприятия (соответствие генерального плана предприятия выбранным основным технологическим процесса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пециализации, кооперирования и комбинирования производств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фикацию и стандартизацию процессов и обору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процесс перехода к новой производственной структуре более сложен, чем создание новой организационной структуры, следует определить:</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и методы совершенствования, в соответствии с которыми будет улучшаться производственная структура;</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внутренней и внешней среды, которые нужно принять во внимание (производственная структура должна изменяться в соответствии с изменениями внешней среды);</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денции совершенствования производственной структуры.</w:t>
      </w:r>
    </w:p>
    <w:p>
      <w:pPr>
        <w:pStyle w:val="Normal"/>
        <w:widowControl w:val="false"/>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выборе и улучшении производственной структуры предприятия (объединения) должен решаться как при строительстве новых предприятий, так и при реконструкции действующих.</w:t>
      </w:r>
    </w:p>
    <w:p>
      <w:pPr>
        <w:pStyle w:val="Endnote"/>
        <w:spacing w:lineRule="auto" w:line="360" w:before="0" w:after="0"/>
        <w:ind w:firstLine="709"/>
        <w:contextualSpacing/>
        <w:jc w:val="both"/>
        <w:rPr/>
      </w:pPr>
      <w:r>
        <w:rPr>
          <w:rFonts w:cs="Times New Roman" w:ascii="Times New Roman" w:hAnsi="Times New Roman"/>
          <w:sz w:val="28"/>
          <w:szCs w:val="28"/>
        </w:rPr>
        <w:t>В перспективе предприятия должны перейти к такой производственной структуре, где отсутствуют заготовительные и инструментальные цехи, где сокращено число механических и ремонтных цехов. Одной из современных тенденций совершенствования производственной структуры в настоящее время продолжает оставаться формирование гибких производственных процессов. Производственная структура предприятия, состоящая из гибких модулей, нацеленных на изменяющиеся потребности, отражает новый характер производства как клиенто-ориентированного, что соответствует новым тенденциям создания совершенной производственной структуры. На это направлены и такие способы и формы ее изменения, как реинжениринг бизнес-процессов, всеобщая система управления качеством по международным стандартам ISO 9000 (серия международных стандартов ISO, регламентирующих управление качеством на предприятиях) в ее различных модифик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использования имеющихся возможностей, ресурсов и благоприятной рыночной обстановки связано на предприятии с механизмом планирования производства. Построение оптимального с точки зрения возможного изменения рыночной ситуации плана является залогом реализации внутренней устойчивости предприятия во внешней экономической среде. Именно поэтому следует обратить особое внимание на материал по планированию производства.</w:t>
      </w:r>
    </w:p>
    <w:p>
      <w:pPr>
        <w:pStyle w:val="Normal"/>
        <w:widowControl w:val="false"/>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по количеству занятых рабочих, стоимости основных фондов, размеру занимаемых площадей.</w:t>
      </w:r>
    </w:p>
    <w:p>
      <w:pPr>
        <w:pStyle w:val="Normal"/>
        <w:widowControl w:val="false"/>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ация планирования подразумевает совершенствование генерального плана предприятия.</w:t>
      </w:r>
    </w:p>
    <w:p>
      <w:pPr>
        <w:pStyle w:val="Normal"/>
        <w:widowControl w:val="false"/>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3.2. Генеральный план предприят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й план - одна из важнейших частей проекта промышленного предприятия, содержащая комплексное решение вопросов планировки и благоустройства территории, размещения зданий, сооружений, транспортных коммуникаций, инженерных сетей, организации систем хозяйственного и бытового обслуживания, а также расположения предприятия в промышленном районе (уз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генеральному плану предъявляются высокие требования, главные из котор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положение производственных подразделений строго по ходу технологического процесса — склады сырья, материалов и полуфабрикатов, заготовительные, обрабатывающие, сборочные цехи, склады готов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мещение вспомогательных участков, хозяйств вблизи цехов основного производства, которые они обслужив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циональное устройство железнодорожных путей внутри предприятия. Они должны быть подведенными как к помещениям складов сырья, материалов и полуфабрикатов, так и к складу готовой продукции, где производятся доукомплектование изделий съемным оборудованием, запасными частями, консервация, упаковка, укупорка, погрузка, отправка продукции потребит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ибольшая прямоточность и кратчайшие пути транспортировки сырья, материалов, полуфабрикатов и готов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сключение встречных и возвратных потоков как внутри, так и вне помещ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наиболее целесообразные варианты расположения внешних коммуникаций предприятия и присоединения их к инженерным сетям, шоссейным дорогам, железнодорожным путям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азмещение в блоках цехов лабораторий (измерительной, химической, рентгено-контроля, ультразвука и др.), обслуживающих их, а также цехов термической обработки и защитных покрытий деталей, готовых издел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рупных предприятиях цехи целесообразно объединять в корпу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предприятий необходимо заботиться о компактности застройки. В зависимости от характера продукции, ее конструктивных особенностей по возможности строить корпуса в многоэтажном исполнении. Выбирать рациональные расстояния между цехами, блоками цехов и корпусами, соблюдая санитарно-технические условия, требования техники безопасности и пожар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й план должен также предусматривать возможность дальнейшего развития предприятия и обеспечивать такую производственную структуру, при которой могут быть достигнуты наивысшие результаты производства при наименьших затратах; создавать условия для максимального удовлетворения интересов всех работников предприятия.</w:t>
      </w:r>
    </w:p>
    <w:p>
      <w:pPr>
        <w:pStyle w:val="Normal"/>
        <w:spacing w:lineRule="auto" w:line="360" w:before="0" w:after="0"/>
        <w:ind w:firstLine="709"/>
        <w:contextualSpacing/>
        <w:jc w:val="both"/>
        <w:rPr/>
      </w:pPr>
      <w:r>
        <w:rPr>
          <w:rFonts w:cs="Times New Roman" w:ascii="Times New Roman" w:hAnsi="Times New Roman"/>
          <w:sz w:val="28"/>
          <w:szCs w:val="28"/>
        </w:rPr>
        <w:t>Размещение основных, вспомогательных, побочных, подсобных цехов и участков, обслуживающих хозяйств, органов управления, транспортных магистралей на территории предприятия оказывает огромное влияние на организацию производства, его экономику; определяет направление грузопотоков, протяженность трасс рельсовых и безрельсовых путей, а также эффективность использования производственных площадей.</w:t>
      </w:r>
    </w:p>
    <w:p>
      <w:pPr>
        <w:pStyle w:val="Normal"/>
        <w:spacing w:lineRule="auto" w:line="360" w:before="0" w:after="0"/>
        <w:ind w:firstLine="709"/>
        <w:contextualSpacing/>
        <w:jc w:val="both"/>
        <w:rPr/>
      </w:pPr>
      <w:r>
        <w:rPr>
          <w:rFonts w:cs="Times New Roman" w:ascii="Times New Roman" w:hAnsi="Times New Roman"/>
          <w:sz w:val="28"/>
          <w:szCs w:val="28"/>
        </w:rPr>
        <w:t>Компактность застройки, ее рациональная плотность и этажность позволяют экономить капитальные вложения, снижать объемы строительных работ и внутризаводских перевозок, уменьшать протяженность коммуникаций, сокращать длительность производственного цикла, в более широких масштабах внедрять комплексную механизацию и автоматизацию производственных и вспомогательных процессов, уменьшать время пребывания готовой продукции на складе, повышать производительность труда, улучшать качество продукции, снижать ее себестои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сотрудников проектных институтов, инженерно-технических работников и производственников промышленных предприятий — постоянное улучшение производственной структуры, размещения цехов и производственных участков. Особо серьезное внимание этому вопросу необходимо уделять в период реконструкции, технического перевооружения, расширения предприятия и нового строительства. Совершенствование генерального плана завода — проявление заботы о повышении эффективности производства, улучшении качества выпускаемой продукции и условий труда.</w:t>
      </w:r>
    </w:p>
    <w:p>
      <w:pPr>
        <w:pStyle w:val="Normal"/>
        <w:spacing w:lineRule="auto" w:line="360" w:before="0" w:after="0"/>
        <w:ind w:firstLine="709"/>
        <w:contextualSpacing/>
        <w:jc w:val="both"/>
        <w:rPr/>
      </w:pPr>
      <w:r>
        <w:rPr>
          <w:rFonts w:cs="Times New Roman" w:ascii="Times New Roman" w:hAnsi="Times New Roman"/>
          <w:sz w:val="28"/>
          <w:szCs w:val="28"/>
        </w:rPr>
        <w:t>Анализ информации о динамике внутреннего обеспечения производства предприятия и востребованности его продукции рынком является условием качественной оценки его устойчивости. Одновременно уделяется внимание обслуживанию производства на предприятии. Можно раскрыть факторы способности или неспособности предприятия и устойчивому развитию в будущем. При этом механизмом такого анализа может выступать фиксация отношения свойств обслуживания и целей обеспечения общей характеристики обслуживания производства на предприят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нформацио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 Выварец «Экономика предприятия», Москва, 2007 г;</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Я. Горфинкель, В.А. Швандер «Экономика предприятия», Москва, 2004 г;</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Сафронов «Экономика организации (предприятия)», Москва, 2006 г;</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Н. Чечевицына «Экономика предприятия», Ростов-на-Дону, изд. «Феникс», 2008 г;</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 Новицкий «Организация производства на предприятиях» учебно-методическое пособие, Москва, 2004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А.П. Калачева «Организация работы предприятия», Москва, 2000 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Я. Аврашков, В.В. Адамчук, О.В. Антонова «Экономика предприятия», Москва, 2001 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П. Грузинов, В.Д. Грибов «Экономика предприятия. Учебное пособие», Москва, 2004 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И. Егоров, Е.А. Егорова, Н.Т. Савруков под ред. Д.э.н. Саврукова «Экономика промышленного предприятия», Москва, 2007 г;</w:t>
      </w:r>
    </w:p>
    <w:p>
      <w:pPr>
        <w:pStyle w:val="Style19"/>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Интернет ресурс: http://www.economists.com.ua/economics-2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065" w:hanging="705"/>
      </w:pPr>
      <w:rPr>
        <w:rFonts w:ascii="Calibri" w:hAnsi="Calibri" w:cs="Calibri"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o"/>
      <w:lvlJc w:val="left"/>
      <w:pPr>
        <w:tabs>
          <w:tab w:val="num" w:pos="0"/>
        </w:tabs>
        <w:ind w:left="1429"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Пользователь Windows</dc:creator>
  <dc:description/>
  <cp:keywords/>
  <dc:language>en-US</dc:language>
  <cp:lastModifiedBy>Mage</cp:lastModifiedBy>
  <dcterms:modified xsi:type="dcterms:W3CDTF">2011-10-03T12:00:00Z</dcterms:modified>
  <cp:revision>2</cp:revision>
  <dc:subject/>
  <dc:title/>
</cp:coreProperties>
</file>