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развитием персонала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Развитие потенциала команды с помощью коучинга: практика работы в российских компаниях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. Москва – 2009 г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В современных условиях знания, умения, опыт сотрудников являются одним из важнейших конкурентных преимуществ компании, а в условиях кризиса, когда возможности для инвестиций и привлечения заемных средств ограниченны, они фактически становятся единственным ресурсом для развития. Сразу отметим, что речь идет именно о сотрудниках (а не о безликих «кадрах» или «персонале»), вовлеченных в деятельность компании, готовых применить свои способности для достижения ее цел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 то же время полному раскрытию потенциала сотрудников в российских компаниях препятствует ряд серьезных и запущенных «болезней», таких как гипериерархия, репрессивный стиль менеджмента, отсутствие доверия между руководством и подчиненными, производственные войны и многие другие [1, с. 276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Среди них не последнее место занимает такая традиционная особенность российской системы управления, как наказание за невыполнение поставленных задач. Как результат, сотрудники предпочитают б</w:t>
      </w:r>
      <w:r>
        <w:rPr>
          <w:rFonts w:cs="Times New Roman" w:ascii="Times New Roman" w:hAnsi="Times New Roman"/>
          <w:i/>
          <w:iCs/>
          <w:sz w:val="28"/>
          <w:szCs w:val="21"/>
        </w:rPr>
        <w:t>о</w:t>
      </w:r>
      <w:r>
        <w:rPr>
          <w:rFonts w:cs="Times New Roman" w:ascii="Times New Roman" w:hAnsi="Times New Roman"/>
          <w:sz w:val="28"/>
          <w:szCs w:val="21"/>
        </w:rPr>
        <w:t>льшую часть сил тратить не на решение реальных проблем, а на поиск возможностей уйти от принятия решений и избежать ответственности [2]. Причем эта специфика наших компаний известна и широко обсуждается и за пределами России [3]. О «наказуемости инициативы» уже сложено немало легенд, и каждый наверняка может привести множество своих примеров. Чаще всего предложение по улучшению оборачивается для инициатора «наказанием» в виде ответственности за реализацию этого предложения без обеспечения ресурсами. Очевидно, что это не просто ограничивает, а буквально губит инновационную активность, необходимым условием которой является гарантия безопасности выдвижения новых идей [4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Очевидно, что какие-либо попытки одномоментного «силового» решения здесь неприемлемы. Одним из вариантов преодоления указанной проблемы может стать развитие в компаниях полноценной командной работы. Не обсуждая здесь все преимущества такого подхода</w:t>
      </w:r>
      <w:r>
        <w:rPr>
          <w:rFonts w:cs="Times New Roman" w:ascii="Times New Roman" w:hAnsi="Times New Roman"/>
          <w:sz w:val="28"/>
          <w:szCs w:val="12"/>
        </w:rPr>
        <w:t>1</w:t>
      </w:r>
      <w:r>
        <w:rPr>
          <w:rFonts w:cs="Times New Roman" w:ascii="Times New Roman" w:hAnsi="Times New Roman"/>
          <w:sz w:val="28"/>
          <w:szCs w:val="21"/>
        </w:rPr>
        <w:t xml:space="preserve">, укажем лишь одну важную особенность. Сотрудниками компании команда воспринимается как «безопасное место» для самореализации, поскольку результаты ее деятельности обезличиваются. При работе в команде тревоги участников относительно наказания за предложение новых идей значительно снижаются. Вместе с тем для эффективной работы команды недостаточно собрать вместе ее участников и сформулировать проблемы, требующие решения. Нужны инструменты, способные «запустить» процесс раскрытия потенциала людей. Одним из таких инструментов, активно используемым в зарубежной практике на протяжении многих десятилетий, является </w:t>
      </w:r>
      <w:r>
        <w:rPr>
          <w:rFonts w:cs="Times New Roman" w:ascii="Times New Roman" w:hAnsi="Times New Roman"/>
          <w:i/>
          <w:iCs/>
          <w:sz w:val="28"/>
          <w:szCs w:val="21"/>
        </w:rPr>
        <w:t xml:space="preserve">коучинг </w:t>
      </w:r>
      <w:r>
        <w:rPr>
          <w:rFonts w:cs="Times New Roman" w:ascii="Times New Roman" w:hAnsi="Times New Roman"/>
          <w:sz w:val="28"/>
          <w:szCs w:val="21"/>
        </w:rPr>
        <w:t>[6–8]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Интересно происхождение этого термина, являющегося калькой английского coaching. Слово coach происходит от венгерского kocsi. В свою очередь, Kocs — это город в Венгрии, где изготавливались крытые четырехколесные повозки, запрягаемые лошадьми. Их кучеров и называли коучами. В XIX в. английские студенты называли коучами своих частных преподавателей, которые не просто обучали, но и «проводили» ученика через экзамены [9]. Это значение весьма близко современному определению слова, согласно которому </w:t>
      </w:r>
      <w:r>
        <w:rPr>
          <w:rFonts w:cs="Times New Roman" w:ascii="Times New Roman" w:hAnsi="Times New Roman"/>
          <w:i/>
          <w:iCs/>
          <w:sz w:val="28"/>
          <w:szCs w:val="21"/>
        </w:rPr>
        <w:t xml:space="preserve">коуч — это человек, помогающий другим людям перейти из состояния, в котором они сейчас находятся, к желаемому результату </w:t>
      </w:r>
      <w:r>
        <w:rPr>
          <w:rFonts w:cs="Times New Roman" w:ascii="Times New Roman" w:hAnsi="Times New Roman"/>
          <w:sz w:val="28"/>
          <w:szCs w:val="21"/>
        </w:rPr>
        <w:t>[10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За рубежом возможности применения коучинга в менеджменте стали обсуждаться еще в 1950-х гг. [11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Интерес к нему в последнее десятилетие существенно возрос [12]. Любопытно отметить, что сегодня коучинг уже на уровне международных стандартов рассматривается и как подход к развитию принципа лидерства в системе менеджмента качества [13], и как элемент раскрытия потенциала сотрудников в системе управления знаниями [14]. Эффективность коучинга подтверждена многими исследования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 примеру, результаты одного из исследований свидетельствуют, что в Великобритании компании, применяющие коучинг, смогли достичь почти 30%-ного увеличения производительности [15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Основой коучинга является структурированный и целенаправленный диалог [16], а одним из его главных инструментов — открытые вопросы, не предполагающие стандартного ответа. Обычно продолжительность коучинга варьируется от нескольких месяцев до года [17]. На протяжении всех этапов работы важной задачей коуча является поддержание у клиента уверенности в том, что цель будет достигнута. Вместе с тем встречи с коучем являются дисциплинирующим фактором для клиента в процессе продвижения к цели [10]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ЭТАПЫ КОУЧИНГА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Обширная практика коучинга в российских компаниях позволила определить последовательность этапов, четкое выполнение которых с высокой вероятностью обеспечивает существенное повышение эффективности командной работ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Первый этап. Формирование команд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Команда формируется из сотрудников разных подразделений компании при обязательном участии представителей высшего руководства, что является необходимым фактором для успешной работы. Без поддержки усилий команды первыми лицами практически гарантированы сложности в создании конструктивного настроя, сопротивление участников и, как следствие, недостижение поставленных целей. На практике это может выглядеть следующим образом: директор отказывается участвовать в работе команд, демонстрируя полное отсутствие интереса и поручая эту деятельность одному из своих заместителей (например, главному инженеру). Несмотря на достаточно высокий статус последнего и его активное участие в работе команд, б</w:t>
      </w:r>
      <w:r>
        <w:rPr>
          <w:rFonts w:cs="Times New Roman" w:ascii="Times New Roman" w:hAnsi="Times New Roman"/>
          <w:i/>
          <w:iCs/>
          <w:sz w:val="28"/>
          <w:szCs w:val="21"/>
        </w:rPr>
        <w:t>о</w:t>
      </w:r>
      <w:r>
        <w:rPr>
          <w:rFonts w:cs="Times New Roman" w:ascii="Times New Roman" w:hAnsi="Times New Roman"/>
          <w:sz w:val="28"/>
          <w:szCs w:val="21"/>
        </w:rPr>
        <w:t>льшая часть инициатив участников не получает развития из-за сомнений относительно согласия директора на их реализацию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Второй этап. Согласование правил работы и периодичности встреч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Участники команды вместе с коучем должны определить комфортный режим совместной деятельности. Для согласования и мониторинга соблюдения правил работы удобно использовать контрольный листок, применяемый для визуализации и анализа количества желательных и нежелательных событий в течение определенного периода времени [18]. Обязательным является фиксация согласия коуча и всех участников с установленными правилами путем подписания контрольного листка. В дальнейшем это позволяет избежать споров по вопросам соблюдения правил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 контрольном листке записываются согласованные с командой правила работы и факты их несоблюдения. На каждой встрече участник команды, нарушивший какое-либо правило, сам отмечает это в контрольном листке. Это не влечет за собой никаких санкций, но сам факт ведения контрольного листка дисциплинирует участников, что на практике подтверждается уменьшением количества нарушений по мере выполнения работы (см. таблицу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drawing>
          <wp:inline distT="0" distB="0" distL="0" distR="0">
            <wp:extent cx="4902200" cy="184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Введение правил командной работы дает заметный эффект, хотя и приводит порой к курьезным ситуациям. Например, на одной из сессий команда сформулировала правило: «Выключение мобильных телефонов на время встречи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В процессе работы участники напоминали друг другу о необходимости отключить телефон, а тех, кто все-таки отвлекался на звонки, настоятельно просили отметить это в контрольном листке. Однажды участники команды начали звонить друг другу,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чтобы проверить, кто из них действительно соблюдает принятые правила. Но в итоге уже после третьей встречи никто не отвлекался на разговоры по телефону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 xml:space="preserve">Третий этап. Обсуждение и согласование целей компании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1"/>
        </w:rPr>
      </w:pPr>
      <w:r>
        <w:rPr>
          <w:rFonts w:cs="Times New Roman" w:ascii="Times New Roman" w:hAnsi="Times New Roman"/>
          <w:b/>
          <w:bCs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ередко представления о целях компании и их приоритетности у сотрудников разных подразделений существенно расходятся. Например, руководитель отдела продаж может считать основной целью максимизацию краткосрочной прибыли, а генеральный директор — расширение доли рынка и развитие бренда. На данном этапе происходит обсуждение целей компании и приведение их к «общему знаменателю». Технически это может выглядеть следующим образом: сотрудники каждого подразделения фиксируют свое представление о целях компании на большом листе бумаги, после чего эти листы развешиваются в комнате, где проводятся встречи. Далее все участники переходят от листа к листу и обсуждают, в чем они согласны / не согласны с представлениями данного подразделения. Главная задача — найти ответ на вопрос, почему одну цель стоит считать основной, а другую лишь средством достижения основной цели? Согласованные представления участников фиксируются на отдельном листе, который постоянно находится в комнате для встреч на протяжении всех сессий коучинг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Четвертый этап. Обсуждение и согласование процессов в компан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1"/>
        </w:rPr>
      </w:pPr>
      <w:r>
        <w:rPr>
          <w:rFonts w:cs="Times New Roman" w:ascii="Times New Roman" w:hAnsi="Times New Roman"/>
          <w:b/>
          <w:bCs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ругая часто встречающаяся ситуация связана с отсутствием у сотрудников общего представления о роли их деятельности в компан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Например, представители производственных подразделений обычно считают, что их работа является основной, а остальные виды деятельности — обслуживающими. В то же время сотрудники отдела продаж так же искренне верят в ключевую роль своего подразделения, полагая, что без продаж производство (как и любой другой бизнес-процесс в компании) не имеет смысла. Это различие хорошо иллюстрирует рис. 1, на котором показаны типичные представления работников производства (рис. 1а) и отдела продаж (рис. 1б) о бизнес-процессах предприятия. Подобные расхождения порождают препятствия для общения между подразделениями. Задачей данного этапа является выявление таких препятствий и обсуждение планов по их преодолению. В качестве примера нахождения взаимопонимания можно привести следующий: в ходе одной из сессий (длительностью несколько часов) руководитель отдела продаж сумел решить с производственным подразделением вопрос, который до этого безрезультатно пытался решать путем переписки по электронной почте в течение восьми месяцев. В конечном итоге участники команды должны выработать единое представление о деятельности компании и принять его как основу для дальнейшего развития (рис. 1в). Важно понимать, что это непростой шаг, означающий для многих понижение их уровня значимости в компании. Для исключения возможности неприятия отдельными сотрудниками новой схемы следует акцентировать внимание участников на их личных интересах и интересах их подразделения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drawing>
          <wp:inline distT="0" distB="0" distL="0" distR="0">
            <wp:extent cx="5268595" cy="648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Пятый этап. Анализ текущей ситуац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Команды должны определить факторы, влияющие на достижение целей, и численно оценить их. Для визуализации и анализа данных факторов удобно использовать диаграмму «радар»</w:t>
      </w:r>
      <w:r>
        <w:rPr>
          <w:rFonts w:cs="Times New Roman" w:ascii="Times New Roman" w:hAnsi="Times New Roman"/>
          <w:sz w:val="28"/>
          <w:szCs w:val="12"/>
        </w:rPr>
        <w:t>4</w:t>
      </w:r>
      <w:r>
        <w:rPr>
          <w:rFonts w:cs="Times New Roman" w:ascii="Times New Roman" w:hAnsi="Times New Roman"/>
          <w:sz w:val="28"/>
          <w:szCs w:val="21"/>
        </w:rPr>
        <w:t>, главное достоинство которой — возможность наглядного сравнения двух различных ситуаций. Диаграмма строится следующим образом: определяются факторы, влияющие на проблему, после чего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из центра круга проводятся радиальные прямые (радиусы) по числу факторов. На радиусах откладываются значения оценок факторов, и полученные точки соединяют отрезками прямы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ример построения такой диаграммы представлен на рис. 2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drawing>
          <wp:inline distT="0" distB="0" distL="0" distR="0">
            <wp:extent cx="4645660" cy="314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Команда выделила 12 факторов, влияющих на достижение цели (двукратное увеличение объема производства). При этом существующая система мотивации оценивается на три балла (по десятибалльной шкале), а минимальное требуемое значение оценки данного фактора для достижения цели, по мнению команды, — восемь баллов. Аналогично оцениваются и другие факторы. Диаграмма «радар» отличается высокой степенью наглядности, определяя «профиль» текущего и требуемого состояний, позволяя увидеть, насколько ситуация далека от желаемо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Шестой этап. Разработка плана достижения целей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1"/>
        </w:rPr>
      </w:pPr>
      <w:r>
        <w:rPr>
          <w:rFonts w:cs="Times New Roman" w:ascii="Times New Roman" w:hAnsi="Times New Roman"/>
          <w:b/>
          <w:bCs/>
          <w:sz w:val="28"/>
          <w:szCs w:val="21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На основе анализа ситуации формируется план действий по достижению целей. Чаще всего он включает проекты по улучшениям, которые реализуют участники команды. Каждый участник разрабатывает и осуществляет собственный проект, отвечая на открытый вопрос: «Что я могу сделать для достижения цели компании?» Направления проектов определяются факторами, влияющими на достижение целей. Каждый проект анализируется командой с точки зрения ожидаемых результатов, возможности реализации в установленные сроки и потребности в ресурсах. Цели проектов формулируются при помощи классической методики SMART [21, с. 89] в соответствии со следующими критериям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S (Specific) — точность (конкретность). Точные цели должны ясно описывать состояние, когда цель достигну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M (Measureable) — измеримость. Достижение цели желательно оценивать с помощью количественных показателей, для неколичественных — указывать категорию, к которой будет относиться целевое состояние. Измеримость целей предполагает наличие метода, позволяющего определить степень их достижения (чем проще ее вычислить, тем лучше). Измеримая цель выражает количественно и субъективные ожидания (например, уровень удовлетворенности клиентов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А (Achievable &amp; Ambitious) — достижимость и амбициозность. Должен соблюдаться баланс между достижимостью и амбициозностью цел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Очевидно, что заведомо недостижимые цели демотивируют участников. С другой стороны, цель должна быть амбициозной, чтобы ее достижение было связано с приложением определенных усилий, в противном случае теряется смысл постановки це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R (Related &amp; Relevant) — </w:t>
      </w:r>
      <w:r>
        <w:rPr>
          <w:rFonts w:cs="Times New Roman" w:ascii="Times New Roman" w:hAnsi="Times New Roman"/>
          <w:sz w:val="28"/>
          <w:szCs w:val="21"/>
        </w:rPr>
        <w:t>важность</w:t>
      </w:r>
      <w:r>
        <w:rPr>
          <w:rFonts w:cs="Times New Roman" w:ascii="Times New Roman" w:hAnsi="Times New Roman"/>
          <w:sz w:val="28"/>
          <w:szCs w:val="21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1"/>
        </w:rPr>
        <w:t>Важная цель должна соотноситься со стратегией компании, учитывать направления ее развития и существующие интерес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T (Time-bound) — ограниченность во времени. Необходимо четко определить сроки достижения цел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На практике участникам далеко не всегда удается правильно сформулировать цели с первого раза. Первоначальные формулировки целей проектов обычно приходится корректировать, поскольку в качестве целей часто обозначаются задачи, являющиеся средствами их достиж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21"/>
        </w:rPr>
        <w:t xml:space="preserve">Пример неправильно поставленной цели: «Разработка и внедрение программы мероприятий по повышению качества продукции к 1 октября 2008 г.». Видно, что здесь отсутствует точность и измеримость цели, неясны ее достижимость и амбициозность. Корректная формулировка может быть следующей: «Снижение уровня дефектности всех видов выпускаемых изделий на 30% к 1 октября 2008 г. за счет внедрения статистических методов управления качеством на производстве». Для эффективной работы команды крайне важно обсуждение с участниками их личной мотивации к достижению целей компании и выполнению проектов. Для этого коуч задает каждому участнику вопрос о его ожиданиях от реализации собственного проекта. Типичные варианты ответов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«Мне будет удобнее работать»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«Я перестану конфликтовать с соседними отделами, спорить о том, кто должен выполнять ту или иную задачу, и не буду допоздна задерживаться на работе»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«Мне повысят зарплату»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«Меня повысят в должности или расширят мои полномочия»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«Руководство поощрит меня за активное участие в достижении целей компании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Полученные ответы необходимы для высшего руководства, которое должно разъяснить, какие действия будут предприняты для оправдания ожиданий участников. Такой открытый разговор представляет больш</w:t>
      </w:r>
      <w:r>
        <w:rPr>
          <w:rFonts w:cs="Times New Roman" w:ascii="Times New Roman" w:hAnsi="Times New Roman"/>
          <w:i/>
          <w:iCs/>
          <w:sz w:val="28"/>
          <w:szCs w:val="21"/>
        </w:rPr>
        <w:t>у</w:t>
      </w:r>
      <w:r>
        <w:rPr>
          <w:rFonts w:cs="Times New Roman" w:ascii="Times New Roman" w:hAnsi="Times New Roman"/>
          <w:sz w:val="28"/>
          <w:szCs w:val="21"/>
        </w:rPr>
        <w:t>ю ценность, т.к. позволяет сотрудникам увидеть возможности добиться личных целей через участие в достижении целей компании. В результате значительно повышается их мотивация к реализации проектов и снимается проблема сопротивления изменениям [22]. Возможность реализации собственных идей при поддержке руководства и обеспечении ресурсами позволяет сотрудникам убедиться, что их инициативы не наказуемы, а поощряемы. Как следствие, повышается мотивация сотрудников на достижение целей компании и ответственность за их осуществление. Это позволяет решить еще одну традиционную конфликтную ситуацию. Обычно, когда руководитель ставит цели и разрабатывает план их достижения для подчиненных, в случае невыполнения этого плана сотрудники стараются снять с себя ответственность, аргументируя неуспех неправильной постановкой целей, нехваткой ресурсов и иными причинами.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овершенно иная ситуация в случае, когда руководитель ставит перед подчиненными цель, после чего предлагает совместно найти ответ на вопрос: «Как мы можем это сделать?» В большинстве случаев сотрудники готовы предложить свои решения и взять на себя ответственность за их выполнение. Стимулирующим фактором здесь является заинтересованность в реализации собственных ид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ажно отметить, что топ-менеджеры принимают на себя ответственность за осуществление собственных проектов и участвуют в обсуждении проектов других членов команды, гарантируют им свою поддержку и обеспечение необходимыми ресурса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Седьмой этап. Реализация плана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 процессе достижения целей коуч регулярно проводит встречи с участниками для открытого конструктивного обсуждения хода реализации проектов. Это дисциплинирует сотрудников, не позволяет им забывать о проектах в череде текущих дел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ПРАКТИЧЕСКИЕ ОСОБЕННОСТИ РАБОТЫ И РЕЗУЛЬТАТЫ ПРИМЕНЕНИЯ КОУЧИНГА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21"/>
        </w:rPr>
        <w:t xml:space="preserve">Как отмечалось во введении, одним из главных инструментов коучинга являются открытые вопросы. Очевидно, что в процессе работы, после постановки таких вопросов, возникает задача управления их обсуждением. Практика показывает, что можно выделить несколько типичных проблем, с которыми сталкивается коуч при проведении сессии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отклонение участников от заданной темы обсуждения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навязывание своего мнения (особенно со стороны представителей топ-менеджмента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опытки избежать ответственности и перекладывание работы друг на друг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Кроме решения этих проблем коуч должен на каждой встрече обеспечивать поддержку участников и признание достигнутых ими успехов, что мотивирует сотрудников на дальнейшую активную деятельность по проекта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 xml:space="preserve">Согласно результатам исследования журнала </w:t>
      </w:r>
      <w:r>
        <w:rPr>
          <w:rFonts w:cs="Times New Roman" w:ascii="Times New Roman" w:hAnsi="Times New Roman"/>
          <w:sz w:val="28"/>
          <w:szCs w:val="21"/>
          <w:lang w:val="en-US"/>
        </w:rPr>
        <w:t>Harvard</w:t>
      </w: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Business</w:t>
      </w:r>
      <w:r>
        <w:rPr>
          <w:rFonts w:cs="Times New Roman" w:ascii="Times New Roman" w:hAnsi="Times New Roman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  <w:lang w:val="en-US"/>
        </w:rPr>
        <w:t>Review</w:t>
      </w:r>
      <w:r>
        <w:rPr>
          <w:rFonts w:cs="Times New Roman" w:ascii="Times New Roman" w:hAnsi="Times New Roman"/>
          <w:sz w:val="28"/>
          <w:szCs w:val="21"/>
        </w:rPr>
        <w:t>, 65% опрошенных клиентов в качестве основного фактора, определяющего выбор коуча, назвали наличие опыта работы в аналогичных компаниях [17]. Коучинг — очень молодая технология в российской управленческой практике, поэтому особую ценность представляют результаты его практического применения. Рассмотрим несколько примеров. Первый пример относится к небольшой производственной компании (около 40 человек), занимающейся выпуском метизной продукции. В процессе работы было сформировано девять команд (по два-три человека в каждой). На протяжении четырех месяцев под руководством двух коучей с каждой командой было проведено восемь сессий длительностью один-полтора час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21"/>
        </w:rPr>
        <w:t xml:space="preserve">Каждая команда разрабатывала и реализовывала собственный проект по улучшению. В числе основных результатов этих проектов можно отметить следующие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увеличение выполненных в срок заявок клиентов с 70% до 90%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сокращение времени переналадки оборудования с четырех до двух часов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повышение производительности труда в 1,4 раза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снижение издержек на хранение и транспортировку материалов на 20%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ажно отметить, что все эти проекты были реализованы без привлечения дополнительных ресурс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21"/>
        </w:rPr>
        <w:t>Вторым примером является проведение сессий коучинга в крупном энергетическом холдинге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(численность сотрудников почти 20 тыс. человек) для 13 команд в течение семи месяцев. Каждая команда состояла из пяти-семи руководителей высшего звена, которые, в свою очередь, вовлекали в выполнение проектов значительную часть сотрудников предприятий холдинга. Среди наиболее успешных проектов можно выделить следующие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повышение производительности труда на 10% за счет реструктуризации механического цеха одного из предприятий (экономический эффект — 3,5 млн. руб.)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повышение производительности труда на одном из предприятий в 1,7 раза за счет изменения системы мотивации, повышения квалификации работников и оптимизации техпроцессов (экономический эффект — 4 млн. руб.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овышение процента закрепления молодых сотрудников до 90% за счет внедрения программы повышения лояльности (экономический эффект — 2,5 млн. руб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Как и в первом примере, б</w:t>
      </w:r>
      <w:r>
        <w:rPr>
          <w:rFonts w:cs="Times New Roman" w:ascii="Times New Roman" w:hAnsi="Times New Roman"/>
          <w:i/>
          <w:iCs/>
          <w:sz w:val="28"/>
          <w:szCs w:val="21"/>
        </w:rPr>
        <w:t>о</w:t>
      </w:r>
      <w:r>
        <w:rPr>
          <w:rFonts w:cs="Times New Roman" w:ascii="Times New Roman" w:hAnsi="Times New Roman"/>
          <w:sz w:val="28"/>
          <w:szCs w:val="21"/>
        </w:rPr>
        <w:t>льшая часть проектов была реализована практически без привлечения инвестиционных средст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21"/>
        </w:rPr>
        <w:t xml:space="preserve">По завершении коучинга в компаниях всегда проводится опрос участников о степени их удовлетворенности результатами работы. Наиболее часто сотрудниками отмечаются следующие положительные эффекты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получение опыта работы в команде (70–95%)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возможность самореализации (50–70%)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рост личных доходов (20–40%)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повышение стабильности предприятия (30–50%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приобретение опыта разработки и реализации проектов (70–90%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ажно отметить, что в результате проведения коучинга удалось совместить достижение личных целей участников с решением ряда задач по развитию компани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ВЫВОД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В практике российского менеджмента, ввиду его относительной «молодости», коучинг в ближайшее время будет развиваться очень интенсивно. Однако уже накоплен серьезный опыт в проведении сессий коучинга с учетом ряда особенностей российских предприятий, таких как непонимание сотрудниками целей компании и своей роли в ее деятельности; отсутствие четкой системы мотивации, позволяющей сотрудникам добиться личных целей через участие в достижении целей компании; ориентация в большей степени на решение текущих задач, чем на системное улучшение деятельности. Кроме того, руководители постепенно утрачивают доверие к традиционным, «книжным» методам нематериального стимулирования, отмечая их низкую эффективность. Это связано с тем, что подобные методы чаще всего подходят лишь для краткосрочного удержания и повышения лояльности персонала, не позволяя достигать долгосрочных устойчивых результатов [23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21"/>
        </w:rPr>
        <w:t xml:space="preserve">При условии привлечения руководства коучинг становится особенно эффективным в случаях, когда требуется: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повысить ответственность сотрудников и их мотивацию на достижение цели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преодолеть сопротивление сотрудников изменениям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разработать и реализовать проекты по улучшениям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рассмотреть поставленные задачи с разных точек зрения и выявить возможности их решения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выявить и преодолеть внутренние барьеры, мешающие раскрытию потенциала сотрудников;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 xml:space="preserve">усовершенствовать существующие и развить новые навыки у сотрудников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2"/>
        </w:rPr>
        <w:t>􀁑</w:t>
      </w:r>
      <w:r>
        <w:rPr>
          <w:rFonts w:eastAsia="Times New Roman" w:cs="Times New Roman" w:ascii="Times New Roman" w:hAnsi="Times New Roman"/>
          <w:sz w:val="28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раскрыть потенциал команд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Как показывает зарубежный опыт, все это в значительной степени влияет на рыночные позиции компании [24]. Ориентиром здесь могут служить примеры многих западных компаний, создавших уникальные высокомотивирующие культуры [25–27], чей успех связан, прежде всего, с эффективным раскрытием потенциала среднестатистических сотрудников, или «человеческим фактором производительности» [28]. Применение коучинга команд (при более широкой постановке задачи — построение системы лидерства) может приблизить российские компании к мировому уровню [29]. В данном случае имеются в виду не столько формальные показатели деятельности, сколько «качество» внутренней культурной и мотивационной среды. Важно отметить, что развитие такой среды в значительной степени стимулирует и инновационную активность, что отражено в современных зарубежных рекомендациях по управлению инновациями, в некоторых странах имеющих статус государственных стандартов [30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Необходимость таких изменений в российских компаниях очевидна, поскольку сегодня речь идет в буквальном смысле об их выживании на фоне постоянно возрастающей конкуренции со стороны зарубежных организаций [31–32]. При этом в условиях кризиса и многочисленных финансовых ограничений эффективное использование человеческого капитала с помощью коучинга может рассматриваться как форма замещения инвестиционных ресурсов. Подтверждением этому служит тот факт, что в приведенных выше примерах каждый вложенный рубль приносил почти стократную прибыль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1. Лапидус В.А. Всеобщее качество (TQM) в российских компаниях. — Нижний Новгород: ООО СМЦ «Приоритет», 2008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2. Лапидус В.А. Менеджмент ошибок (имеют ли люди право на ошибку). — Нижний Новгород: ООО СМЦ «Приоритет, 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3. Fey C.F., Denison D.R. (2003). «Organizational culture and effectiveness: can american theory be applied in Russia?» </w:t>
      </w:r>
      <w:r>
        <w:rPr>
          <w:i/>
          <w:iCs/>
          <w:sz w:val="28"/>
          <w:szCs w:val="22"/>
        </w:rPr>
        <w:t>Organization Science</w:t>
      </w:r>
      <w:r>
        <w:rPr>
          <w:sz w:val="28"/>
          <w:szCs w:val="22"/>
        </w:rPr>
        <w:t>, Vol. 14, No. 6, pp. 686–70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4. Дубина И.Н. Направления формирования организационного климата для активизации новаторской деятельности персонала // Управление персоналом. — 2008. — №24. — С. 52–54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2"/>
          <w:lang w:val="en-US"/>
        </w:rPr>
      </w:pPr>
      <w:r>
        <w:rPr>
          <w:sz w:val="28"/>
          <w:szCs w:val="22"/>
          <w:lang w:val="en-GB"/>
        </w:rPr>
        <w:t xml:space="preserve">5. Cohen S.G., Bailey D.E. (1997). </w:t>
      </w:r>
      <w:r>
        <w:rPr>
          <w:sz w:val="28"/>
          <w:szCs w:val="22"/>
          <w:lang w:val="en-US"/>
        </w:rPr>
        <w:t xml:space="preserve">«What makes teams work: group effectiveness research from the shop floor to the executive suite». </w:t>
      </w:r>
      <w:r>
        <w:rPr>
          <w:i/>
          <w:iCs/>
          <w:sz w:val="28"/>
          <w:szCs w:val="22"/>
          <w:lang w:val="en-US"/>
        </w:rPr>
        <w:t>Journal of</w:t>
      </w:r>
      <w:r>
        <w:rPr>
          <w:i/>
          <w:iCs/>
          <w:sz w:val="28"/>
          <w:szCs w:val="22"/>
          <w:lang w:val="en-GB"/>
        </w:rPr>
        <w:t xml:space="preserve"> </w:t>
      </w:r>
      <w:r>
        <w:rPr>
          <w:i/>
          <w:iCs/>
          <w:sz w:val="28"/>
          <w:szCs w:val="22"/>
          <w:lang w:val="en-US"/>
        </w:rPr>
        <w:t>Management</w:t>
      </w:r>
      <w:r>
        <w:rPr>
          <w:sz w:val="28"/>
          <w:szCs w:val="22"/>
          <w:lang w:val="en-US"/>
        </w:rPr>
        <w:t>, Vol. 23, No. 3, pp. 239–29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6. Coutu D., Beschloss M. (2009). «Why teams don’t work». </w:t>
      </w:r>
      <w:r>
        <w:rPr>
          <w:i/>
          <w:iCs/>
          <w:sz w:val="28"/>
          <w:szCs w:val="22"/>
          <w:lang w:val="en-US"/>
        </w:rPr>
        <w:t>Harvard Business Review</w:t>
      </w:r>
      <w:r>
        <w:rPr>
          <w:sz w:val="28"/>
          <w:szCs w:val="22"/>
          <w:lang w:val="en-US"/>
        </w:rPr>
        <w:t>, May, pp. 99–105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7. Anderson M.C., Anderson D.L., Mayo W.D. (2008). «Team coaching helps a leadership team drive cultural change at caterpillar». </w:t>
      </w:r>
      <w:r>
        <w:rPr>
          <w:i/>
          <w:iCs/>
          <w:sz w:val="28"/>
          <w:szCs w:val="22"/>
          <w:lang w:val="en-US"/>
        </w:rPr>
        <w:t>Global Business</w:t>
      </w:r>
      <w:r>
        <w:rPr>
          <w:i/>
          <w:iCs/>
          <w:sz w:val="28"/>
          <w:szCs w:val="22"/>
          <w:lang w:val="en-GB"/>
        </w:rPr>
        <w:t xml:space="preserve"> </w:t>
      </w:r>
      <w:r>
        <w:rPr>
          <w:i/>
          <w:iCs/>
          <w:sz w:val="28"/>
          <w:szCs w:val="22"/>
          <w:lang w:val="en-US"/>
        </w:rPr>
        <w:t>and Organizational Excellenc</w:t>
      </w:r>
      <w:r>
        <w:rPr>
          <w:sz w:val="28"/>
          <w:szCs w:val="22"/>
          <w:lang w:val="en-US"/>
        </w:rPr>
        <w:t>e, May — June, pp. 40–5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8. Cunningham L., McNally K. (2003). «Improving organizational and individual performance through coaching». </w:t>
      </w:r>
      <w:r>
        <w:rPr>
          <w:i/>
          <w:iCs/>
          <w:sz w:val="28"/>
          <w:szCs w:val="22"/>
          <w:lang w:val="en-US"/>
        </w:rPr>
        <w:t>Nurse Leader</w:t>
      </w:r>
      <w:r>
        <w:rPr>
          <w:sz w:val="28"/>
          <w:szCs w:val="22"/>
          <w:lang w:val="en-US"/>
        </w:rPr>
        <w:t>, November —</w:t>
      </w:r>
      <w:r>
        <w:rPr>
          <w:sz w:val="28"/>
          <w:szCs w:val="22"/>
          <w:lang w:val="en-GB"/>
        </w:rPr>
        <w:t xml:space="preserve"> </w:t>
      </w:r>
      <w:r>
        <w:rPr>
          <w:sz w:val="28"/>
          <w:szCs w:val="22"/>
          <w:lang w:val="en-US"/>
        </w:rPr>
        <w:t>December, pp. 46–4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9. Berg M.E., Karlsen J.T. (2007). «Mental models in project management coaching». </w:t>
      </w:r>
      <w:r>
        <w:rPr>
          <w:i/>
          <w:iCs/>
          <w:sz w:val="28"/>
          <w:szCs w:val="22"/>
          <w:lang w:val="en-US"/>
        </w:rPr>
        <w:t>Engineering Management Journal</w:t>
      </w:r>
      <w:r>
        <w:rPr>
          <w:sz w:val="28"/>
          <w:szCs w:val="22"/>
          <w:lang w:val="en-US"/>
        </w:rPr>
        <w:t>, Vol. 19, No. 3, pp. 3–1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10. </w:t>
      </w:r>
      <w:r>
        <w:rPr>
          <w:sz w:val="28"/>
          <w:szCs w:val="22"/>
        </w:rPr>
        <w:t>Николаева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А</w:t>
      </w:r>
      <w:r>
        <w:rPr>
          <w:sz w:val="28"/>
          <w:szCs w:val="22"/>
          <w:lang w:val="en-US"/>
        </w:rPr>
        <w:t>.</w:t>
      </w:r>
      <w:r>
        <w:rPr>
          <w:sz w:val="28"/>
          <w:szCs w:val="22"/>
        </w:rPr>
        <w:t>Г</w:t>
      </w:r>
      <w:r>
        <w:rPr>
          <w:sz w:val="28"/>
          <w:szCs w:val="22"/>
          <w:lang w:val="en-US"/>
        </w:rPr>
        <w:t xml:space="preserve">. </w:t>
      </w:r>
      <w:r>
        <w:rPr>
          <w:sz w:val="28"/>
          <w:szCs w:val="22"/>
        </w:rPr>
        <w:t>Коучинг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как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инструмент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менеджера</w:t>
      </w:r>
      <w:r>
        <w:rPr>
          <w:sz w:val="28"/>
          <w:szCs w:val="22"/>
          <w:lang w:val="en-US"/>
        </w:rPr>
        <w:t xml:space="preserve">. — </w:t>
      </w:r>
      <w:r>
        <w:rPr>
          <w:sz w:val="28"/>
          <w:szCs w:val="22"/>
        </w:rPr>
        <w:t>Нижний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Новгород</w:t>
      </w:r>
      <w:r>
        <w:rPr>
          <w:sz w:val="28"/>
          <w:szCs w:val="22"/>
          <w:lang w:val="en-US"/>
        </w:rPr>
        <w:t xml:space="preserve">: </w:t>
      </w:r>
      <w:r>
        <w:rPr>
          <w:sz w:val="28"/>
          <w:szCs w:val="22"/>
        </w:rPr>
        <w:t>ООО</w:t>
      </w:r>
      <w:r>
        <w:rPr>
          <w:sz w:val="28"/>
          <w:szCs w:val="22"/>
          <w:lang w:val="en-US"/>
        </w:rPr>
        <w:t xml:space="preserve"> </w:t>
      </w:r>
      <w:r>
        <w:rPr>
          <w:sz w:val="28"/>
          <w:szCs w:val="22"/>
        </w:rPr>
        <w:t>СМЦ</w:t>
      </w:r>
      <w:r>
        <w:rPr>
          <w:sz w:val="28"/>
          <w:szCs w:val="22"/>
          <w:lang w:val="en-US"/>
        </w:rPr>
        <w:t xml:space="preserve"> «</w:t>
      </w:r>
      <w:r>
        <w:rPr>
          <w:sz w:val="28"/>
          <w:szCs w:val="22"/>
        </w:rPr>
        <w:t>Приоритет</w:t>
      </w:r>
      <w:r>
        <w:rPr>
          <w:sz w:val="28"/>
          <w:szCs w:val="22"/>
          <w:lang w:val="en-US"/>
        </w:rPr>
        <w:t>», 200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11. Evered R.D., Selman J.C. (1989). Coaching and the Art of Management. </w:t>
      </w:r>
      <w:r>
        <w:rPr>
          <w:i/>
          <w:iCs/>
          <w:sz w:val="28"/>
          <w:szCs w:val="22"/>
          <w:lang w:val="en-US"/>
        </w:rPr>
        <w:t>Organizational Dynamics</w:t>
      </w:r>
      <w:r>
        <w:rPr>
          <w:sz w:val="28"/>
          <w:szCs w:val="22"/>
          <w:lang w:val="en-US"/>
        </w:rPr>
        <w:t>, Vol. 18, pp. 16–32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2"/>
          <w:lang w:val="en-US"/>
        </w:rPr>
      </w:pPr>
      <w:r>
        <w:rPr>
          <w:sz w:val="28"/>
          <w:szCs w:val="22"/>
          <w:lang w:val="en-US"/>
        </w:rPr>
        <w:t xml:space="preserve">12. Grant A.M., Cavanagh M.J. (2004). «Toward a profession of coaching: sixty-five years of progress and challenges for the future». </w:t>
      </w:r>
      <w:r>
        <w:rPr>
          <w:i/>
          <w:iCs/>
          <w:sz w:val="28"/>
          <w:szCs w:val="22"/>
          <w:lang w:val="en-US"/>
        </w:rPr>
        <w:t>International Journal of Evidence Based Coaching and Mentoring</w:t>
      </w:r>
      <w:r>
        <w:rPr>
          <w:sz w:val="28"/>
          <w:szCs w:val="22"/>
          <w:lang w:val="en-US"/>
        </w:rPr>
        <w:t>, Spring, Vol. 2, No. 1, pp. 1–16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13. ISO/CD. 10018 «Quality management systems — Guidance — People involvement and competence in quality management systems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t>14. CWA 14924-2:2004 «European guide to good practice in knowledge management». Part 2: Organizational Cultu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15. Lawton-Smith C., Cox E. (2007). «Coaching: Is it just a new name for training?» </w:t>
      </w:r>
      <w:r>
        <w:rPr>
          <w:i/>
          <w:iCs/>
          <w:sz w:val="28"/>
          <w:szCs w:val="22"/>
          <w:lang w:val="en-US"/>
        </w:rPr>
        <w:t>International Journal of Evidence Based Coaching and Mentoring</w:t>
      </w:r>
      <w:r>
        <w:rPr>
          <w:sz w:val="28"/>
          <w:szCs w:val="22"/>
          <w:lang w:val="en-US"/>
        </w:rPr>
        <w:t>, Summer, Special Issue, pp. 1–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16. Armstrong M. (2006). </w:t>
      </w:r>
      <w:r>
        <w:rPr>
          <w:i/>
          <w:iCs/>
          <w:sz w:val="28"/>
          <w:szCs w:val="22"/>
          <w:lang w:val="en-US"/>
        </w:rPr>
        <w:t>A Handbook Of Human Resource Management Practice</w:t>
      </w:r>
      <w:r>
        <w:rPr>
          <w:sz w:val="28"/>
          <w:szCs w:val="22"/>
          <w:lang w:val="en-US"/>
        </w:rPr>
        <w:t>. Kogan Page, U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17. Coutu D., Kauffman C. (2009). «What can coaches do for you?» </w:t>
      </w:r>
      <w:r>
        <w:rPr>
          <w:i/>
          <w:iCs/>
          <w:sz w:val="28"/>
          <w:szCs w:val="22"/>
        </w:rPr>
        <w:t>Harvard Business Review</w:t>
      </w:r>
      <w:r>
        <w:rPr>
          <w:sz w:val="28"/>
          <w:szCs w:val="22"/>
        </w:rPr>
        <w:t>, January, pp. 91–97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18. Марш Дж. Справочник по методам непрерывного улучшения: практикум для достижения организационного превосходства / Пер. с англ. — Нижний Новгород: ООО СМЦ «Приоритет», 2004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19. «Семь инструментов качества» в японской экономике. — М.: Издательство стандартов, 1990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20. Андерсен Б. Бизнес-процессы. Инструменты совершенствования / Пер. с англ. — М.: РИА «Стандарты и качество», 200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21. Connor M., Pokora J. (2007). </w:t>
      </w:r>
      <w:r>
        <w:rPr>
          <w:i/>
          <w:iCs/>
          <w:sz w:val="28"/>
          <w:szCs w:val="22"/>
          <w:lang w:val="en-US"/>
        </w:rPr>
        <w:t>Coaching &amp; Mentoring at Work. Developing Effective Practice</w:t>
      </w:r>
      <w:r>
        <w:rPr>
          <w:sz w:val="28"/>
          <w:szCs w:val="22"/>
          <w:lang w:val="en-US"/>
        </w:rPr>
        <w:t>. Open University Press, England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22. Андреева Т.Е. Управление персоналом в период изменений в российских компаниях: методики распространенные и результативные // Российский журнал менеджмента. — 2006. — Т. 4. — №2. — С. 25–4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</w:rPr>
        <w:t>23. Завьялова Е.К. Нематериальное стимулирование в современных системах управления персоналом российских компаний // Вестник Санкт-Петербургского университета. Менеджмент</w:t>
      </w:r>
      <w:r>
        <w:rPr>
          <w:sz w:val="28"/>
          <w:szCs w:val="22"/>
          <w:lang w:val="en-GB"/>
        </w:rPr>
        <w:t xml:space="preserve">. — 2007. — №1. — </w:t>
      </w:r>
      <w:r>
        <w:rPr>
          <w:sz w:val="28"/>
          <w:szCs w:val="22"/>
        </w:rPr>
        <w:t>С</w:t>
      </w:r>
      <w:r>
        <w:rPr>
          <w:sz w:val="28"/>
          <w:szCs w:val="22"/>
          <w:lang w:val="en-GB"/>
        </w:rPr>
        <w:t>. 157–18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2"/>
          <w:lang w:val="en-US"/>
        </w:rPr>
        <w:t xml:space="preserve">24. The Effects of Employee Satisfaction on Company Financial Performance (2005). </w:t>
      </w:r>
      <w:r>
        <w:rPr>
          <w:i/>
          <w:iCs/>
          <w:sz w:val="28"/>
          <w:szCs w:val="22"/>
          <w:lang w:val="en-US"/>
        </w:rPr>
        <w:t>Marketing Innovators White Paper</w:t>
      </w:r>
      <w:r>
        <w:rPr>
          <w:sz w:val="28"/>
          <w:szCs w:val="22"/>
          <w:lang w:val="en-US"/>
        </w:rPr>
        <w:t>. — http://www.marketinginnovators.com/Downloads/TheEffects.pdf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88" w:before="0" w:after="100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utors1">
    <w:name w:val="autors1"/>
    <w:qFormat/>
    <w:rPr>
      <w:rFonts w:ascii="Verdana" w:hAnsi="Verdana" w:cs="Times New Roman"/>
      <w:color w:val="888888"/>
      <w:sz w:val="13"/>
      <w:szCs w:val="13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ystem">
    <w:name w:val="system"/>
    <w:basedOn w:val="Normal"/>
    <w:qFormat/>
    <w:pPr>
      <w:spacing w:before="280" w:after="280"/>
    </w:pPr>
    <w:rPr>
      <w:color w:val="000000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55:00Z</dcterms:created>
  <dc:creator>Алёна</dc:creator>
  <dc:description/>
  <cp:keywords/>
  <dc:language>en-US</dc:language>
  <cp:lastModifiedBy>Mage</cp:lastModifiedBy>
  <dcterms:modified xsi:type="dcterms:W3CDTF">2011-10-03T11:55:00Z</dcterms:modified>
  <cp:revision>2</cp:revision>
  <dc:subject/>
  <dc:title>Реферат</dc:title>
</cp:coreProperties>
</file>