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зработка мотивации на предприяти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bCs/>
        </w:rPr>
      </w:pPr>
      <w:r>
        <w:rPr>
          <w:bCs/>
        </w:rPr>
        <w:t>Алгоритм мотивации высококачественного тр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left"/>
        <w:rPr>
          <w:bCs/>
        </w:rPr>
      </w:pPr>
      <w:r>
        <w:rPr>
          <w:bCs/>
        </w:rPr>
        <w:t>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left"/>
        <w:rPr>
          <w:bCs/>
        </w:rPr>
      </w:pPr>
      <w:r>
        <w:rPr>
          <w:bCs/>
        </w:rPr>
        <w:t>Система мотивации высококачественного тр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left"/>
        <w:rPr>
          <w:bCs/>
        </w:rPr>
      </w:pPr>
      <w:r>
        <w:rPr>
          <w:bCs/>
        </w:rPr>
        <w:t>Порядок применения видов мотив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left"/>
        <w:rPr>
          <w:bCs/>
        </w:rPr>
      </w:pPr>
      <w:r>
        <w:rPr>
          <w:bCs/>
        </w:rPr>
      </w:r>
    </w:p>
    <w:tbl>
      <w:tblPr>
        <w:tblW w:w="8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46"/>
        <w:gridCol w:w="3565"/>
        <w:gridCol w:w="2701"/>
      </w:tblGrid>
      <w:tr>
        <w:trPr>
          <w:trHeight w:val="677" w:hRule="atLeast"/>
        </w:trPr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bookmarkStart w:id="0" w:name="Алгоритм"/>
            <w:bookmarkEnd w:id="0"/>
            <w:r>
              <w:rPr>
                <w:b/>
                <w:sz w:val="20"/>
                <w:szCs w:val="20"/>
              </w:rPr>
              <w:t>Алгоритм мотивации высококачественного труда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" w:name="Алгоритм"/>
            <w:bookmarkStart w:id="2" w:name="Алгоритм"/>
            <w:bookmarkEnd w:id="2"/>
          </w:p>
        </w:tc>
      </w:tr>
      <w:tr>
        <w:trPr>
          <w:trHeight w:val="103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(подразделения), ответственные лица</w:t>
            </w:r>
          </w:p>
        </w:tc>
      </w:tr>
      <w:tr>
        <w:trPr>
          <w:trHeight w:val="1039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41985</wp:posOffset>
                      </wp:positionV>
                      <wp:extent cx="3175" cy="233045"/>
                      <wp:effectExtent l="36195" t="635" r="374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50.55pt" to="49.05pt,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213485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95.55pt" to="48.85pt,1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013585</wp:posOffset>
                      </wp:positionV>
                      <wp:extent cx="0" cy="571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58.55pt" to="48.85pt,20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936875</wp:posOffset>
                      </wp:positionV>
                      <wp:extent cx="9525" cy="672465"/>
                      <wp:effectExtent l="37465" t="635" r="298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67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231.25pt" to="49.25pt,284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528185</wp:posOffset>
                      </wp:positionV>
                      <wp:extent cx="685800" cy="572135"/>
                      <wp:effectExtent l="7620" t="6985" r="825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2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85pt;margin-top:356.55pt;width:53.95pt;height: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956685</wp:posOffset>
                      </wp:positionV>
                      <wp:extent cx="3175" cy="575945"/>
                      <wp:effectExtent l="35560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7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11.55pt" to="49.05pt,35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866640</wp:posOffset>
                      </wp:positionV>
                      <wp:extent cx="0" cy="8001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83.2pt" to="21.6pt,44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4866640</wp:posOffset>
                      </wp:positionV>
                      <wp:extent cx="0" cy="1600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83.2pt" to="75.6pt,50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80340</wp:posOffset>
                      </wp:positionV>
                      <wp:extent cx="0" cy="1143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4.2pt" to="48.6pt,2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80340</wp:posOffset>
                      </wp:positionV>
                      <wp:extent cx="571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4.2pt" to="93.55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80340</wp:posOffset>
                      </wp:positionV>
                      <wp:extent cx="0" cy="64008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4.2pt" to="93.6pt,5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581140</wp:posOffset>
                      </wp:positionV>
                      <wp:extent cx="114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18.2pt" to="93.55pt,51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899785</wp:posOffset>
                      </wp:positionV>
                      <wp:extent cx="114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464.55pt" to="12.8pt,46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3240</wp:posOffset>
                      </wp:positionV>
                      <wp:extent cx="0" cy="53721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1.2pt" to="3.6pt,464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84885</wp:posOffset>
                      </wp:positionV>
                      <wp:extent cx="346075" cy="4445"/>
                      <wp:effectExtent l="635" t="34925" r="0" b="374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77.55pt" to="31.05pt,7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22605</wp:posOffset>
                      </wp:positionV>
                      <wp:extent cx="339725" cy="4445"/>
                      <wp:effectExtent l="635" t="37465" r="635" b="349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98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41.15pt" to="30.55pt,41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723640</wp:posOffset>
                      </wp:positionV>
                      <wp:extent cx="3429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93.2pt" to="30.55pt,29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010150</wp:posOffset>
                      </wp:positionV>
                      <wp:extent cx="463550" cy="36639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pt;height:28.85pt;mso-wrap-distance-left:9.05pt;mso-wrap-distance-right:9.05pt;mso-wrap-distance-top:0pt;mso-wrap-distance-bottom:0pt;margin-top:394.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010150</wp:posOffset>
                      </wp:positionV>
                      <wp:extent cx="454025" cy="37084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9.2pt;mso-wrap-distance-left:9.05pt;mso-wrap-distance-right:9.05pt;mso-wrap-distance-top:0pt;mso-wrap-distance-bottom:0pt;margin-top:394.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604260</wp:posOffset>
                      </wp:positionV>
                      <wp:extent cx="476250" cy="3619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283.8pt;mso-position-vertical-relative:text;margin-left:3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575560</wp:posOffset>
                      </wp:positionV>
                      <wp:extent cx="476250" cy="36195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202.8pt;mso-position-vertical-relative:text;margin-left:3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661160</wp:posOffset>
                      </wp:positionV>
                      <wp:extent cx="476250" cy="36195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30.8pt;mso-position-vertical-relative:text;margin-left:3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476250" cy="36195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67.8pt;mso-position-vertical-relative:text;margin-left:3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89560</wp:posOffset>
                      </wp:positionV>
                      <wp:extent cx="473075" cy="36195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8.5pt;mso-wrap-distance-left:9.05pt;mso-wrap-distance-right:9.05pt;mso-wrap-distance-top:0pt;mso-wrap-distance-bottom:0pt;margin-top:22.8pt;mso-position-vertical-relative:text;margin-left:3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661660</wp:posOffset>
                      </wp:positionV>
                      <wp:extent cx="476250" cy="36195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445.8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461760</wp:posOffset>
                      </wp:positionV>
                      <wp:extent cx="476250" cy="36195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508.8pt;mso-position-vertical-relative:text;margin-left:4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высококачественного труда (ВКТ) при приёме на работу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управления персоналом </w:t>
            </w:r>
          </w:p>
        </w:tc>
      </w:tr>
      <w:tr>
        <w:trPr>
          <w:trHeight w:val="1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установленных видов мотивации ВКТ в процессе работы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управления персоналом,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подразделений, служба качества </w:t>
            </w:r>
          </w:p>
        </w:tc>
      </w:tr>
      <w:tr>
        <w:trPr>
          <w:trHeight w:val="1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иказов на поощрение, применённые в отношении работников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поощрения, департамент управления персоналом </w:t>
            </w:r>
          </w:p>
        </w:tc>
      </w:tr>
      <w:tr>
        <w:trPr>
          <w:trHeight w:val="1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утвержденных видов мотивации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управления персоналом,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подразделений, служба качества </w:t>
            </w:r>
          </w:p>
        </w:tc>
      </w:tr>
      <w:tr>
        <w:trPr>
          <w:trHeight w:val="1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дополнительных видов мотива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управления персоналом,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подразделений, служба качества </w:t>
            </w:r>
          </w:p>
        </w:tc>
      </w:tr>
      <w:tr>
        <w:trPr>
          <w:trHeight w:val="1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Оценка кадровой политики с точки зрения её способствования поддержке системы менеджмента качества работниками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управления персоналом,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подразделений, служба качества </w:t>
            </w:r>
          </w:p>
        </w:tc>
      </w:tr>
      <w:tr>
        <w:trPr>
          <w:trHeight w:val="1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дложений по совершенствованию мотивационного механизма ВК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управления персоналом,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подразделений, служба качества </w:t>
            </w:r>
          </w:p>
        </w:tc>
      </w:tr>
      <w:tr>
        <w:trPr>
          <w:trHeight w:val="1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тивационного механизма ВКТ в текущей кадровой политик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управления персоналом,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подразделений, служба качества 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b/>
          <w:b/>
          <w:bCs/>
        </w:rPr>
      </w:pPr>
      <w:r>
        <w:br w:type="page"/>
      </w:r>
      <w:bookmarkStart w:id="3" w:name="общие"/>
      <w:bookmarkStart w:id="4" w:name="Закладка"/>
      <w:bookmarkEnd w:id="3"/>
      <w:bookmarkEnd w:id="4"/>
      <w:r>
        <w:rPr>
          <w:b/>
          <w:bCs/>
        </w:rPr>
        <w:t>ОБЩИЕ ПОЛОЖЕНИЯ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w:bookmarkStart w:id="5" w:name="общие"/>
      <w:bookmarkStart w:id="6" w:name="Закладка"/>
      <w:bookmarkStart w:id="7" w:name="общие"/>
      <w:bookmarkStart w:id="8" w:name="Закладка"/>
      <w:bookmarkEnd w:id="7"/>
      <w:bookmarkEnd w:id="8"/>
    </w:p>
    <w:p>
      <w:pPr>
        <w:pStyle w:val="Normal"/>
        <w:spacing w:lineRule="auto" w:line="360"/>
        <w:ind w:firstLine="709"/>
        <w:rPr/>
      </w:pPr>
      <w:r>
        <w:rPr/>
        <w:t>1.1 Высококачественный труд поощряется. Работник, (рабочие, занятые в производстве, персонал, участвующий в реализации продукции, проектировании, внедрении документации, материально-техническом снабжении, проведении технического контроля, упаковке, отгрузке и техническом обслуживании), выполняющий работу качественно, без дефектов, упущений и претензий, с первого предъявлении, стремящийся к устранению недостатков в организации и технологии труда, поощряется методами, перечисленными в разделе 2 настоящего документа.</w:t>
      </w:r>
    </w:p>
    <w:p>
      <w:pPr>
        <w:pStyle w:val="Normal"/>
        <w:spacing w:lineRule="auto" w:line="360"/>
        <w:ind w:firstLine="709"/>
        <w:rPr/>
      </w:pPr>
      <w:r>
        <w:rPr/>
        <w:t>1.2 Департамент управления персоналом знакомит поступающих на работу с действующей в АБС Холдингс системой мотивации высококачественного труда. 1.3 Право применять те или иные виды мотивации высококачественного труда предоставляется линейным руководителям всех уровней в соответствии с их компетенцией.</w:t>
      </w:r>
    </w:p>
    <w:p>
      <w:pPr>
        <w:pStyle w:val="Normal"/>
        <w:spacing w:lineRule="auto" w:line="360"/>
        <w:ind w:firstLine="709"/>
        <w:rPr/>
      </w:pPr>
      <w:r>
        <w:rPr/>
        <w:t>1.4 Ответственность за реализацию применяемых видов мотивации высококачественного труда возлагается на руководителей структурных подразделений всех уровней, руководителя департамента управления персоналом.</w:t>
      </w:r>
    </w:p>
    <w:p>
      <w:pPr>
        <w:pStyle w:val="Normal"/>
        <w:spacing w:lineRule="auto" w:line="360"/>
        <w:ind w:firstLine="709"/>
        <w:rPr/>
      </w:pPr>
      <w:r>
        <w:rPr/>
        <w:t>1.5 Периодический анализ эффективности мотивационного механизма и разработка предложений по совершенствованию возлагается на руководителя департамента управления персоналом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  <w:bookmarkStart w:id="9" w:name="система"/>
      <w:bookmarkStart w:id="10" w:name="система"/>
      <w:bookmarkEnd w:id="10"/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2. СИСТЕМА МОТИВАЦИИ ВЫСОКОКАЧЕСТВЕННОГО ТРУД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bookmarkStart w:id="11" w:name="система"/>
      <w:bookmarkEnd w:id="11"/>
      <w:r>
        <w:rPr/>
        <w:t>2.1 Приведённые в таблице 1 виды мотивации высококачественного труда применяются в зависимости от показателей качества труда работника и от стажа работы.</w:t>
      </w:r>
    </w:p>
    <w:p>
      <w:pPr>
        <w:pStyle w:val="Normal"/>
        <w:spacing w:lineRule="auto" w:line="360"/>
        <w:ind w:firstLine="709"/>
        <w:rPr/>
      </w:pPr>
      <w:r>
        <w:rPr/>
        <w:t>2.2 При проявлении других методов мотивации высококачественного труда они должны быть включены в таблицу 1 по инициативе руководителей подразделений, применяющих эти методы.</w:t>
      </w:r>
    </w:p>
    <w:p>
      <w:pPr>
        <w:pStyle w:val="Normal"/>
        <w:spacing w:lineRule="auto" w:line="360"/>
        <w:ind w:firstLine="709"/>
        <w:rPr/>
      </w:pPr>
      <w:r>
        <w:rPr/>
        <w:t>2.3 Пропаганда высококачественного труда начинается с момента приёма на работу: работнику вручается Памятка, разъясняющая обязанности и ответственность каждого за качество своего труд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Таблица 1 – Виды мотивации высококачественного тру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437"/>
        <w:gridCol w:w="2113"/>
        <w:gridCol w:w="2101"/>
        <w:gridCol w:w="2090"/>
      </w:tblGrid>
      <w:tr>
        <w:trPr>
          <w:tblHeader w:val="true"/>
          <w:trHeight w:val="18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мотивации (поощрения)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рименения поощрен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а в применении поощрения</w:t>
            </w:r>
          </w:p>
        </w:tc>
      </w:tr>
      <w:tr>
        <w:trPr>
          <w:tblHeader w:val="true"/>
          <w:trHeight w:val="18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ачеству труда всех категорий работни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стажу работы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права работы на самоконтроле, с личным клеймом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менения данного вида мотивации определяется И.12.22.006-200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 (участка), руководитель подразделения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азряда рабоч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тогам повышения квалификаци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дного года по данной специа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управления персоналом,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одразделений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тегории, должностного оклад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повышения квалификации, согласно Положения об оценке персона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бщероссийскому квалификационному справочнику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управления персоналом,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одразделений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вление благодарности в приказ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претензий к качеству труда в течение одного год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вух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 (отдела), руководитель службы (подразделения)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звания «Отличник качеств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менения данного вида мотивации определяется …………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пяти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 (отдела), руководитель службы (подразделения), начальник ОТК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на «Дне качества» цеха, отдел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тензий к качеству труда в течение одного год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трёх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 (отдела), руководитель службы (подразделения), начальник ОТК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аждение «Благодарственным письмом» или «Почётной грамотой» от предприят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тензий к качеству труда в течение двух лет;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нарушений трудовой дисциплины и дисциплинарных взысканий за последний год работы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трёх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труктурных подразделений 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званий «Лучший по профессии» и п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ежегодного конкурса «Лучший по профессии»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именения данного вида мотивации определяется Положением о конкурс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одного год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проведению конкурса, руководители структурных подразделений 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на доску почёта цеха (отдел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работы за г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тырёх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труктурных подразделений 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есение на доску почёт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тензий к качеству труда.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на доску почёта цеха (отдела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пяти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труктурных подразделений 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на выбор времени отпуск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тензий к качеству труда. Занесение на Доску почёта цеха (отдела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тырёх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управления персоналом,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одразделений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вование на «Дне оценки качества» предприят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претензий к качеству труда. Занесение на доску почёт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шести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труктурных подразделений, директор по качеству </w:t>
            </w:r>
          </w:p>
        </w:tc>
      </w:tr>
      <w:tr>
        <w:trPr>
          <w:trHeight w:val="1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кадровый резер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менения данного вида мотивации определяется Положением о формировании кадрового резерв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шести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управления персоналом,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одразделений</w:t>
            </w:r>
          </w:p>
        </w:tc>
      </w:tr>
      <w:tr>
        <w:trPr>
          <w:trHeight w:val="39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раво на получение бесплатных путёвок в дома отдыха, санатории, профилактории и т.д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тензий к качеству труда, активное участие в повышении эффективности производства. Включение в списки ключевых сотрудников АБС Холдинг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есяти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труктурных подразделений </w:t>
            </w:r>
          </w:p>
        </w:tc>
      </w:tr>
      <w:tr>
        <w:trPr>
          <w:trHeight w:val="266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есение в Книгу Почёт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претензий к качеству труда, активное участие в повышении эффективности производства.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пятнадцати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труктурных подразделений 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aps/>
        </w:rPr>
      </w:pPr>
      <w:bookmarkStart w:id="12" w:name="порядок"/>
      <w:bookmarkEnd w:id="12"/>
      <w:r>
        <w:rPr>
          <w:b/>
        </w:rPr>
        <w:t xml:space="preserve">3. </w:t>
      </w:r>
      <w:r>
        <w:rPr>
          <w:b/>
          <w:caps/>
        </w:rPr>
        <w:t>Порядок применения видов мотивации высококачественного туда</w:t>
      </w:r>
    </w:p>
    <w:p>
      <w:pPr>
        <w:pStyle w:val="Normal"/>
        <w:spacing w:lineRule="auto" w:line="360"/>
        <w:ind w:firstLine="709"/>
        <w:rPr>
          <w:b/>
          <w:b/>
          <w:caps/>
        </w:rPr>
      </w:pPr>
      <w:r>
        <w:rPr>
          <w:b/>
          <w:caps/>
        </w:rPr>
      </w:r>
      <w:bookmarkStart w:id="13" w:name="порядок"/>
      <w:bookmarkStart w:id="14" w:name="порядок"/>
      <w:bookmarkEnd w:id="14"/>
    </w:p>
    <w:p>
      <w:pPr>
        <w:pStyle w:val="Normal"/>
        <w:spacing w:lineRule="auto" w:line="360"/>
        <w:ind w:firstLine="709"/>
        <w:rPr/>
      </w:pPr>
      <w:r>
        <w:rPr/>
        <w:t>3.1 Все виды мотивации, применённые в отношении работника оформляются соответствующими приказами.</w:t>
      </w:r>
    </w:p>
    <w:p>
      <w:pPr>
        <w:pStyle w:val="Normal"/>
        <w:spacing w:lineRule="auto" w:line="360"/>
        <w:ind w:firstLine="709"/>
        <w:rPr/>
      </w:pPr>
      <w:r>
        <w:rPr/>
        <w:t>3.2 Проекты приказов готовятся инициаторами поощрений и согласовываются согласно процедуре.</w:t>
      </w:r>
    </w:p>
    <w:p>
      <w:pPr>
        <w:pStyle w:val="Normal"/>
        <w:spacing w:lineRule="auto" w:line="360"/>
        <w:ind w:firstLine="709"/>
        <w:rPr/>
      </w:pPr>
      <w:r>
        <w:rPr/>
        <w:t>3.3 Контроль за реализацией применённых видов мотивации возлагается на департамент управления персоналом</w:t>
      </w:r>
    </w:p>
    <w:p>
      <w:pPr>
        <w:pStyle w:val="Normal"/>
        <w:spacing w:lineRule="auto" w:line="360"/>
        <w:ind w:firstLine="709"/>
        <w:rPr/>
      </w:pPr>
      <w:r>
        <w:rPr/>
        <w:t>3.4 Накопление сведений о поощрениях ведётся силами самих подразделений.</w:t>
      </w:r>
    </w:p>
    <w:p>
      <w:pPr>
        <w:pStyle w:val="Normal"/>
        <w:spacing w:lineRule="auto" w:line="360"/>
        <w:ind w:firstLine="709"/>
        <w:rPr/>
      </w:pPr>
      <w:r>
        <w:rPr/>
        <w:t>3.5 Материальное поощрение высококачественного труда производится из дополнительного фонда оплаты труда подразделений предприятия</w:t>
      </w:r>
    </w:p>
    <w:p>
      <w:pPr>
        <w:pStyle w:val="Normal"/>
        <w:spacing w:lineRule="auto" w:line="360"/>
        <w:ind w:firstLine="709"/>
        <w:rPr/>
      </w:pPr>
      <w:r>
        <w:rPr/>
        <w:t>3.5 Как виды мотивации высококачественного труда могут применяться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Оплачиваемые или бесплатные удовлетворения просьб работника, связанных с решением жилищно-бытовых проб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Выделение строительных материалов, топлива, оказание транспортных услуг, помощи в строительстве дачи, садовых домиков, выдача ссуд и т.п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Привлечение работника в качестве консультанта при решении различных технических, организационных, экономических и социальных проблем АБС Холдингс с последующим вознаграждением по итогам реализации разработанных предло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Надбавка к должностному оклад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Вышеперечисленные виды мотивации применяются в индивидуальном порядке по заявлению рабо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4:00Z</dcterms:created>
  <dc:creator>Мясникова </dc:creator>
  <dc:description/>
  <cp:keywords/>
  <dc:language>en-US</dc:language>
  <cp:lastModifiedBy>Mage</cp:lastModifiedBy>
  <dcterms:modified xsi:type="dcterms:W3CDTF">2011-10-03T11:44:00Z</dcterms:modified>
  <cp:revision>2</cp:revision>
  <dc:subject/>
  <dc:title>СТП 131-024-012-2006</dc:title>
</cp:coreProperties>
</file>