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ВПО «Удмурт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социологии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по организации, нормированию и оплате труда № 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теме: «Разработка нормативов численност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жевск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воение методов математической обработки результатов исследований, данных о численности персонала, вывода нормативных зависимостей и разработки нормативов численности для нормирования труда с представлением их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данные о затратах рабочего времени на сверление отверстий пневматической сверлильной маш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56"/>
        <w:gridCol w:w="836"/>
        <w:gridCol w:w="856"/>
        <w:gridCol w:w="836"/>
        <w:gridCol w:w="836"/>
        <w:gridCol w:w="836"/>
        <w:gridCol w:w="836"/>
        <w:gridCol w:w="836"/>
        <w:gridCol w:w="81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сверливаемого отверстия, м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-1905</wp:posOffset>
                      </wp:positionV>
                      <wp:extent cx="503555" cy="51689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-0.15pt" to="77.8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496570" cy="51689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644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0pt" to="36.65pt,40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-4445</wp:posOffset>
                      </wp:positionV>
                      <wp:extent cx="535305" cy="5168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51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-0.35pt" to="75.95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-4445</wp:posOffset>
                      </wp:positionV>
                      <wp:extent cx="571500" cy="51181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1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-0.35pt" to="78.8pt,3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атраты времени при глубине отверстия 6 мм, ми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2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35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лубина сверления, м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985</wp:posOffset>
                      </wp:positionV>
                      <wp:extent cx="566420" cy="6838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628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55pt" to="84.4pt,5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1905</wp:posOffset>
                      </wp:positionV>
                      <wp:extent cx="571500" cy="68580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0.15pt" to="84.55pt,5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при диаметре отверстия 8 мм, м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О НЕОБХОДИМОЕ КОЛИЧЕСТВО НАБЛЮ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741 = 7 наблю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873 = 7 наблю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экспериментальных точек от Ф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до 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(шаг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вого фактора: </w:t>
        <w:tab/>
        <w:tab/>
        <w:tab/>
        <w:tab/>
        <w:t xml:space="preserve">Для второго факто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(28-2)/(7-1) = 4,33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</w:t>
        <w:tab/>
        <w:tab/>
        <w:tab/>
        <w:t xml:space="preserve">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30-2)/(7-1) = 4,66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2</w:t>
        <w:tab/>
        <w:tab/>
        <w:tab/>
        <w:tab/>
        <w:tab/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6,33</w:t>
        <w:tab/>
        <w:tab/>
        <w:tab/>
        <w:tab/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6,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10,66</w:t>
        <w:tab/>
        <w:tab/>
        <w:tab/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11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14,99</w:t>
        <w:tab/>
        <w:tab/>
        <w:tab/>
        <w:tab/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15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19,32</w:t>
        <w:tab/>
        <w:tab/>
        <w:tab/>
        <w:tab/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20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23,65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25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28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=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ОАНАЛИТИЧЕСКИЙ МЕТОД ОБРАБОТКИ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ормативных прямых рассчитаем среднеарифметические значения факторов и численности. Затем область данных делится на две группы, для каждой из них находим среднеарифметические значе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соответственно значения численност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ерез точки с координатами А(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В(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оведем нужную нормативную линию до пересечения с осью ординат (графики представлены в Прилож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фактор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3937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фак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ить линейную функцию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находим коэффициент 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имаем равным ординате точки пересечения нормативной линии с осью ординат, то ес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- 0,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- 0,0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щей зависимости парамет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3937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нейная зависимость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го фактора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03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фактора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04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зависимость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03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0,04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0,337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иаметр просверливаемого отверстия (мм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глубина сверления 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НАИМЕНЬШИХ КВАД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к – количество опытных наблюдений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две системы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ем системы и получаем: </w:t>
      </w: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парамет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я общей 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нормативная зависимость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036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0,04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0,35 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иаметр просверливаемого отверстия (мм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глубина сверления 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АЯ ТАБЛИЦА ПОЛУЧЕННЫХ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3"/>
        <w:gridCol w:w="1293"/>
        <w:gridCol w:w="1292"/>
        <w:gridCol w:w="1293"/>
        <w:gridCol w:w="1293"/>
        <w:gridCol w:w="1293"/>
      </w:tblGrid>
      <w:tr>
        <w:trPr>
          <w:trHeight w:val="556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5400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39700" cy="2540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МН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5400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39700" cy="25400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40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</w:tr>
      <w:tr>
        <w:trPr>
          <w:trHeight w:val="27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5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>
          <w:trHeight w:val="25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3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графоаналитический метод наиболее точный, так ка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0,608&lt;0,642) значит, нормативная формула имеет вид: Ч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0,03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0,04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0,33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ТАБ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строк и граф значений фактор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и</w:t>
        <w:tab/>
      </w: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36*2+0,044*13,29-0,35=0,307</w:t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36*14,29+0,044*2-0,35=0,2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36*28+0,044*13,29-0,35=1,243</w:t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36*14,29+0,044*30-0,35=1,484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400300" cy="3556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drawing>
          <wp:inline distT="0" distB="0" distL="0" distR="0">
            <wp:extent cx="2461260" cy="36703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величина интервала между значениями фак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4:00Z</dcterms:created>
  <dc:creator>User</dc:creator>
  <dc:description/>
  <cp:keywords/>
  <dc:language>en-US</dc:language>
  <cp:lastModifiedBy>Mage</cp:lastModifiedBy>
  <cp:lastPrinted>2006-12-11T20:52:00Z</cp:lastPrinted>
  <dcterms:modified xsi:type="dcterms:W3CDTF">2011-10-03T11:44:00Z</dcterms:modified>
  <cp:revision>2</cp:revision>
  <dc:subject/>
  <dc:title>ЦЕЛЬ РАБОТЫ: </dc:title>
</cp:coreProperties>
</file>