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ЫЙ УНИВЕРСИТЕТ УПРАВ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ститут заочного обучения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32"/>
          <w:szCs w:val="32"/>
        </w:rPr>
        <w:t>Кафедра управления персоналом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Учебная дисциплина</w:t>
      </w:r>
      <w:r>
        <w:rPr>
          <w:b/>
          <w:bCs/>
          <w:sz w:val="28"/>
          <w:szCs w:val="28"/>
        </w:rPr>
        <w:t xml:space="preserve"> – Управление персонал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  <w:sz w:val="44"/>
          <w:szCs w:val="44"/>
        </w:rPr>
        <w:t>РЕФЕРАТ</w:t>
      </w:r>
    </w:p>
    <w:p>
      <w:pPr>
        <w:pStyle w:val="Normal"/>
        <w:jc w:val="center"/>
        <w:rPr>
          <w:b/>
          <w:b/>
          <w:bCs/>
          <w:color w:val="000000"/>
          <w:spacing w:val="40"/>
        </w:rPr>
      </w:pPr>
      <w:r>
        <w:rPr>
          <w:b/>
          <w:bCs/>
          <w:color w:val="000000"/>
          <w:spacing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30"/>
          <w:szCs w:val="30"/>
        </w:rPr>
        <w:t>на тему №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56"/>
          <w:szCs w:val="56"/>
        </w:rPr>
        <w:t>Разработка организационной структуры службы управления персонал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0"/>
          <w:szCs w:val="30"/>
        </w:rPr>
        <w:t>Москва – 2000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37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ведение 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Функции и структурная организация службы управления </w:t>
      </w:r>
    </w:p>
    <w:p>
      <w:pPr>
        <w:pStyle w:val="Normal"/>
        <w:ind w:firstLine="374"/>
        <w:jc w:val="both"/>
        <w:rPr>
          <w:sz w:val="32"/>
          <w:szCs w:val="32"/>
        </w:rPr>
      </w:pPr>
      <w:r>
        <w:rPr>
          <w:sz w:val="32"/>
          <w:szCs w:val="32"/>
        </w:rPr>
        <w:t>персоналом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Конечные результаты и эффективность деятельности </w:t>
      </w:r>
    </w:p>
    <w:p>
      <w:pPr>
        <w:pStyle w:val="Normal"/>
        <w:ind w:firstLine="374"/>
        <w:jc w:val="both"/>
        <w:rPr>
          <w:sz w:val="32"/>
          <w:szCs w:val="32"/>
        </w:rPr>
      </w:pPr>
      <w:r>
        <w:rPr>
          <w:sz w:val="32"/>
          <w:szCs w:val="32"/>
        </w:rPr>
        <w:t>службы управления персоналом</w:t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. Учет персонала организации</w:t>
        <w:tab/>
        <w:tab/>
        <w:tab/>
        <w:tab/>
        <w:tab/>
        <w:tab/>
        <w:tab/>
        <w:t>18</w:t>
      </w:r>
    </w:p>
    <w:p>
      <w:pPr>
        <w:pStyle w:val="Normal"/>
        <w:spacing w:lineRule="auto" w:line="360"/>
        <w:ind w:firstLine="374"/>
        <w:jc w:val="both"/>
        <w:rPr>
          <w:sz w:val="32"/>
          <w:szCs w:val="32"/>
        </w:rPr>
      </w:pPr>
      <w:r>
        <w:rPr>
          <w:sz w:val="32"/>
          <w:szCs w:val="32"/>
        </w:rPr>
        <w:t>Заключение</w:t>
        <w:tab/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ind w:firstLine="374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</w:t>
        <w:tab/>
        <w:tab/>
        <w:tab/>
        <w:tab/>
        <w:tab/>
        <w:tab/>
        <w:t>23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4301" w:firstLine="748"/>
        <w:jc w:val="both"/>
        <w:rPr/>
      </w:pPr>
      <w:r>
        <w:rPr/>
        <w:t>Оставьте мне мои фабрики, но заберите моих людей, и скоро полы заводов зарастут травой. Заберите мои фабри</w:t>
        <w:softHyphen/>
        <w:t>ки, но оставьте мне моих людей – и скоро у нас будут новые заводы, гораздо лучше прежних.</w:t>
      </w:r>
    </w:p>
    <w:p>
      <w:pPr>
        <w:pStyle w:val="Normal"/>
        <w:autoSpaceDE w:val="false"/>
        <w:spacing w:before="120" w:after="0"/>
        <w:ind w:left="4301" w:firstLine="748"/>
        <w:jc w:val="both"/>
        <w:rPr>
          <w:i/>
          <w:i/>
          <w:iCs/>
          <w:sz w:val="26"/>
          <w:szCs w:val="26"/>
        </w:rPr>
      </w:pPr>
      <w:r>
        <w:rPr>
          <w:b/>
          <w:bCs/>
          <w:i/>
          <w:iCs/>
        </w:rPr>
        <w:t>Эндрю Карнеги</w:t>
      </w:r>
      <w:r>
        <w:rPr>
          <w:i/>
          <w:iCs/>
        </w:rPr>
        <w:t>, выдающийся предприниматель США (1835-1919)</w:t>
      </w:r>
      <w:r>
        <w:rPr>
          <w:rStyle w:val="FootnoteCharacters"/>
          <w:rStyle w:val="FootnoteAnchor"/>
          <w:i/>
          <w:iCs/>
        </w:rPr>
        <w:footnoteReference w:id="2"/>
      </w:r>
    </w:p>
    <w:p>
      <w:pPr>
        <w:pStyle w:val="Normal"/>
        <w:autoSpaceDE w:val="false"/>
        <w:spacing w:before="22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се, что нас окружает, все достижения цивилизации, хорошие и плохие – это продукт деятельности человека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Продвижение к цивилизованному рынку имеет целью экономическую стаби</w:t>
        <w:softHyphen/>
        <w:t>лизацию, появление совершенного законодательства, нормальной конкурент</w:t>
        <w:softHyphen/>
        <w:t>ной среды, изобилие материальных факторов производства, доступность пред</w:t>
        <w:softHyphen/>
        <w:t xml:space="preserve">метов потребления. По опыту стран с развитым рынком, основным фактором конкурентоспособности фирмы, ее выживаемости и процветания становится </w:t>
      </w:r>
      <w:r>
        <w:rPr>
          <w:b/>
          <w:bCs/>
          <w:sz w:val="28"/>
          <w:szCs w:val="28"/>
        </w:rPr>
        <w:t>качество персонала и его отношение к труду,</w:t>
      </w:r>
      <w:r>
        <w:rPr>
          <w:sz w:val="28"/>
          <w:szCs w:val="28"/>
        </w:rPr>
        <w:t xml:space="preserve"> т. е. уровень профессионализ</w:t>
        <w:softHyphen/>
        <w:t>ма и творчества работников. Именно персонал играет решающую роль в процве</w:t>
        <w:softHyphen/>
        <w:t>тании, когда материальные ресурсы изобильны, общедоступны, а технология и методы управления ими не представляют особо сложной проблемы. Решающее значение персонал имеет и в ситуации нестабильности, когда рыночные отно</w:t>
        <w:softHyphen/>
        <w:t>шения еще формируются. Ведь профессионализм, прогностические качества, интуиция работника в условиях зыбкой внешней среды определяют ценность и результативность принимаемых решений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образованный профессионал, творческая личность обладает, как правило, высоким уровнем самооценки, требует от руководителей уважи</w:t>
        <w:softHyphen/>
        <w:t>тельного к себе отношения, не допускает дискриминации, чувствует себя с ру</w:t>
        <w:softHyphen/>
        <w:t>ководством «на равных». Управлять такими работниками старыми методами, видя в людях только исполнителей руководящей воли, не учитывая их уникаль</w:t>
        <w:softHyphen/>
        <w:t>ности, уже невозможно. Поэтому значительно повышаются требования и к ру</w:t>
        <w:softHyphen/>
        <w:t>ководителям.</w:t>
      </w:r>
    </w:p>
    <w:p>
      <w:pPr>
        <w:pStyle w:val="Normal"/>
        <w:autoSpaceDE w:val="false"/>
        <w:ind w:firstLine="748"/>
        <w:jc w:val="both"/>
        <w:rPr/>
      </w:pPr>
      <w:r>
        <w:rPr>
          <w:b/>
          <w:bCs/>
          <w:sz w:val="28"/>
          <w:szCs w:val="28"/>
        </w:rPr>
        <w:t>Западный бизнес все более склонен считать, что неполное исполь</w:t>
        <w:softHyphen/>
        <w:t>зование потенциала персонала – это упущенная выгода, а неправиль</w:t>
        <w:softHyphen/>
        <w:t>ное, неграмотное использование, эксплуатация, унижение, пренебре</w:t>
        <w:softHyphen/>
        <w:t>жение к работникам – путь к прямому ущербу.</w:t>
      </w:r>
      <w:r>
        <w:rPr>
          <w:sz w:val="28"/>
          <w:szCs w:val="28"/>
        </w:rPr>
        <w:t xml:space="preserve"> В истории бизнеса и борьбы рабочих за свои права известно движение луддитов (конец XVIII– начало XIX в., Англия), которые боролись против эксплуатации путем порчи машин и оборудования. Всегда ли есть полная ясность, что дорогое оборудование вышло из строя «само собой» или не без помощи обиженного на фирму или начальника работника?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оль персонала как решающего фактора производства уже понимают многие менеджеры и руководители на Западе; это понимание формируется в колледжах и университетах, где преподают гуманитарные дисциплины; гуманное отношение к персоналу является предметом общественного внимания, формирует имидж фир</w:t>
        <w:softHyphen/>
        <w:t>мы, способствует росту продаж. Современная литература по менеджменту содер</w:t>
        <w:softHyphen/>
        <w:t>жит, как правило, значительный, иногда преобладающий по удельному весу блок вопросов, связанных с управлением персоналом, однако в этом зачастую сказы</w:t>
        <w:softHyphen/>
        <w:t>вается «менеджерский подход». Дело в том, что менеджер по своему статусу ру</w:t>
        <w:softHyphen/>
        <w:t>ководителя подразделения должен уметь «смешивать» материальные факторы производства с живым трудом, и в этом смысле они для него равноценны. Для руководителя-лидера люди –</w:t>
      </w:r>
      <w:r>
        <w:rPr>
          <w:b/>
          <w:bCs/>
          <w:sz w:val="28"/>
          <w:szCs w:val="28"/>
        </w:rPr>
        <w:t xml:space="preserve"> основной объект деятельности, а его зада</w:t>
        <w:softHyphen/>
        <w:t>ча – сформировать новое видение своей организации и вдохновить лю</w:t>
        <w:softHyphen/>
        <w:t xml:space="preserve">дей на совместное движение к новой цели как к цели собственной жизни. 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sz w:val="32"/>
          <w:szCs w:val="32"/>
          <w:lang w:val="en-US" w:eastAsia="en-US"/>
        </w:rPr>
        <w:t>1.</w:t>
      </w:r>
      <w:r>
        <w:rPr>
          <w:b/>
          <w:bCs/>
          <w:caps/>
          <w:sz w:val="32"/>
          <w:szCs w:val="32"/>
        </w:rPr>
        <w:t xml:space="preserve"> Функции и структурНАЯ организация службы управления персоналом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лужбы управления персоналом современных компаний выпол</w:t>
        <w:softHyphen/>
        <w:t xml:space="preserve">няют </w:t>
      </w:r>
      <w:r>
        <w:rPr>
          <w:i/>
          <w:iCs/>
          <w:sz w:val="28"/>
          <w:szCs w:val="28"/>
        </w:rPr>
        <w:t>весь комплекс работ,</w:t>
      </w:r>
      <w:r>
        <w:rPr>
          <w:sz w:val="28"/>
          <w:szCs w:val="28"/>
        </w:rPr>
        <w:t xml:space="preserve"> связанных с людьми на производстве, т. е. единство объекта определяет централизацию функций по управлению персоналом. Вспомним, какие подразделения занимались решением проблем, связанных с обеспечением потребностей предприятия в живом труде на крупных заводах, в объединениях ССС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ТЗ – отдел организации труда и заработной платы в подчинении замес</w:t>
        <w:softHyphen/>
        <w:t>тителя директора по экономи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РП – отдел социального развития предприятия в подчинении директора или его замест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НОТУП – лаборатория научной организации труда и управления произ</w:t>
        <w:softHyphen/>
        <w:t>водством в подчинении зам. директора по экономи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Т – общественное бюро нормирования труда – общественная органи</w:t>
        <w:softHyphen/>
        <w:t>зация на производственных участках и в цехах, работающая под общим руко</w:t>
        <w:softHyphen/>
        <w:t>водством профкома и методическим руководством общественного экономичес</w:t>
        <w:softHyphen/>
        <w:t>кого сов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МССИ – общественный методический совет по социологическим иссле</w:t>
        <w:softHyphen/>
        <w:t>дованиям и социальному планированию – общественная организация, подчи</w:t>
        <w:softHyphen/>
        <w:t>ненная профкому предприят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ТИТБ – отдел охраны труда и техники безопасности в подчинении глав</w:t>
        <w:softHyphen/>
        <w:t>ного инжен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– отдел кадров в подчинении директо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 – отдел технического обучения и подготовки кадров в подчинении директо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ИЗ – бюро рационализации и изобретательства в подчинении главного инженера или его замест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ак видим, все стороны деятельности персонала обеспечивались руковод</w:t>
        <w:softHyphen/>
        <w:t xml:space="preserve">ством и организацией, однако, </w:t>
      </w:r>
      <w:r>
        <w:rPr>
          <w:i/>
          <w:iCs/>
          <w:sz w:val="28"/>
          <w:szCs w:val="28"/>
        </w:rPr>
        <w:t>разная подчиненность</w:t>
      </w:r>
      <w:r>
        <w:rPr>
          <w:sz w:val="28"/>
          <w:szCs w:val="28"/>
        </w:rPr>
        <w:t xml:space="preserve"> служб неизбежно при</w:t>
        <w:softHyphen/>
        <w:t>водила к усложнению координации действий, а в некоторых случаях – к од</w:t>
        <w:softHyphen/>
        <w:t xml:space="preserve">носторонности во взглядах на персонал. Это относится, в первую очередь, к службам, подчиненным главному инженеру и зам. директора по экономике. Переход к централизации управления подразделениями по работе с персоналом перспективен и способствует реализации </w:t>
      </w:r>
      <w:r>
        <w:rPr>
          <w:i/>
          <w:iCs/>
          <w:sz w:val="28"/>
          <w:szCs w:val="28"/>
        </w:rPr>
        <w:t>гуманистического подхода.</w:t>
      </w:r>
      <w:r>
        <w:rPr>
          <w:sz w:val="28"/>
          <w:szCs w:val="28"/>
        </w:rPr>
        <w:t xml:space="preserve"> Однако в этом случае функции всех вышеперечисленных служб на предприятии пере</w:t>
        <w:softHyphen/>
        <w:t>даются единой службе Управления персонал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ечислим </w:t>
      </w:r>
      <w:r>
        <w:rPr>
          <w:i/>
          <w:iCs/>
          <w:sz w:val="28"/>
          <w:szCs w:val="28"/>
        </w:rPr>
        <w:t>функции современных служб управления персоналом на крупных процветаю</w:t>
        <w:softHyphen/>
        <w:t>щих фирма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требности в персонале, как текущей, так и на перспек</w:t>
        <w:softHyphen/>
        <w:t>тив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разделов бизнес-плана «Персонал» и «Управление», их ба</w:t>
        <w:softHyphen/>
        <w:t>лансировка с другими разделами и обеспечение выполн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комплексных целевых программ развития персонала, увязка их по срокам, ресурсам и исполнителям и обеспечение реал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осуществление анализа содержания труда, аттестации рабочих мест и разработки профессио- и психограмм, определяющих тре</w:t>
        <w:softHyphen/>
        <w:t>бования рабочего места к работни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систем проверки профессиональных и личностных качеств претендентов на занятие вакантных рабочих мес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азделения, организации и нормирования труда, разработка пред</w:t>
        <w:softHyphen/>
        <w:t>ложений по их совершенствова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документов, определяющих трудовые отношения на предпри</w:t>
        <w:softHyphen/>
        <w:t>ятии: коллективных договоров, положений о персонале, трудовых распорядков, положений о подразделениях, должностных инструкций, памя</w:t>
        <w:softHyphen/>
        <w:t>ток и инструкций, отражающих культуру предприятия, трудовых соглашений (контрактов), обеспечение их согласования и утвер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подбора персонала на основе профессио- и психограмм, дол</w:t>
        <w:softHyphen/>
        <w:t>жностных инструкций, положений о подразделениях, разработанных систем профессиональных и личностных тестов и испыт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карьеры работников, обеспечение перемещений, органи</w:t>
        <w:softHyphen/>
        <w:t>зация системы кадрового резерва и работы по улучшению адекватности качеств претендентов требованиям рабочего мес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обеспечение работы по развитию персонала, повышению квалификации и переквалификации работников с использованием как потенциала предприятия, так и сторонних образовательных учрежде</w:t>
        <w:softHyphen/>
        <w:t>ний; разработка учеб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исследований по выявлению мотивации работников к труду и разработка мероприятий по повышению удовлетворенности труд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систем группового и индивидуального материального и мо</w:t>
        <w:softHyphen/>
        <w:t>рального стимулирования работников с учетом мотивации, исследова</w:t>
        <w:softHyphen/>
        <w:t>ние и внедрение современных систем оплаты тру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исследований социально-психологического климата в кол</w:t>
        <w:softHyphen/>
        <w:t>лективах, качества трудовой жизни, стиля руководства и отношения ра</w:t>
        <w:softHyphen/>
        <w:t>ботников к руководителя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повышению творческого уровня работни</w:t>
        <w:softHyphen/>
        <w:t>ков, развитию инновационного пове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работ по повышению уровня охраны и безопасности тру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системы сквозных показателей и оценки результатов труда подразделений, руководителей и специалистов, организация проведения аттест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исследований в целях создания эффективных рабочих коман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инятия совместных решений, проведения важных дело</w:t>
        <w:softHyphen/>
        <w:t>вых встреч и переговоров, в том числе по обеспечению социальной защи</w:t>
        <w:softHyphen/>
        <w:t>ты работни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ичин и урегулирование трудовых конфлик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учета персонала и предоставления необходимой отчетнос</w:t>
        <w:softHyphen/>
        <w:t>ти, проведение аналитической работы по результатам управления пер</w:t>
        <w:softHyphen/>
        <w:t>соналом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На отечественных </w:t>
      </w:r>
      <w:r>
        <w:rPr>
          <w:i/>
          <w:iCs/>
          <w:sz w:val="28"/>
          <w:szCs w:val="28"/>
        </w:rPr>
        <w:t>малых предприятиях</w:t>
      </w:r>
      <w:r>
        <w:rPr>
          <w:sz w:val="28"/>
          <w:szCs w:val="28"/>
        </w:rPr>
        <w:t xml:space="preserve"> состав функций по управлению персоналом зачастую ограничивается учетом персонала и ведением трудовых книжек, а остальная работа либо не проводится, либо осуществляется самим руководителем в меру его компетент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штате службы управления персоналом должны быть специалисты, способные выполнять все перечисленные функции, в том числе социологи, психологи, экономисты по труду, системные аналитики. В службах управления персоналом крупных фирм стран с развитым рынком появились новые специалисты: «рекрутеры» по вербовке персонала, «интервьюеры» – психологи, проводящие собеседова</w:t>
        <w:softHyphen/>
        <w:t>ния с претендентами на получение работы, методисты и инструкторы, кон</w:t>
        <w:softHyphen/>
        <w:t>сультанты по вопросам карьеры, профориентации, организационному планиро</w:t>
        <w:softHyphen/>
        <w:t>ванию; администраторы программ равных условий занятости и т. п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30%</w:t>
      </w:r>
      <w:r>
        <w:rPr>
          <w:sz w:val="28"/>
          <w:szCs w:val="28"/>
        </w:rPr>
        <w:t xml:space="preserve"> из работников служб управления персоналом имеют степень магистр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обый и достаточно обширный набор требований предъявляется к</w:t>
      </w:r>
      <w:r>
        <w:rPr>
          <w:b/>
          <w:bCs/>
          <w:sz w:val="28"/>
          <w:szCs w:val="28"/>
        </w:rPr>
        <w:t xml:space="preserve"> руко</w:t>
        <w:softHyphen/>
        <w:t>водителю службы управления персонал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о-первых, он – всегда </w:t>
      </w:r>
      <w:r>
        <w:rPr>
          <w:i/>
          <w:iCs/>
          <w:sz w:val="28"/>
          <w:szCs w:val="28"/>
        </w:rPr>
        <w:t>член команды руководителя организации,</w:t>
      </w:r>
      <w:r>
        <w:rPr>
          <w:sz w:val="28"/>
          <w:szCs w:val="28"/>
        </w:rPr>
        <w:t xml:space="preserve"> реали</w:t>
        <w:softHyphen/>
        <w:t>зующий политику фирмы по персоналу. При этом он должен либо проводить в жизнь идеи руководителя фирмы, если тот мыслит прогрессивно, либо ста</w:t>
        <w:softHyphen/>
        <w:t>раться сформировать у руководителя современные взгляды на персона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о-вторых, руководитель службы управления персоналом – это </w:t>
      </w:r>
      <w:r>
        <w:rPr>
          <w:i/>
          <w:iCs/>
          <w:sz w:val="28"/>
          <w:szCs w:val="28"/>
        </w:rPr>
        <w:t>лидер,</w:t>
      </w:r>
      <w:r>
        <w:rPr>
          <w:sz w:val="28"/>
          <w:szCs w:val="28"/>
        </w:rPr>
        <w:t xml:space="preserve"> в подчинении которого на крупном предприятии находится достаточно много сотрудников, а он дол</w:t>
        <w:softHyphen/>
        <w:t>жен обеспечить их эффективную работу, используя современные методы, и соответствовать набору требований к руководите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-третьих, он – </w:t>
      </w:r>
      <w:r>
        <w:rPr>
          <w:i/>
          <w:iCs/>
          <w:sz w:val="28"/>
          <w:szCs w:val="28"/>
        </w:rPr>
        <w:t>широко эрудированный специалист</w:t>
      </w:r>
      <w:r>
        <w:rPr>
          <w:sz w:val="28"/>
          <w:szCs w:val="28"/>
        </w:rPr>
        <w:t xml:space="preserve"> в вопросах, опреде</w:t>
        <w:softHyphen/>
        <w:t>ляющих поведение людей. Вопросы эти многочисленны и относятся ко многим наукам. Задачи, которые выполняет руководитель служ</w:t>
        <w:softHyphen/>
        <w:t>бы управления персоналом, заключаются в грамотной постановке задачи и привлечении специали</w:t>
        <w:softHyphen/>
        <w:t>стов соответствующего профиля для ее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-четвертых, он конкретно отвечает за реализацию многочисленных функ</w:t>
        <w:softHyphen/>
        <w:t xml:space="preserve">ций, возлагаемых на службу управления персоналом, и является в глазах руководства </w:t>
      </w:r>
      <w:r>
        <w:rPr>
          <w:i/>
          <w:iCs/>
          <w:sz w:val="28"/>
          <w:szCs w:val="28"/>
        </w:rPr>
        <w:t>главным спе</w:t>
        <w:softHyphen/>
        <w:t>циалистом</w:t>
      </w:r>
      <w:r>
        <w:rPr>
          <w:sz w:val="28"/>
          <w:szCs w:val="28"/>
        </w:rPr>
        <w:t xml:space="preserve"> по всем проблемам персона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-пятых, кроме широкой специализации, он должен быть квалифицирован</w:t>
        <w:softHyphen/>
        <w:t xml:space="preserve">ным </w:t>
      </w:r>
      <w:r>
        <w:rPr>
          <w:i/>
          <w:iCs/>
          <w:sz w:val="28"/>
          <w:szCs w:val="28"/>
        </w:rPr>
        <w:t>социологом, психологом, менеджером,</w:t>
      </w:r>
      <w:r>
        <w:rPr>
          <w:sz w:val="28"/>
          <w:szCs w:val="28"/>
        </w:rPr>
        <w:t xml:space="preserve"> чтобы грамотно распределять и контролировать работу своих подчиненных, а если надо, то и подстраховывать их. Без этого сложно завоевать и удержать авторит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-шестых, его </w:t>
      </w:r>
      <w:r>
        <w:rPr>
          <w:i/>
          <w:iCs/>
          <w:sz w:val="28"/>
          <w:szCs w:val="28"/>
        </w:rPr>
        <w:t>потенциал</w:t>
      </w:r>
      <w:r>
        <w:rPr>
          <w:sz w:val="28"/>
          <w:szCs w:val="28"/>
        </w:rPr>
        <w:t xml:space="preserve"> должен быть достаточно высоким по всем компо</w:t>
        <w:softHyphen/>
        <w:t xml:space="preserve">нентам, особенно </w:t>
      </w:r>
      <w:r>
        <w:rPr>
          <w:i/>
          <w:iCs/>
          <w:sz w:val="28"/>
          <w:szCs w:val="28"/>
        </w:rPr>
        <w:t>нравственным и творческим.</w:t>
      </w:r>
      <w:r>
        <w:rPr>
          <w:sz w:val="28"/>
          <w:szCs w:val="28"/>
        </w:rPr>
        <w:t xml:space="preserve"> Свой профессионализм он должен постоянно повышать с помощью приращения контекстуальных навыков, приобретаемых в процессе познания особенностей родного предприятия и его персона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обходимы еще и такие качества, как приверженность подходу </w:t>
      </w:r>
      <w:r>
        <w:rPr>
          <w:i/>
          <w:iCs/>
          <w:sz w:val="28"/>
          <w:szCs w:val="28"/>
        </w:rPr>
        <w:t>«персонал – главное достояние фирмы»</w:t>
      </w:r>
      <w:r>
        <w:rPr>
          <w:sz w:val="28"/>
          <w:szCs w:val="28"/>
        </w:rPr>
        <w:t xml:space="preserve"> и системному подходу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Организационная структура службы управления персоналом</w:t>
      </w:r>
      <w:r>
        <w:rPr>
          <w:sz w:val="28"/>
          <w:szCs w:val="28"/>
        </w:rPr>
        <w:t xml:space="preserve"> определяется как объективны</w:t>
        <w:softHyphen/>
        <w:t>ми факторами (размером предприятия и объемом выполняемой работы по каж</w:t>
        <w:softHyphen/>
        <w:t>дой функции, качеством персонала службы управления персоналом), так и субъективными (отно</w:t>
        <w:softHyphen/>
        <w:t>шением к персоналу руководителя организации, его подготовленностью, видением целей организации и ролью, отводимой персоналу). В малых пред</w:t>
        <w:softHyphen/>
        <w:t>приятиях, как уже говорилось, из функций по управлению и развитию персона</w:t>
        <w:softHyphen/>
        <w:t>ла зачастую реализуется лишь учетная, а работу осуществляет референт по персоналу, сочетающий эту деятельность с обязанностями секретаря директо</w:t>
        <w:softHyphen/>
        <w:t>ра. Для крупного современного предприятия численность службы управления персоналом можно определять, исходя из практики, сложившейся в странах с развитым рынком. Так, в обрабатывающей промышленности США</w:t>
      </w:r>
      <w:r>
        <w:rPr>
          <w:b/>
          <w:bCs/>
          <w:sz w:val="28"/>
          <w:szCs w:val="28"/>
        </w:rPr>
        <w:t xml:space="preserve"> на одного специалиста по управлению персоналом</w:t>
      </w:r>
      <w:r>
        <w:rPr>
          <w:sz w:val="28"/>
          <w:szCs w:val="28"/>
        </w:rPr>
        <w:t xml:space="preserve"> приходится 100 занятых на предприятиях с числен</w:t>
        <w:softHyphen/>
        <w:t>ностью до 1000 человек, 130 занятых на предприятиях численностью 1000-4999 человек и 350 занятых на предприятиях с численностью свыше 5 тыс. чело</w:t>
        <w:softHyphen/>
        <w:t>век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По данным А. А. Татарникова, в компаниях США с числом занятых от 2,5 тыс. до 10 тыс. человек средняя численность персонала служб развития человеческих ресурсов в первой половине 80-х годов возросла до 25 человек, а в корпорациях, насчитывающих свыше 10 тыс. человек – до 50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нимания руководством предприятия необходимости и эффек</w:t>
        <w:softHyphen/>
        <w:t>тивности полноценной работы с персоналом как с наиболее перспективным и производительным элементом производства и при наличии возможностей организовать полноценную службу управления персоналом, ее структура может быть тако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планирования социального развития коллектива и творчества пер</w:t>
        <w:softHyphen/>
        <w:t>сона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исследования социально-психологического климата, причин конф</w:t>
        <w:softHyphen/>
        <w:t>ликтов и их урегул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мотивации, материального и морального стимулирования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планирования карьеры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обучения, повышения квалификации и переквалификации персона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нормирования труда, оценки результатов и аттестации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организации тру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подбора персона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охраны и безопасности тру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учета персонала и контроля трудовой дисциплины.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sz w:val="32"/>
          <w:szCs w:val="32"/>
          <w:lang w:val="en-US" w:eastAsia="en-US"/>
        </w:rPr>
        <w:t>2.</w:t>
      </w:r>
      <w:r>
        <w:rPr>
          <w:b/>
          <w:bCs/>
          <w:caps/>
          <w:sz w:val="32"/>
          <w:szCs w:val="32"/>
        </w:rPr>
        <w:t xml:space="preserve"> Конечные результаты и эффективность деятельности службы управления персоналом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им в общих чертах элементы кадровой политики в организации, обратив внимание как на потенциальную экономическую выгоду для бизнеса, имеющуюся в каждом элементе, так и социальную эффективность, полезную для персо</w:t>
        <w:softHyphen/>
        <w:t>нала, создающую поле для партнерства. Сама возможность вести анализ эле</w:t>
        <w:softHyphen/>
        <w:t>ментов кадровой политики в терминах полезности, эффективности представ</w:t>
        <w:softHyphen/>
        <w:t>ляется условием, позволяющим убедить бизнес в необходимости (по критерию выгодности, т. е. из прагматических соображений) ценить и достойно отно</w:t>
        <w:softHyphen/>
        <w:t>ситься к персона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вот элементы политики в области управления персоналом через при</w:t>
        <w:softHyphen/>
        <w:t>зму социальной и экономической эффективно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нализ содержания труда персонала</w:t>
      </w:r>
      <w:r>
        <w:rPr>
          <w:sz w:val="28"/>
          <w:szCs w:val="28"/>
        </w:rPr>
        <w:t xml:space="preserve"> как вид деятельности, обеспечи</w:t>
        <w:softHyphen/>
        <w:t>вающий получение научно-методической базы для реализации всех ос</w:t>
        <w:softHyphen/>
        <w:t>тальных элементов системы управления персоналом, способствующий созданию</w:t>
      </w:r>
      <w:r>
        <w:rPr>
          <w:b/>
          <w:bCs/>
          <w:sz w:val="28"/>
          <w:szCs w:val="28"/>
        </w:rPr>
        <w:t xml:space="preserve"> системы обоснованных требований рабочего места к ра</w:t>
        <w:softHyphen/>
        <w:t>ботнику.</w:t>
      </w:r>
      <w:r>
        <w:rPr>
          <w:sz w:val="28"/>
          <w:szCs w:val="28"/>
        </w:rPr>
        <w:t xml:space="preserve"> Покупая рабочую силу на рынке труда, отбирая работников по  тем или иным качествам, нужно иметь их четкие критерии и параметры. Ведь вряд ли нормальный хозяин купит что-нибудь на рынке, не имея представлений, какой товар и с какими свойствами ему действительно нужен. Подход «купить подешевле» затем оборачивается потерями («Скупой платит дважды»). Работник же, чьи качества в наибольшей сте</w:t>
        <w:softHyphen/>
        <w:t>пени соответствуют требованиям рабочего места, с большой вероятнос</w:t>
        <w:softHyphen/>
        <w:t>тью добьется успеха на этой работе и будет удовлетворен труд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ланирование и прогнозирование потребности в персонале и определение источников ее удовлетворения.</w:t>
      </w:r>
      <w:r>
        <w:rPr>
          <w:sz w:val="28"/>
          <w:szCs w:val="28"/>
        </w:rPr>
        <w:t xml:space="preserve"> Потребность в персонале долж</w:t>
        <w:softHyphen/>
        <w:t>на быть увязана с перспективами развития организации, поскольку про</w:t>
        <w:softHyphen/>
        <w:t>цесс привлечения качественных работников длительный. Он связан с подготовкой, переподготовкой, инвестициями, анализом внутреннего и внешнего рынка труда. Преимуществами должны пользоваться соб</w:t>
        <w:softHyphen/>
        <w:t>ственные работники предприятия, и только в крайнем случае следует обращаться к внешнему рынку. Использование внутренних резервов де</w:t>
        <w:softHyphen/>
        <w:t>монстрирует работникам заботу организации об их развитии, продвиже</w:t>
        <w:softHyphen/>
        <w:t>нии, удовлетворении потребностей в росте, формирует чувство благо</w:t>
        <w:softHyphen/>
        <w:t>дарности и является мощным стимулом повышения отдачи. Кроме того, своих работников администрация знает достаточно хорошо, их качества подтверждены делом, совместной работой, а не какими-то тестами и ре</w:t>
        <w:softHyphen/>
        <w:t>комендациями. Поэтому прогнозировать их поведение легч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бор персонала.</w:t>
      </w:r>
      <w:r>
        <w:rPr>
          <w:sz w:val="28"/>
          <w:szCs w:val="28"/>
        </w:rPr>
        <w:t xml:space="preserve"> Этот процесс предусматривает разработку и реализа</w:t>
        <w:softHyphen/>
        <w:t>цию программ приемочных испытаний и испытаний в период испытатель</w:t>
        <w:softHyphen/>
        <w:t>ного срока, основанных на научно обоснованных требованиях. Напомним, что среди методов тестирования в Германии распространен метод «</w:t>
      </w:r>
      <w:r>
        <w:rPr>
          <w:sz w:val="28"/>
          <w:szCs w:val="28"/>
          <w:lang w:val="en-US"/>
        </w:rPr>
        <w:t>Asses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, под которым понимается комплексный, стандартизо</w:t>
        <w:softHyphen/>
        <w:t>ванный метод выявления и оценки различных способностей соискателей. При этом соискатели разбиваются на группы (обычно по 6-8 человек) и совместно проходят разнообразные, как правило, многодневные, много</w:t>
        <w:softHyphen/>
        <w:t>критериальные программы тестирова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Применение этого метода по</w:t>
        <w:softHyphen/>
        <w:t>зволяет выявить такие характеристики, как социальная компетентность, способность сотрудничать, убеждать и руководить, эмоциональная устой</w:t>
        <w:softHyphen/>
        <w:t>чивость, умение излагать свои мысли и др. Но оценка потенциала не может строиться на использовании только одного метода, а должна опирать</w:t>
        <w:softHyphen/>
        <w:t>ся на комбинацию различных методов. Этот и другие способы подбора на внешнем рынке достаточно дороги, однако, ошибки при «дешевом» подбо</w:t>
        <w:softHyphen/>
        <w:t>ре в конечном счете обходятся дорож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даптация.</w:t>
      </w:r>
      <w:r>
        <w:rPr>
          <w:sz w:val="28"/>
          <w:szCs w:val="28"/>
        </w:rPr>
        <w:t xml:space="preserve"> Этот процесс должен восприниматься как многоплановый, сложный. Затраты на разработку и реализацию программ ускорения про</w:t>
        <w:softHyphen/>
        <w:t>изводственной, психофизиологической и социальной адаптации окупа</w:t>
        <w:softHyphen/>
        <w:t>ются за счет снижения сроков выхода новичка на уровень полноценного работника. Сам же новичок заинтересован в быстром и безболезненном вхождении в чужую для него производственную и социальную среду. Помощь в этот период наставника, специалистов службы управления персонала, линейных руководителей надолго сохранится в его памя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фориентация.</w:t>
      </w:r>
      <w:r>
        <w:rPr>
          <w:sz w:val="28"/>
          <w:szCs w:val="28"/>
        </w:rPr>
        <w:t xml:space="preserve"> Постоянное образование вакансий на крупном пред</w:t>
        <w:softHyphen/>
        <w:t>приятии, уникальность каждого работника и динамика их развития приво</w:t>
        <w:softHyphen/>
        <w:t>дит к несоответствию между возможностями и ожиданиями работников и требованиями занимаемых ими рабочих мест. Работа на внутреннем рынке труда предприятия предполагает постоянное уточнение требований рабо</w:t>
        <w:softHyphen/>
        <w:t>чих мест, качеств работников и их пожеланий относительно своих перс</w:t>
        <w:softHyphen/>
        <w:t>пекти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ланирование карьеры и развития.</w:t>
      </w:r>
      <w:r>
        <w:rPr>
          <w:sz w:val="28"/>
          <w:szCs w:val="28"/>
        </w:rPr>
        <w:t xml:space="preserve"> На основе параметрических опи</w:t>
        <w:softHyphen/>
        <w:t>саний требований рабочих мест, качеств работников и их пожеланий разрабатываются индивидуальные программы развития потенциала ра</w:t>
        <w:softHyphen/>
        <w:t>ботников и организация повышения уровня их профессионализма. Осо</w:t>
        <w:softHyphen/>
        <w:t>бого внимания требуют процессы развития креативности, творческого поведения работников, создания на предприятии атмосферы творчества. Работник, имеющий индивидуальный план карьеры, прочно связан с судьбой организации и стремится сделать как можно больше, чтобы оп</w:t>
        <w:softHyphen/>
        <w:t>равдать возлагаемые на него надежды и расходуемые ресурс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нализ факторов, определяющих поведение, причин возникающих противоречий и споров, корректировка поведения, урегулирование конфликтов.</w:t>
      </w:r>
      <w:r>
        <w:rPr>
          <w:sz w:val="28"/>
          <w:szCs w:val="28"/>
        </w:rPr>
        <w:t xml:space="preserve"> Эта деятельность связана с мониторингом социально-психологического климата коллектива, исследованием социально-пси</w:t>
        <w:softHyphen/>
        <w:t>хологических факторов снижения продуктивности групп и отдельных работников, формированием эффективных команд, заботой о формиро</w:t>
        <w:softHyphen/>
        <w:t>вании и воспроизводстве культуры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тивация и стимулирование</w:t>
      </w:r>
      <w:r>
        <w:rPr>
          <w:sz w:val="28"/>
          <w:szCs w:val="28"/>
        </w:rPr>
        <w:t xml:space="preserve"> (в особенности творческого отношения к труду, развития потенциала работников). Исследование постоянно меня</w:t>
        <w:softHyphen/>
        <w:t>ющихся диспозиций мотивов поведения позволяет определить направле</w:t>
        <w:softHyphen/>
        <w:t>ния стимулирования, приводящие к наибольшей отдачи. Этим создается предпосылка для минимизации затрат на стимулирование при повыше</w:t>
        <w:softHyphen/>
        <w:t>нии его эффективности. Формирование атмосферы творчества требует решения множества проблем: как обеспечить доверие работников к пред</w:t>
        <w:softHyphen/>
        <w:t>приятию и связь целей организации и личных целей работников; как побу</w:t>
        <w:softHyphen/>
        <w:t>дить работников постоянно размышлять над улучшением результатов, не успокаиваться на достигнутом, видеть и решать проблемы, заниматься саморазвитием и т. п. Потенциал инновационного поведения может быть исключительно высоким, что доказывает опыт современных японских предприятий, где на каждого работника крупной фирмы приходится в среднем 12 внедренных рационализаторских предложений в г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учение.</w:t>
      </w:r>
      <w:r>
        <w:rPr>
          <w:sz w:val="28"/>
          <w:szCs w:val="28"/>
        </w:rPr>
        <w:t xml:space="preserve"> Это и повышение квалификации, и переквалификация, и повы</w:t>
        <w:softHyphen/>
        <w:t>шение уровня общего образования как залог развития личности, роста потенциала. Специальной проблемой является выбор места и формы обу</w:t>
        <w:softHyphen/>
        <w:t>чения. Как правило, более образованный работник способен принести больше пользы. Потому японский менеджмент обеспечивает непрерыв</w:t>
        <w:softHyphen/>
        <w:t>ное обучение работников, превращение их в специалистов широкого про</w:t>
        <w:softHyphen/>
        <w:t>филя, что, в свою очередь, позволяет постоянно получать предложения по повышению эффективности производства и улучшению проду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зработка системы оценок, результатов деятельности трудовых коллективов и отдельных работников, нацеливающих, их на дости</w:t>
        <w:softHyphen/>
        <w:t>жение конечных целей организации.</w:t>
      </w:r>
      <w:r>
        <w:rPr>
          <w:sz w:val="28"/>
          <w:szCs w:val="28"/>
        </w:rPr>
        <w:t xml:space="preserve"> Только в обстановке открытого и честного диалога работников и администрации возможна идентифика</w:t>
        <w:softHyphen/>
        <w:t>ция интересов работника с судьбой организации и полная отдача. Систе</w:t>
        <w:softHyphen/>
        <w:t>ма показателей конечных результатов деятельности подразделений мо</w:t>
        <w:softHyphen/>
        <w:t>жет включать сравнение затрат или достижений подразделения с общими результатами организации. Этим как бы принудительно создает</w:t>
        <w:softHyphen/>
        <w:t>ся информирование рабочих коллективов о результатах организации, формируется привычка мыслить не только категориями своего подразде</w:t>
        <w:softHyphen/>
        <w:t>ления, участка работы, а и категориями всей организации. Данный под</w:t>
        <w:softHyphen/>
        <w:t>ход формирует чувство причастности к делам фирмы, укрепляет связь с ней, мобилизует коллективный разум, заинтересованное отношение ко всему, что происходит в организации, способствует созданию атмосфе</w:t>
        <w:softHyphen/>
        <w:t>ры творче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ценка результатов и аттестация работников.</w:t>
      </w:r>
      <w:r>
        <w:rPr>
          <w:sz w:val="28"/>
          <w:szCs w:val="28"/>
        </w:rPr>
        <w:t xml:space="preserve"> Цели и подходы здесь, в принципе, аналогичны рассмотренным выше; результаты аттес</w:t>
        <w:softHyphen/>
        <w:t>тации работников служат основой для оценки уровня их соответствия требованиям рабочего места, определения перспектив продвижения и направлений развития работника как профессионала и личности, лучше</w:t>
        <w:softHyphen/>
        <w:t>го использования его потенциа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рганизация и нормирование труда.</w:t>
      </w:r>
      <w:r>
        <w:rPr>
          <w:sz w:val="28"/>
          <w:szCs w:val="28"/>
        </w:rPr>
        <w:t xml:space="preserve"> Этот аспект трудовой жизни суще</w:t>
        <w:softHyphen/>
        <w:t>ственно влияет на отношение к труду, чувство справедливости, на сте</w:t>
        <w:softHyphen/>
        <w:t>пень конфликтности в коллективе, а через них – на производительность труда и его результа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ттестация и рационализация рабочих мест.</w:t>
      </w:r>
      <w:r>
        <w:rPr>
          <w:sz w:val="28"/>
          <w:szCs w:val="28"/>
        </w:rPr>
        <w:t xml:space="preserve"> Данная деятельность по</w:t>
        <w:softHyphen/>
        <w:t>зволяет получить объективную оценку материальных факторов производ</w:t>
        <w:softHyphen/>
        <w:t>ства, определить уровень их морального и физического износа, определить «узкие места» в работе оборудования, перспективы его совершенствова</w:t>
        <w:softHyphen/>
        <w:t>ния, выявить материальные резервы производства (в том числе, что можно реализовать на сторону, какие помещения сдать в аренду и т. п.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храна труда и обеспечение его безопасности.</w:t>
      </w:r>
      <w:r>
        <w:rPr>
          <w:sz w:val="28"/>
          <w:szCs w:val="28"/>
        </w:rPr>
        <w:t xml:space="preserve"> Данная деятельность рассматривается работниками как забота организации об их здоровь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о современному законодательству издержки организа</w:t>
        <w:softHyphen/>
        <w:t>ции в случае получения травмы работником на предприятии могут ока</w:t>
        <w:softHyphen/>
        <w:t>заться столь большими, что поставят под угрозу само существование предприят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, направленная на </w:t>
      </w:r>
      <w:r>
        <w:rPr>
          <w:i/>
          <w:iCs/>
          <w:sz w:val="28"/>
          <w:szCs w:val="28"/>
        </w:rPr>
        <w:t>обеспечение социального партнерства и социальной защиты персонала, разработка документов, определяю</w:t>
        <w:softHyphen/>
        <w:t>щих трудовые отношения.</w:t>
      </w:r>
      <w:r>
        <w:rPr>
          <w:sz w:val="28"/>
          <w:szCs w:val="28"/>
        </w:rPr>
        <w:t xml:space="preserve"> Надежная правовая основа взаимодействия персонала и администрации, разработанная в процессе честных и откры</w:t>
        <w:softHyphen/>
        <w:t>тых переговоров, является залогом спокойствия и стабильности коллекти</w:t>
        <w:softHyphen/>
        <w:t>ва, его осознанного восприятия интересов бизнеса и согласия с ни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ет персонала и отчетность</w:t>
      </w:r>
      <w:r>
        <w:rPr>
          <w:sz w:val="28"/>
          <w:szCs w:val="28"/>
        </w:rPr>
        <w:t xml:space="preserve"> перед вышестоящими и государствен</w:t>
        <w:softHyphen/>
        <w:t>ными органами трудоустройства и занятости. Эта деятельность направ</w:t>
        <w:softHyphen/>
        <w:t>лена на балансировку и планирование развития рынка труда, на приня</w:t>
        <w:softHyphen/>
        <w:t>тие своевременных мер для снижения негативных последствий от увольнения работников. В Москве, в частности, принято постановление местного правительства, согласно которому неправильное ведение лич</w:t>
        <w:softHyphen/>
        <w:t>ных дел работников предприятия влечет за собой большой штраф, нала</w:t>
        <w:softHyphen/>
        <w:t>гаемый на руковод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троль трудовой дисциплины.</w:t>
      </w:r>
      <w:r>
        <w:rPr>
          <w:sz w:val="28"/>
          <w:szCs w:val="28"/>
        </w:rPr>
        <w:t xml:space="preserve"> Эта административная мера обычно не требуется в отношении добросовестных, хорошо мотивированных ра</w:t>
        <w:softHyphen/>
        <w:t>ботников. В японских фирмах персонал просто не понимает, как можно, придя на работу, заниматься чем-то посторонним или бездельнича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астие в системе внутрифирменного аудита</w:t>
      </w:r>
      <w:r>
        <w:rPr>
          <w:sz w:val="28"/>
          <w:szCs w:val="28"/>
        </w:rPr>
        <w:t xml:space="preserve"> в части исследования личностных качеств и обстоятельств жизни работников, способных «под</w:t>
        <w:softHyphen/>
        <w:t>вигнуть» его на совершение действий в ущерб организации. Это также административная мера контроля за трудовой деятельностью работников с деструктивным поведением или со склонностью к безответственности. Ряд мероприятий в этой области носят профилактический характер. Обычно они дорогостоящи, однако проявления нечестного поведения об</w:t>
        <w:softHyphen/>
        <w:t>ходятся организации еще дороже, могут даже привести к ее банкротств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начительное внимание персоналу организации уделяют </w:t>
      </w:r>
      <w:r>
        <w:rPr>
          <w:i/>
          <w:iCs/>
          <w:sz w:val="28"/>
          <w:szCs w:val="28"/>
        </w:rPr>
        <w:t>консалтинговые компании,</w:t>
      </w:r>
      <w:r>
        <w:rPr>
          <w:sz w:val="28"/>
          <w:szCs w:val="28"/>
        </w:rPr>
        <w:t xml:space="preserve"> занимающиеся проблемами исследования различных аспектов уп</w:t>
        <w:softHyphen/>
        <w:t>равления и деятельности фирм и выработкой рекомендаций по совершенство</w:t>
        <w:softHyphen/>
        <w:t xml:space="preserve">ванию и развитию. Сейчас </w:t>
      </w:r>
      <w:r>
        <w:rPr>
          <w:i/>
          <w:iCs/>
          <w:sz w:val="28"/>
          <w:szCs w:val="28"/>
        </w:rPr>
        <w:t>управленческое консультирование</w:t>
      </w:r>
      <w:r>
        <w:rPr>
          <w:sz w:val="28"/>
          <w:szCs w:val="28"/>
        </w:rPr>
        <w:t xml:space="preserve"> представляет собой достаточно развитую и прогрессивную область деятельности ученых и практиков, а должности подобных консультантов считаются весьма престиж</w:t>
        <w:softHyphen/>
        <w:t>ными. Ведь именно консультирование считается наиболее сложным из видов деятельности по персоналу. В нашей стране пока развиваются только направ</w:t>
        <w:softHyphen/>
        <w:t>ления финансового консультирования, консультирования в области бухгалтер</w:t>
        <w:softHyphen/>
        <w:t>ского учета и пра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акие же аспекты в области управления персоналом являются</w:t>
      </w:r>
      <w:r>
        <w:rPr>
          <w:b/>
          <w:bCs/>
          <w:sz w:val="28"/>
          <w:szCs w:val="28"/>
        </w:rPr>
        <w:t xml:space="preserve"> предметом анализа консалтинговых фирм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7"/>
      </w:r>
      <w:r>
        <w:rPr>
          <w:b/>
          <w:bCs/>
          <w:sz w:val="28"/>
          <w:szCs w:val="28"/>
        </w:rPr>
        <w:t xml:space="preserve"> ?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блемы персонала, обеспеченности рабочей силой рассматриваются и как самостоятельные, и в качестве неотъемлемых элементов других сфер дея</w:t>
        <w:softHyphen/>
        <w:t xml:space="preserve">тельности. В частности, по каждому направлению деятельности анализируются </w:t>
      </w:r>
      <w:r>
        <w:rPr>
          <w:i/>
          <w:iCs/>
          <w:sz w:val="28"/>
          <w:szCs w:val="28"/>
        </w:rPr>
        <w:t>Положения о</w:t>
      </w:r>
      <w:r>
        <w:rPr>
          <w:sz w:val="28"/>
          <w:szCs w:val="28"/>
        </w:rPr>
        <w:t xml:space="preserve"> занятых в нем </w:t>
      </w:r>
      <w:r>
        <w:rPr>
          <w:i/>
          <w:iCs/>
          <w:sz w:val="28"/>
          <w:szCs w:val="28"/>
        </w:rPr>
        <w:t>подразделениях, элементы корпоративной культуры,</w:t>
      </w:r>
      <w:r>
        <w:rPr>
          <w:sz w:val="28"/>
          <w:szCs w:val="28"/>
        </w:rPr>
        <w:t xml:space="preserve"> проявляющиеся в данной сфере, а в такой предметной облети, как исследования и разработка, анализируются </w:t>
      </w:r>
      <w:r>
        <w:rPr>
          <w:i/>
          <w:iCs/>
          <w:sz w:val="28"/>
          <w:szCs w:val="28"/>
        </w:rPr>
        <w:t xml:space="preserve">личностные характеристики </w:t>
      </w:r>
      <w:r>
        <w:rPr>
          <w:sz w:val="28"/>
          <w:szCs w:val="28"/>
        </w:rPr>
        <w:t xml:space="preserve">управленцев, а также </w:t>
      </w:r>
      <w:r>
        <w:rPr>
          <w:i/>
          <w:iCs/>
          <w:sz w:val="28"/>
          <w:szCs w:val="28"/>
        </w:rPr>
        <w:t>количество, квалификация, опыт, достижения и мо</w:t>
        <w:softHyphen/>
        <w:t>тивация</w:t>
      </w:r>
      <w:r>
        <w:rPr>
          <w:sz w:val="28"/>
          <w:szCs w:val="28"/>
        </w:rPr>
        <w:t xml:space="preserve"> персонала. Критическим моментом в области людских ресурсов счи</w:t>
        <w:softHyphen/>
        <w:t>тается влияние кадровой политики на деятельность и развитие организации. Элементами кадровой политики считаются критерии, применяемые к подбору, найму, повышению квалификации, поощрению и определению вознагражде</w:t>
        <w:softHyphen/>
        <w:t>ния персонала. Хотя такой состав элементов мы считаем неполным, все же полезно рассмотреть контрольный перечень предмета анализа консалтинго</w:t>
        <w:softHyphen/>
        <w:t>вой фирмы (табл. 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кой предметной деятельности, как «Управленческие системы и практи</w:t>
        <w:softHyphen/>
        <w:t>ческая деятельность», анализируется, в числе прочих, менеджмент фирмы (ключевые сотрудники с их профессиональными и личностными профилями, отношением к переменам, мотивацией) и элементы организационной культу</w:t>
        <w:softHyphen/>
        <w:t>ры типа ценностей и традиций, привычек и ритуалов, преобладающего стиля управления, степени участия в нем сотрудников. В число показателей общей эффективности деятельности фирмы включен показатель «обеспечение заня</w:t>
        <w:softHyphen/>
        <w:t>то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, являющиеся предметом анализа консалтинговых фирм, по большому счету являются показателями результатов деятельности службы управления персоналом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чество персонала – основной фактор достижений организации ее неудач, а как раз этими проблемами должна заниматься служба управления персонал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казатели </w:t>
      </w:r>
      <w:r>
        <w:rPr>
          <w:i/>
          <w:iCs/>
          <w:sz w:val="28"/>
          <w:szCs w:val="28"/>
        </w:rPr>
        <w:t>текучести, уровня абсентеиз</w:t>
        <w:softHyphen/>
        <w:t>ма, стажа работы</w:t>
      </w:r>
      <w:r>
        <w:rPr>
          <w:sz w:val="28"/>
          <w:szCs w:val="28"/>
        </w:rPr>
        <w:t xml:space="preserve"> на предприятии позволяют судить об удовлетворенности работников трудом. О ее степени можно судить также на основании специаль</w:t>
        <w:softHyphen/>
        <w:t>ных исследований, методология которых разработана в рамках наук – психо</w:t>
        <w:softHyphen/>
        <w:t>логии, социологии, социальной психологии. Пример анкеты, с помощью кото</w:t>
        <w:softHyphen/>
        <w:t>рой можно исследовать отношение к труду, приводится в приложении. Этими методами владеют специалисты соответствующего профиля, являющиеся со</w:t>
        <w:softHyphen/>
        <w:t xml:space="preserve">трудниками службы управления персоналом. </w:t>
      </w:r>
    </w:p>
    <w:p>
      <w:pPr>
        <w:pStyle w:val="Normal"/>
        <w:autoSpaceDE w:val="false"/>
        <w:spacing w:before="60" w:after="2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анализа консалтинговой фирмы в области человечески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ов</w:t>
      </w:r>
    </w:p>
    <w:p>
      <w:pPr>
        <w:pStyle w:val="Normal"/>
        <w:autoSpaceDE w:val="false"/>
        <w:spacing w:before="60" w:after="260"/>
        <w:ind w:firstLine="720"/>
        <w:jc w:val="right"/>
        <w:rPr>
          <w:b/>
          <w:b/>
          <w:bCs/>
        </w:rPr>
      </w:pPr>
      <w:r>
        <w:rPr>
          <w:b/>
          <w:bCs/>
        </w:rPr>
        <w:t>Таблица 1.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3"/>
        <w:gridCol w:w="6733"/>
      </w:tblGrid>
      <w:tr>
        <w:trPr>
          <w:trHeight w:val="380" w:hRule="exac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еделение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Управление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человеческим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ресурсам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цепция и политика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анирование человеческих ресурсов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плектование отдела кадров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ожение в корпоративной структур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09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Структура персонала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зраст, пол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петентность, мастерство (по категориям)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циональные меньшинства, иностранные рабочие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ловия найма (на постоянную, временную, сезонную работу) Текучесть кадров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ул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Комплектование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и отбор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актика комплектования штатов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ктика отбора будущих сотрудников</w:t>
            </w:r>
          </w:p>
        </w:tc>
      </w:tr>
      <w:tr>
        <w:trPr>
          <w:trHeight w:val="175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бучение и развитие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спективы продвижения по служебной лестнице Организация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тоды и техника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ередование работ и т. д.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персонал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1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плата труда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и мотиваци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стемы оплаты труда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овни и дифференциалы в оплате труда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плата по результатам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ие в прибылях и другие похожие схемы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ственные выгод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материальные стимул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тношения труда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и управлени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рода этих отношений, их практическое применение Влияние на управление и производительнос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Синк Д. Скотта «Управление производительностью» приводится пример из опыта аэрокосмического и оборонного производства «Ханиуэлл» по разработке системы показателей измерения производительности и качества труда в различных подразделениях, в том числе в отделе кадров. Перечень пока</w:t>
        <w:softHyphen/>
        <w:t>зателей, отражающих результаты деятельности службы управления персона</w:t>
        <w:softHyphen/>
        <w:t>лом, так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Количество выписанных уведомлений об изменении оплаты на одного работника отдела кадров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30"/>
          <w:szCs w:val="30"/>
        </w:rPr>
        <w:t>У</w:t>
      </w:r>
      <w:r>
        <w:rPr>
          <w:sz w:val="30"/>
          <w:szCs w:val="30"/>
          <w:vertAlign w:val="subscript"/>
        </w:rPr>
        <w:t>вып</w:t>
      </w:r>
      <w:r>
        <w:rPr>
          <w:sz w:val="30"/>
          <w:szCs w:val="30"/>
        </w:rPr>
        <w:t xml:space="preserve"> / Ч</w:t>
      </w:r>
      <w:r>
        <w:rPr>
          <w:sz w:val="30"/>
          <w:szCs w:val="30"/>
          <w:vertAlign w:val="subscript"/>
        </w:rPr>
        <w:t>ок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бъем расходов по найму на одного принятого на работу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30"/>
          <w:szCs w:val="30"/>
        </w:rPr>
        <w:t>Р</w:t>
      </w:r>
      <w:r>
        <w:rPr>
          <w:sz w:val="30"/>
          <w:szCs w:val="30"/>
          <w:vertAlign w:val="subscript"/>
        </w:rPr>
        <w:t>найм</w:t>
      </w:r>
      <w:r>
        <w:rPr>
          <w:sz w:val="30"/>
          <w:szCs w:val="30"/>
        </w:rPr>
        <w:t xml:space="preserve"> / Ч</w:t>
      </w:r>
      <w:r>
        <w:rPr>
          <w:sz w:val="30"/>
          <w:szCs w:val="30"/>
          <w:vertAlign w:val="subscript"/>
        </w:rPr>
        <w:t>найм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Численность производственного персонала фирмы, находящегося на об</w:t>
        <w:softHyphen/>
        <w:t>служивании одного работника отдела кадр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30"/>
          <w:szCs w:val="30"/>
        </w:rPr>
        <w:t>Ч</w:t>
      </w:r>
      <w:r>
        <w:rPr>
          <w:sz w:val="30"/>
          <w:szCs w:val="30"/>
          <w:vertAlign w:val="subscript"/>
        </w:rPr>
        <w:t>пп</w:t>
      </w:r>
      <w:r>
        <w:rPr>
          <w:sz w:val="30"/>
          <w:szCs w:val="30"/>
        </w:rPr>
        <w:t xml:space="preserve"> / Ч</w:t>
      </w:r>
      <w:r>
        <w:rPr>
          <w:sz w:val="30"/>
          <w:szCs w:val="30"/>
          <w:vertAlign w:val="subscript"/>
        </w:rPr>
        <w:t>ок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8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Объем продаж или чистой продукции фирмы, приходящийся на одного работника отдела кадров (важна динамика этого показателя, тенденции его изме</w:t>
        <w:softHyphen/>
        <w:t>нения и необходимость знать, учитывать и соотносить достижения фир</w:t>
        <w:softHyphen/>
        <w:t>мы с деятельностью функционального подразделения):</w:t>
      </w:r>
    </w:p>
    <w:p>
      <w:pPr>
        <w:pStyle w:val="Normal"/>
        <w:autoSpaceDE w:val="false"/>
        <w:spacing w:before="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30"/>
          <w:szCs w:val="30"/>
        </w:rPr>
        <w:t>О</w:t>
      </w:r>
      <w:r>
        <w:rPr>
          <w:sz w:val="30"/>
          <w:szCs w:val="30"/>
          <w:vertAlign w:val="subscript"/>
        </w:rPr>
        <w:t>продаж</w:t>
      </w:r>
      <w:r>
        <w:rPr>
          <w:sz w:val="30"/>
          <w:szCs w:val="30"/>
        </w:rPr>
        <w:t xml:space="preserve"> / Ч</w:t>
      </w:r>
      <w:r>
        <w:rPr>
          <w:sz w:val="30"/>
          <w:szCs w:val="30"/>
          <w:vertAlign w:val="subscript"/>
        </w:rPr>
        <w:t>ок</w:t>
      </w:r>
    </w:p>
    <w:p>
      <w:pPr>
        <w:pStyle w:val="Normal"/>
        <w:autoSpaceDE w:val="false"/>
        <w:spacing w:before="12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Доля брака (ошибок) при оформлении уведомлений:</w:t>
      </w:r>
    </w:p>
    <w:p>
      <w:pPr>
        <w:pStyle w:val="Normal"/>
        <w:autoSpaceDE w:val="fals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60" w:after="0"/>
        <w:jc w:val="center"/>
        <w:rPr>
          <w:sz w:val="28"/>
          <w:szCs w:val="28"/>
        </w:rPr>
      </w:pPr>
      <w:r>
        <w:rPr>
          <w:sz w:val="30"/>
          <w:szCs w:val="30"/>
          <w:lang w:val="en-US"/>
        </w:rPr>
        <w:t>N</w:t>
      </w:r>
      <w:r>
        <w:rPr>
          <w:sz w:val="30"/>
          <w:szCs w:val="30"/>
          <w:vertAlign w:val="subscript"/>
        </w:rPr>
        <w:t xml:space="preserve">ош.ув. </w:t>
      </w:r>
      <w:r>
        <w:rPr>
          <w:sz w:val="30"/>
          <w:szCs w:val="30"/>
        </w:rPr>
        <w:t xml:space="preserve">/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  <w:vertAlign w:val="subscript"/>
        </w:rPr>
        <w:t>ув</w:t>
      </w:r>
      <w:r>
        <w:rPr>
          <w:sz w:val="30"/>
          <w:szCs w:val="30"/>
        </w:rPr>
        <w:t>.</w:t>
      </w:r>
    </w:p>
    <w:p>
      <w:pPr>
        <w:pStyle w:val="Normal"/>
        <w:autoSpaceDE w:val="fals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Качество отбора персонала – количество </w:t>
      </w:r>
      <w:r>
        <w:rPr>
          <w:i/>
          <w:iCs/>
          <w:sz w:val="28"/>
          <w:szCs w:val="28"/>
        </w:rPr>
        <w:t>опрошенны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принятых </w:t>
      </w:r>
      <w:r>
        <w:rPr>
          <w:sz w:val="28"/>
          <w:szCs w:val="28"/>
        </w:rPr>
        <w:t xml:space="preserve">работников, отнесенное к количеству </w:t>
      </w:r>
      <w:r>
        <w:rPr>
          <w:i/>
          <w:iCs/>
          <w:sz w:val="28"/>
          <w:szCs w:val="28"/>
        </w:rPr>
        <w:t>принятых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Уровень затрат по смете отдела кадров (издержки на содержание персонала отдела кадров и на программы его развития) в общем объеме вспомогательных расходов фирмы. По А. А. Татарникову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на крупных предприяти</w:t>
        <w:softHyphen/>
        <w:t>ях Франции средний уровень затрат на социальные нужды составляет 33 франка на 100 франков фонда заработной платы, а в компании «Проктер-энд-Гембл» – до 52 франков. Часто в качестве показателя уровня работы с персоналом используется отношение затрат на персонал к объему реа</w:t>
        <w:softHyphen/>
        <w:t>лизованной продукции или к общим издержкам предприят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Уровень исполнительской дисциплины работников отдела кадров: среднее просро</w:t>
        <w:softHyphen/>
        <w:t>ченное время по отработанным документ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Количество обработанных страховых листков, приходящееся на одного работника отдела кадров, занятого этой деятельностью. Если соотнести объем по</w:t>
        <w:softHyphen/>
        <w:t>терь рабочего времени по болезни работников с общим числом прорабо</w:t>
        <w:softHyphen/>
        <w:t>танных часов или плановым фондом рабочего времени, можно выяснить уровень потерь по причине заболеваний или качество медицинского об</w:t>
        <w:softHyphen/>
        <w:t>служивания персона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Уровень травматизма: потери времени из-за травм, соотнесенные с об</w:t>
        <w:softHyphen/>
        <w:t>щим количеством отработанных часов. Этот показатель определяет и уровень безопасности тру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Средний уровень почасовой оплаты труда: соотношение расходов на оп</w:t>
        <w:softHyphen/>
        <w:t>лату труда и общего количества отработанных часов. Использование в качестве числителя различных показателей, связанных с оплатой и сти</w:t>
        <w:softHyphen/>
        <w:t>мулированием труда, позволяет определить динамику развития отдель</w:t>
        <w:softHyphen/>
        <w:t>ных элементов и направлений оплаты и стимулирования тру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Уровень продуктивности инновационного поведения, творческой иници</w:t>
        <w:softHyphen/>
        <w:t>ативы в коллективе отдела кадров и фирме в целом: соотношение количества вне</w:t>
        <w:softHyphen/>
        <w:t>сенных и принятых предложений по совершенствованию различных сфер деятельности. Продуктивность инноваций может быть определена и как размер экономии затрат или роста прибыли за счет предложений работ</w:t>
        <w:softHyphen/>
        <w:t>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Уровень текучести персонала: отношение числа уволенных к общей чис</w:t>
        <w:softHyphen/>
        <w:t>ленности работников. Сам по себе размер показателя текучести оценива</w:t>
        <w:softHyphen/>
        <w:t>ется в разных фирмах неодинаково: некоторые считают поводом для бес</w:t>
        <w:softHyphen/>
        <w:t>покойства текучесть ниже 10 %, другие – выше 3%. Отношение к этому показателю зависит от представления руководства фирмы о разумном соотношении между стабильностью коллектива и уровнем его консер</w:t>
        <w:softHyphen/>
        <w:t>ватизма, застоя. Действительно, малая текучесть обеспечивает низкий уровень потерь от новичков, высокую степень предсказуемости поведе</w:t>
        <w:softHyphen/>
        <w:t>ния персонала, но может уменьшить количество инноваций, притупить остроту мышления, развить косность и консерватизм. В то же время, высокая текучесть способствует освежению взглядов, но и снижает прогнозируемость поведения, может вызвать негативные последствия от обилия новичков и нестабильность коллективов. Поэтому так важен ин</w:t>
        <w:softHyphen/>
        <w:t>дивидуальный подход к каждому коллективу, работнику, глубокий все</w:t>
        <w:softHyphen/>
        <w:t>сторонний анализ причин увольнений и прогноз их последствий. По мне</w:t>
        <w:softHyphen/>
        <w:t>нию отечественных специалистов в области социологии труд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стабильный коллектив должен сочетать постоянство состава с рацио</w:t>
        <w:softHyphen/>
        <w:t>нальной подвижностью, вызываемой должностным и профессиональным продвижением работников и их квалификационным ростом. Средне-нор</w:t>
        <w:softHyphen/>
        <w:t>мальным значением коэффициента текучести целесообразно считать 8-10%, избыточная текучесть 12-25% чревата дестабилизацией коллекти</w:t>
        <w:softHyphen/>
        <w:t>ва, пониженная 3-5% – старением коллектива, ухудшением качества рабочей силы. Методы управления текучестью связаны с выявлением ее мотивов, причи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деятельности службы Управления персоналом имеется не только значи</w:t>
        <w:softHyphen/>
        <w:t>тельный объем работ по использованию социально-психологических факторов эффективности, но и появляется большая группа специфических показателей, отражающих результаты этой деятельности. Данные показатели, по определе</w:t>
        <w:softHyphen/>
        <w:t>нию Р. Л. Кричевского, «психологические» или, как у Д. С. Синка,</w:t>
      </w:r>
      <w:r>
        <w:rPr>
          <w:b/>
          <w:bCs/>
          <w:sz w:val="28"/>
          <w:szCs w:val="28"/>
        </w:rPr>
        <w:t xml:space="preserve"> «качество трудовой жизни».</w:t>
      </w:r>
      <w:r>
        <w:rPr>
          <w:sz w:val="28"/>
          <w:szCs w:val="28"/>
        </w:rPr>
        <w:t xml:space="preserve"> Их выявление связано с применением методов социально-психологического исследования, а перечень – достаточно обширен: отноше</w:t>
        <w:softHyphen/>
        <w:t>ние к труду или степень удовлетворенности им, преобладающие формы трудо</w:t>
        <w:softHyphen/>
        <w:t>вого поведения, преимущественный стиль руководства и отношение к нему работников, социально-психологический климат, самоощущение работников, степень гордости за свою фирму, за свой труд, уровень производительности труда, наличие и поведение неформальных групп. Многие показатели право</w:t>
        <w:softHyphen/>
        <w:t>мерно рассматривать как интегративные, многие – как частные, дополняю</w:t>
        <w:softHyphen/>
        <w:t>щие; они пригодны для оценки качества трудовой жизни любого субъекта орга</w:t>
        <w:softHyphen/>
        <w:t>низации – личности, группы, всего коллектива. К этой же группе можно отнести и уровень абсентеизма (прогулов), заболеваемости работников (при низком качестве трудовой жизни работники используют малейшее недомога</w:t>
        <w:softHyphen/>
        <w:t>ние как повод, чтобы не ходить на работу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казатель </w:t>
      </w:r>
      <w:r>
        <w:rPr>
          <w:i/>
          <w:iCs/>
          <w:sz w:val="28"/>
          <w:szCs w:val="28"/>
        </w:rPr>
        <w:t>отношения к труду</w:t>
      </w:r>
      <w:r>
        <w:rPr>
          <w:sz w:val="28"/>
          <w:szCs w:val="28"/>
        </w:rPr>
        <w:t xml:space="preserve"> может рассматриваться как интегративный, поскольку оно зависит от многих элементов трудовой жизни: особеннос</w:t>
        <w:softHyphen/>
        <w:t>тей производственной среды (содержание и условия труда всех видов, оплата и стимулирование, обогащение труда, стиль руководства и методы принятия решений, причастность работников, целевое управление), особенностей жиз</w:t>
        <w:softHyphen/>
        <w:t>ни работника вне предприятия, его социального статуса, уровня притязаний, диспозиции мотивов трудового поведения, ценностных ориентации и т. п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торим, что сложность определения значения показателя отношения к труду в каких-либо единицах, в сравнении с предыдущим периодом, заключается, по мнению социологов А. А. Дикаревой и М. И. Мирско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, в том, что отношение к труду как явление, кроме зависимости от целого ряда условий, представляет собой еще и единство трех компонентов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 xml:space="preserve">мотивационного, </w:t>
      </w:r>
      <w:r>
        <w:rPr>
          <w:sz w:val="28"/>
          <w:szCs w:val="28"/>
        </w:rPr>
        <w:t xml:space="preserve">связанного с мотивационным ядром личности работника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реального трудо</w:t>
        <w:softHyphen/>
        <w:t>вого поведения,</w:t>
      </w:r>
      <w:r>
        <w:rPr>
          <w:sz w:val="28"/>
          <w:szCs w:val="28"/>
        </w:rPr>
        <w:t xml:space="preserve"> определяемого трудовыми достижениями и отношением к средствам производства, к коллег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оценочного,</w:t>
      </w:r>
      <w:r>
        <w:rPr>
          <w:sz w:val="28"/>
          <w:szCs w:val="28"/>
        </w:rPr>
        <w:t xml:space="preserve"> отражающего субъектив</w:t>
        <w:softHyphen/>
        <w:t>ные переживания работника по поводу тех или иных сторон трудовой жизни. Зная о всех этих сложностях и владея методами социально-психологического исследования, можно выявить не только уровень этих показателей, но и факто</w:t>
        <w:softHyphen/>
        <w:t xml:space="preserve">ры, максимально влияющие на качество трудовой жизни. 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sz w:val="32"/>
          <w:szCs w:val="32"/>
          <w:lang w:val="en-US" w:eastAsia="en-US"/>
        </w:rPr>
        <w:t>3.</w:t>
      </w:r>
      <w:r>
        <w:rPr>
          <w:b/>
          <w:bCs/>
          <w:caps/>
          <w:sz w:val="32"/>
          <w:szCs w:val="32"/>
        </w:rPr>
        <w:t xml:space="preserve"> Учет персонала ОРГАНИЗАЦИИ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работника предприятия ведется личное дело, содержание которо</w:t>
        <w:softHyphen/>
        <w:t>го обычно тако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яя опись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й листок по учету кадров (анкета)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ения к нему (к анкет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биография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документов об образова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документов (или выписок из них) об утверждении в должностях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 или рекомендательные письм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приказов о назначении на долж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обходимых случаях, например, предусмотренных законодательством, в личное дело включается: список научных трудов и изобретений, выписки из протоколов собраний учредителей или трудовых коллективов (для руководите</w:t>
        <w:softHyphen/>
        <w:t>лей, которые избирались на должность) и д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в личное дело включаются документы, подтверждающие из</w:t>
        <w:softHyphen/>
        <w:t>менение анкетных и биографических данных работника (например, копия сви</w:t>
        <w:softHyphen/>
        <w:t>детельства о браке) и характеризующие его профессиональные, деловые и лич</w:t>
        <w:softHyphen/>
        <w:t>ные качества, например, аттестационные листы, отзывы, представления на назначение на должность, копии актов ревизий, различные справки (биогра</w:t>
        <w:softHyphen/>
        <w:t>фические, содержащие анкетные данные работника и краткое описание его трудовой деятельности на предприятии). Правомерно включение в состав лич</w:t>
        <w:softHyphen/>
        <w:t>ного дела результатов тестирования профессиональных и личностных качеств работника. В личных делах работников зарубежных фирм накапливается от 400 до 4000 единиц информации, позволяющей достаточно точно определить перс</w:t>
        <w:softHyphen/>
        <w:t>пективы, потенциал работника и его пригодность к работе на том или ином рабочем месте. Согласно «Положению об Архивном фонде РФ», личные дела работников должны находиться на временном хранении в данном предприятии в течении 75 лет, после чего направляться на хранение в органы Росархива. Личные дела работников частных предприятий хранятся на этих предприяти</w:t>
        <w:softHyphen/>
        <w:t>ях веч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смотрим основные положения «Инструкции по заполнению организаци</w:t>
        <w:softHyphen/>
        <w:t>ями сведений о численности работников и использовании рабочего времени в формах федерального государственного статистического наблюдения» (Утвер</w:t>
        <w:softHyphen/>
        <w:t>ждена Постановлением Госкомстата России от 07.12.98 №121 по согласова</w:t>
        <w:softHyphen/>
        <w:t>нию с Минэкономики России и Минтрудом России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ая Инструкция применяется при заполнении юридическими лицами и их обособленными подразделениями (филиалами и представительствами)</w:t>
      </w:r>
      <w:r>
        <w:rPr>
          <w:sz w:val="28"/>
          <w:szCs w:val="28"/>
          <w:vertAlign w:val="superscript"/>
        </w:rPr>
        <w:t>106</w:t>
      </w:r>
      <w:r>
        <w:rPr>
          <w:sz w:val="28"/>
          <w:szCs w:val="28"/>
        </w:rPr>
        <w:t xml:space="preserve"> в формах федерального государственного статистического наблюдения сведений о списочной, среднесписочной численности работников, средней численности внешних совместителей и выполнявших работу по договорам гражданско-право</w:t>
        <w:softHyphen/>
        <w:t>вого характера, использовании рабочего времени, движении работников, катего</w:t>
        <w:softHyphen/>
        <w:t>риях персонала и персонале, занятом в основной и не основ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писочная численность</w:t>
      </w:r>
      <w:r>
        <w:rPr>
          <w:sz w:val="28"/>
          <w:szCs w:val="28"/>
        </w:rPr>
        <w:t xml:space="preserve"> работников приводится на определенную дату, например, на первое или последнее число меся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е включаются наемные работники, работавшие по трудовому договору (контракту) и выполнявшие постоянную, временную или сезонную работу один день и более, а также работавшие собственники организаций, получавшие за</w:t>
        <w:softHyphen/>
        <w:t>работную пла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исочной численности работников за каждый календарный день учиты</w:t>
        <w:softHyphen/>
        <w:t>ваются как фактически работающие, так и отсутствующие на работе по каким-либо причина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редняя численность работников</w:t>
      </w:r>
      <w:r>
        <w:rPr>
          <w:sz w:val="28"/>
          <w:szCs w:val="28"/>
        </w:rPr>
        <w:t xml:space="preserve"> организации за какой-либо период (месяц, квартал, с начала года, год) включает:</w:t>
      </w:r>
    </w:p>
    <w:p>
      <w:pPr>
        <w:pStyle w:val="Normal"/>
        <w:autoSpaceDE w:val="false"/>
        <w:spacing w:before="4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юю численность работников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юю численность внешних совмест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юю численность работников, выполнявших работы по договорам гражданско-правов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показывается в целых единицах. Среднесписочное количество работников за месяц исчисляется путем сум</w:t>
        <w:softHyphen/>
        <w:t>мирования списочной численности работников за каждый календарный день месяца, включая праздничные и выходные дни, и деления полученной суммы на число календарных дней месяца. Численность работников списочного состава за выходной (нерабочий) день принимается равной списочной численности работников за предшествующий рабочий де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списочного состава за каждый день должна соот</w:t>
        <w:softHyphen/>
        <w:t>ветствовать данным табеля учета использования рабочего времени, на основа</w:t>
        <w:softHyphen/>
        <w:t>нии которого устанавливается численность людей, явившихся и не явившихся на работ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>Основными унифицированными формами первичной документации по учету труда и его оплаты являются:</w:t>
      </w:r>
      <w:r>
        <w:rPr>
          <w:sz w:val="28"/>
          <w:szCs w:val="28"/>
        </w:rPr>
        <w:t xml:space="preserve"> приказы (распоряжения) о приеме на работу, переводе на другую работу, предоставлении отпуска, прекращении тру</w:t>
        <w:softHyphen/>
        <w:t>дового договора (контракта) (ф. №Т-1,Т-5,Т-6,Т-8), личная карточка (ф.№Т-2), табель учета использования рабочего времени и расчета заработной платы (ф.№ Т-12), табель учета использования рабочего времени (ф. № Т-13), расчетно-платежная ведомость (ф. № Т-49) и другие документы, утвержденные поста</w:t>
        <w:softHyphen/>
        <w:t>новлением Госкомстата России от 30.10.97 г. № 71а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>Среднесписочная численность</w:t>
      </w:r>
      <w:r>
        <w:rPr>
          <w:sz w:val="28"/>
          <w:szCs w:val="28"/>
        </w:rPr>
        <w:t xml:space="preserve"> работников за квартал определяется путем суммирования среднесписочной численности работников за все месяцы рабо</w:t>
        <w:softHyphen/>
        <w:t>ты организации в квартале и деления полученной суммы на т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за период с начала года по отчет</w:t>
        <w:softHyphen/>
        <w:t>ный месяц включительно определяется путем суммирования среднесписочной численности работников за все месяцы, истекшие за период с начала года по отчетный месяц включительно, и деления полученной суммы на число месяцев работы организации за периоде начала года, т. е. соответственно на 2, 3,4 и т. д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Использование рабочего времени:</w:t>
      </w:r>
      <w:r>
        <w:rPr>
          <w:sz w:val="28"/>
          <w:szCs w:val="28"/>
        </w:rPr>
        <w:t xml:space="preserve"> под рабочим понимается продолжи</w:t>
        <w:softHyphen/>
        <w:t>тельность времени, в течение которого работник фактически выполнял работу. Показатели использования рабочего времени заполняются на основании учета:</w:t>
      </w:r>
    </w:p>
    <w:p>
      <w:pPr>
        <w:pStyle w:val="Normal"/>
        <w:autoSpaceDE w:val="false"/>
        <w:spacing w:before="4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а отработанных человеко-ча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а отработанных сверхурочных часов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а оплаченных человеко-ча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а человеко-часов, не отработанных работниками (по сравне</w:t>
        <w:softHyphen/>
        <w:t>нию с установленной продолжительностью рабочей недели) в связи с переводом их на работу с неполным рабочим днем по инициативе адми</w:t>
        <w:softHyphen/>
        <w:t>нистрации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а человеко-дней отпусков по инициативе администрации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а сменности рабочих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Движение работников списочного состава</w:t>
      </w:r>
      <w:r>
        <w:rPr>
          <w:sz w:val="28"/>
          <w:szCs w:val="28"/>
        </w:rPr>
        <w:t xml:space="preserve"> характеризуется изменени</w:t>
        <w:softHyphen/>
        <w:t>ем списочной численности работников вследствие приема на работу и выбы</w:t>
        <w:softHyphen/>
        <w:t>тия по различным причинам:</w:t>
      </w:r>
    </w:p>
    <w:p>
      <w:pPr>
        <w:pStyle w:val="Normal"/>
        <w:autoSpaceDE w:val="false"/>
        <w:spacing w:before="4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принятых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выбывших;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выбывших по собственному жел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ижение работников характеризуется показателями оборота кадров и по</w:t>
        <w:softHyphen/>
        <w:t>казателем постоянства кадр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 кадров – совокупность принятых на работу и выбывших, рас</w:t>
        <w:softHyphen/>
        <w:t>сматриваемая в соотношении со среднесписочной численностью работ</w:t>
        <w:softHyphen/>
        <w:t>ников за определенный (отчетный) период. Интенсивность оборота ха</w:t>
        <w:softHyphen/>
        <w:t xml:space="preserve">рактеризуется следующими </w:t>
      </w:r>
      <w:r>
        <w:rPr>
          <w:i/>
          <w:iCs/>
          <w:sz w:val="28"/>
          <w:szCs w:val="28"/>
        </w:rPr>
        <w:t>коэффициентами: общий оборот, оборот по приему, оборот по выбыт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восполнения работников (деление численности принятых на численность выбывших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постоянства кадров – отношение численности работни</w:t>
        <w:softHyphen/>
        <w:t>ков, состоящих в списочном составе весь отчетный год, к среднесписочной численности работников за отчетный год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Движение рабочих мест</w:t>
      </w:r>
      <w:r>
        <w:rPr>
          <w:sz w:val="28"/>
          <w:szCs w:val="28"/>
        </w:rPr>
        <w:t xml:space="preserve"> характеризуется изменением их числа в органи</w:t>
        <w:softHyphen/>
        <w:t>зации в результате создания или ликвидации. Применительно к статистике за</w:t>
        <w:softHyphen/>
        <w:t xml:space="preserve">нятости </w:t>
      </w:r>
      <w:r>
        <w:rPr>
          <w:i/>
          <w:iCs/>
          <w:sz w:val="28"/>
          <w:szCs w:val="28"/>
        </w:rPr>
        <w:t>число рабочих мест</w:t>
      </w:r>
      <w:r>
        <w:rPr>
          <w:sz w:val="28"/>
          <w:szCs w:val="28"/>
        </w:rPr>
        <w:t xml:space="preserve"> выражается фактической численностью работ</w:t>
        <w:softHyphen/>
        <w:t>ников и числом ваканси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атегории персонала</w:t>
      </w:r>
      <w:r>
        <w:rPr>
          <w:sz w:val="28"/>
          <w:szCs w:val="28"/>
        </w:rPr>
        <w:t xml:space="preserve"> (согласно Общероссийскому классификатору про</w:t>
        <w:softHyphen/>
        <w:t>фессий рабочих, должностей служащих и тарифных разрядов ОКПДТР, вве</w:t>
        <w:softHyphen/>
        <w:t>денному в действие постановлением Госстандарта России от 26.12.94 г. № 367 с 01.01.96 г.): рабочие, руководители (код категории – 1), специалисты (код категории – 2), другие служащие (код категории – 3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ерсонал, занятый в основной и не основной деятельности:</w:t>
      </w:r>
      <w:r>
        <w:rPr>
          <w:sz w:val="28"/>
          <w:szCs w:val="28"/>
        </w:rPr>
        <w:t xml:space="preserve"> в статис</w:t>
        <w:softHyphen/>
        <w:t>тической практике осуществляется разработка сведений по труду по основно</w:t>
        <w:softHyphen/>
        <w:t>му и не основным видам деятельности. Основной вид деятельности коммерчес</w:t>
        <w:softHyphen/>
        <w:t>кой и некоммерческой организации определяется в соответствии с принятыми методик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статистике 4 марта 1998 г. Постановлением № 23 утвердил форму федерального государственного статистического наблюдения № 1 – мониторинг «Сведения о деятельности организаций в социально-трудовой сфере» и краткие указания по ее заполне</w:t>
        <w:softHyphen/>
        <w:t>нию и ввел их в действие с отчета за январь – март 1998 года. В составе мони</w:t>
        <w:softHyphen/>
        <w:t>торинга имеются такие формы документов:</w:t>
      </w:r>
    </w:p>
    <w:p>
      <w:pPr>
        <w:pStyle w:val="Normal"/>
        <w:autoSpaceDE w:val="false"/>
        <w:spacing w:before="4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Экономические показатели.</w:t>
      </w:r>
    </w:p>
    <w:p>
      <w:pPr>
        <w:pStyle w:val="Normal"/>
        <w:autoSpaceDE w:val="false"/>
        <w:spacing w:before="2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аработная плата (по категориям работающих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Распределение численности работников по размерам начисленной зара</w:t>
        <w:softHyphen/>
        <w:t>ботной платы за февраль, май, август, ноябр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Движение работников и наличие вакансий (по полу, возрасту, категори</w:t>
        <w:softHyphen/>
        <w:t>ям работников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Подготовка и повышение квалификации кадров (первоначальное обуче</w:t>
        <w:softHyphen/>
        <w:t>ние, переподготовка, повышение квалификации, затраты на эти меро</w:t>
        <w:softHyphen/>
        <w:t>прият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Финансовые показатели (краткосрочная кредиторская задолженность по оплате труда, по социальному страхованию и обеспечению, кратко</w:t>
        <w:softHyphen/>
        <w:t>срочная дебиторская задолженност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Производственный травматизм (численность пострадавших, в том чис</w:t>
        <w:softHyphen/>
        <w:t>ле со смертельным исходом, профзаболевания, затраты на возмещение вреда по вида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так, службы управления персоналом современных компаний выпол</w:t>
        <w:softHyphen/>
        <w:t>няют обширный комплекс работ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вязанных с кадровым составом предприятия; служба управления персоналом выполняет множество функций, связанных с анализом содержания труда на предприятии, подбором и адаптацией персонала, стимулированием развития работников, их обучением и урегулированием конфликтных ситуаций в коллективе орган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штате службы управления персоналом должны быть специалисты, способные выполнять все перечисленные функции, в том числе социологи, психологи, экономисты по труду, системные аналитики. В последнее время в службах управления персоналом крупных фирм, корпораций стран с развитым рынком появились новые специалисты по «вербовке» персонала, психологи, проводящие собеседова</w:t>
        <w:softHyphen/>
        <w:t>ния с претендентами на получение работы, методисты и инструкторы, кон</w:t>
        <w:softHyphen/>
        <w:t>сультанты по вопросам карьеры, профориентации, организационному планиро</w:t>
        <w:softHyphen/>
        <w:t>ванию; администраторы программ равных условий занятости и т. п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обый и достаточно обширный набор требований предъявляется к</w:t>
      </w:r>
      <w:r>
        <w:rPr>
          <w:b/>
          <w:bCs/>
          <w:sz w:val="28"/>
          <w:szCs w:val="28"/>
        </w:rPr>
        <w:t xml:space="preserve"> руко</w:t>
        <w:softHyphen/>
        <w:t>водителю службы управления персона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многоролевого профессионального профи</w:t>
        <w:softHyphen/>
        <w:t>ля менеджера по персоналу необходимо идентифицир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яющиеся и предвидимые в будущем тенденции (в организации бизнеса, промышленности, рыночной среде, тех</w:t>
        <w:softHyphen/>
        <w:t>нике и технологии), которые способны существенным образом повлиять на функциональные характеристики деятельности ме</w:t>
        <w:softHyphen/>
        <w:t>неджера по персона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жество ключевых "зон ответственности" менеджера по персона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важные задачи и результаты работы с точки зрения самого менеджера по персона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эффективности его деятельности для каждой ключевой функ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ируемый блок основных способностей и других умений и навыков, необходимых для выполнения каждой клю</w:t>
        <w:softHyphen/>
        <w:t>чевой функции и достижения результата деятельности менед</w:t>
        <w:softHyphen/>
        <w:t>жера по персоналу;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чное для деятельности менеджера по персоналу поведение, в котором проявляется его компетентность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Организационная структура службы управления персоналом</w:t>
      </w:r>
      <w:r>
        <w:rPr>
          <w:sz w:val="28"/>
          <w:szCs w:val="28"/>
        </w:rPr>
        <w:t xml:space="preserve"> определяется как объективны</w:t>
        <w:softHyphen/>
        <w:t>ми факторами (размером предприятия и объемом выполняемой работы по каж</w:t>
        <w:softHyphen/>
        <w:t>дой функции, качеством персонала службы управления персоналом), так и субъективными (отно</w:t>
        <w:softHyphen/>
        <w:t xml:space="preserve">шением к персоналу руководителя организации, его подготовленностью, видением целей организации и ролью, отводимой персоналу).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азарова Т. Ю., Еремина Б. Л. Управление персоналом. – М.: Баки и биржи, ЮНИТИ, 199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зановский С.С, Горелов Н.А., Титков А.С. Антикризисное управление: Реструктуризация и реинжиниринг персонала. Учебное пособие. – СПб.: ООО «Валери СПД», 1999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карева А.А., Мирская М.И. Социология труда. – М.: Высшая школа, 1989. </w:t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вановская Л.В., Свистунов В.М. Обеспечение системы управ</w:t>
        <w:softHyphen/>
        <w:t>ления персоналом на предприятии. – М.: ГАУ, 1995.</w:t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аенко А.Н. Новое в теории и практике управления персоналом. – США, №3, 1991.</w:t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ибанов А. Я. Управление персоналом организации. – М.: «Инфра-М», 1999.</w:t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банов А.Я., Захаров Д. К. Организация управления персоналом на предприятии. – М.: ГАУ, 1994.</w:t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банов А.Я., Захаров Д. К. Формирование системы управления персоналом. – М.: ГАУ, 1993.</w:t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сновы управления персоналом / Под ред. Генкина Б.М. – М.: Высшая школа, 1996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я труда / Под ред. Н.И. Дряхлова и др. – М.: Изд-во МГУ, 1993. </w:t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пивак В. А. Организационное поведение и управление персоналом. – СПб: «Питер», 2000.</w:t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атарников А.А. Управление кадрами в корпорациях США, Японии, Германии. – М., 1992. </w:t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е – это наука и искусство: А. Файоль, Г.Эмерсон, Ф. Тейлор, Г. Форд. – М.: Республика, 1992. </w:t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 в условиях социальной рыночной экономики / Под науч. ред. Р. Марра, Г. Шмидта. – М., Изд-во МГУ, 1997. </w:t>
      </w:r>
    </w:p>
    <w:p>
      <w:pPr>
        <w:pStyle w:val="Footnote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ческое консультирование: В 2-х т. Т.1. – М.: СП «Интерэкспорт», 1992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е – это наука и искусство: А. Файоль, Г.Эмерсон, Ф. Тейлор, Г. Форд. – М.: Республика, 1992. С.14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аенко А.Н. Новое в теории и практике управления персоналом. – США, №3, 1991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ы управления персоналом / Под ред. Генкина Б.М. – М.: Высшая школа, 1996. С.9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тарников А.А. Управление кадрами в корпорациях США, Японии, Германии. – М., 1992. С. 57.</w:t>
      </w:r>
    </w:p>
  </w:footnote>
  <w:footnote w:id="6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е персоналом в условиях социальной рыночной экономики / Под науч. ред. Р. Марра, Г. Шмидта. – М., Изд-во МГУ, 1997. С.140.</w:t>
      </w:r>
    </w:p>
  </w:footnote>
  <w:footnote w:id="7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авленческое консультирование: В 2-х т. Т.1. – М.: СП «Интерэкспорт», 1992. </w:t>
      </w:r>
    </w:p>
    <w:p>
      <w:pPr>
        <w:pStyle w:val="Footnote"/>
        <w:spacing w:lineRule="auto" w:line="240"/>
        <w:ind w:firstLine="187"/>
        <w:rPr>
          <w:sz w:val="24"/>
          <w:szCs w:val="24"/>
        </w:rPr>
      </w:pPr>
      <w:r>
        <w:rPr>
          <w:sz w:val="24"/>
          <w:szCs w:val="24"/>
        </w:rPr>
        <w:t>С. 268-27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spacing w:lineRule="auto" w:line="240"/>
        <w:ind w:hanging="0"/>
        <w:rPr/>
      </w:pPr>
      <w:r>
        <w:rPr>
          <w:rStyle w:val="FootnoteCharacters"/>
          <w:sz w:val="24"/>
          <w:szCs w:val="24"/>
        </w:rPr>
        <w:t>?</w:t>
      </w:r>
      <w:r>
        <w:rPr>
          <w:sz w:val="24"/>
          <w:szCs w:val="24"/>
        </w:rPr>
        <w:t xml:space="preserve"> Татарников А.А. Управление кадрами в корпорациях США, Японии, Германии. – М., 1992.</w:t>
      </w:r>
    </w:p>
    <w:p>
      <w:pPr>
        <w:pStyle w:val="Footnote"/>
        <w:spacing w:lineRule="auto" w:line="240"/>
        <w:ind w:firstLine="187"/>
        <w:rPr>
          <w:sz w:val="24"/>
          <w:szCs w:val="24"/>
        </w:rPr>
      </w:pPr>
      <w:r>
        <w:rPr>
          <w:sz w:val="24"/>
          <w:szCs w:val="24"/>
        </w:rPr>
        <w:t>С. 126.</w:t>
      </w:r>
    </w:p>
    <w:p>
      <w:pPr>
        <w:pStyle w:val="Footnote"/>
        <w:spacing w:lineRule="auto" w:line="240"/>
        <w:ind w:firstLine="187"/>
        <w:rPr/>
      </w:pPr>
      <w:r>
        <w:rPr/>
      </w:r>
    </w:p>
  </w:footnote>
  <w:footnote w:id="9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ология труда / Под ред. Н.И. Дряхлова и др. – М.: Изд-во МГУ, 1993. С. 316.</w:t>
      </w:r>
    </w:p>
  </w:footnote>
  <w:footnote w:id="10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карева А.А., Мирская М.И. Социология труда. – М.: Высшая школа, 1989. С. 121.</w:t>
      </w:r>
    </w:p>
  </w:footnote>
  <w:footnote w:id="11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зановский С.С, Горелов Н.А., Титков А.С. Антикризисное управление: Реструктуризация и реинжиниринг персонала. Учебное пособие. – СПб.: ООО «Валери СПД», 1999. С. 224-2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78"/>
      <w:ind w:firstLine="5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4:00Z</dcterms:created>
  <dc:creator>Julia</dc:creator>
  <dc:description/>
  <cp:keywords/>
  <dc:language>en-US</dc:language>
  <cp:lastModifiedBy>Mage</cp:lastModifiedBy>
  <dcterms:modified xsi:type="dcterms:W3CDTF">2011-10-03T11:44:00Z</dcterms:modified>
  <cp:revision>2</cp:revision>
  <dc:subject/>
  <dc:title>Министерство общего и профессионального образования РФ</dc:title>
</cp:coreProperties>
</file>