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КАДЕМИЯ ГОСУДАРСТВЕННОЙ СЛУЖ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управления персон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 прохождении производственной прак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мерческой организ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удент И.И. Иванов, курса групп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ециальности «Управление персонало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уководитель практик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от кафедры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уководитель практик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лендарный план прохождения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5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Изучаемые вопрос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Результаты, итоги проделанной работы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Положение об индивидуальном предпринимательстве, инструкции по технике безопасности, график рабочего времени.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08-04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Структура подразделения, условия труда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05.06.2008-06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Система организации труда, корпоративная культура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Должностные инструкции сотрудников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нализ кадрового состава организации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-13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Оценка эффективности различных видов адаптации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16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Выявление этапов прохождения сотрудником адаптации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8-19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Определение факторов, влияющих на адаптацию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8-24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нализ психологического климата коллектива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8-26.06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Определение характера межличностных отношений в коллективе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8-01.07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нализ текучести кадров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8-03.07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Выявление причин текучести кадров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Подготовка отчета о прохождении практики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Отчет о прохождении практи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невник учета работы студ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ств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: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ость: «Управление персонал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актики: И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актики от АГ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актики от организ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е содержание выполняемой работы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2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ализ документов структурного подразделения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комство с организационной структурой, условиями труд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функций и должностных обязанностей сотрудников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08-06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ализ кадрового состава организаци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8-08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ные дн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блюдение за системой организации труд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8-12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корпоративной культурой, проведение специальной методики оценки организационной культуры </w:t>
            </w:r>
            <w:r>
              <w:rPr>
                <w:sz w:val="20"/>
                <w:szCs w:val="20"/>
                <w:lang w:val="en-US"/>
              </w:rPr>
              <w:t>OCA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блюдение за освоением должности, приспособлением на уровне работников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08-15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ные дн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08-18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блюдение за поведением новых сотрудников в коллективе, социометрический опрос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08-20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дение анкетирования сотрудников по выявлению «проблемных зон» в коллективе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08-22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ные дн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08-25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блюдение за уровнем подготовленности сотрудников, освоением своих обязанностей, приспособлением к своему статусу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.06.2008-27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циально-психологическая оценка коллектив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-29.06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ные дн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8-02.07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еседование с бывшими сотрудниками по вопросам причин уход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рвью с начальником подразделения по вопросам текучести кадров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08</w:t>
            </w:r>
          </w:p>
        </w:tc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готовка отчета по практике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ководитель практики от организ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, студент 4 курса группы очной формы обучения специальности «Управление персоналом» факультета «Государственное и муниципальное управление» академии государственной службы проходил производственную практику согласно учебному плану с июня по июля 2008 года в Управлении научно-исследовательской работы академии государственн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оизводственной практики является закрепление и углубление полученных теоретических знаний по изученным дисциплинам в рамках специализации «Кадровый консалтинг и аудит» и соответственно, разработка программы кадрового аудита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кадрового аудита должна включ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ткую характеристику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и и задачи кадрового ауди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фровку предмета и объекта кадрового ауди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хему кадрового аудита в виде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поставленной цели обозначим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со структурой подразделения, основными функциями и должностными обязанностями сотруд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организации документооборо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ть программу кадрового ауди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качественный состав персон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и проанализировать процедуру адаптации кад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владеть практическими навыками работы с персоналом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рание теоретического и практического материала для написания отчета по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этапом в прохождении практики был этап ознакомления со структурой организации, а также с Положением о структурном подразделении и организационными документам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Краткая характеристика организаци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анция технического обслуживания автомобилей (далее - Станция) является коммерческой организацией, обеспечивающим проведение быстрого и квалифицированного ремонта и проведение технического осмотра транспортных средств (ТС). Организационно правовая форма- индивидуальный предприниматель Корнейчук П.П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ция обладает правами юридического лица, имеет самостоятельный баланс, лицевые счета, иные счета в банках, печать с изображением Государственного герба Российской Федерации и своим наименованием, а также соответствующие печати, бланки и штамп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 по обеспечению деятельности станции осуществляется за счет средств вырученных на оказание услуг по ремонту ТС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нция образована в установленном порядк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воей деятельности Станц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овыми актами об индивидуальном предпринимательстве Российской Федерации, законами Саратовской области, правовыми актами Губернатора области, органов государственной власти области, а также настоящим По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управления подчинена целям повышения потенциала станции и ее конкурентоспособности в области оказания квалифицированного ремонта ТС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перспективных направлений в оказание услуг по ремонту и техническому осмотру Т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и распространение передового отечественного и зарубежного опыта по ремонту и обслуживанию Т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и поддержка талантливых молодых специалис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профессиональному росту молодеж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функциям управления относ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ирование коммерческой деятельности станции и контроль за выполнением планов по ремонту ТС и проведением ТО-1, ТО-2 маршрутных такси;</w: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- полное и качественное удовлетворение потребностей населения в техническом обслуживании и ремонте автомобилей. Система автосервиса должна обеспечивать в пределах требований клиентуры и технических требований автомобиля его исправность, безотказность и максимальный коэффициент технической готовности, а также минимальные затраты времени клиента на поддержание его работоспособности и восстановления автомобиля в течение всего срока эксплуатации, приобретение запасных частей и т.п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в установленном порядке вопросов аттестации работник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контролю качества подготовки специалистов с начальным, средним и высшим профессиональным и дополнительным образование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чебно-методической литературой, бланками строгой отчетно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существления контроля за организацией работы по охране труда, созданию здоровых и безопасных условий жизнедеятельно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рганизационно-кадровой работ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татистического учета и отчетно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по оптимизации и внедрению ресурсосберегающи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взаимодействия подразделений станции по вопросам, отнесенным к компетенции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обязанности начальника и работников управления определяются должностными инструкциями и трудовыми договорами. Ответственность за качество и своевременность выполнения работ возложенных на управление задач и функций несет начальник управ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стонахождение Станци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бщая характеристика кадрового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ция подчиняется ген. директору. Непосредственное руководство осуществляет начальник управления, который назначается и освобождается от должности ген. директором станции. Организационная структура управления – линейная (Приложение 1). В организации четкого разделены полномочий. Каждый сотрудник выполняет конкретно обозначенные виды деятельности, обозначенные в трудово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 управления представлен тремя сотрудниками, все штатные единицы закрыты. Квалификация некоторых сотрудников не соответствует требованиям должности, но это совсем не мешает им выполнять трудовые обязанности. По социально-демографическому признаку, в основном все лица мужского пола, за исключением главного бухгалтера и касс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правления и штатная численность работников определяются ген. директором станции в зависимости от объема, характера и сложности выполняемой работы. Управление может быть реорганизовано или ликвидировано на основании приказа ген. директора ста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Аудит адап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адрового аудита является оценка эффективности процедуры адаптации в коммерческой организ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выраженность и эффективность различных видов адап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этапы прохождения сотрудником адаптации (насколько он чувствует себя комфортно, уверенно, заинтересован ли в рабо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факторы, влияющие на адап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психологический климат организации, наличие конфликтов, их прич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уровень и причины текучести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проблемы, снижающие эффективность адап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ть рекомендации по совершенствованию процедуры адаптации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кадрового аудита является процесс адаптации в коммерческой организ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– этапы, виды, методы и процедура адаптации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адаптации в коммерческой организации проходит по двум направлениям: производственном и непроизводствен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производственная адаптация включ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адаптацию к новым бытовым условия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адаптацию к непроизводственному (неформальному) общению с коллег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адаптацию в период отды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адаптация включает все аспекты приспособления сотрудников к работе в новой организации, а именно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фессиональную адаптац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физиологическу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у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административну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физиологическая адаптация предполагает привыкание к условиям труда и режиму работы, налаживание обычного уровня трудоспособности. Данный вид адаптации зависит в основном от здоровья человека, его естественных реакций и индивидуальных биоритмов, а также от условий работы. На станции 8-часовой рабочий день и 7-дневная рабочая неделя, с перерывом на обед на полчаса, что является не нормальным трудовым распорядком, к которому новый сотрудник не достаточно легко и быстро приспосабливается. Большая часть работы выполняется за физически, что отражается на здоровье сотрудников (главным образом это проявляется в усталости всего организма, особенно в холодное время года). Критериями оценки психофизиологической адаптации является приход на работу без опозданий, хорошее самочувствие на работе, выполнение всех порученных за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гигиеническая адаптация – приспособление к распорядку работы, условиям труда, новым требованиям трудовой, производственной и технологической дисциплины. С точки зрения эргономических показателей рабочее пространство отвечает не всем необходимым требованиям. Станция оснащена техническими средствами такими как: сварочный аппарат, компрессор, верстак со спец инструментом, инструмент общего пользования. У каждого сотрудника имеется личный инструмент и шкаф для хранения личных вещей. Два раза в год проводится инструктаж по технике безопасности, в том числе противопожарной. Сотрудники после проведённого инструктажа ставят личную подпись в журнале регистрации инструктажа на рабочем месте, в журнале регистрации противопожарного инструктажа. Организационная адаптация основана на понимании и принятии новым сотрудником своего организационного статуса, структуры подразделения и существующих механизмов управления. В первые дни своей работы новый сотрудник знакомится с организационной структурой станции, с основной документацией, проводится инструктаж по технике безопасности. Критериями оценки организационной адаптации выступает знание должностных обязанностей новым сотрудником, правил внутреннего трудового распорядка, подробной структуры всей организации, ее правил и норм их взаимодейств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адаптация – это в основном приспособление работника к выполняемой работе. На станции она заключается в ознакомлении и активном освоении профессии (если сотрудник впервые вышел на эту должность, если же имеется опыт работы сразу приступает к своим рабочим функциям), ее тонкостей, специфики, приобретении профессиональных навыков, достаточных для качественного и своевременного выполнения обязанностей, в формировании некоторых профессионально необходимых качеств личности, в развитии устойчивого положительного отношения работника к свое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адаптация играет большую роль в ситуации вхождения в организацию молодого специалиста, так как у него имеется в основном теоретическое представление о том, как происходит рабочий процесс. Показателем оценки профессиональной адаптации служит выполнение должностных обязанностей, плана поставленных задач, наличие специальных знаний и навы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введения в должность – наиболее длительный и трудоемкий, так как важно не только разъяснить сотруднику его должностные обязанности, но и оценить уровень его профессиональной подготов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организационной и профессиональной адаптации существует и развивается неформальный институт наставничества. В роли наставника выступает опытный сотрудник подразделения. На наставника возлагается основная часть работы по профессиональной адаптации нового сотрудника, а также часть работы по организационной адаптации. В некоторых организациях, где институт наставничества является формальной процедурой, наставники получают денежное вознаграждение за проведение адаптации нового сотрудника. В данном структурном подразделении эта процедура является необязательной, неподкрепленной официально. Начальник освобождается от лишней нагрузки путем делегирования полномочий наставнику, а наставник в свою очередь, получает достаточный инструментарий, для успешного осуществления свои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ая адаптация состоит в освоении социально-психологических особенностей групп и индивидов в организации, вхождении в сложившуюся в ней систему отношений, позитивном взаимодействии с другими членами и привыкании к новому стилю руко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адаптации к неформальному общению с коллегами протекает безболезненно как для нового сотрудника, так и для коллектива в целом. С самого первого дня работы новый сотрудник пытается влиться в коллектив, найти подход к каждому члену коллекти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мыми сложными в процессе адаптации</w:t>
      </w:r>
      <w:r>
        <w:rPr>
          <w:sz w:val="28"/>
          <w:szCs w:val="28"/>
        </w:rPr>
        <w:t xml:space="preserve"> считаются первые 2-3 месяца, совпадающие к тому же с периодом испытательного срока, во время которого профессиональные и личностные качества сотрудника подвергаются пристальному вниманию и оценке, как со стороны начальника, так и со стороны колле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неделю до окончания</w:t>
      </w:r>
      <w:r>
        <w:rPr>
          <w:sz w:val="28"/>
          <w:szCs w:val="28"/>
        </w:rPr>
        <w:t xml:space="preserve"> испытательного срока подводят итоги работы нового сотрудника, делают анализ его работы, принимают дальнейшее решение о продолжении или прекращении производственных отношений с работником, намечают дальнейшие пути развития. По результатам выполнения задач, поставленных перед сотрудником в начале испытательного срока, начальник управления совместно с начальником отдела кадров станции проводят итоговую беседу с сотрудником. Во время беседы: анализируются слабые и сильные профессиональные стороны; акцентируется внимание на успехах и неудачах, а также их причинах; особое внимание уделяется мотивированности сотрудника к выполнению данной работы; обсуждаются перспективы развития сотрудника (карь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адаптации происходит на трех уровнях: организационном (введение в организацию), социально-психологическом (введение в коллектив) и профессиональном (введение в долж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нового сотрудника в организацию проходит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с расположением производственных и бытовых помещений, рабочих мест сотруд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инструктажа по технике безопасности, в том числе противопожа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в коллектив озна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ее подробное знакомство с технологиями и процедурами работы подразделения, в которое приходит сотруд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нового сотрудника коллект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комство новичка с корпоративными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в должность проходит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с рабочим мес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ъяснение должностных обязанностей новому сотруд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выявить факторы, влияющие на адаптацию новых сотрудников, было предложено заполнить анонимную анкету (Приложение 2). Цель опроса – выяснение отношения к различным аспектам деятельности в подразделении и выявление «проблемных зон» в организации работы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данного опроса, можно сделать вывод, что основными факторами, оказывающими влияние на адаптацию и работу новых сотрудников, являются: взаимоотношения в коллективе, стиль и методы работы руководителя, характер и содержани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конфликтов возникают в основном из-за неудовлетворительной работы сотрудников, недобросовестного отношения коллег к своим должностным обязанностям, из-за личных особенностей характера многих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анкета также позволяет выявить отношение к организации, подразделению, руководителю; удовлетворенность своим положением в коллективе, работой и собой на рабочем месте, условиями труда; оценка коллективизма; отношение между сотруд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оциально-психологической адаптации новичков выявила низкие значения по таким параметрам, как удовлетворенность собой на работе и своим положением в коллективе, отношение к руководителю и отделу. Это свидетельствует о недостаточной работе начальника подразделения с новыми сотрудниками, а также о слабой сплоченности коллектива отдела, следствием чего была высокая вероятность возникновения ошибок и сбоев 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текучести кадров было проведено собеседование с бывшими сотрудниками подразделения (вопросы собеседования – Приложение 3). По результатам собеседования можно сделать следующие выводы: что в основном причиной ухода многих сотрудников послужило – жесткое администрирование, недостаточная значимость в глазах руководителя и, конечно же, низкая оплата труда вновь принятых сотру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социометрического опроса сотрудники, с которыми новичок тесно взаимодействовал при выполнении текущих задач в период испытательного срока, анонимно оценивают его (схему оценки см. в Приложении 3). Социометрия дает возможность понять, насколько легко работник завязывает отношения, адаптируется и справляется с возникающими трудностями. Проведенный социометрический опрос дал не совсем положительную оценку новому сотруднику. Возможно, это связано с тем, что сотрудник работает относительно недавно, и не успел окончательно адаптироваться к рабочей обстановке, к новому трудовому коллектив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аптация работника на рабочем месте – важный момент, который может вызвать у нового сотрудника сложности, затруднения и проблемы. Причинами затруднений могут бы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ок или несвоевременность получения необходимой информации, позволяющей соорентироваться в новой ситуации, найти правильное реш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необходимого профессионального опыта и квалиф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точное представление о нормах профессионального поведения и неумение презентовать себя как специали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сть формировать определенное позитивное мнение окружающих о себе, постоянное пребывание в зоне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ьном этапе главная поддержка и помощь состоит в снятии тревожности, формировании позитивной установки на преодоление трудностей, развитии чувства востребованности и социальной защищ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рованность человека к конкретной трудовой среде проявляется в его реальном поведении, в конкретных показателях трудовой деятельности: эффективности труда; усвоении социальной информации и ее практической реализации; росте всех видов активности; удовлетворенности различными сторонами трудовой деятельности, в том числе и коллекти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ного кадрового аудита можно сделать вывод, что в подразделения необходимо создание доброжелательной внутренней культуры по отношению ко всем вновь пришедшим сотрудникам. Необходима также практика предварительной работы с коллективом, в который приходит новичок, которая позволит подготовиться к вливанию новых сил, избежать слухов и недоброжелательного отношения к новым сотруд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ервое, что должен сделать руководитель еще до появления в подразделении новичка – рассказать о нем в общих чертах членам коллектива. Это та информация, которая всегда интересует сотрудников: его возраст и семейное положение, какой участок работы ему будет поручен, как может пригодиться коллективу его опыт. Следующий шаг – подготовить рабочее место. Мелкие знаки внимания и заботы помогут новому сотруднику почувствовать себя «своим», а чувство благодарности побудит его работать более эффективно и с полной от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й взгляд, если бы можно было проранжировать методы адаптации по эффективности, то я особенно выделил бы стажировку и наставничество. Но стажировка не подходит к применению в нашем подразделении, хотя она дала бы возможность будущему сотруднику увидеть «изнутри» свое рабочее место, оценить свои возможности и в итоге принять окончательное решение. Процедура наставничества существует, но неформально. Наставник – одна из значимых фигур в процессе адаптации. Задача наставника – ускорить становление сотрудника и развить его способности к самостоятельному и качественному выполнению задач. Система наставничества снимает многие опасения новичка и дает возможность чувствовать себя более уверенно, так как он может получить ответы на все возникающие вопросы от более компетентного и опытного сотрудника, что в итоге приводит к быстрому усвоению функциональных обязанностей и развитию позитивного отношения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всех этих рекомендаций способствовало бы быстрому привыканию к новому рабочему месту, ритму и режиму труда, установлению нормальной работоспособ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адап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392"/>
        <w:gridCol w:w="2459"/>
        <w:gridCol w:w="2919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1) аудит организации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цели, задачи, функции структурного подразделения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структура подразделения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условия труда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система организации труда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корпоративная культура;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нализ документов организации;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ное наблюдение 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ая методика оценки организационной культуры </w:t>
            </w:r>
            <w:r>
              <w:rPr>
                <w:sz w:val="20"/>
                <w:szCs w:val="20"/>
                <w:lang w:val="en-US"/>
              </w:rPr>
              <w:t>OCAI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Положение об индивидуальном предпринимательстве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приказы ген. директора станции относящиеся к деятельности управления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Наблюдение за деятельностью структурного подразделения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Сотрудники заполняют тест </w:t>
            </w:r>
            <w:r>
              <w:rPr>
                <w:sz w:val="20"/>
                <w:szCs w:val="20"/>
                <w:lang w:val="en-US"/>
              </w:rPr>
              <w:t>OCAI</w:t>
            </w:r>
            <w:r>
              <w:rPr>
                <w:sz w:val="20"/>
                <w:szCs w:val="20"/>
              </w:rPr>
              <w:t>. По его результатам строится профиль организационной культуры</w:t>
            </w:r>
          </w:p>
        </w:tc>
      </w:tr>
      <w:tr>
        <w:trPr/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2) аудит процесса адаптации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оценка эффективности различных видов адаптации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выявить этапы прохождения сотрудником адаптации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определить факторы, влияющие на адаптацию: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- характер и содержание труда в данной профессии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- условия труда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- техника безопасности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- нормы взаимоотношений в коллективе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- правила трудового распорядка, режим труда и отдыха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- система социального обеспечения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нализ психологического климата (наличие конфликтов и способы их разрешения)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нализ текучести кадров и ее причины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включенное наблюдение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интервью с начальником подразделения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интервью с новичком (до 1 года)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включенное наблюдение;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( в данном случае аудитор входит в число тех, над которыми проводится эксперимент, так как сам является новичком в организации)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включенное наблюдение; тесты-опросники; социометрический метод определения характера межличностных отношений в коллективе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еседование с бывшими сотрудниками; 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интервью с начальником подразделения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Наблюдение за освоением должности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приспособлением на уровне организма работников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наблюдение за поведением в новом коллективе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Наблюдение за уровнем подготовленности сотрудников; освоением своих обязанностей, приспособлением к своему статусу; включением в межличностные отношения;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пробацией полученных знаний об организации; преодолением производственных и межличностных проблем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Анкетирование проходят группа сотрудников, работающих в организации менее 1 года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Социально-психологическая самооценка коллектива; экспресс-методики изучения социально-психологического климата в трудовом коллективе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, касающиеся причин ухода; психологического климата в организации; 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условий труда, проблем подразделения</w:t>
            </w:r>
          </w:p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Данные текучести кадров по полугодию, за г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результатах прохождения производственной практики в Коммерческой организации студента специальность «Управление персоналом»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 группы АКАДЕМИИ ГОСУДАРСТВЕННОЙ СЛУЖБ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ванов проходил производственную практику с июня по июля 2008 г. В период практики изучил организационную структуру, ознакомился с целями и задачами подразделения, изучил организационную и нормативную документацию, регламентирующую работу отдела, ознакомился с процедурой адаптации работников, проанализировал качественный состав персонала. В ходе выполнения практики он полностью выполнил все поставленные перед ним задачи и продемонстрировал уровень профессиональн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ремя прохождения производственной практики зарекомендовал себя как ответственный, целеустремленный и проявляющий инициативу работник, обладающий теоретической подготовкой в области управления персоналом. Иван обладает логическим мышлением, способностью видеть суть проблемы и решать поставленные задачи до конца. Особо следует подчеркнуть коммуникабельность и отличное владение компьют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отдела кадров 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left="5" w:firstLine="5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1:00Z</dcterms:created>
  <dc:creator>FuckYouBill</dc:creator>
  <dc:description/>
  <cp:keywords/>
  <dc:language>en-US</dc:language>
  <cp:lastModifiedBy>Mage</cp:lastModifiedBy>
  <cp:lastPrinted>2008-09-01T14:51:00Z</cp:lastPrinted>
  <dcterms:modified xsi:type="dcterms:W3CDTF">2011-10-03T11:41:00Z</dcterms:modified>
  <cp:revision>2</cp:revision>
  <dc:subject/>
  <dc:title/>
</cp:coreProperties>
</file>