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keepLines w:val="false"/>
        <w:widowControl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Введение</w:t>
      </w:r>
    </w:p>
    <w:p>
      <w:pPr>
        <w:pStyle w:val="Style17"/>
        <w:widowControl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Индустрия гостеприимства – это сфера предпринимательства, состоящая из таких видов обслуживания, которые опираются на принципы гостеприимства, характеризующиеся щедростью и дружелюбием по отношению к гостям. Следовательно, индустрию гостеприимства можно рассматривать как разнообразие форм предпринимательства специализирующихся на рынке услуг, связанных с приемом и обслуживанием гостей.</w:t>
      </w:r>
    </w:p>
    <w:p>
      <w:pPr>
        <w:pStyle w:val="Style17"/>
        <w:widowControl/>
        <w:rPr/>
      </w:pPr>
      <w:r>
        <w:rPr>
          <w:color w:val="000000"/>
        </w:rPr>
        <w:t>Вместе с тем необходимо всегда помнить о том, что предприятие предоставляет услуги, схожие с теми, которые предлагают клиентам конкурирующие фирмы. Когда клиенту предоставляется сервис, то он получает лишь то, что требует и о чем просит. Когда же клиенту предоставляется гостеприимство, то сотрудники спрашивают «гостя» о том, что можно для него сделать, и именно это и делается</w:t>
      </w:r>
      <w:r>
        <w:rPr>
          <w:rStyle w:val="FootnoteAnchor"/>
          <w:color w:val="000000"/>
          <w:vertAlign w:val="superscript"/>
        </w:rPr>
        <w:footnoteReference w:id="2"/>
      </w:r>
      <w:r>
        <w:rPr>
          <w:color w:val="000000"/>
        </w:rPr>
        <w:t>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Таким образом, специфика гостиничного хозяйства определяется тем, что гостиница является предприятием, оказывающим услуги, а также тем, что услуги, оказываемые предприятиями гостиничной сферы, идентичны. Тем более в такой ситуации возрастает роль рекламы, призванной привлечь клиента именно в данное предприятия гостеприимства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Одним из наиболее важных аспектов деятельности любого предприятия, в том числе и туристско-гостиничного, в условиях рынка является стратегическое управление фирмой, так как именно эти аспекты управленческой деятельности позволяют предвидеть возможные проблемы в деятельности предприятия и снизить их негативное воздействие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Стратегическое управление, нацеленное на стабильное, устойчивое развитие компании, укрупнено можно рассматривать как динамическую совокупность взаимосвязанных управленческих процессов: определение миссии и стратегических целей, анализ внешней и внутренней среды, определение стратегии развития компании, разработка функциональных стратегий, разработка стратегических планов, их выполнение, контроль и оценка выполнения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Обеспечение устойчивого развития компании должно сопровождаться постоянной диагностикой хозяйственной деятельности, позволяющей определить и сопоставить величину устойчивого развития. Именно на основе данной диагностики компания может выработать или скорректировать стратегию деятельности, определяющую ее устойчивое развитие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Все вышесказанное обусловливает актуальность темы курсовой работы.</w:t>
      </w:r>
    </w:p>
    <w:p>
      <w:pPr>
        <w:pStyle w:val="Style17"/>
        <w:widowControl/>
        <w:rPr/>
      </w:pPr>
      <w:r>
        <w:rPr>
          <w:color w:val="000000"/>
        </w:rPr>
        <w:t>Целью настоящей работы является разработка стратегических альтернатив для сети ресторанов «Максима-Пицца». Объектом исследования являются особенности формирования стратегических альтернатив; предметом исследования является формирование стратегических альтернатив на примере «Максима-Пицца». Для достижения поставленной цели в работе решены следующие задачи:</w:t>
      </w:r>
    </w:p>
    <w:p>
      <w:pPr>
        <w:pStyle w:val="Style17"/>
        <w:widowControl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проанализирована сущность и дана краткая характеристика стратегического управления, проанализированы основные типы стратегических альтернатив;</w:t>
      </w:r>
    </w:p>
    <w:p>
      <w:pPr>
        <w:pStyle w:val="Style17"/>
        <w:widowControl/>
        <w:numPr>
          <w:ilvl w:val="0"/>
          <w:numId w:val="3"/>
        </w:numPr>
        <w:ind w:left="0" w:firstLine="709"/>
        <w:rPr>
          <w:color w:val="000000"/>
        </w:rPr>
      </w:pPr>
      <w:r>
        <w:rPr>
          <w:color w:val="000000"/>
        </w:rPr>
        <w:t>разработаны стратегические альтернативы сети ресторанов «Максима-пицца»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Таким образом, объектом исследования является сеть ресторанов «Максима-пицца», предметом – стратегия организации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Поставленные цель и задачи обусловили структуру и логику курсового исследования, состоящего из введения, трех глав, заключения и списка использованной литературы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1"/>
        <w:keepNext w:val="false"/>
        <w:keepLines w:val="false"/>
        <w:widowControl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1. Содержание стратегического управления и выбор стратегических альтернатив</w:t>
      </w:r>
    </w:p>
    <w:p>
      <w:pPr>
        <w:pStyle w:val="21"/>
        <w:keepNext w:val="false"/>
        <w:keepLines w:val="false"/>
        <w:widowControl/>
        <w:ind w:firstLine="709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21"/>
        <w:keepNext w:val="false"/>
        <w:keepLines w:val="false"/>
        <w:widowControl/>
        <w:ind w:firstLine="709"/>
        <w:jc w:val="both"/>
        <w:rPr>
          <w:color w:val="000000"/>
        </w:rPr>
      </w:pPr>
      <w:r>
        <w:rPr>
          <w:color w:val="000000"/>
        </w:rPr>
        <w:t>1.1 Стратегическое управление, его сущность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Style17"/>
        <w:widowControl/>
        <w:rPr/>
      </w:pPr>
      <w:r>
        <w:rPr>
          <w:color w:val="000000"/>
        </w:rPr>
        <w:t>О.С. Виханский дает следующее определение стратегического управления: Стратегическое управление – это такое управление организацией, которое опирается на человеческий потенциал как основу организации, ориентирует производственную деятельность на запросы потребителей, гибко реагирует и проводит своевременные изменения в организации, отвечающие вызову со стороны окружения и позволяющие добиваться конкурентных преимуществ, что в совокупности дает возможность организации выживать в долгосрочной перспективе, достигая при этом своих целей</w:t>
      </w:r>
      <w:r>
        <w:rPr>
          <w:rStyle w:val="FootnoteCharacters"/>
          <w:rStyle w:val="FootnoteAnchor"/>
          <w:color w:val="000000"/>
        </w:rPr>
        <w:footnoteReference w:id="3"/>
      </w:r>
      <w:r>
        <w:rPr>
          <w:color w:val="000000"/>
        </w:rPr>
        <w:t>.</w:t>
      </w:r>
    </w:p>
    <w:p>
      <w:pPr>
        <w:pStyle w:val="Style17"/>
        <w:widowControl/>
        <w:rPr/>
      </w:pPr>
      <w:r>
        <w:rPr>
          <w:color w:val="000000"/>
        </w:rPr>
        <w:t>В курсе лекций по стратегическому менеджменту стратегическое управление определяется как комплекс не только стратегических управленческих решений, определяющих долговременное развитие организации, но и конкретных действий, обеспечивающих быстрое реагирование предприятия на изменение внешней среды, которое может повлечь за собой необходимость стратегического маневра, пересмотр целей и корректировку общего направления развития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Style17"/>
        <w:widowControl/>
        <w:rPr>
          <w:color w:val="000000"/>
        </w:rPr>
      </w:pPr>
      <w:r>
        <w:rPr>
          <w:b/>
          <w:bCs/>
          <w:i/>
          <w:iCs/>
          <w:color w:val="000000"/>
        </w:rPr>
        <w:t xml:space="preserve">Стратегическое управление – </w:t>
      </w:r>
      <w:r>
        <w:rPr>
          <w:i/>
          <w:iCs/>
          <w:color w:val="000000"/>
        </w:rPr>
        <w:t>это процесс принятия и осуществления стратегических решений, центральным звеном которого является стратегический выбор, основанный на сопоставлении собственного ресурсного потенциала предприятия с возможностями и угрозами внешнего окружения, в котором оно действует. Стратегию можно рассматривать как основное связующее звено между тем, что организация хочет достичь – ее целями, и линией поведения, выбранной для достижения этих целей</w:t>
      </w:r>
      <w:r>
        <w:rPr>
          <w:rStyle w:val="FootnoteCharacters"/>
          <w:rStyle w:val="FootnoteAnchor"/>
          <w:i/>
          <w:iCs/>
          <w:color w:val="000000"/>
        </w:rPr>
        <w:footnoteReference w:id="5"/>
      </w:r>
      <w:r>
        <w:rPr>
          <w:i/>
          <w:iCs/>
          <w:color w:val="000000"/>
        </w:rPr>
        <w:t>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Стратегический менеджмент распространяется на долгосрочные цели и действия компании. Можно сказать, что формулировка стратегии (образа действий) и ее четкий инструментарий являются ядром управления и наиболее верным признаком хорошего менеджмента компании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Содержанием стратегического менеджмента являются:</w:t>
      </w:r>
    </w:p>
    <w:p>
      <w:pPr>
        <w:pStyle w:val="Style17"/>
        <w:widowControl/>
        <w:rPr/>
      </w:pPr>
      <w:r>
        <w:rPr>
          <w:color w:val="000000"/>
        </w:rPr>
        <w:t>– </w:t>
      </w:r>
      <w:r>
        <w:rPr>
          <w:color w:val="000000"/>
        </w:rPr>
        <w:t>определение назначения и главных целей бизнеса фирмы,</w:t>
      </w:r>
    </w:p>
    <w:p>
      <w:pPr>
        <w:pStyle w:val="Style17"/>
        <w:widowControl/>
        <w:rPr/>
      </w:pPr>
      <w:r>
        <w:rPr>
          <w:color w:val="000000"/>
        </w:rPr>
        <w:t>– </w:t>
      </w:r>
      <w:r>
        <w:rPr>
          <w:color w:val="000000"/>
        </w:rPr>
        <w:t>анализ внешней среды фирмы,</w:t>
      </w:r>
    </w:p>
    <w:p>
      <w:pPr>
        <w:pStyle w:val="Style17"/>
        <w:widowControl/>
        <w:rPr/>
      </w:pPr>
      <w:r>
        <w:rPr>
          <w:color w:val="000000"/>
        </w:rPr>
        <w:t>– </w:t>
      </w:r>
      <w:r>
        <w:rPr>
          <w:color w:val="000000"/>
        </w:rPr>
        <w:t>анализ ее внутренней обстановки,</w:t>
      </w:r>
    </w:p>
    <w:p>
      <w:pPr>
        <w:pStyle w:val="Style17"/>
        <w:widowControl/>
        <w:rPr/>
      </w:pPr>
      <w:r>
        <w:rPr>
          <w:color w:val="000000"/>
        </w:rPr>
        <w:t>– </w:t>
      </w:r>
      <w:r>
        <w:rPr>
          <w:color w:val="000000"/>
        </w:rPr>
        <w:t>выбор и разработка стратегии на уровне СЗХ, фирмы,</w:t>
      </w:r>
    </w:p>
    <w:p>
      <w:pPr>
        <w:pStyle w:val="Style17"/>
        <w:widowControl/>
        <w:rPr/>
      </w:pPr>
      <w:r>
        <w:rPr>
          <w:color w:val="000000"/>
        </w:rPr>
        <w:t>– </w:t>
      </w:r>
      <w:r>
        <w:rPr>
          <w:color w:val="000000"/>
        </w:rPr>
        <w:t>анализ портфеля диверсифицированной фирмы,</w:t>
      </w:r>
    </w:p>
    <w:p>
      <w:pPr>
        <w:pStyle w:val="Style17"/>
        <w:widowControl/>
        <w:rPr/>
      </w:pPr>
      <w:r>
        <w:rPr>
          <w:color w:val="000000"/>
        </w:rPr>
        <w:t>– </w:t>
      </w:r>
      <w:r>
        <w:rPr>
          <w:color w:val="000000"/>
        </w:rPr>
        <w:t>проектирование ее организационной структуры,</w:t>
      </w:r>
    </w:p>
    <w:p>
      <w:pPr>
        <w:pStyle w:val="Style17"/>
        <w:widowControl/>
        <w:rPr/>
      </w:pPr>
      <w:r>
        <w:rPr>
          <w:color w:val="000000"/>
        </w:rPr>
        <w:t>– </w:t>
      </w:r>
      <w:r>
        <w:rPr>
          <w:color w:val="000000"/>
        </w:rPr>
        <w:t>выбор степени интеграции и систем управления,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управление комплексом «стратегия – структура – контроль»,</w:t>
      </w:r>
    </w:p>
    <w:p>
      <w:pPr>
        <w:pStyle w:val="Style17"/>
        <w:widowControl/>
        <w:rPr/>
      </w:pPr>
      <w:r>
        <w:rPr>
          <w:color w:val="000000"/>
        </w:rPr>
        <w:t>– </w:t>
      </w:r>
      <w:r>
        <w:rPr>
          <w:color w:val="000000"/>
        </w:rPr>
        <w:t>определение нормативов поведения и политик фирмы в отдельных сферах ее деятельности,</w:t>
      </w:r>
    </w:p>
    <w:p>
      <w:pPr>
        <w:pStyle w:val="Style17"/>
        <w:widowControl/>
        <w:rPr/>
      </w:pPr>
      <w:r>
        <w:rPr>
          <w:color w:val="000000"/>
        </w:rPr>
        <w:t>– </w:t>
      </w:r>
      <w:r>
        <w:rPr>
          <w:color w:val="000000"/>
        </w:rPr>
        <w:t>обеспечение обратной связи результатов и стратегии компании,</w:t>
      </w:r>
    </w:p>
    <w:p>
      <w:pPr>
        <w:pStyle w:val="Style17"/>
        <w:widowControl/>
        <w:rPr/>
      </w:pPr>
      <w:r>
        <w:rPr>
          <w:color w:val="000000"/>
        </w:rPr>
        <w:t>– </w:t>
      </w:r>
      <w:r>
        <w:rPr>
          <w:color w:val="000000"/>
        </w:rPr>
        <w:t>совершенствование стратегии, структуры, управления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.</w:t>
      </w:r>
    </w:p>
    <w:p>
      <w:pPr>
        <w:pStyle w:val="Style17"/>
        <w:widowControl/>
        <w:rPr/>
      </w:pPr>
      <w:r>
        <w:rPr>
          <w:color w:val="000000"/>
        </w:rPr>
        <w:t>Содержание стратегического менеджмента (стратегического управления) отражено на рис. 1.1.</w:t>
      </w:r>
    </w:p>
    <w:p>
      <w:pPr>
        <w:pStyle w:val="Style17"/>
        <w:widowControl/>
        <w:rPr/>
      </w:pPr>
      <w:r>
        <w:rPr>
          <w:color w:val="000000"/>
        </w:rPr>
        <w:t>Для того, чтобы конкурировать в сложной и быстроизменяющейся сегодняшней обстановке, фирма должна определиться с теми, кто управляет разработкой стратегии – стратегическими менеджерами. Их задача – обеспечение деятельности всей организации по определенному направлению (часто их называют комплексными менеджерами). Они отличаются от функциональных менеджеров, которые обеспечивают реализацию отдельных функций бизнеса (кадры, снабжение, производство, продажа, обслуживание клиентов, учет) и занимают уникальное положение в компании, управляя всей организацией в стратегическом смысле.</w:t>
      </w:r>
    </w:p>
    <w:p>
      <w:pPr>
        <w:pStyle w:val="Style17"/>
        <w:widowControl/>
        <w:rPr/>
      </w:pPr>
      <w:r>
        <w:rPr>
          <w:color w:val="000000"/>
        </w:rPr>
        <w:t>По мнению Э. Враппа (университет Чикаго) наиболее удачливые стратегические менеджеры должны обладать следующими качествами:</w:t>
      </w:r>
    </w:p>
    <w:p>
      <w:pPr>
        <w:pStyle w:val="Style17"/>
        <w:widowControl/>
        <w:rPr/>
      </w:pPr>
      <w:r>
        <w:rPr>
          <w:color w:val="000000"/>
        </w:rPr>
        <w:t>– </w:t>
      </w:r>
      <w:r>
        <w:rPr>
          <w:color w:val="000000"/>
        </w:rPr>
        <w:t>быть хорошо информированы,</w:t>
      </w:r>
    </w:p>
    <w:p>
      <w:pPr>
        <w:pStyle w:val="Style17"/>
        <w:widowControl/>
        <w:rPr/>
      </w:pPr>
      <w:r>
        <w:rPr>
          <w:color w:val="000000"/>
        </w:rPr>
        <w:t>– </w:t>
      </w:r>
      <w:r>
        <w:rPr>
          <w:color w:val="000000"/>
        </w:rPr>
        <w:t>уметь управлять своими временем и энергией,</w:t>
      </w:r>
    </w:p>
    <w:p>
      <w:pPr>
        <w:pStyle w:val="Style17"/>
        <w:widowControl/>
        <w:rPr/>
      </w:pPr>
      <w:r>
        <w:rPr>
          <w:color w:val="000000"/>
        </w:rPr>
        <w:t>– </w:t>
      </w:r>
      <w:r>
        <w:rPr>
          <w:color w:val="000000"/>
        </w:rPr>
        <w:t>быть хорошими политиками (создателями консенсуса),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ни не должны быть, как эксперты, «зациклены»,</w:t>
      </w:r>
    </w:p>
    <w:p>
      <w:pPr>
        <w:pStyle w:val="Style17"/>
        <w:widowControl/>
        <w:rPr/>
      </w:pPr>
      <w:r>
        <w:rPr>
          <w:color w:val="000000"/>
        </w:rPr>
        <w:t>– </w:t>
      </w:r>
      <w:r>
        <w:rPr>
          <w:color w:val="000000"/>
        </w:rPr>
        <w:t>способностью продвигать программу в частных направлениях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Хорошая информированость предусматривает возможность принятия широкого диапозона управленческих решений на разных уровнях управления. Менеджеры должны создать сеть источников информации в различных частях организации, что даст им возможность оставаться в пределах оперативных реальностей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623435" cy="3006725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300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Рис. 1.1 – Содержание стратегического менеджмента</w:t>
      </w:r>
      <w:r>
        <w:rPr>
          <w:rStyle w:val="FootnoteAnchor"/>
          <w:color w:val="000000"/>
          <w:vertAlign w:val="superscript"/>
        </w:rPr>
        <w:footnoteReference w:id="8"/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Они должны уметь распределять свое время и энергию среди различных дел, решений или проблем. Они должны знать, когда надо делегировать ответственность, а когда надо включаться в частное решение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Хороший политик должен обладать искусством достижения консенсуса на основе своих идей, а не давить своим авторитетом для их продвижения. Он должен действовать как член или лидер коалиции, а не как диктатор.</w:t>
      </w:r>
    </w:p>
    <w:p>
      <w:pPr>
        <w:pStyle w:val="Style17"/>
        <w:widowControl/>
        <w:rPr/>
      </w:pPr>
      <w:r>
        <w:rPr>
          <w:color w:val="000000"/>
        </w:rPr>
        <w:t>Изменяющийся мир требует от стратегического менеджера определенной гибкости. Он должен быть готовым к маневру и адаптации к складующийся обстановке. Это не означает, что фирма должна действовать без определенных целей, но надо быть готовым к их корректировке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>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Основными этапами стратегического управления являются:</w:t>
      </w:r>
    </w:p>
    <w:p>
      <w:pPr>
        <w:pStyle w:val="Style17"/>
        <w:widowControl/>
        <w:rPr/>
      </w:pPr>
      <w:r>
        <w:rPr>
          <w:color w:val="000000"/>
        </w:rPr>
        <w:t>1.</w:t>
      </w:r>
      <w:r>
        <w:rPr>
          <w:color w:val="000000"/>
          <w:lang w:val="en-US"/>
        </w:rPr>
        <w:t> </w:t>
      </w:r>
      <w:r>
        <w:rPr>
          <w:color w:val="000000"/>
        </w:rPr>
        <w:t>Определение сферы бизнеса и разработка назначения фирмы.</w:t>
      </w:r>
    </w:p>
    <w:p>
      <w:pPr>
        <w:pStyle w:val="Style17"/>
        <w:widowControl/>
        <w:rPr/>
      </w:pPr>
      <w:r>
        <w:rPr>
          <w:color w:val="000000"/>
        </w:rPr>
        <w:t>2.</w:t>
      </w:r>
      <w:r>
        <w:rPr>
          <w:color w:val="000000"/>
          <w:lang w:val="en-US"/>
        </w:rPr>
        <w:t> </w:t>
      </w:r>
      <w:r>
        <w:rPr>
          <w:color w:val="000000"/>
        </w:rPr>
        <w:t>Трансформация назначения фирмы в частные долговременные и краткосрочные цели деятельности.</w:t>
      </w:r>
    </w:p>
    <w:p>
      <w:pPr>
        <w:pStyle w:val="Style17"/>
        <w:widowControl/>
        <w:rPr/>
      </w:pPr>
      <w:r>
        <w:rPr>
          <w:color w:val="000000"/>
        </w:rPr>
        <w:t>3.</w:t>
      </w:r>
      <w:r>
        <w:rPr>
          <w:color w:val="000000"/>
          <w:lang w:val="en-US"/>
        </w:rPr>
        <w:t> </w:t>
      </w:r>
      <w:r>
        <w:rPr>
          <w:color w:val="000000"/>
        </w:rPr>
        <w:t>Определение стратегии достижения целей деятельности.</w:t>
      </w:r>
    </w:p>
    <w:p>
      <w:pPr>
        <w:pStyle w:val="Style17"/>
        <w:widowControl/>
        <w:rPr/>
      </w:pPr>
      <w:r>
        <w:rPr>
          <w:color w:val="000000"/>
        </w:rPr>
        <w:t>4.</w:t>
      </w:r>
      <w:r>
        <w:rPr>
          <w:color w:val="000000"/>
          <w:lang w:val="en-US"/>
        </w:rPr>
        <w:t> </w:t>
      </w:r>
      <w:r>
        <w:rPr>
          <w:color w:val="000000"/>
        </w:rPr>
        <w:t>Разработка и реализация стратегии.</w:t>
      </w:r>
    </w:p>
    <w:p>
      <w:pPr>
        <w:pStyle w:val="Style17"/>
        <w:widowControl/>
        <w:rPr/>
      </w:pPr>
      <w:r>
        <w:rPr>
          <w:color w:val="000000"/>
        </w:rPr>
        <w:t>5.</w:t>
      </w:r>
      <w:r>
        <w:rPr>
          <w:color w:val="000000"/>
          <w:lang w:val="en-US"/>
        </w:rPr>
        <w:t> </w:t>
      </w:r>
      <w:r>
        <w:rPr>
          <w:color w:val="000000"/>
        </w:rPr>
        <w:t>Оценка деятельности, слежение за ситуацией и введение корректирующих воздействий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Взаимосвязь этих этапов показана на рис. 1.2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134610" cy="154305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Рис. 1.2 – Процесс стратегического менеджмента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Стратегия не может разрабатываться только на верхнем уровне руководства. Практически целесообразно выделить четыре уровня ее разработки:</w:t>
      </w:r>
    </w:p>
    <w:p>
      <w:pPr>
        <w:pStyle w:val="Style17"/>
        <w:widowControl/>
        <w:rPr/>
      </w:pPr>
      <w:r>
        <w:rPr>
          <w:color w:val="000000"/>
        </w:rPr>
        <w:t>– </w:t>
      </w:r>
      <w:r>
        <w:rPr>
          <w:color w:val="000000"/>
        </w:rPr>
        <w:t>уровень корпорации,</w:t>
      </w:r>
    </w:p>
    <w:p>
      <w:pPr>
        <w:pStyle w:val="Style17"/>
        <w:widowControl/>
        <w:rPr/>
      </w:pPr>
      <w:r>
        <w:rPr>
          <w:color w:val="000000"/>
        </w:rPr>
        <w:t>– </w:t>
      </w:r>
      <w:r>
        <w:rPr>
          <w:color w:val="000000"/>
        </w:rPr>
        <w:t>уровень СЗХ (отделений),</w:t>
      </w:r>
    </w:p>
    <w:p>
      <w:pPr>
        <w:pStyle w:val="Style17"/>
        <w:widowControl/>
        <w:rPr/>
      </w:pPr>
      <w:r>
        <w:rPr>
          <w:color w:val="000000"/>
        </w:rPr>
        <w:t>– </w:t>
      </w:r>
      <w:r>
        <w:rPr>
          <w:color w:val="000000"/>
        </w:rPr>
        <w:t>функциональный уровень,</w:t>
      </w:r>
    </w:p>
    <w:p>
      <w:pPr>
        <w:pStyle w:val="Style17"/>
        <w:widowControl/>
        <w:rPr/>
      </w:pPr>
      <w:r>
        <w:rPr>
          <w:color w:val="000000"/>
        </w:rPr>
        <w:t>– </w:t>
      </w:r>
      <w:r>
        <w:rPr>
          <w:color w:val="000000"/>
        </w:rPr>
        <w:t>менеджеры низшего уровня (полевые командиры)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Стратегия организаций есть выход рационального процесса планирования.</w:t>
      </w:r>
    </w:p>
    <w:p>
      <w:pPr>
        <w:pStyle w:val="Style17"/>
        <w:widowControl/>
        <w:rPr/>
      </w:pPr>
      <w:r>
        <w:rPr>
          <w:color w:val="000000"/>
        </w:rPr>
        <w:t>Главные компоненты процесса стратегического менеджмента включают определение назначения, главных целей организации, анализ внешней и внутренней среды организации, выбор стратегии на уровне СЗХ и корпорации в соответствии с ее сильными и слабыми сторонами и внешними опасностями и благоприятными возможностями, приспособление организационных систем управления к выбранной организацией стратегии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21"/>
        <w:keepNext w:val="false"/>
        <w:keepLines w:val="false"/>
        <w:widowControl/>
        <w:ind w:firstLine="709"/>
        <w:jc w:val="both"/>
        <w:rPr>
          <w:color w:val="000000"/>
        </w:rPr>
      </w:pPr>
      <w:r>
        <w:rPr>
          <w:color w:val="000000"/>
        </w:rPr>
        <w:t>1.2 Стратегические альтернативы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Style17"/>
        <w:widowControl/>
        <w:rPr/>
      </w:pPr>
      <w:r>
        <w:rPr>
          <w:color w:val="000000"/>
        </w:rPr>
        <w:t>Проанализировав внешние опасности и новые возможности, приведя в соответствие с ними внутреннюю структуру, руководство организации может приступить к выбору стратегии. Выбор стратегии – центральный момент стратегического управления.</w:t>
      </w:r>
    </w:p>
    <w:p>
      <w:pPr>
        <w:pStyle w:val="Style17"/>
        <w:widowControl/>
        <w:rPr/>
      </w:pPr>
      <w:r>
        <w:rPr>
          <w:color w:val="000000"/>
        </w:rPr>
        <w:t>«Процесс выбора стратегии состоит из этапов разработки, доводки и анализа (оценки). На практике эти этапы трудно разделять, так как они представляют собой разные уровни единого процесса анализа». Однако при этом используются разные методы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На первом этапе создаются стратегии, позволяющие достичь поставленных целей. Здесь важно разработать возможно большее число альтернативных стратегий, привлечь к этой работе не только высших руководителей, но и менеджеров среднего звена. Это существенно расширит выбор и позволит не пропустить потенциально лучший вариант.</w:t>
      </w:r>
    </w:p>
    <w:p>
      <w:pPr>
        <w:pStyle w:val="Style17"/>
        <w:widowControl/>
        <w:rPr/>
      </w:pPr>
      <w:r>
        <w:rPr>
          <w:color w:val="000000"/>
        </w:rPr>
        <w:t>На втором – стратегии дорабатываются до уровня адекватности целям развития организации во всем их многообразии и формируется общая стратегия.</w:t>
      </w:r>
    </w:p>
    <w:p>
      <w:pPr>
        <w:pStyle w:val="Style17"/>
        <w:widowControl/>
        <w:rPr/>
      </w:pPr>
      <w:r>
        <w:rPr>
          <w:color w:val="000000"/>
        </w:rPr>
        <w:t>На третьем – анализируются альтернативы в рамках общей выбранной общей стратегии фирмы и оцениваются по степени пригодности для достижения ее главных целей. На этом этапе происходит наполнение общей стратегии конкретным содержанием, по отдельным функциональным зонам организации разрабатываются частные стратегии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.</w:t>
      </w:r>
    </w:p>
    <w:p>
      <w:pPr>
        <w:pStyle w:val="Style17"/>
        <w:widowControl/>
        <w:rPr/>
      </w:pPr>
      <w:r>
        <w:rPr>
          <w:color w:val="000000"/>
        </w:rPr>
        <w:t>Стратегические альтернативы – набор различных частных стратегий, позволяющих достичь стратегические цели организации, во всем их многообразии, в рамках выбранной базовой стратегии и ограничений на использование имеющихся ресурсов. Каждая стратегическая альтернатива предоставляет организации разные возможности и характеризуется разными затратами и результатами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</w:r>
    </w:p>
    <w:p>
      <w:pPr>
        <w:pStyle w:val="21"/>
        <w:keepNext w:val="false"/>
        <w:keepLines w:val="false"/>
        <w:widowControl/>
        <w:ind w:firstLine="709"/>
        <w:jc w:val="both"/>
        <w:rPr>
          <w:color w:val="000000"/>
        </w:rPr>
      </w:pPr>
      <w:r>
        <w:rPr>
          <w:color w:val="000000"/>
        </w:rPr>
        <w:t>1.3 Типы стратегических альтернатив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  <w:t>Перед организацией стоят четыре основные стратегические альтернативы: ограниченный рост, рост, сокращение, а также сочетание этих трех стратегий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  <w:t>ОГРАНИЧЕННЫЙ РОСТ. Это стратегия, которой следуют большинство организаций. Для нее характерно установление целей от достигнутого, скорректированных с учетом инфляции. Стратегия ограниченного роста применяется в зрелых отраслях промышленности со статичной технологией, когда организация удовлетворена в основном своим положением. Организации следуют этим путем потому, что он самый удобный, легкий и наименее рискованный. Если фирма была прибыльна в прошлом, придерживаясь стратегии ограниченного роста, она скорее всего, будет оставаться прибыльной и в будущем.</w:t>
      </w:r>
    </w:p>
    <w:p>
      <w:pPr>
        <w:pStyle w:val="Style17"/>
        <w:widowControl/>
        <w:rPr/>
      </w:pPr>
      <w:r>
        <w:rPr>
          <w:color w:val="000000"/>
          <w:lang w:eastAsia="en-US"/>
        </w:rPr>
        <w:t>РОСТ. Стратегия роста осуществляется путем постоянного значительного повышения уровня краткосрочных и долгосрочных целей над уровнем показателей предыдущего периода. Она применяется в динамично развивающихся областях промышленности с быстро изменяющимися технологиями. Рост может быть внутренним и внешним. Внутренний рост может происходить за счет расширения ассортимента товаров и услуг. Внешний – рост в смежных областях в форме вертикального или горизонтального роста (приобретение и поглощение конкурирующих или сопряженных организаций). Сегодня наиболее признанной и очевидной формой роста является слияние корпораций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  <w:t>СОКРАЩЕНИЕ. Стратегия, реже всего избираемая руководителями, называющаяся также стратегией последнего средства. Уровень преследуемых целей снижается ниже уровня достигнутого в прошлом. В рамках стратегии сокращения возможны несколько вариантов: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  <w:t>1. Ликвидация (полная распродажа материальных запасов и активов)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  <w:t>2. Отсечение лишнего (отделение некоторых подразделений и видов деятельности)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  <w:t>3. Сокращение и переориентация (сокращение части деятельности)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  <w:t>Стратегия сокращения выбирается чаще всего тогда, когда показатели деятельности организации продолжают ухудшатся, при экономическом спаде или для спасения организации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  <w:t>СОЧЕТАНИЕ. Данная стратегия представляет объединение любых из трех упомянутых стратегий. Этой стратегии будут придерживаться, скорее всего, крупные фирмы, активно действующие в нескольких отраслях</w:t>
      </w:r>
      <w:r>
        <w:rPr>
          <w:rStyle w:val="FootnoteCharacters"/>
          <w:rStyle w:val="FootnoteAnchor"/>
          <w:color w:val="000000"/>
          <w:lang w:eastAsia="en-US"/>
        </w:rPr>
        <w:footnoteReference w:id="13"/>
      </w:r>
      <w:r>
        <w:rPr>
          <w:color w:val="000000"/>
          <w:lang w:eastAsia="en-US"/>
        </w:rPr>
        <w:t>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21"/>
        <w:keepNext w:val="false"/>
        <w:keepLines w:val="false"/>
        <w:widowControl/>
        <w:ind w:firstLine="709"/>
        <w:jc w:val="both"/>
        <w:rPr>
          <w:color w:val="000000"/>
        </w:rPr>
      </w:pPr>
      <w:r>
        <w:rPr>
          <w:color w:val="000000"/>
        </w:rPr>
        <w:t>1.4 Процесс разработки стратегических альтернатив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Style17"/>
        <w:widowControl/>
        <w:rPr/>
      </w:pPr>
      <w:r>
        <w:rPr>
          <w:color w:val="000000"/>
        </w:rPr>
        <w:t>После того как руководство рассмотрит имеющиеся стратегические альтернативы, оно обращается к конкретной стратегии. Целью является выбор стратегической альтернативы, которая максимально повысит долгосрочную эффективность организации. Хотя выбор общей стратегии представляет собой как право, так и обязанность высшего руководства, окончательный выбор оказывает глубокое влияние на всю организацию. Чтобы сделать эффективный стратегический выбор, руководители высшего звена должны иметь четкую, разделяемую всеми, концепцию фирмы и ее будущего. Стратегический выбор должен быть определенным и однозначным. Приверженность какому~; шбо конкретному выбору зачастую ограничивает будущую стратегию, поэтому решение должно подвергнуться тщательному исследованию и оценке. На стратегический выбор, осуществляемый менеджментом предприятия, влияют разнообразные факторы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: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Риск. Какой уровень риска руководство считает приемлемым? Риск является фактом жизни компании, но высокая степень риска может разрушить ее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Знание прошлых стратегий. Часто сознательно или бессознательно руководство находится под воздействием прошлых стратегических альтернатив, выбранных фирмой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Реакция на владельцев. Весьма часто владельцы акций ограничивают гибкость руководства при выборе конкретной стратегической альтернативы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Фактор времени. Фактор времени при принятии решения может способствовать успеху или неудаче организации. Реализация даже хорошей идеи в неудачный момент может привести к развалу организации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Выбор стратегии является центральным моментом стратегического планирования. Часто организация выбирает стратегию из нескольких возможных вариантов.</w:t>
      </w:r>
    </w:p>
    <w:p>
      <w:pPr>
        <w:pStyle w:val="Style17"/>
        <w:widowControl/>
        <w:rPr/>
      </w:pPr>
      <w:r>
        <w:rPr>
          <w:color w:val="000000"/>
        </w:rPr>
        <w:t>Как правило, выбор стратегии зависит от стартовых позиций предприятия применительно к новой выбираемой стратегии. Первый блок действий менеджера при выборе управленческой стратегии связан с фиксацией текущего состояния предприятия. Очень важно учитывать и личностные характеристики менеджера, который осуществляет выбор стратегии. Здесь важны логика, аргументация, выявляемые причинно-следственные связи, используемые менеджером. Второй блок действий менеджера-практика при выборе стратегии управления предприятием связан с необходимостью формулирования стратегической цели. Третий блок – формулирование стратегической цели в форме прообраза предприятия, которого хочет достичь менеджер. Четвертым блоком является выбор определенных средств (действий или форм воздействия), используя которые менеджер может оказать целенаправленное воздействие на выделяемый им в качестве доминанты объект управления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.</w:t>
      </w:r>
    </w:p>
    <w:p>
      <w:pPr>
        <w:pStyle w:val="Style17"/>
        <w:widowControl/>
        <w:rPr/>
      </w:pPr>
      <w:r>
        <w:rPr>
          <w:color w:val="000000"/>
        </w:rPr>
        <w:t>Одним из методов формирования и выбора стратегических альтернатив является использование двухмерной матрицы БКГ «Темп роста – Доля на рынке»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В этой модели анализа для каждой СЗХ определяется экспертная оценка будущих темпов роста и доли рынка по сравнению с долей ведущего конкурента.</w:t>
      </w:r>
    </w:p>
    <w:p>
      <w:pPr>
        <w:pStyle w:val="Style17"/>
        <w:widowControl/>
        <w:rPr/>
      </w:pPr>
      <w:r>
        <w:rPr>
          <w:color w:val="000000"/>
        </w:rPr>
        <w:t>«дойные коровы» – жесткий контроль капиталовложений, передача избытка выручки под контроль высшего руководства;</w:t>
      </w:r>
    </w:p>
    <w:p>
      <w:pPr>
        <w:pStyle w:val="Style17"/>
        <w:widowControl/>
        <w:rPr/>
      </w:pPr>
      <w:r>
        <w:rPr>
          <w:color w:val="000000"/>
        </w:rPr>
        <w:t>«дикие кошки» – проведение дальнейшего изучения (могут ли данные СЗХ при известных капиталовложениях превратиться в «звезды»?).</w:t>
      </w:r>
    </w:p>
    <w:p>
      <w:pPr>
        <w:pStyle w:val="Style17"/>
        <w:widowControl/>
        <w:rPr/>
      </w:pPr>
      <w:r>
        <w:rPr>
          <w:color w:val="000000"/>
        </w:rPr>
        <w:t>Следует знать, что в разных изданиях стратегические решения могут называться по-разному. Так, «собаки» могут называться «хромыми утками», «дикие кошки» – «знаками вопроса».</w:t>
      </w:r>
    </w:p>
    <w:p>
      <w:pPr>
        <w:pStyle w:val="Style17"/>
        <w:widowControl/>
        <w:rPr/>
      </w:pPr>
      <w:r>
        <w:rPr>
          <w:color w:val="000000"/>
        </w:rPr>
        <w:t>В отличие от матрицы БКГ, двухмерная матрица General Electric–McKinzy (4.4) называется «Привлекательность СЗХ – позиция в конкуренции». Решения, принимаемые на основании анализа этой матрицы, аналогичны тем, которые можно получить при анализе матрицы БКГ. Правила принятия решения те же, что и при анализе матрицы БКГ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21"/>
        <w:keepNext w:val="false"/>
        <w:keepLines w:val="false"/>
        <w:widowControl/>
        <w:ind w:firstLine="709"/>
        <w:jc w:val="both"/>
        <w:rPr>
          <w:color w:val="000000"/>
        </w:rPr>
      </w:pPr>
      <w:r>
        <w:rPr>
          <w:color w:val="000000"/>
        </w:rPr>
        <w:t>1.5 Подходы к формированию стратегических альтернатив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На выбор стратегии оказывают влияние многочисленные и разнообразные факторы: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1. Вид бизнеса и особенности отрасли, в которой работает организация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В первую очередь, здесь принимается во внимание уровень конкуренции со стороны организаций, производящих одинаковую или заменяющих её на одни и те же рынки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2. Состояние внешнего окружения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Стабильно оно или подвержено частым изменениям? Насколько предсказуемы эти изменения?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3. Характер целей, которые ставит перед собой организация; ценности, которыми руководствуются при принятии решений высшие менеджеры или владельцы организации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4. Уровень риска.</w:t>
      </w:r>
    </w:p>
    <w:p>
      <w:pPr>
        <w:pStyle w:val="Style17"/>
        <w:widowControl/>
        <w:rPr/>
      </w:pPr>
      <w:r>
        <w:rPr>
          <w:color w:val="000000"/>
        </w:rPr>
        <w:t>Риск является реальным фактором жизнедеятельности организации. Слишком высокая степень риска может привести организацию к краху. Поэтому перед руководством всегда стоит вопрос – какой уровень риска для организации является допустимым?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5. Внутренняя структура организации, её сильные и слабые стороны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Сильные функциональные зоны организации способствуют успешному использованию открывающихся новых возможностей. Слабые стороны требуют постоянного внимания со стороны руководства при выборе стратегии, её реализации, чтобы избежать потенциальных угроз и успешно конкурировать с другими организациями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6. Опыт реализации прошлых стратегий.</w:t>
      </w:r>
    </w:p>
    <w:p>
      <w:pPr>
        <w:pStyle w:val="Style17"/>
        <w:widowControl/>
        <w:rPr/>
      </w:pPr>
      <w:r>
        <w:rPr>
          <w:color w:val="000000"/>
        </w:rPr>
        <w:t>Этот фактор связан с «человеческим фактором», с психологией людей. Он может носить как позитивный, так и негативный характер. Часто руководители сознательно или интуитивно находятся под влиянием опыта реализации стратегий, выбранных организацией в прошлом. Опыт позволяет, с одной стороны, избежать повторения прошлых ошибок, а с другой – ограничивает выбор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7. Фактор времени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Этот фактор при принятии управленческих решений играет важную роль. Он может способствовать успеху или неудаче организации. Даже самая прекрасная стратегия, новая технология или новый товар не приведут к успеху, если они будут заявлены на рынок не вовремя. А это может привести организацию к большим потерям или даже к банкротству.</w:t>
      </w:r>
    </w:p>
    <w:p>
      <w:pPr>
        <w:pStyle w:val="Style17"/>
        <w:widowControl/>
        <w:rPr/>
      </w:pPr>
      <w:r>
        <w:rPr>
          <w:color w:val="000000"/>
        </w:rPr>
        <w:t>Многофакторность выбора стратегии во многом предопределяет необходимость разработки нескольких стратегических альтернатив, из которых и осуществляется окончательный выбор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color w:val="000000"/>
        </w:rPr>
        <w:t>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Формирование стратегии фирмы является одним из ключевых методических вопросов стратегического менеджмента.</w:t>
      </w:r>
    </w:p>
    <w:p>
      <w:pPr>
        <w:pStyle w:val="Style17"/>
        <w:widowControl/>
        <w:rPr/>
      </w:pPr>
      <w:r>
        <w:rPr>
          <w:color w:val="000000"/>
        </w:rPr>
        <w:t>Ф. Котлер предлагает следующие этапы маркетинговых исследований для формирования рыночной стратегии фирмы: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1) определение стратегии поведения фирмы на рынке,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2) определение стратегии охвата рынка,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3) выбор целевого сегмента рынка;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4) формирование стратегии разработок новых товаров,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5) выбор ресурсной стратегии;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6) выбор стратегии ценообразования;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7) выбор методов и способов распространения товаров;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8) формирование стратегии стимулирования сбыта товаров;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9) формирование стратегии рекламы товара;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10) формирование стратегии роста фирмы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При выборе стратегии охвата рынка необходимо учитывать следующие факторы: ресурсы фирмы; степень однородности товаров (для однообразных товаров подходит стратегия недифференцированного маркетинга); этап жизненного цикла товара (при выходе на рынок с новым товаром разумно пользоваться стратегиями недифференцированного или концентрированного маркетинга); степень однородности рынка (покупателям с одинаковыми вкусами уместно предлагать стратегию недифференцированного маркетинга); маркетинговые стратегии конкурентов.</w:t>
      </w:r>
    </w:p>
    <w:p>
      <w:pPr>
        <w:pStyle w:val="11"/>
        <w:keepNext w:val="false"/>
        <w:keepLines w:val="false"/>
        <w:widowControl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11"/>
        <w:keepNext w:val="false"/>
        <w:keepLines w:val="false"/>
        <w:widowControl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  <w:r>
        <w:br w:type="page"/>
      </w:r>
    </w:p>
    <w:p>
      <w:pPr>
        <w:pStyle w:val="11"/>
        <w:keepNext w:val="false"/>
        <w:keepLines w:val="false"/>
        <w:widowControl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2. Разработка стратегических альтернатив для сети ресторанов «Максима-Пицца»</w:t>
      </w:r>
    </w:p>
    <w:p>
      <w:pPr>
        <w:pStyle w:val="21"/>
        <w:keepNext w:val="false"/>
        <w:keepLines w:val="false"/>
        <w:widowControl/>
        <w:ind w:firstLine="709"/>
        <w:jc w:val="both"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21"/>
        <w:keepNext w:val="false"/>
        <w:keepLines w:val="false"/>
        <w:widowControl/>
        <w:ind w:firstLine="709"/>
        <w:jc w:val="both"/>
        <w:rPr>
          <w:color w:val="000000"/>
        </w:rPr>
      </w:pPr>
      <w:r>
        <w:rPr>
          <w:color w:val="000000"/>
        </w:rPr>
        <w:t>2.1 Стратегические цели организации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Style17"/>
        <w:widowControl/>
        <w:rPr/>
      </w:pPr>
      <w:r>
        <w:rPr>
          <w:color w:val="000000"/>
          <w:lang w:eastAsia="en-US"/>
        </w:rPr>
        <w:t>Ресторан «Максима Пицца» открылся в 1998 г. Удобно устроившись в уютном зале и заказав пиццу, можно с головой погрузиться в мечты о солнечной Италии. В печи потрескивают дрова, рядом священнодействует улыбчивый повар, в бокале мягко светится хорошее красное вино. Пиццы здесь готовятся как по классическим итальянским, так и по авторским рецептам. В дни фестивалей национальной кухни, которые здесь периодически проводятся, к меню добавляются «фестивальные» позиции – традиционные национальные блюда разных стран, слегка адаптированные к московским привычкам. Для детей разработано детское меню. Среди специальных предложений ресторана – салат-бар, бизнес- и экспресс-ланчи. Постоянным гостям вручаются дисконтные карты.</w:t>
      </w:r>
    </w:p>
    <w:p>
      <w:pPr>
        <w:pStyle w:val="Style17"/>
        <w:widowControl/>
        <w:rPr/>
      </w:pPr>
      <w:r>
        <w:rPr>
          <w:color w:val="000000"/>
        </w:rPr>
        <w:t>Максима пицца – это максимум комфорта, максимум вкуса и максимум удовольствия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Рестораны для проведения деловых встреч, корпоративных вечеринок, семейного отдыха и, конечно, детских праздников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Здесь хранят традиции приготовления классической итальянской пиццы в дровяной печи, к вашим услугам блюда итальянской кухни, признанной одной из лучших в мире, европейская кухня и специальное детское меню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Дети проведут незабываемые выходные в компании клоунов, а родители по достоинству оценят не только искусство поваров, но и вкус лучших итальянских вин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  <w:t>Миссия сети ресторанов «Максима-Пицца» формулируется следующим образом: достижение высокого мастерства во всех сферах – в обслуживании и качестве приготовляемых блюд, услугах, обслуживании, гарантиях потребителям, в достоверной информации и стиле обслуживания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  <w:t>Цель – стать компанией, обеспечивающей высокий уровень обслуживания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  <w:t>Качество – неотъемлемая часть продукции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  <w:t>Профессиональный менеджмент, полное доверие людям, высокая кувалификация и полная информированность персонала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  <w:t>Принятие управленческих решений менеджерами всех уровней при четко определенных полномочиях и ответственности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  <w:t>Честность и открытость, работа в единой команде, свободный обмен информацией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  <w:t>Желание, чтобы люди имели возможность сказать, что в этой компании высокий уровень обслуживания и она представляет собой превосходное место для работы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  <w:t>Такая формулировка, раскрывающая качество с разных сторон, дает представление о компании, ее продукции, стиле руководства и менеджмента, характере работы и отношений между людьми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  <w:t>Окончательная формулировка миссии сети ресторанов «Максима-Пицца» формулируется как «Наша цель – это решение ваших проблем по организации отдыха приятного и с комфортом. Мы предлагаем широкий выбор блюд и услуг общественного питания высокого качества и обеспечиваем надежность предоставляемых услуг»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  <w:t>Миссия образует фундамент для установления общей цели предприятия ресторанно-гостиничного бизнеса. Примерные формулировки целей функциональных подсистем сети ресторанов «Максима-Пицца» приведем в таблице 2.1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</w:r>
      <w:r>
        <w:br w:type="page"/>
      </w:r>
    </w:p>
    <w:p>
      <w:pPr>
        <w:pStyle w:val="Style17"/>
        <w:widowControl/>
        <w:rPr/>
      </w:pPr>
      <w:r>
        <w:rPr>
          <w:color w:val="000000"/>
          <w:lang w:eastAsia="en-US"/>
        </w:rPr>
        <w:t>Таблица 2.1. При</w:t>
      </w:r>
      <w:r>
        <w:rPr/>
        <w:t>мерные формулировки целей функциональных подсистем сети ресторанов «Максима-Пицца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6666"/>
      </w:tblGrid>
      <w:tr>
        <w:trPr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Функциональная подсистема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лючевая цель</w:t>
            </w:r>
          </w:p>
        </w:tc>
      </w:tr>
      <w:tr>
        <w:trPr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Маркетинговая служба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Занять долю рынка в 5% на рынке ресторанных услуг г. Москва</w:t>
            </w:r>
          </w:p>
        </w:tc>
      </w:tr>
      <w:tr>
        <w:trPr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тдел планирования и разработки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еспечить разработку качественных программ обслуживания, имеющих свои особенности, привлекая для этого надежных поставщиков продуктов</w:t>
            </w:r>
          </w:p>
        </w:tc>
      </w:tr>
      <w:tr>
        <w:trPr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Финансовая служба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охранять и поддерживать на необходимом уровне все виды финансовых ресурсов</w:t>
            </w:r>
          </w:p>
        </w:tc>
      </w:tr>
      <w:tr>
        <w:trPr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тдел цен и тарифов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еспечивать расчет привлекательных, конкурентоспособных и рентабельных цен, дающий туристам возможность пользования льготами и скидками по разным категориям</w:t>
            </w:r>
          </w:p>
        </w:tc>
      </w:tr>
      <w:tr>
        <w:trPr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ехнологические отделы обслуживания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Достичь наивысшего уровня производительности труда при производстве блюд и их оформлении для индивидуальных и корпоративных клиентов. Поддерживать хорошие партнерские взаимоотношения с поставщиками продуктов</w:t>
            </w:r>
          </w:p>
        </w:tc>
      </w:tr>
      <w:tr>
        <w:trPr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ранспортный отдел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еспечивать высокое качество и оперативность доставки продуктов на склады предприятия; эффективные взаимоотношения с компаниями – экспедиторами</w:t>
            </w:r>
          </w:p>
        </w:tc>
      </w:tr>
      <w:tr>
        <w:trPr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екламно-информационный отдел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еспечивать высокое качество рекламно-информационной продукции, удобных в использовании и достоверных каталогов и меню. Проведение эффективных мероприятий в области паблик рилейшнз, выставочном движении, учитывающих цели, задачи, а также финансовые возможности предприятия</w:t>
            </w:r>
          </w:p>
        </w:tc>
      </w:tr>
      <w:tr>
        <w:trPr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/>
            </w:pPr>
            <w:r>
              <w:rPr>
                <w:color w:val="000000"/>
                <w:sz w:val="20"/>
                <w:lang w:eastAsia="en-US"/>
              </w:rPr>
              <w:t>Отдел кадров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еспечить подбор и наем высококвалифицированных кадров, постоянное повышение квалификации работников</w:t>
            </w:r>
          </w:p>
        </w:tc>
      </w:tr>
      <w:tr>
        <w:trPr>
          <w:cantSplit w:val="true"/>
        </w:trPr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щий менеджмент</w:t>
            </w:r>
          </w:p>
        </w:tc>
        <w:tc>
          <w:tcPr>
            <w:tcW w:w="6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ределить критические области управленческого воздействия и приоритетные задачи, обеспечивающие получение намеченных результатов; обеспечить условия, необходимые для развития творческого потенциала работников и повышения уровня удовлетворенности и заинтересованности в работе</w:t>
            </w:r>
          </w:p>
        </w:tc>
      </w:tr>
    </w:tbl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21"/>
        <w:keepNext w:val="false"/>
        <w:keepLines w:val="false"/>
        <w:widowControl/>
        <w:ind w:firstLine="709"/>
        <w:jc w:val="both"/>
        <w:rPr>
          <w:color w:val="000000"/>
        </w:rPr>
      </w:pPr>
      <w:r>
        <w:rPr>
          <w:color w:val="000000"/>
        </w:rPr>
        <w:t>2.2 Выбор типа стратегических альтернатив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Под стратегической программой развития ресторана «Максима-пицца» понимается тип стратегических действий, обеспечивающих достижение поставленных целей её развития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Успешность предприятия на рынке, достаточная доходность и популярность у клиентов ресторана позволяют ресторану «Максима-пицца» использовать стратегию роста как основное направление развития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Формирование стратегической программы развития предприятия предлагается проводить с использованием группы критериев учитывающих общие принципы определения вариантов стратегического развития компаний, а также специфику ресторанного бизнеса как объекта стратегического управления.</w:t>
      </w:r>
    </w:p>
    <w:p>
      <w:pPr>
        <w:pStyle w:val="Style17"/>
        <w:widowControl/>
        <w:rPr/>
      </w:pPr>
      <w:r>
        <w:rPr>
          <w:color w:val="000000"/>
        </w:rPr>
        <w:t>В качестве критериев формирования стратегической программы развития предполагается использовать следующие: 1) стадия развития целевого сегмента рынка ресторанных услуг, определяющая степень консерватизма / агрессивности стратегических действий; 2) направленность влияния на ресторанный бизнес факторов внешней среды, ориентирующая стратегию компании на обеспечение роста или защиты предприятия от воздействия внешней среды; 3) масштаб деятельности компании, определяющий доступные для компании средства реализации стратегических действий (табл. 2.2)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</w:r>
    </w:p>
    <w:p>
      <w:pPr>
        <w:pStyle w:val="Style17"/>
        <w:widowControl/>
        <w:rPr/>
      </w:pPr>
      <w:r>
        <w:rPr>
          <w:color w:val="000000"/>
        </w:rPr>
        <w:t xml:space="preserve">Таблица 2.2. </w:t>
      </w:r>
      <w:r>
        <w:rPr/>
        <w:t>Критерии формирования стратегической программы развития предприятия ресторанного бизнеса «Максима-пицца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940"/>
        <w:gridCol w:w="5826"/>
      </w:tblGrid>
      <w:tr>
        <w:trPr>
          <w:trHeight w:val="51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  <w:r>
              <w:rPr>
                <w:rFonts w:eastAsia="Times New Roman;MonoCondensed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ритерии генерирования стратегических программ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арактер стратегических действий</w:t>
            </w:r>
          </w:p>
        </w:tc>
      </w:tr>
      <w:tr>
        <w:trPr>
          <w:trHeight w:val="54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дия развития целевого сегмента рынка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епень консерватизма/ агрессивности стратегических действий. Для предприятия «Максима-пицца» можно выбрать стратегию инновационного развития, предполагающую высокий уровень агрессивности стратегических действий</w:t>
            </w:r>
          </w:p>
        </w:tc>
      </w:tr>
      <w:tr>
        <w:trPr>
          <w:trHeight w:val="54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ая направленность проявления факторов внешней среды по отношению к предприятию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оронительный/наступательный характер действий. Характер действий в связи с выбранной стратегией роста определяется как наступательный</w:t>
            </w:r>
          </w:p>
        </w:tc>
      </w:tr>
      <w:tr>
        <w:trPr>
          <w:trHeight w:val="540" w:hRule="atLeast"/>
          <w:cantSplit w:val="true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 xml:space="preserve">Масштабы деятельности </w:t>
            </w:r>
            <w:r>
              <w:rPr>
                <w:color w:val="000000"/>
                <w:sz w:val="20"/>
              </w:rPr>
              <w:t>предприятия</w:t>
            </w:r>
          </w:p>
        </w:tc>
        <w:tc>
          <w:tcPr>
            <w:tcW w:w="5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ind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ства реализации стратегических действий. Для реализации стратегических действий предполагается выход предприятия на новый для него сегмент рынка кейтеринга.</w:t>
            </w:r>
          </w:p>
        </w:tc>
      </w:tr>
    </w:tbl>
    <w:p>
      <w:pPr>
        <w:pStyle w:val="Style17"/>
        <w:widowControl/>
        <w:rPr/>
      </w:pPr>
      <w:r>
        <w:br w:type="page"/>
      </w:r>
      <w:r>
        <w:rPr>
          <w:color w:val="000000"/>
        </w:rPr>
        <w:t>Степень консерватизма / агрессивности стратегических действий определяется на основе классификации стратегий на стратегии постепенного совершенствования, связанные с улучшением какого-либо элемента текущей стратегии предприятия сферы гостеприимства, стратегии обновления, связанные со значительными вложениями капитала в развитие бизнеса компании и инновационные стратегии связанные с предложением нового продукта на рынке услуг гостеприимства.</w:t>
      </w:r>
    </w:p>
    <w:p>
      <w:pPr>
        <w:pStyle w:val="Style17"/>
        <w:widowControl/>
        <w:rPr/>
      </w:pPr>
      <w:r>
        <w:rPr>
          <w:color w:val="000000"/>
        </w:rPr>
        <w:t>Степень удовлетворения реализуемой стратегии требованиям микросреды ресторанно-гостиничного бизнеса определяется как степень достижения целей сферы ресторанных услуг на мезоуровне. В качестве требований мезосреды рассматриваются ориентация на обслуживание перспективных направлений обслуживания клиентов ресторанно-гостиничного бизнеса, техническое и технологическое преимущество и т.д. Показатель степени удовлетворения стратегии требованиям микросреды определяется как степень удовлетворения потребности клиента в ресторанно-гостиничных услугах, показателя степени согласования стратегии предприятия с интересами контрагентов, а также показателя степени усиления конкурентной позиции предприятия ресторанно-гостиничного бизнеса на рынке.</w:t>
      </w:r>
    </w:p>
    <w:p>
      <w:pPr>
        <w:pStyle w:val="Style17"/>
        <w:widowControl/>
        <w:rPr/>
      </w:pPr>
      <w:r>
        <w:rPr>
          <w:color w:val="000000"/>
        </w:rPr>
        <w:t>Степень удовлетворения реализуемой стратегии внутренним целям предприятия характеризуется финансовым состоянием предприятия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11"/>
        <w:keepNext w:val="false"/>
        <w:keepLines w:val="false"/>
        <w:widowControl/>
        <w:ind w:firstLine="709"/>
        <w:jc w:val="both"/>
        <w:rPr>
          <w:caps w:val="false"/>
          <w:smallCaps w:val="false"/>
          <w:color w:val="000000"/>
          <w:lang w:eastAsia="en-US"/>
        </w:rPr>
      </w:pPr>
      <w:r>
        <w:rPr>
          <w:caps w:val="false"/>
          <w:smallCaps w:val="false"/>
          <w:color w:val="000000"/>
          <w:lang w:eastAsia="en-US"/>
        </w:rPr>
      </w:r>
      <w:r>
        <w:br w:type="page"/>
      </w:r>
    </w:p>
    <w:p>
      <w:pPr>
        <w:pStyle w:val="11"/>
        <w:keepNext w:val="false"/>
        <w:keepLines w:val="false"/>
        <w:widowControl/>
        <w:ind w:firstLine="709"/>
        <w:jc w:val="both"/>
        <w:rPr/>
      </w:pPr>
      <w:r>
        <w:rPr>
          <w:caps w:val="false"/>
          <w:smallCaps w:val="false"/>
          <w:color w:val="000000"/>
        </w:rPr>
        <w:t>3. Формулировка стратегической альтернативы для организации</w:t>
      </w:r>
    </w:p>
    <w:p>
      <w:pPr>
        <w:pStyle w:val="Style17"/>
        <w:widowControl/>
        <w:rPr>
          <w:caps/>
          <w:color w:val="000000"/>
          <w:lang w:eastAsia="en-US"/>
        </w:rPr>
      </w:pPr>
      <w:r>
        <w:rPr>
          <w:caps/>
          <w:color w:val="000000"/>
          <w:lang w:eastAsia="en-US"/>
        </w:rPr>
      </w:r>
    </w:p>
    <w:p>
      <w:pPr>
        <w:pStyle w:val="Style17"/>
        <w:widowControl/>
        <w:rPr/>
      </w:pPr>
      <w:r>
        <w:rPr>
          <w:color w:val="000000"/>
        </w:rPr>
        <w:t>Основные перспективы развития ресторана связываются с расширением сети корпоративного питания, доставки готовых обедов в офисы (на дом), т.е. расширения уже начавшего использоваться в кафе обслуживания по методу кейтеринга.</w:t>
      </w:r>
    </w:p>
    <w:p>
      <w:pPr>
        <w:pStyle w:val="Style17"/>
        <w:widowControl/>
        <w:rPr/>
      </w:pPr>
      <w:r>
        <w:rPr>
          <w:color w:val="000000"/>
        </w:rPr>
        <w:t>Потенциальная емкость российского рынка корпоративного питания составляет примерно $10 млрд., 3–5 млрд. из них приходятся на Москву. По мнению экспертов, освоен рынок только на 20%. Потенциальная емкость рынка корпоративных кейтеринговых услуг с доставкой равна количеству наемных работников в данном городе и ближайших пригородах в радиусе до 50–60 км. На долю бизнеса и промышленности приходиться примерно $5 млрд.</w:t>
      </w:r>
    </w:p>
    <w:p>
      <w:pPr>
        <w:pStyle w:val="Style17"/>
        <w:widowControl/>
        <w:rPr/>
      </w:pPr>
      <w:r>
        <w:rPr>
          <w:color w:val="000000"/>
        </w:rPr>
        <w:t>На сегодняшний день объем российского рынка кейтеринга составляет более $ 250 млн. По прогнозам экспертов на 2010 год этот показатель достигнет порядка $260–280 млн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Наибольшую долю российского рынка кейтеринга занимает московский рынок.</w:t>
      </w:r>
    </w:p>
    <w:p>
      <w:pPr>
        <w:pStyle w:val="Style17"/>
        <w:widowControl/>
        <w:rPr/>
      </w:pPr>
      <w:r>
        <w:rPr>
          <w:color w:val="000000"/>
        </w:rPr>
        <w:t>В 2007 году рост московского рынка кейтеринга оценивается в 50–60%, что связано с освоением новых сегментов рынка (офисы класса В, С), а также возрастающей заботой компаний о питании своих сотрудников на работе.</w:t>
      </w:r>
    </w:p>
    <w:p>
      <w:pPr>
        <w:pStyle w:val="Style17"/>
        <w:widowControl/>
        <w:rPr/>
      </w:pPr>
      <w:r>
        <w:rPr>
          <w:color w:val="000000"/>
        </w:rPr>
        <w:t>Московский рынок кейтеринга наряду с питерским является наиболее развитым в России. Однако и уровень конкуренции здесь гораздо выше, чем в регионах. Высокие арендные ставки в Москве для рестораторов и быстрая окупаемость кейтеринга заставляют их обращаться к кейтерингу, как способу расширения аудитории без открытия новых точек. Стационарные рестораны в Москве уже оценили прибыльность кейтеринга и включили его в перечень своих услуг. Это позволяет им не только загружать кухню, но и значительно минимизировать риски, избегать простоев.</w:t>
      </w:r>
    </w:p>
    <w:p>
      <w:pPr>
        <w:pStyle w:val="Style17"/>
        <w:widowControl/>
        <w:rPr/>
      </w:pPr>
      <w:r>
        <w:rPr>
          <w:color w:val="000000"/>
        </w:rPr>
        <w:t>Московский рынок в целом близок к сформированности и характеризуется наличием собственных нормативных правил, механизма спроса и предложения, игроков. В Москве на сегодня работают порядка 500 кейтеринговых служб, причем 20 ключевых игроков занимают от 40% рынка. Все большее количество работодателей понимают необходимость организации цивилизованного способа питания для своих сотрудников. Современный офисный работник обладает крайне малым количеством свободного времени, чтобы ходить в места общественного питания в течение дня. В целом, только порядка 15% сотрудников московских офисов едят на работе блюда, приготовленные профессиональными поварами. Оставшиеся 85% «белых воротничков» – потенциальные клиенты кейтеринговых фирм. С ростом количества компаний в Москве увеличивается и количество потенциальных клиентов кейтеринговых компаний. На данный момент в Москве сосредоточено огромное количество крупных и средних коммерческих компаний и государственных учреждений (свыше 95 000 организаций).</w:t>
      </w:r>
    </w:p>
    <w:p>
      <w:pPr>
        <w:pStyle w:val="Style17"/>
        <w:widowControl/>
        <w:rPr>
          <w:b/>
          <w:b/>
          <w:color w:val="000000"/>
        </w:rPr>
      </w:pPr>
      <w:r>
        <w:rPr>
          <w:b/>
          <w:color w:val="000000"/>
        </w:rPr>
        <w:t>Среди основных тенденций рынка следует выделить следующие:</w:t>
      </w:r>
    </w:p>
    <w:p>
      <w:pPr>
        <w:pStyle w:val="Style17"/>
        <w:widowControl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Умеренные темпы роста рынка с последующей стабилизацией</w:t>
      </w:r>
    </w:p>
    <w:p>
      <w:pPr>
        <w:pStyle w:val="Style17"/>
        <w:widowControl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В течение ближайших 2 лет стабилизация будет характеризоваться четким разделением труда между игроками и выделением компаний-лидеров в каждом сегменте</w:t>
      </w:r>
    </w:p>
    <w:p>
      <w:pPr>
        <w:pStyle w:val="Style17"/>
        <w:widowControl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Развитие новых, перспективных ниш (спортивный кейтеринг, авиаобслуживание и т.д.)</w:t>
      </w:r>
    </w:p>
    <w:p>
      <w:pPr>
        <w:pStyle w:val="Style17"/>
        <w:widowControl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Жесткая конкурентная борьба, в которой выигрывают те игроки рынка, которые совершенствуют возможности своего бизнеса за счет оригинальных концепций и имеют эксклюзивные права на площадки для проведения мероприятий</w:t>
      </w:r>
    </w:p>
    <w:p>
      <w:pPr>
        <w:pStyle w:val="Style17"/>
        <w:widowControl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Увеличение бюджета частных заказов на проведения мероприятий</w:t>
      </w:r>
    </w:p>
    <w:p>
      <w:pPr>
        <w:pStyle w:val="Style17"/>
        <w:widowControl/>
        <w:numPr>
          <w:ilvl w:val="0"/>
          <w:numId w:val="4"/>
        </w:numPr>
        <w:ind w:left="0" w:firstLine="709"/>
        <w:rPr>
          <w:color w:val="000000"/>
        </w:rPr>
      </w:pPr>
      <w:r>
        <w:rPr>
          <w:color w:val="000000"/>
        </w:rPr>
        <w:t>Изменение характера потребительских предпочтений</w:t>
      </w:r>
    </w:p>
    <w:p>
      <w:pPr>
        <w:pStyle w:val="Style17"/>
        <w:widowControl/>
        <w:rPr/>
      </w:pPr>
      <w:r>
        <w:rPr>
          <w:color w:val="000000"/>
        </w:rPr>
        <w:t xml:space="preserve">Изменения потребительских предпочтений могут касаться разных нюансов – формы официантов, сервировки стола, кухонного меню. Кейтеринговые компании ориентируются на тенденции спроса, развивая отличные от конкурентов концепции. Проведение выездных мероприятий стало частью корпоративной культуры, и их организация на площадках с привлечением кейтеринговых компаний становится распространенным способом проведения деловых, светских и праздничных событий. Потребительские притязания клиентов растут, и становится неинтересным традиционный отдых в ресторане. Сейчас стал популярным формат, когда на открытых площадках, не имеющих стационарного питания, </w:t>
      </w:r>
      <w:r>
        <w:rPr>
          <w:color w:val="000000"/>
          <w:lang w:val="en-US"/>
        </w:rPr>
        <w:t>event</w:t>
      </w:r>
      <w:r>
        <w:rPr>
          <w:color w:val="000000"/>
        </w:rPr>
        <w:t>-агентствами устраиваются оригинальные шоу, а сферу питания, как правило, организует кейтеринговая компания.</w:t>
      </w:r>
    </w:p>
    <w:p>
      <w:pPr>
        <w:pStyle w:val="Style17"/>
        <w:widowControl/>
        <w:rPr/>
      </w:pPr>
      <w:r>
        <w:rPr>
          <w:b/>
          <w:color w:val="000000"/>
        </w:rPr>
        <w:t xml:space="preserve">1 </w:t>
      </w:r>
      <w:r>
        <w:rPr>
          <w:color w:val="000000"/>
        </w:rPr>
        <w:t>Повышается спрос на качество организации питания, обслуживание. В ответ на рост спроса кейтеринговые компании формируют демпинговые предложения из-за сильной конкуренции. Среди клиентов поощряется гибкость компаний, способность реализовать самые изысканные требования</w:t>
      </w:r>
    </w:p>
    <w:p>
      <w:pPr>
        <w:pStyle w:val="Style17"/>
        <w:widowControl/>
        <w:rPr/>
      </w:pPr>
      <w:r>
        <w:rPr>
          <w:b/>
          <w:color w:val="000000"/>
        </w:rPr>
        <w:t xml:space="preserve">2 </w:t>
      </w:r>
      <w:r>
        <w:rPr>
          <w:color w:val="000000"/>
        </w:rPr>
        <w:t>По мнению экспертов, кейтеринговый бизнес с каждым годом становится все жестче, поэтому менеджмент предприятия передается в руки профессиональных подрядчиков</w:t>
      </w:r>
    </w:p>
    <w:p>
      <w:pPr>
        <w:pStyle w:val="Style17"/>
        <w:widowControl/>
        <w:rPr/>
      </w:pPr>
      <w:r>
        <w:rPr>
          <w:b/>
          <w:color w:val="000000"/>
        </w:rPr>
        <w:t>3</w:t>
      </w:r>
      <w:r>
        <w:rPr>
          <w:color w:val="000000"/>
        </w:rPr>
        <w:t xml:space="preserve"> Негативной тенденцией считается присутствие на рынке значительного числа непрофессиональных компаний, из-за которых кейтеринг начинает позиционироваться как плохая и дешевая услуга</w:t>
      </w:r>
    </w:p>
    <w:p>
      <w:pPr>
        <w:pStyle w:val="Style17"/>
        <w:widowControl/>
        <w:rPr/>
      </w:pPr>
      <w:r>
        <w:rPr>
          <w:b/>
          <w:color w:val="000000"/>
        </w:rPr>
        <w:t xml:space="preserve">4 </w:t>
      </w:r>
      <w:r>
        <w:rPr>
          <w:color w:val="000000"/>
        </w:rPr>
        <w:t>В последнее время выросло число людей, придерживающихся принципов здорового питания. Для них операторы кейтеринга создают ассортимент диетических блюд. Клиенты кейтеринговых компаний становятся с каждым годом все более притязательными в своих требованиях к питанию. В соответствии с модным стилем здорового образа жизни, клиенты особо требовательны к уровню калорийности меню, составу компонентов блюда, содержание сахара, холестерина, соли. Учитывая требования клиентов, операторы кейтеринга предлагают специальное предложение, в которое входит низкокалорийное меню, и расширяют ассортимент диетических блюд</w:t>
      </w:r>
    </w:p>
    <w:p>
      <w:pPr>
        <w:pStyle w:val="Style17"/>
        <w:widowControl/>
        <w:rPr/>
      </w:pPr>
      <w:r>
        <w:rPr>
          <w:b/>
          <w:color w:val="000000"/>
        </w:rPr>
        <w:t xml:space="preserve">5 </w:t>
      </w:r>
      <w:r>
        <w:rPr>
          <w:color w:val="000000"/>
        </w:rPr>
        <w:t>Еще одна новая тенденция рынка кейтеринга – организация корпоративных кафе и столовых по принципу free flow. Этот формат предполагает вынос отдельных станций раздачи блюд в зал. Блюда выставляются в круговых витринах: отдельно салаты, отдельно горячие, холодные блюда, десерты. Посетителю кафе не нужно стоять в общей очереди, чтобы выбрать понравившееся блюдо</w:t>
      </w:r>
    </w:p>
    <w:p>
      <w:pPr>
        <w:pStyle w:val="Style17"/>
        <w:widowControl/>
        <w:rPr/>
      </w:pPr>
      <w:r>
        <w:rPr>
          <w:color w:val="000000"/>
        </w:rPr>
        <w:t>В последнее время операторы кейтеринга стали предлагать заказчикам «пакеты» дополнительных услуг: приготовление свежевыжатых соков, молочных коктейлей, суши и т.д. Они могут взять на себя доставку чая, кофе и фруктов прямо в рабочие кабинеты, устанавливать в офисе кулеры с водой, вендинговые аппараты, обслуживать переговорные комнаты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Наибольшая доля конкуренции со стороны игроков из смежных областей приходится на частные заказы. Усиление доли этих компаний может произойти вследствие отдельного развития кейтерингового направления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Для повышения своей доли на рынке «Максима-Пицца» должно шире развивать перспективные направления ресторанного бизнеса, одним из которых является кейтеринг.</w:t>
      </w:r>
    </w:p>
    <w:p>
      <w:pPr>
        <w:pStyle w:val="Style17"/>
        <w:widowControl/>
        <w:rPr>
          <w:color w:val="000000"/>
          <w:lang w:eastAsia="en-US"/>
        </w:rPr>
      </w:pPr>
      <w:r>
        <w:rPr>
          <w:color w:val="000000"/>
          <w:lang w:eastAsia="en-US"/>
        </w:rPr>
      </w:r>
      <w:r>
        <w:br w:type="page"/>
      </w:r>
    </w:p>
    <w:p>
      <w:pPr>
        <w:pStyle w:val="11"/>
        <w:keepNext w:val="false"/>
        <w:keepLines w:val="false"/>
        <w:widowControl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Заключение</w:t>
      </w:r>
    </w:p>
    <w:p>
      <w:pPr>
        <w:pStyle w:val="Style17"/>
        <w:widowControl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7"/>
        <w:widowControl/>
        <w:rPr/>
      </w:pPr>
      <w:r>
        <w:rPr>
          <w:color w:val="000000"/>
        </w:rPr>
        <w:t>Стратегическое управление – это такое управление организацией, которое опирается на человеческий потенциал как основу организации, ориентирует производственную деятельность на запросы потребителей, гибко реагирует и проводит своевременные изменения в организации, отвечающие вызову со стороны окружения и позволяющие добиваться конкурентных преимуществ, что в совокупности дает возможность организации выживать в долгосрочной перспективе, достигая при этом своих целей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Основными этапами стратегического управления являются:</w:t>
      </w:r>
    </w:p>
    <w:p>
      <w:pPr>
        <w:pStyle w:val="Style17"/>
        <w:widowControl/>
        <w:rPr/>
      </w:pPr>
      <w:r>
        <w:rPr>
          <w:color w:val="000000"/>
        </w:rPr>
        <w:t>1.</w:t>
      </w:r>
      <w:r>
        <w:rPr>
          <w:color w:val="000000"/>
          <w:lang w:val="en-US"/>
        </w:rPr>
        <w:t> </w:t>
      </w:r>
      <w:r>
        <w:rPr>
          <w:color w:val="000000"/>
        </w:rPr>
        <w:t>Определение сферы бизнеса и разработка назначения фирмы.</w:t>
      </w:r>
    </w:p>
    <w:p>
      <w:pPr>
        <w:pStyle w:val="Style17"/>
        <w:widowControl/>
        <w:rPr/>
      </w:pPr>
      <w:r>
        <w:rPr>
          <w:color w:val="000000"/>
        </w:rPr>
        <w:t>2.</w:t>
      </w:r>
      <w:r>
        <w:rPr>
          <w:color w:val="000000"/>
          <w:lang w:val="en-US"/>
        </w:rPr>
        <w:t> </w:t>
      </w:r>
      <w:r>
        <w:rPr>
          <w:color w:val="000000"/>
        </w:rPr>
        <w:t>Трансформация назначения фирмы в частные долговременные и краткосрочные цели деятельности.</w:t>
      </w:r>
    </w:p>
    <w:p>
      <w:pPr>
        <w:pStyle w:val="Style17"/>
        <w:widowControl/>
        <w:rPr/>
      </w:pPr>
      <w:r>
        <w:rPr>
          <w:color w:val="000000"/>
        </w:rPr>
        <w:t>3.</w:t>
      </w:r>
      <w:r>
        <w:rPr>
          <w:color w:val="000000"/>
          <w:lang w:val="en-US"/>
        </w:rPr>
        <w:t> </w:t>
      </w:r>
      <w:r>
        <w:rPr>
          <w:color w:val="000000"/>
        </w:rPr>
        <w:t>Определение стратегии достижения целей деятельности.</w:t>
      </w:r>
    </w:p>
    <w:p>
      <w:pPr>
        <w:pStyle w:val="Style17"/>
        <w:widowControl/>
        <w:rPr/>
      </w:pPr>
      <w:r>
        <w:rPr>
          <w:color w:val="000000"/>
        </w:rPr>
        <w:t>4.</w:t>
      </w:r>
      <w:r>
        <w:rPr>
          <w:color w:val="000000"/>
          <w:lang w:val="en-US"/>
        </w:rPr>
        <w:t> </w:t>
      </w:r>
      <w:r>
        <w:rPr>
          <w:color w:val="000000"/>
        </w:rPr>
        <w:t>Разработка и реализация стратегии.</w:t>
      </w:r>
    </w:p>
    <w:p>
      <w:pPr>
        <w:pStyle w:val="Style17"/>
        <w:widowControl/>
        <w:rPr/>
      </w:pPr>
      <w:r>
        <w:rPr>
          <w:color w:val="000000"/>
        </w:rPr>
        <w:t>5.</w:t>
      </w:r>
      <w:r>
        <w:rPr>
          <w:color w:val="000000"/>
          <w:lang w:val="en-US"/>
        </w:rPr>
        <w:t> </w:t>
      </w:r>
      <w:r>
        <w:rPr>
          <w:color w:val="000000"/>
        </w:rPr>
        <w:t>Оценка деятельности, слежение за ситуацией и введение корректирующих воздействий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Перед организацией стоят четыре основные стратегические альтернативы: ограниченный рост, рост, сокращение, а также сочетание этих трех стратегий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На выбор стратегии оказывают влияние многочисленные и разнообразные факторы: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1. Вид бизнеса и особенности отрасли, в которой работает организация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2. Состояние внешнего окружения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3. Характер целей, которые ставит перед собой организация; ценности, которыми руководствуются при принятии решений высшие менеджеры или владельцы организации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4. Уровень риска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5. Внутренняя структура организации, её сильные и слабые стороны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6. Опыт реализации прошлых стратегий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7. Фактор времени.</w:t>
      </w:r>
    </w:p>
    <w:p>
      <w:pPr>
        <w:pStyle w:val="Style17"/>
        <w:widowControl/>
        <w:rPr/>
      </w:pPr>
      <w:r>
        <w:rPr>
          <w:color w:val="000000"/>
        </w:rPr>
        <w:t>Ресторан «Максима Пицца» открылся в 1998 г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Миссия сети ресторанов «Максима-Пицца» формулируется следующим образом: достижение высокого мастерства во всех сферах – в обслуживании и качестве приготовляемых блюд, услугах, обслуживании, гарантиях потребителям, в достоверной информации и стиле обслуживания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Цель – стать компанией, обеспечивающей высокий уровень обслуживания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Успешность предприятия на рынке, достаточная доходность и популярность у клиентов ресторана позволяют ресторану «Максима-пицца» использовать стратегию роста как основное направление развития.</w:t>
      </w:r>
    </w:p>
    <w:p>
      <w:pPr>
        <w:pStyle w:val="Style17"/>
        <w:widowControl/>
        <w:rPr/>
      </w:pPr>
      <w:r>
        <w:rPr>
          <w:color w:val="000000"/>
        </w:rPr>
        <w:t>Основные перспективы развития ресторана связываются с расширением сети корпоративного питания, доставки готовых обедов в офисы (на дом), т.е. расширения уже начавшего использоваться в кафе обслуживания по методу кейтеринга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  <w:t>Для повышения своей доли на рынке «Максима-Пицца» должно шире развивать перспективные направления ресторанного бизнеса, одним из которых является кейтеринг.</w:t>
      </w:r>
    </w:p>
    <w:p>
      <w:pPr>
        <w:pStyle w:val="Style17"/>
        <w:widowControl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11"/>
        <w:keepNext w:val="false"/>
        <w:keepLines w:val="false"/>
        <w:widowControl/>
        <w:ind w:firstLine="709"/>
        <w:jc w:val="both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Список использованной литературы</w:t>
      </w:r>
    </w:p>
    <w:p>
      <w:pPr>
        <w:pStyle w:val="Style17"/>
        <w:widowControl/>
        <w:rPr>
          <w:caps/>
          <w:color w:val="000000"/>
        </w:rPr>
      </w:pPr>
      <w:r>
        <w:rPr>
          <w:caps/>
          <w:color w:val="000000"/>
        </w:rPr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>
          <w:bCs/>
          <w:color w:val="000000"/>
        </w:rPr>
        <w:t>Авилов А.В. Рефлексивное управление. Методологические основания. М., 2003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>
          <w:bCs/>
          <w:color w:val="000000"/>
        </w:rPr>
        <w:t>Виханский О.С. Стратегическое управление. М.: Гардарики, 1998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>
          <w:bCs/>
          <w:color w:val="000000"/>
        </w:rPr>
        <w:t>Глинн Дж., Маркова В., Перкинс Д. Стратегия бизнеса. Новосибирск, ИЭиОПП СО РАН, 1996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>
          <w:bCs/>
          <w:color w:val="000000"/>
        </w:rPr>
        <w:t>Гольдштейн Г.Я. Стратегический менеджмент: Конспект лекций. Таганрог: ТРТУ, 2005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>
          <w:bCs/>
          <w:color w:val="000000"/>
        </w:rPr>
        <w:t>Ефремов В.С. Стратегическое управление в контексте организационного развития. // Менеджмент в России и за рубежом. 2006, №1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>
          <w:bCs/>
          <w:color w:val="000000"/>
        </w:rPr>
      </w:pPr>
      <w:r>
        <w:rPr>
          <w:bCs/>
          <w:color w:val="000000"/>
        </w:rPr>
        <w:t>Котлер Ф. Маркетинг менеджмент. – СПб, Питер Ком, 2008. – 896 с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>
          <w:bCs/>
          <w:color w:val="000000"/>
        </w:rPr>
        <w:t>Мак-Дональд М. Стратегическое планирование маркетинга. – СПб: Питер, 2006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>
          <w:bCs/>
          <w:color w:val="000000"/>
        </w:rPr>
      </w:pPr>
      <w:r>
        <w:rPr>
          <w:bCs/>
          <w:color w:val="000000"/>
        </w:rPr>
        <w:t>Мильнер З. Системный подход к организации управления, М.: Экономика, 2003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>
          <w:bCs/>
          <w:color w:val="000000"/>
        </w:rPr>
      </w:pPr>
      <w:r>
        <w:rPr>
          <w:bCs/>
          <w:color w:val="000000"/>
        </w:rPr>
        <w:t>Поделинская И.А., Бянкин М.В. Стратегическое планирование. Учебное пособие. – Улан-Удэ: Изд-во ВСГТУ, 2005. – 55 с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>
          <w:bCs/>
          <w:color w:val="000000"/>
        </w:rPr>
        <w:t>Стофорандов А. Слоеное решение для менеджера. // Инфо-Бизнес. – 2007. – №43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>
          <w:bCs/>
          <w:color w:val="000000"/>
        </w:rPr>
      </w:pPr>
      <w:r>
        <w:rPr>
          <w:bCs/>
          <w:color w:val="000000"/>
        </w:rPr>
        <w:t>Стратегический менеджмент: Краткий курс лекций. Челябинск, 2005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>
          <w:bCs/>
          <w:color w:val="000000"/>
        </w:rPr>
        <w:t>Хотинская Г.И. Реинжиниринг на предприятиях сферы услуг // Менеджмент в России и за рубежом. – 2006. – №6.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>
          <w:bCs/>
          <w:color w:val="000000"/>
        </w:rPr>
        <w:t xml:space="preserve">Черкашин П. </w:t>
      </w:r>
      <w:r>
        <w:rPr>
          <w:bCs/>
          <w:color w:val="000000"/>
          <w:lang w:val="en-US"/>
        </w:rPr>
        <w:t>CRM</w:t>
      </w:r>
      <w:r>
        <w:rPr>
          <w:bCs/>
          <w:color w:val="000000"/>
        </w:rPr>
        <w:t>: Управление знаниями о клиентах – основа успешного бизнеса / Из материалов конференции «Менеджмент сегодня». М.: Издательский дом Гребенникова, 2007</w:t>
      </w:r>
    </w:p>
    <w:p>
      <w:pPr>
        <w:pStyle w:val="Style17"/>
        <w:widowControl/>
        <w:numPr>
          <w:ilvl w:val="0"/>
          <w:numId w:val="2"/>
        </w:numPr>
        <w:tabs>
          <w:tab w:val="clear" w:pos="708"/>
          <w:tab w:val="left" w:pos="420" w:leader="none"/>
        </w:tabs>
        <w:ind w:left="0" w:hanging="0"/>
        <w:rPr/>
      </w:pPr>
      <w:r>
        <w:rPr>
          <w:bCs/>
          <w:color w:val="000000"/>
        </w:rPr>
        <w:t>Яковлев Г. Экономика гостиничного хозяйства. М., 2006, – 224 с.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Symbol">
    <w:altName w:val="MT Extra"/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Яковлев Г. Экономика гостиничного хозяйства. М., 2006, - 224 с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иханский О.С. Стратегическое управление. М.: Гардарики, 199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атегический менеджмент: Краткий курс лекций. Челябинск, 200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линн Дж., Маркова В., Перкинс Д. Стратегия бизнеса. Новосибирск, ИЭиОПП СО РАН, 199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-Дональд М. Стратегическое планирование маркетинга. — СПб: Питер, 2006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Мильнер З. Системный подход к организации управления, М.: Экономика, 200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ьдштейн Г.Я. Стратегический менеджмент: Конспект лекций. Таганрог: ТРТУ, 2005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льдштейн Г.Я. Стратегический менеджмент: Конспект лекций. Таганрог: ТРТУ, 200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елинская И.А., Бянкин М.В. Стратегическое планирование. Учебное пособие. – Улан-Удэ: Изд-во ВСГТУ, 2005. – 55 с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офорандов А. Слоеное решение для менеджера. //   Инфо-Бизнес. – 2007. - №43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Котлер Ф. Маркетинг менеджмент. — СПб, Питер Ком, 2008. — 896с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Авилов А.В. Рефлексивное управление. Методологические основания. М., 200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Хотинская Г.И. Реинжиниринг на предприятиях сферы услуг // Менеджмент в России и за рубежом. – 2006. - №6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фремов В.С. Стратегическое управление в контексте организационного развития.// Менеджмент в России и за рубежом. 2006, №1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 xml:space="preserve">Черкашин П. </w:t>
      </w:r>
      <w:r>
        <w:rPr>
          <w:bCs/>
          <w:lang w:val="en-US"/>
        </w:rPr>
        <w:t>CRM</w:t>
      </w:r>
      <w:r>
        <w:rPr>
          <w:bCs/>
        </w:rPr>
        <w:t>: Управление знаниями о клиентах – основа успешного бизнеса / Из материалов конференции «Менеджмент сегодня». М.: Издательский дом Гребенникова, 2007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;MonoCondense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;MonoCondense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>
        <w:b/>
        <w:rFonts w:cs="Times New Roman;MonoCondense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;MonoCondensed" w:hAnsi="Times New Roman;MonoCondensed" w:eastAsia="Times New Roman;MonoCondensed" w:cs="Times New Roman;MonoCondensed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Calibri" w:cs="Cambria"/>
      <w:b/>
      <w:bCs/>
      <w:color w:val="4F81BD"/>
      <w:sz w:val="2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jc w:val="center"/>
      <w:outlineLvl w:val="3"/>
    </w:pPr>
    <w:rPr>
      <w:rFonts w:eastAsia="Calibri"/>
      <w:b/>
      <w:bCs/>
      <w:iCs/>
    </w:rPr>
  </w:style>
  <w:style w:type="character" w:styleId="WW8Num1z0">
    <w:name w:val="WW8Num1z0"/>
    <w:qFormat/>
    <w:rPr>
      <w:rFonts w:cs="Times New Roman;MonoCondensed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2z3">
    <w:name w:val="WW8Num2z3"/>
    <w:qFormat/>
    <w:rPr>
      <w:rFonts w:ascii="Symbol;MT Extra" w:hAnsi="Symbol;MT Extra" w:cs="Symbol;MT Extra"/>
    </w:rPr>
  </w:style>
  <w:style w:type="character" w:styleId="WW8Num3z0">
    <w:name w:val="WW8Num3z0"/>
    <w:qFormat/>
    <w:rPr>
      <w:rFonts w:cs="Times New Roman;MonoCondensed"/>
    </w:rPr>
  </w:style>
  <w:style w:type="character" w:styleId="WW8Num3z1">
    <w:name w:val="WW8Num3z1"/>
    <w:qFormat/>
    <w:rPr>
      <w:rFonts w:cs="Times New Roman;MonoCondensed"/>
    </w:rPr>
  </w:style>
  <w:style w:type="character" w:styleId="WW8Num4z0">
    <w:name w:val="WW8Num4z0"/>
    <w:qFormat/>
    <w:rPr>
      <w:rFonts w:cs="Times New Roman;MonoCondensed"/>
    </w:rPr>
  </w:style>
  <w:style w:type="character" w:styleId="WW8Num5z0">
    <w:name w:val="WW8Num5z0"/>
    <w:qFormat/>
    <w:rPr>
      <w:rFonts w:cs="Times New Roman;MonoCondensed"/>
      <w:b/>
    </w:rPr>
  </w:style>
  <w:style w:type="character" w:styleId="WW8Num5z1">
    <w:name w:val="WW8Num5z1"/>
    <w:qFormat/>
    <w:rPr>
      <w:rFonts w:cs="Times New Roman;MonoCondensed"/>
    </w:rPr>
  </w:style>
  <w:style w:type="character" w:styleId="WW8Num6z0">
    <w:name w:val="WW8Num6z0"/>
    <w:qFormat/>
    <w:rPr>
      <w:rFonts w:cs="Times New Roman;MonoCondensed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7z3">
    <w:name w:val="WW8Num7z3"/>
    <w:qFormat/>
    <w:rPr>
      <w:rFonts w:ascii="Symbol;MT Extra" w:hAnsi="Symbol;MT Extra" w:cs="Symbol;MT Extr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MonoCondensed" w:cs="Times New Roman;MonoCondensed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;MonoCondensed" w:cs="Times New Roman;MonoCondensed"/>
      <w:b/>
      <w:bCs/>
      <w:color w:val="4F81BD"/>
    </w:rPr>
  </w:style>
  <w:style w:type="character" w:styleId="4">
    <w:name w:val="Заголовок 4 Знак"/>
    <w:qFormat/>
    <w:rPr>
      <w:rFonts w:ascii="Times New Roman;MonoCondensed" w:hAnsi="Times New Roman;MonoCondensed" w:eastAsia="Times New Roman;MonoCondensed" w:cs="Times New Roman;MonoCondensed"/>
      <w:b/>
      <w:bCs/>
      <w:iCs/>
      <w:sz w:val="28"/>
    </w:rPr>
  </w:style>
  <w:style w:type="character" w:styleId="1">
    <w:name w:val="Заголовок 1 Знак"/>
    <w:qFormat/>
    <w:rPr>
      <w:rFonts w:ascii="Cambria" w:hAnsi="Cambria" w:eastAsia="Times New Roman;MonoCondensed" w:cs="Times New Roman;MonoCondensed"/>
      <w:b/>
      <w:bCs/>
      <w:color w:val="365F91"/>
      <w:sz w:val="28"/>
      <w:szCs w:val="28"/>
    </w:rPr>
  </w:style>
  <w:style w:type="character" w:styleId="1Char">
    <w:name w:val="Заголовок 1 Char"/>
    <w:qFormat/>
    <w:rPr>
      <w:rFonts w:ascii="Times New Roman;MonoCondensed" w:hAnsi="Times New Roman;MonoCondensed" w:eastAsia="Times New Roman;MonoCondensed" w:cs="Times New Roman;MonoCondensed"/>
      <w:b/>
      <w:bCs/>
      <w:caps/>
      <w:color w:val="808080"/>
      <w:sz w:val="28"/>
      <w:szCs w:val="28"/>
      <w:lang w:val="en-US"/>
    </w:rPr>
  </w:style>
  <w:style w:type="character" w:styleId="2Char">
    <w:name w:val="Заголовок 2 Char"/>
    <w:qFormat/>
    <w:rPr>
      <w:rFonts w:ascii="Times New Roman;MonoCondensed" w:hAnsi="Times New Roman;MonoCondensed" w:eastAsia="Times New Roman;MonoCondensed" w:cs="Times New Roman;MonoCondensed"/>
      <w:b/>
      <w:bCs/>
      <w:sz w:val="26"/>
      <w:szCs w:val="26"/>
      <w:lang w:val="en-US"/>
    </w:rPr>
  </w:style>
  <w:style w:type="character" w:styleId="Char">
    <w:name w:val="Стандарт Char"/>
    <w:qFormat/>
    <w:rPr>
      <w:rFonts w:ascii="Times New Roman;MonoCondensed" w:hAnsi="Times New Roman;MonoCondensed" w:eastAsia="Times New Roman;MonoCondensed" w:cs="Times New Roman;MonoCondensed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;MonoCondensed"/>
      <w:vertAlign w:val="superscript"/>
    </w:rPr>
  </w:style>
  <w:style w:type="character" w:styleId="Style11">
    <w:name w:val="Текст сноски Знак"/>
    <w:qFormat/>
    <w:rPr>
      <w:rFonts w:ascii="Times New Roman;MonoCondensed" w:hAnsi="Times New Roman;MonoCondensed" w:eastAsia="Times New Roman;MonoCondensed" w:cs="Times New Roman;MonoCondensed"/>
      <w:sz w:val="20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;MonoCondensed" w:hAnsi="Times New Roman;MonoCondensed" w:cs="Times New Roman;MonoCondensed"/>
      <w:sz w:val="28"/>
    </w:rPr>
  </w:style>
  <w:style w:type="character" w:styleId="Style14">
    <w:name w:val="Нижний колонтитул Знак"/>
    <w:qFormat/>
    <w:rPr>
      <w:rFonts w:ascii="Times New Roman;MonoCondensed" w:hAnsi="Times New Roman;MonoCondensed" w:cs="Times New Roman;MonoCondensed"/>
      <w:sz w:val="28"/>
    </w:rPr>
  </w:style>
  <w:style w:type="character" w:styleId="InternetLink">
    <w:name w:val="Hyperlink"/>
    <w:rPr>
      <w:rFonts w:cs="Times New Roman;MonoCondensed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before="0" w:after="0"/>
      <w:outlineLvl w:val="9"/>
    </w:pPr>
    <w:rPr>
      <w:rFonts w:ascii="Times New Roman;MonoCondensed" w:hAnsi="Times New Roman;MonoCondensed" w:cs="Times New Roman;MonoCondensed"/>
      <w:color w:val="000000"/>
    </w:rPr>
  </w:style>
  <w:style w:type="paragraph" w:styleId="11">
    <w:name w:val="Заголовок 11"/>
    <w:basedOn w:val="Heading1"/>
    <w:next w:val="Style17"/>
    <w:qFormat/>
    <w:pPr>
      <w:widowControl w:val="false"/>
      <w:numPr>
        <w:ilvl w:val="0"/>
        <w:numId w:val="0"/>
      </w:numPr>
      <w:spacing w:before="0" w:after="0"/>
      <w:jc w:val="center"/>
      <w:outlineLvl w:val="9"/>
    </w:pPr>
    <w:rPr>
      <w:rFonts w:ascii="Times New Roman;MonoCondensed" w:hAnsi="Times New Roman;MonoCondensed" w:cs="Times New Roman;MonoCondensed"/>
      <w:caps/>
      <w:color w:val="000000"/>
    </w:rPr>
  </w:style>
  <w:style w:type="paragraph" w:styleId="21">
    <w:name w:val="Заголовок 21"/>
    <w:basedOn w:val="Heading2"/>
    <w:next w:val="Style17"/>
    <w:qFormat/>
    <w:pPr>
      <w:widowControl w:val="false"/>
      <w:numPr>
        <w:ilvl w:val="0"/>
        <w:numId w:val="0"/>
      </w:numPr>
      <w:spacing w:before="0" w:after="0"/>
      <w:jc w:val="center"/>
      <w:outlineLvl w:val="9"/>
    </w:pPr>
    <w:rPr>
      <w:rFonts w:ascii="Times New Roman;MonoCondensed" w:hAnsi="Times New Roman;MonoCondensed" w:cs="Times New Roman;MonoCondensed"/>
      <w:color w:val="000000"/>
      <w:sz w:val="28"/>
    </w:rPr>
  </w:style>
  <w:style w:type="paragraph" w:styleId="31">
    <w:name w:val="Заголовок 31"/>
    <w:basedOn w:val="Heading3"/>
    <w:next w:val="Normal"/>
    <w:qFormat/>
    <w:pPr>
      <w:widowControl w:val="false"/>
      <w:numPr>
        <w:ilvl w:val="0"/>
        <w:numId w:val="0"/>
      </w:numPr>
      <w:spacing w:before="0" w:after="0"/>
      <w:jc w:val="center"/>
      <w:outlineLvl w:val="9"/>
    </w:pPr>
    <w:rPr>
      <w:rFonts w:ascii="Times New Roman;MonoCondensed" w:hAnsi="Times New Roman;MonoCondensed" w:cs="Times New Roman;MonoCondensed"/>
      <w:color w:val="000000"/>
      <w:sz w:val="28"/>
      <w:szCs w:val="28"/>
    </w:rPr>
  </w:style>
  <w:style w:type="paragraph" w:styleId="Style17">
    <w:name w:val="Стандарт"/>
    <w:basedOn w:val="Normal"/>
    <w:qFormat/>
    <w:pPr>
      <w:widowControl w:val="false"/>
      <w:ind w:firstLine="709"/>
      <w:jc w:val="both"/>
    </w:pPr>
    <w:rPr>
      <w:rFonts w:eastAsia="Calibri"/>
      <w:szCs w:val="24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40:00Z</dcterms:created>
  <dc:creator>ёпрстейка</dc:creator>
  <dc:description/>
  <cp:keywords/>
  <dc:language>en-US</dc:language>
  <cp:lastModifiedBy>Mage</cp:lastModifiedBy>
  <dcterms:modified xsi:type="dcterms:W3CDTF">2011-10-03T11:40:00Z</dcterms:modified>
  <cp:revision>2</cp:revision>
  <dc:subject/>
  <dc:title>СОДЕРЖАНИЕ</dc:title>
</cp:coreProperties>
</file>