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енность занятых в составе ЭАН – 85 млн.человек; численность безработных – 15 млн.человек. Месяц спустя из 85 млн.человек, имевших работу, были уволены и ищут работу 0,5 млн.человек; 1 млн. человек из числа официально зарегистрированных безработных прекратили поиски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Постановка задачи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е начальный уровень безработицы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е численность занятых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е количество безработных и уровень безработицы месяц спустя?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безработицы определим по формуле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 численность безработных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75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численность экономически активного населе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ив числовые значения, получим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яц спустя из 85 млн. чел., имевших работу были уволены и ищут работу 0,5 млн. чел., 1 млн. чел. из числа официально зарегистрированных безработных прекратили поиски работ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168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безработицы месяц спустя, определим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653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а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аблице представлены данные о трудовых ресурсах и занятости в первом и пятом году рассматриваемого периода (в тыс.че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154"/>
        <w:gridCol w:w="3155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вый го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ятый год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нятые в составе ЭАН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5000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езработны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Постановка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йте уровень безработицы в первом и пятом году рассматриваемого перио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ясните одновременный рост занятости и безработицы?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занятости = занятые/занятые + безработные*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безработицы = безработные / занятые + безработные*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безработицы = 4800/80500+4800*100%=0,06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безработицы = 7000/95000+7000*100%=0,07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действ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занятости=80500/80500+4800*100%=0,9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занятости = 95000/95000+7000*100%=0,93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овень безработицы – это отношение числа безработных к общему числу зарегистрированных рабочих и служащ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т занятости – это динамика ВВПе, лишни работники оказались востребованными на стадии подъема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ча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аблице приведены данные, характеризующие объемы фактического и потенциального ВНП (млрд.руб.). В 1990 г. Экономика развивалась в условиях полной занятости при уровне безработицы 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154"/>
        <w:gridCol w:w="3155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д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тенциальный ВН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ктический ВНП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9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9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05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9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12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Постановка задачи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я закон Оуке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рассчитайте уровень безработицы в 1996 и 1997 годах?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71165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6900" cy="77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1447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573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92" r="-3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коэффициент Оукена=2,5%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1996 год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u w:val="single"/>
          <w:lang w:val="en-US" w:eastAsia="en-US"/>
        </w:rPr>
        <w:t>1997год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05=38×(100-2,5x+15) 3712,5=4125×(100-2,5x+15)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5x=4370-3705, x=7% 103,125x=4743,75-37,12, x=10%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lang w:val="en-US" w:eastAsia="en-US"/>
        </w:rPr>
        <w:t xml:space="preserve">Y </w:t>
      </w:r>
      <w:r>
        <w:rPr>
          <w:color w:val="000000"/>
          <w:sz w:val="28"/>
          <w:lang w:val="en-US" w:eastAsia="en-US"/>
        </w:rPr>
        <w:t xml:space="preserve"> фактический объем производства; </w:t>
      </w:r>
      <w:r>
        <w:rPr>
          <w:i/>
          <w:iCs/>
          <w:color w:val="000000"/>
          <w:sz w:val="28"/>
          <w:lang w:val="en-US" w:eastAsia="en-US"/>
        </w:rPr>
        <w:t xml:space="preserve">Y </w:t>
      </w:r>
      <w:r>
        <w:rPr>
          <w:color w:val="000000"/>
          <w:sz w:val="28"/>
          <w:szCs w:val="14"/>
          <w:lang w:val="en-US" w:eastAsia="en-US"/>
        </w:rPr>
        <w:t xml:space="preserve">* </w:t>
      </w:r>
      <w:r>
        <w:rPr>
          <w:color w:val="000000"/>
          <w:sz w:val="28"/>
          <w:lang w:val="en-US" w:eastAsia="en-US"/>
        </w:rPr>
        <w:t xml:space="preserve"> потенциальный ВВП; </w:t>
      </w:r>
      <w:r>
        <w:rPr>
          <w:i/>
          <w:iCs/>
          <w:color w:val="000000"/>
          <w:sz w:val="28"/>
          <w:lang w:val="en-US" w:eastAsia="en-US"/>
        </w:rPr>
        <w:t xml:space="preserve">и </w:t>
      </w:r>
      <w:r>
        <w:rPr>
          <w:color w:val="000000"/>
          <w:sz w:val="28"/>
          <w:lang w:val="en-US" w:eastAsia="en-US"/>
        </w:rPr>
        <w:t xml:space="preserve"> фактический уровень безработицы; </w:t>
      </w:r>
      <w:r>
        <w:rPr>
          <w:i/>
          <w:iCs/>
          <w:color w:val="000000"/>
          <w:sz w:val="28"/>
          <w:lang w:val="en-US" w:eastAsia="en-US"/>
        </w:rPr>
        <w:t>и</w:t>
      </w:r>
      <w:r>
        <w:rPr>
          <w:color w:val="000000"/>
          <w:sz w:val="28"/>
          <w:szCs w:val="14"/>
          <w:lang w:val="en-US" w:eastAsia="en-US"/>
        </w:rPr>
        <w:t xml:space="preserve">* </w:t>
      </w:r>
      <w:r>
        <w:rPr>
          <w:color w:val="000000"/>
          <w:sz w:val="28"/>
          <w:lang w:val="en-US" w:eastAsia="en-US"/>
        </w:rPr>
        <w:t> естественный уровень безработицы; эмпирический коэффициент чувствительности ВВП к динамике циклической безработицы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законом Оукена при небольшом ежегодном росте реального ВНП (не превышающего 2,5%) уровень безработицы сохраняется практически постоянным, а при более глубоком изменении ВНП 2% его изменений порождают сдвиг безработицы в обратную сторону на 1%</w:t>
      </w:r>
    </w:p>
    <w:p>
      <w:pPr>
        <w:pStyle w:val="Footnote"/>
        <w:rPr/>
      </w:pPr>
      <w:r>
        <w:rPr/>
        <w:t>ВНП – макроэкономический показатель, представляющий исчисленную в рыночных ценах стоимость произведенного страной в течение года конечного проду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6:00Z</dcterms:created>
  <dc:creator>mgupi-do-1.ucoz.ru</dc:creator>
  <dc:description/>
  <cp:keywords/>
  <dc:language>en-US</dc:language>
  <cp:lastModifiedBy>Mage</cp:lastModifiedBy>
  <cp:lastPrinted>2009-12-17T10:09:00Z</cp:lastPrinted>
  <dcterms:modified xsi:type="dcterms:W3CDTF">2011-10-03T11:36:00Z</dcterms:modified>
  <cp:revision>2</cp:revision>
  <dc:subject/>
  <dc:title>mgupi-do-1</dc:title>
</cp:coreProperties>
</file>