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Менеджмен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 «Реализация управленческих решений»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выполнения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ях, как правило распоряжение оформляется за подписью генерального директора и начинает действовать с момента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оставляется план реализации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организации выполнения управленческого решения включают в себя оформление необходимой документации, разъяснение исполнителям их полномочий и сущности задачи, организацию контроля за реализацией, мотивационной и при необходимости – поощрительной деятельности.</w:t>
      </w:r>
    </w:p>
    <w:p>
      <w:pPr>
        <w:pStyle w:val="Normal"/>
        <w:overflowPunct w:val="true"/>
        <w:autoSpaceDE w:val="true"/>
        <w:snapToGrid w:val="fals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формы реализации управленческих решений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писание – официальное извещение какому-либо должностному лицу об обязательном выполнении приведенного решения в установленный срок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еловая беседа – специально организованная встреча с подчиненным, группой подчиненных для обмена мнениями по заранее оговоренной теме, актуальной для организации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беждение – деловая беседа, проводимая руководителем с целью добиться у подчиненных требуемых прочных взглядов по содержанию управленческого решения для его выполнения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ъяснение – деловая беседа, проводимая руководителем с целью объяснить, сделать более понятным суть и содержание управленческого решения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нуждение – деловая беседа, проводимая руководителем с целью осознанно заставить работника выполнить решение путем угроз или повышенного вознаграждения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авление – деловая беседа, проводимая руководителем с целью научить, передать опыт для успешного выполнения решения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общение – деловая беседа, проводимая руководителем с целью передачи дополнительной информации, необходимой для выполнения решения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учение – деловая беседа, проводимая руководителем с целью дать новые знания или информацию для выполнения решений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вет – деловая беседа, проводимая руководителем с целью поделиться собственными взглядами на выполнение решений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ренинг – специально организованная деятельность по разработке и реализации решений, в ходе которой закрепляются навыки разработки решений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вещание – коллективная деловая беседа, проводимая руководителем с целью оперативного доведения до подчиненных конкретных задач; это форма использования коллективного разума, обмена информацией и опытом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седание – узкопрофессиональное совещание для решения организационных задач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чет – сообщение специалиста о результатах проделанной работы по выполнению решения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napToGrid w:val="fals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еловое слово – твердое решение руководителя, данное подчиненным в устной форме.</w:t>
      </w:r>
    </w:p>
    <w:p>
      <w:pPr>
        <w:pStyle w:val="Normal"/>
        <w:overflowPunct w:val="true"/>
        <w:autoSpaceDE w:val="true"/>
        <w:snapToGrid w:val="fals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Язык и стиль управленческих решений (служебных документов) заключается в том, что все документы составляются официальным, литературным языком. </w:t>
      </w:r>
    </w:p>
    <w:p>
      <w:pPr>
        <w:pStyle w:val="Normal"/>
        <w:overflowPunct w:val="true"/>
        <w:autoSpaceDE w:val="true"/>
        <w:snapToGrid w:val="fals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недопустимость употребления неологизмов, ненормативной лексики, местных диалектов, метафор, преувеличений (гипербол), сравнений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гда приходится составлять документы с множеством технических терминов, используются специальные термины, но их надо расшифровывать, а название терминов написать вплоть до печатных букв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если употребляются аббревиатуры, то первый раз в документе ее надо расшифровывать. Также, аббревиатура должна быть благозвучной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тветственность руководителей за управленческ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– это одна из основных функций управления, представляющая собой процесс обеспечения достижения целей, поставленных организацией, реализации принятых управленческих решений. Процесс контроля – это с одной стороны, процесс установления стандартов, измерения фактически достигнутых результатов и их отклонения от установленных стандартов; с другой – процесс отслеживания хода выполнения принятых управленческих решений и оценки достигнутых результатов в ходе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разделяется н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. Осуществляется до начала работ. На этом этапе контролируются правила, процедуры и линия поведения, чтобы убедиться, что работа развивается в правильном направлении. На этом этапе контролируются, как правило, человеческие, материальные и финансовые ресурсы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. Осуществляется непосредственно в ходе осуществления работ организацией в соответствии с принятыми решениями. Осуществляется непосредственно начальником и основан на измерении фактических результатов проделанной работы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. Осуществляется после того как работа выполнена. Если в процессе заключительного контроля отсутствует возможность непосредственно влиять на ход выполнения работы, то результаты контроля могут быть учтены при проведении последующ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функции учета и контроля объединяют в одну функцию. Учет – необходимая информационная база менеджера. Его главная цель – предоставление достоверной информации о ходе и результатах деятельности фирмы, которая кладется в основу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задачами учет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бор, обработка и отображение первичных данных о хозяйственной деятельност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атизация данных с целью получения и обобщения итоговой информации о хозяйственной деятельност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создание исходной информационной базы для планирования и осуществления контроля выполнения 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вида хозяйственного уче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еративный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атистический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ухгалтер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учет – сбор текущей информации (учет явок, простоев оборудования, запчастей, запасов и т.д.). Данные его используются для текущего управления фи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учет – изучение и контроль наиболее типичных хозяйственных процессов с помощью статистических методов. Он обеспечивает фирму данными о состоянии и движении производственных фондов и другими информационными матери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– постоянный, непрерывный, сплошной, достоверный учет хозяйственных операций, охватывающий всю деятельность фирмы и всех ее подразделений. Данные бухучета обязательно подтверждаются документально в строго определ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осуществляется по результатам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контроля в общем случае должен пройти следующие ста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пределение концепции 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ение цели контроля (решение о целесообразности, правильности, регулярности, эффективности процесса управ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ланирование провер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онтроля (потенциалы, методы, результаты, показатели и т.д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нормы (этические, правовые, производственны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контроля (внутренние или внешние органы контрол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средства контроля (полный, сплошной, выборочный; средства ручные, автоматические, компьютеризированны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родолжительность провер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, методики и допуски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значений действительных и предпис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ие идентичности расхождений (обнаружение, количественная оцен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работка решения, определение его 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кументирован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тапроверка (проверка провер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общение решения (устное, письменный отч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ценка решения (анализ отклонений, локализация причин, установление ответственности, исследование возможностей исправления, меры по устранению недостат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ия решения о контроле и организации процессов контроля могут иметь значение ряд критерие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ст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недостатк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ффект влияния на люд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и контрол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оценка недостатк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недостатк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аницы контрол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ых законом обязанностей по проведению проверок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контролируемых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контролиру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системы могут анализировать довольно широкий класс явлений: от измерения выходов организации до измерения организационного поведения. Контроль должен осуществляться на всех уровнях управления: корпоративном, дивизиональном, функциональном и индивидуаль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контроля является всеобъемлющей. Она не является только полномочиями специально назначенного контролера. Функцию контроля должен осуществлять любой руковод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осуществления контроля является обратная связь. Она позволяет установить наметившиеся отклонения в ходе выполнения работ и принять корректирующ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ь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 предприятий зависит от качества управленческих решений. Это определяет важность овладения каждым ответственным работником аппарата управления, а тем более руководителями, теоретическими знаниями и навыками разработк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ффективных решений – основополагающая предпосылка обеспечения конкурентоспособности продукции и фирмы на рынке, формирования рациональных организационных структур, проведения правильной кадровой политики и работы, регулирования социально-психологических отношений на предприятии, создания положительного имидж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аждого управленческого решения в значительной мере зависит от выполнения и соотношения функций управленческого решения как в ходе его подготовки, так и на этапе внедрения. С учетом этого управленческое решение становится реальным инструментом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эффективность решений» можно рассматривать как эффективность разработки решения и эффективность реализации управленческих решений, что соответствует двум стадиям процесса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сложностях оценки эффективности управленческого труда в большей мере разработаны теоретико-методологические и методические приемы оценки эффективности отдельных мероприятий, чем управления в целом. Так, известны методы оценки эффективности внедрения новой техники, автоматизированных систем управле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для характеристики экономической эффективности управления на государственном уровне среди других использовался обобщающий показатель – национальный доход (вновь созданная стоимость) за конкретный период времени, на уровне отрасли – показатель производительности труда, на уровне предприятия –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известных подходов к оценке эффективности управления состоит в использовании понятий «эффективность в широком смысле» и «эффективность в узком смысле». Под эффективностью в широком смысле понимается результат деятельности, достигнутый за счет труда всего коллектива (включая работников аппарата управления). В узком смысле эффективность отражает результативность собственно управленческой деятельности. В одном и другом смыслах для характеристики эффективности применяются обобщающие показатели и система частных показателей экономической и социальной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ми показателями социальной эффективности в широком смысле могут быть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епень выполнения заказов потребителей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ля объема продаж фирмы на рынк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ми показателями социальной эффективности являются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воевременность выполнения заказа;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та выполнения заказа;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казание дополнительных услуг;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лепродажный сервис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эффективность управления характеризуют следующие показате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й показатель, равен доходам разделенным на затраты на содержание аппарата 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показатели: доля административно-управленческих расходов в общей сумме затрат предприятия, доля численности управленческих работников в общей численности работающих на предприятии, нагрузка управляемости (фактическая численность работающих на одного работника аппарата управления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ми показателями социальной эффективности в узком смысле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ешений, принятых по предложению работников трудового коллекти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ников, привлеченных к разработке управленческ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астным показателям социальной эффективности относя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ехнической оснащенности управленческого труд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честь работников аппарата управления, квалифицированный уровень кадр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управления может осуществляться за различные календарные отрезки времени (месяц, квартал, год). Динамика этих показателей, а также сопоставление с аналогичными данными однородных предприятий, работающих в подобных природно-географических и экономических условиях, позволяют сделать вывод об эффективности работы аппара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внимания и другой подход к оценке эффективности управленческих решений, ориентированный на использование объемных показателей и удельных качественных показ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рижев М.К. Развитие методов управления затратами, учета и калькулирования себестоимости.// Менеджмент в России и за рубежом. – 2006. – №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Ефимова О.В. Управление. – М.: Бухгалтерский учет, 200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анк Дж., Говиндараджан В. Стратегическое управление. – СПб.: Бизнес-Микро, 2004. </w:t>
      </w:r>
    </w:p>
    <w:p>
      <w:pPr>
        <w:pStyle w:val="Normal"/>
        <w:spacing w:lineRule="auto" w:line="360"/>
        <w:jc w:val="both"/>
        <w:rPr>
          <w:vanish/>
          <w:sz w:val="24"/>
          <w:szCs w:val="24"/>
        </w:rPr>
      </w:pPr>
      <w:r>
        <w:rPr>
          <w:sz w:val="28"/>
          <w:szCs w:val="28"/>
        </w:rPr>
        <w:t xml:space="preserve">4. Шеремет А.Д. Управленческий учет: Учебное пособие. – 2-е изд., испр. – М.: ИД ФБК-ПРЕСС, 2002.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8"/>
        </w:tabs>
        <w:ind w:left="57" w:firstLine="85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01"/>
        </w:tabs>
        <w:ind w:left="114" w:firstLine="85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1"/>
        </w:tabs>
        <w:ind w:left="114" w:firstLine="8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4:00Z</dcterms:created>
  <dc:creator>1</dc:creator>
  <dc:description/>
  <cp:keywords/>
  <dc:language>en-US</dc:language>
  <cp:lastModifiedBy>Mage</cp:lastModifiedBy>
  <dcterms:modified xsi:type="dcterms:W3CDTF">2011-10-03T11:34:00Z</dcterms:modified>
  <cp:revision>2</cp:revision>
  <dc:subject/>
  <dc:title>РЕФЕРАТ</dc:title>
</cp:coreProperties>
</file>