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иоритетные направления государственного регулирования</w:t>
      </w:r>
      <w:r>
        <w:rPr>
          <w:lang w:val="en-US" w:eastAsia="en-US"/>
        </w:rPr>
        <w:tab/>
        <w:t>4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дложения по изменению характера и форм государственных гарантий в области заработной платы</w:t>
      </w:r>
      <w:r>
        <w:rPr>
          <w:lang w:val="en-US" w:eastAsia="en-US"/>
        </w:rPr>
        <w:tab/>
        <w:t>9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1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:</w:t>
      </w:r>
      <w:r>
        <w:rPr>
          <w:lang w:val="en-US" w:eastAsia="en-US"/>
        </w:rPr>
        <w:tab/>
        <w:t>18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11"/>
        <w:rPr/>
      </w:pPr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данной работы будет рассмотрено поведение домохозяйств на рынке труда, в данном случае внимание будет сосредоточено на регулировании заработной платы как одного из ключевых факторов формирования предложения на рынке труда. Актуальность рассмотрения темы регулирования заработной платы обусловлена следующими полож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заработной платы в наши дни далеко не самая популярная среди обсуждаемых в Госдуме и правительстве. Между тем она остается острейшей для миллионов работающих россиян, которых никак не успокаивают официальные цифры о росте средней заработной платы. Куда понятнее размеры окладов, которые привел Президент РФ, анонсируя национальные проекты в области медицины и образования. Но в связи с этим у специалистов возникают вопросы: каким образом определены именно эти размеры, почему только для ограниченной категории работников? Как объяснить, что, скажем, в рамках одной поликлиники врачи-специалисты одинаковой или даже более высокой квалификации будут получать в 3 раза меньше, чем так называемые участковы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обные вопросы требуют обоснованных ответов профессионалов, и прежде всего ученых. Но этого мало. В связи с кардинальными изменениями, которые за 20 лет произошли в экономике и социально-трудовых отношениях, нужны не только и не столько ответы на отдельные частные вопросы, нужна концепция заработной платы и ее организации в новых - рыночных - услови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суждение 21 декабря 2005 г. на Ученом совете Научно-исследовательского института труда и социального страхования доклада заместителя генерального директора Р.Яковлева - "О принципах регулирования заработной платы в Российской Федерации" стало первым шагом в начале широкой дискуссии о формировании современной системы </w:t>
      </w:r>
      <w:r>
        <w:rPr>
          <w:i/>
          <w:iCs/>
          <w:color w:val="000000"/>
          <w:sz w:val="28"/>
          <w:szCs w:val="28"/>
        </w:rPr>
        <w:t>организации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данной работы – рассмотреть основы регулирования заработной платы и влияние этого процесса на структуру предложения на рынке труда.  </w:t>
      </w:r>
      <w:r>
        <w:br w:type="page"/>
      </w:r>
    </w:p>
    <w:p>
      <w:pPr>
        <w:pStyle w:val="11"/>
        <w:rPr/>
      </w:pPr>
      <w:r>
        <w:rPr/>
        <w:t>1. Приоритетные направления государственного регул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м изложение основных моментов статьи.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государственного регулирования заработной платы на территории страны включа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минимального размера оплаты труда; повышение уровня реального содержания заработной пла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олучения работником заработной платы в случае прекращения деятельности работодателя и его неплатежеспособ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надзор и контроль за полной и своевременной выплатой заработной платы; ограничение оплаты труда в натуральной форм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е налогообложения заработной платы и других видов трудовых доходов; обеспечение соблюдения законодательства в сфере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этим органы государственной власти непосредственно регулируют условия оплаты труда работ</w:t>
        <w:softHyphen/>
        <w:t>ников бюджетного сектора экономики на основе законов и иных нормативных правовых 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государство осуществляет меры по регулированию заработной платы на двух уровнях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государственные гарантии, обеспечивающие взаимодействие всех работодателей и работни</w:t>
        <w:softHyphen/>
        <w:t>ков в целях выработки и согласования условий оплаты тру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реализует государственные гарантии, установленные работникам организаций государ</w:t>
        <w:softHyphen/>
        <w:t xml:space="preserve">ственного сектора экономики, которые финансируются из бюджетов разных уровн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й деятельности государства по регулированию заработной платы на каждом из этих уров</w:t>
        <w:softHyphen/>
        <w:t>ней необходимы, с одной стороны, постоянный учет тенденций экономического развития страны, резуль</w:t>
        <w:softHyphen/>
        <w:t>татов проводимых преобразований и предвидения их последствий, с другой - приведение в соответствие с этими тенденциями и преобразованиями условий функционирования организаций государственного сектора, включая его реформирование в организационном, административном, экономическом и других аспек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е последствия действий государства на каждом из этих уровней могут отли</w:t>
        <w:softHyphen/>
        <w:t>чаться и, как показывает жизнь, они оказались разными для бюджетного и внебюджетного секторов эко</w:t>
        <w:softHyphen/>
        <w:t>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действия государства по регулированию минимальной заработной платы, поддержанию реального уровня заработной платы, борьбе с задолженностями и др. в течение всего периода реформирования не заслуживают высокой оценки. Тем не менее работодатели и работники внебюджетного сектора эко</w:t>
        <w:softHyphen/>
        <w:t>номики смогли, несмотря на все трудности, выработать условия оплаты труда, способствующие в целом пос</w:t>
        <w:softHyphen/>
        <w:t>тепенному выходу основных его отраслей из экономического кризиса. В бюджетном же секторе ситуация только ухудшалась, что привело к его значительному ослаблению. Именно поэтому потребовалось коренное изменение подхода к управлению данным сектором и организации заработной платы в нем, что было зак</w:t>
        <w:softHyphen/>
        <w:t>реплено в Федеральном законе № 122-ФЗ от 22 августа 2004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периода реформирования экономики размеры государственных гарантий в сфере заработной платы были настолько низкими, что их экономический смысл терялся. Правовые нормы, стано</w:t>
        <w:softHyphen/>
        <w:t>вясь экономической фикцией во внебюджетном секторе экономики, не могли быть применены и не приме</w:t>
        <w:softHyphen/>
        <w:t>нялись. Но они в полном объеме действовали в подавляющем большинстве бюджетных организаций, что и определило его плачевное состояние. Если бюджетный сектор экономики и сохранился, то не благодаря, а вопреки применяемым государством условиям оплат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работников бюджетного сектора экономики - это, как правило, вторые работники в семье, доход которых рассматривается как дополнительный. Кроме того, значительную часть работников бюджетного сектора составляют лица пенсионного возраста, получающие пенсию. Многие трудятся на двух-трех работах. Данные обстоятельства объясняют, почему определенная часть персонала в бюджетном секто</w:t>
        <w:softHyphen/>
        <w:t>ре продолжает трудиться, несмотря на низкий уровень окладов, не обеспечивающий даже простого воспро</w:t>
        <w:softHyphen/>
        <w:t>изводства рабочей си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да, государство не препятствовало возникновению в сферах образования, здравоохранения, куль</w:t>
        <w:softHyphen/>
        <w:t>туры и др. коммерческого сектора. Но при этом нужно иметь в виду, что платный сектор возникает и разви</w:t>
        <w:softHyphen/>
        <w:t>вается в крупных городах за счет разрушения государственного сектора. Будучи ориентированным только на семьи с достаточно высокими доходами, он заинтересован прежде всего в изъятии в свою пользу части этих доходов и гораздо меньше - в повышении качества предоставляем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все более очевидной становится потребность в изменении роли государства не только в бюд</w:t>
        <w:softHyphen/>
        <w:t>жетном секторе экономики, но и в установлении гарантий по оплате труда в экономике в целом. Совершен</w:t>
        <w:softHyphen/>
        <w:t>но необходимо от государственных гарантий, ничтожных по своему объему, перейти к государственным гарантиям, содержание которых отвечает современному уровню экономического развития страны и ее до</w:t>
        <w:softHyphen/>
        <w:t>ходам. При этом речь идет не только о размерах гарантий, но и о формах их реализации. В стране с мно</w:t>
        <w:softHyphen/>
        <w:t>гоукладной экономикой не могут и дальше сохраняться гарантии в формах, адекватных дорыночной моде</w:t>
        <w:softHyphen/>
        <w:t>ли эконом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новыми реалиями должна быть приведена и модель государственного регулирования отношений по оплате труда в организациях бюджетного сектора. Первым шагом в этом направлении явил</w:t>
        <w:softHyphen/>
        <w:t>ся 122-й закон. Федеральные органы управления теперь не только де-факто, но и де-юре не являются един</w:t>
        <w:softHyphen/>
        <w:t>ственными органами, определяющими отношения по оплате труда в организациях, финансируемых из бюд</w:t>
        <w:softHyphen/>
        <w:t>жетов различных уровней. Если раньше органы власти субъектов Федерации лишь в какой-то мере могли дополнять за счет собственных ресурсов нормы по оплате, принятые на федеральном уровне, то теперь они вправе издавать законы и другие нормативные акты, в полном объеме регулирующие отношения по оплате в организациях, отнесенных к их ведению. Муниципальные образования, в свою очередь, вправе прини</w:t>
        <w:softHyphen/>
        <w:t>мать подобные решения применительно к организациям, отнесенным к их ведению и находящимся на их бюдж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бюджетники могут сравнивать установленную им государственными органами заработную пла</w:t>
        <w:softHyphen/>
        <w:t>ту не только с уровнем зарплаты в производственном секторе экономики, но и в параллельно существующем частном секторе предоставления социальных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отвечает современным реалиям и универсализированная форма организации заработной платы в бюджетной сфере в виде Единой тарифной сетки, до крайности деформированная различными территориальными "улучшениям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многосубъектности в системе государственных органов, регулирующих отношения по оплате, сочетании с их неодинаковыми экономическими и бюджетными возможностями не должно, тем не менее, привести к возникновению необоснованного разнобоя в оплате труда. Такая ситуация, кстати, ничуть не лучше необоснованной унификац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 которые произошли в сфере регулирования отношений по оплате труда в бюджетных орга</w:t>
        <w:softHyphen/>
        <w:t>низациях, предполагают совершенствование системы формирования бюджетов всех уровней, а также (в оп</w:t>
        <w:softHyphen/>
        <w:t>ределенной степени) существующего налогового механизма. Необходимость обеспечения населения бесп</w:t>
        <w:softHyphen/>
        <w:t>латными социальными услугами в объемах, гарантированных Конституцией РФ, требует создания небюрократизированной и оперативной системы межбюджетных отношений, гаранти</w:t>
        <w:softHyphen/>
        <w:t>рующей как своевременное поступление в бюджеты налоговых отчислений, так и их рациональное использование на цели содержания организаций бюджетно</w:t>
        <w:softHyphen/>
        <w:t>го сектора, включая оплату труда работников. При этом следует иметь в виду, что оказание бесплатных социальных услуг учреждениями частного сектора (и за их счет) по поручению органов государственной власти возможно только в том случае, если стоимость этих услуг в частном и государственном секторах ста</w:t>
        <w:softHyphen/>
        <w:t>нет примерно одинаковой и будет отражать общественно необходимые затраты на их производство (включая и оплату труда работников). Это предъявляет к ор</w:t>
        <w:softHyphen/>
        <w:t>ганизации заработной платы еще одно требование - сближение уровней оплаты работников бюджетного и внебюджетного секторов в сфере производства соци</w:t>
        <w:softHyphen/>
        <w:t>альных услуг населению (образование, здравоохранение, культура, искусство, досуг и т.п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 xml:space="preserve">2. Предложения по изменению характера и форм государственных гарантий в области заработной платы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м изложение основных моментов статьи.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действующему законодательству минимальная заработная плата устанавливается одномоментно и ее величина является единой для всей страны. В настоящее время она составляет 800 руб.; предполагается, что за 2006 г. ее размер повысится до 1100 руб. Трудовой кодекс РФ предписывает, чтобы МРОТ не была ниже ПМ. И опять имеется в виду общероссийский П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минимальной заработной платы применительно ко всей стране в одинаковом размере подходит для небольших стран, а также для стран примерно с равными экономическими условиями проживания в различных регионах. Для Российской Федерации с чрезвычайно дифференцированными территориальными условиями проживания установление единой минимальной заработной платы в рублях, по существу, означает разный уровень гарантированности минимального уровня реального вознаграждения за самую простую ра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ях с высоким уровнем цен, а это, как правило, крупные города, МРОТ в размере 800  означает для их жителей фактически значительно меньшую гарантию, нежели для тех, кто живет на территориях с более низкими ценами. По данным за июнь 2005 г., в Москве стоимость фиксированного - набора продуктов и услуг составляла б 760 руб., в Санкт-Петербурге - 4 805,6 руб., Калининградской области - 4 912,1 руб., Брянской области - 3 847,8 руб. Общероссийский МРОТ в 800 руб. означает, что по сравнению, скажем, с Брянской областью в столице гарантия ниже на 41%, в Санкт-Петербурге -  Калининградской области - на 27,2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Применение в ряде регионов районных коэффициентов проблему несколько смягчает, но не снимает в силу несоответствия размеров установленных коэффициентов реальным условиям воспроизводства рабочей си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РОТ следует устанавливать не как абсолютную величину дня относительную - привязанную, например, к размеру ПМ по территор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в 800 руб. не имеет никакого экономического смысла и в силу того, что не соответствует стоимости проживания ни на одной из территорий стра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территориальных МРОТ (единых по своему относительному значению и различных по своей абсолютной величине) справедливо в правовом плане и более грамотно экономически. Такой порядок позволил бы создать гораздо более гибкий механизм обеспечения равенства гарантий в условиях воспроизводства рабочей силы по территориям страны. К тому же он дает возможность отказаться от районных коэффициентов как формы поддержания территориальных государственных гарантий. Старая форма, отвечавшая условиям плановой экономики, заменяется новой, отвечающей условиям нецентрализованной эконо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ный метод вполне согласуется с принятой ориентацией на расширение прав и полномочий территорий на уровне как субъектов Федерации, так и местных органов государствен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отя Трудовой кодекс и предусмотрел необходимость поэтапного приведения в соответствие МРОТ и ПМ, между правительством, с одной стороны, российскими профсоюзами и фракциями Госдумы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 другой, возникают постоянные трения в отношении сроков реализации этой юридической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ся, что при принятии бюджетов следовало бы установить на каждый год конкретные нормативы показателей соотношений МРОТ и ПМ, в том числе и по кварталам. Нормативные значения по годам должны устанавливаться специальным законом Российской Федерации. С законодательной инициативой могли бы выступить российские профсоюзы или союзы работодателей, поскольку именно для них проблема имеет как юридическое, так и экономическое значение. В случае затягивания Госдумой и Советом Федерации принятия законодательного решения по этому вопросу соответствующий указ мог бы быть подписан Президент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апное подтягивание МРОТ к ПМ должно стать задачей не только федеральной власти, но и субъектов Федерации, местных органов государственного управления. Это означает, что установленные федеральными органами нормативные погодовые значения соотношений МРОТ и ПМ следует рассматривать как Субъектам Федерации необходимо предоставить право устанавливать более высокие значения в рамках регулирования заработной платы на своей территории. Имеющийся опыт показывает, что субъек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специалисты считают, что установление более высоких гарантий в одних субъектах Федерации по сравнению с другими противоречит федеральному законодательству. Фактически же подобные различия существуют, и давно (ведь неодинаковость реального содержания общероссийского МРОТ на разных территориях означает именно это). Чем активнее субъекты Федерации и местные органы власти станут участвовать в процессе сближения МРОТ и ПМ, тем лучше будет и для развития экономики их районов, и для трудящих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ая страна с рыночной экономикой уделяет постоянное внимание развитию платежеспособного спроса населения как важнейшей предпосылке роста объема и качества выпускаемой продукции. В этом смысле современный капитализм по своей природе инфляционен. Но власти заботятся о росте реальной зарплаты и Реальных доходов трудящихся, причем денежная зарплата и денежные доходы могут расти быстрее, чем цены на потребительские товары и услуги, а могут и отставать. Управление такими рыночными процессами - дело весьма непростое, и государство в той или иной форме участвует в этом. На процессы, связанные с обеспечением опережающего увеличения денежной заработной платы и денежных доходов по сравнению с учетом цен, в странах с рыночной экономикой влияет индексация заработной платы и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опыта этих стран целесообразно рассмотреть следующие методические предложения по разработке адекватного для Российской Федерации механизма индексации заработной платы и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можно было бы существенно снизить пороговые значения роста цен, после "наступления" которых надо обязательно проводить индексацию заработной платы: для начала в размере 1%. Подобная индексация посильна практически для любого работодателя за счет проведения недорогостоящих или вообще не требующих организационно-технических мероприятий (фактически в рамках имеющихся средств на оплату тру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следовало бы рассмотреть вопрос о введении индексации регрессивного характера: лицам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внем заработной платы осуществлять индексацию в большем размере, чем среднеоплачиваемым; по минимуму индексировать зарплату высокооплачиваемых работников, а для самых высокооплачиваемых не проводить ее вообще. Наконец, стоило бы подумать о введении механизма упреждающей индек</w:t>
        <w:softHyphen/>
        <w:t>сации, позволяющей полностью компенсировать удорожание стоимости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 с рыночной экономикой при определении минимальных гарантий и в целом в регулировании заработной платы участвуют три стороны: представители государства, профсоюзов и работодателей. Такая система социального партнерства в области социально-трудовых отношений складывается и в России Правда, социальное партнерство в области заработной платы наименее эффективно. Прежде всего это связано с тем, что самый высокий статус переговоров и решений по данным вопросам придан самому низкому уровню взаимодействия работников и работодателей, а именно - коллективному договору организации. Уровни же, наиболее важные для регулирования заработной платы (национальный, отраслевые и территориальные), по существу, носят вторичный характер и серьезного влияния на вопросы регулирования заработной платы не оказыва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эффективность социального партнерства как формы регулирования трудовых отношений, включая заработную плату, связана с тем, «что социальные партнеры различных уровней не разграничили между собой круг вопрос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Трудовой кодекс РФ предусматривает, что на каждом из уровней социального партнерства могут вноситься решения по всему спектру вопросов. Здравый смысл и, главное, практика показывают, что в этом нет необходимости. На каждом уровне социального партнерства следует рассматривать только те вопросы, которые не могут быть решены на других уровнях. Например, на национальном уровне – обсуждать и решать вопросы, касающиеся МРОТ, его соотношения с ПМ, а также минимальных размеров индексации заработной платы. В отраслевых соглашениях целесообразно было бы устанавливать соотношения уровней оплаты  работников  профильных для  отрасли  профессий  к оплате  (тарифным  ставкам)  работников непрофильных для отрасли профессий, а также размеры доплат за работу в тяжелых, вредных и опасных условиях труда. В территориальных соглашениях, особенно на уровне субъектов Федерации, целесообразно договариваться о размерах минимальных тарифных ставок по бюджетному и внебюджетному секторам экономики, об уровне и условиях оплаты труда работников сквозных профессий (водителей, грузчиков, уборщиков производственных и бытовых помещений, слесарей по ремонту оборудования, станочников, занятых на ремонте оборудования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, чтобы соглашения разного уровня не противоречили друг другу, а показатели, зафиксированные в них, были обязательными для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шения социальных партнеров различных уровней необходимо увязывать не только по кругу рассматриваемых вопросов, но и по срокам их принятия. Вначале должны приниматься решения на федеральном уровне, затем на федеральном по отраслям, далее на уровне субъектов Федерации и только после этого на уровне предприятий и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 в системе социального партнерства не определено приоритетное зв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ется, что таким звеном может быть только то, которое в наибольшей степени способствует формированию цивилизованного рынка труда и заработной платы как цены рабочей силы. Этим звеном следует   признать   территорию.    Именно   на   территориях    работники    и    работодатели   напрямую взаимодействуют друг с другом, происходят перемещения рабочей силы от одного работодателя к другому, открываются и закрываются вакансии. На территориях работают и административные органы управления: налоговые   инспекции,   отделения   соцстраха,   органы   службы   занятости.   Здесь   же   складываются определенные ценовые режимы и ценовая политика. Одним словом, только в пределах территорий можно вставить себе реальные условия воспроизводства рабочей силы.  Поэтому объективно необходимо, бы заработная плата как главный источник доходов, обеспечивающий воспроизводство рабочей силы,  регулировалась прежде всего на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структура организации профсоюзов носит преимущественно отраслевой, а не территориальный характер, что неизбежно мешает развитию отношений социального партнерства и их позитивному воздействию на  регулирование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едставленные предложения отвечают логике развития ситуации на рынке труда. Выравнивание («подтягивание» МРОТ к МП) минимального размера оплаты труда и прожиточного минимума позволит, кроме того, улучшить и социально-экономические последствия безработиц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необходимо отметить обоснованность предложения и верное указание на то, что регулирование заработной платы, воздействие на структуру предложения труда – это процессы участниками которых должны стать все частники рынка труда, без общего согласия многие результаты будут недостижимы. </w:t>
      </w:r>
      <w:r>
        <w:br w:type="page"/>
      </w:r>
    </w:p>
    <w:p>
      <w:pPr>
        <w:pStyle w:val="11"/>
        <w:rPr/>
      </w:pPr>
      <w:r>
        <w:rPr/>
        <w:t xml:space="preserve">ЗАКЛЮЧ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сделаем основные вывод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ение мировых интеграционных процессов вызывает необходимость адаптации российского законодатель</w:t>
        <w:softHyphen/>
        <w:t>ства к условиям и нормам Евросоюза и МОТ. Многие из этих норм уже включены в Трудовой кодекс РФ, другие рассматриваются в правительстве и парламенте. По оценкам российских и зарубежных экспертов, социальное законодательство РФ в принципе соответствует стандартам Европейской социальной хартии и Европейского со</w:t>
        <w:softHyphen/>
        <w:t>циального кодекса. Но это не касается размеров заработной платы, пенсий и пособий, которые очевидно зани</w:t>
        <w:softHyphen/>
        <w:t>ж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приятная экономическая и политическая ситуация в Российской Федерации за последние годы соз</w:t>
        <w:softHyphen/>
        <w:t>дает хорошие условия для повышения заработной платы и других доходов населения. Тем не менее, несмот</w:t>
        <w:softHyphen/>
        <w:t>ря на принимаемые правительством меры, сколько-нибудь существенного изменения в данной области не происходит. Абсолютное большинство трудоспособного населения оценивают свои доходы как крайне низ</w:t>
        <w:softHyphen/>
        <w:t>кие (на уровне ПМ или ниже). Соответственно, особую актуальность приобретает тема, связанная с участием государства в регулировании заработной платы. При этом прежде всего необходимо найти ответы на следу</w:t>
        <w:softHyphen/>
        <w:t>ющие вопрос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пределы государственного регулирования заработной пла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жно ли такое регулирование в равной степени охватывать государственный и частный секторы эконо</w:t>
        <w:softHyphen/>
        <w:t>мики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образом определять и перераспределять финансовые обязательства по заработной плате бюджет</w:t>
        <w:softHyphen/>
        <w:t>ников между федеральным центром и субъектами Российской Федерации. Где это должно быть зафикси</w:t>
        <w:softHyphen/>
        <w:t>ровано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ктически повысить эффективность социального партнерства на всех уровнях? Каковы социально-экономические последствия реализации Федерального закона № 122-ФЗ от 22 авгус</w:t>
        <w:softHyphen/>
        <w:t>та 2004 г. и других решений по разграничению ответственности в сфере заработной платы между феде</w:t>
        <w:softHyphen/>
        <w:t>ральным центром и субъектами РФ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значает ли такой порядок переход к децентрализованной системе регулирования социально-трудовых отношений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ргументированных ответов на такие вопросы требуются их тщательная научная проработка, прове</w:t>
        <w:softHyphen/>
        <w:t>дение экспериментов. Многие ошибки, которые сегодня приходится исправлять в процессе реализации при</w:t>
        <w:softHyphen/>
        <w:t>нятых законодательных актов, можно было бы предвидеть и устранить, если бы исполнительные и законо</w:t>
        <w:softHyphen/>
        <w:t>дательные органы власти полнее использовали научный потенциал отраслевых институтов и других специа</w:t>
        <w:softHyphen/>
        <w:t>лизированных исследовательских учре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инятых в 2005 г. изменений социально-трудового законодательства ФГУП "НИИ ТСС" Росздрава выполнил по контрактам с государственными и частными организациями субъектов Федерации ряд научно-исследовательских работ, цель которых - совершенствование систем заработной платы. На осно</w:t>
        <w:softHyphen/>
        <w:t>ве анализа и обобщения этих материалов подготовлен доклад "О принципах регулирования заработной пла</w:t>
        <w:softHyphen/>
        <w:t xml:space="preserve">ты в Российской Федерации", содержание основных положений которого приведено в работ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– основной источник и база формирования доходов. Как известно, заработная плата является основным источником доходов населения.  Определяя доход и уровень потребления основной части взрослого населения (рабочих и служащих), она служит еще и базой для формирования доходов значительной части неработающего населения (пенсионеров, временно неработающих по причине болезни, безработных) через механизмы социального страхования. Эти доходы выделились в самостоятельные виды, но сохранилась их внутренняя связь с заработной платой. Поп назначения таких выплат, а также отчислений в соответствующие фонды социального страхования же привязан к заработной плате работников и государственным гарантиям в области заработной плат Минимальный размер заработной платы не может не корреспондироваться с минимальными размера пенсий, пособиями по болезни, по безработице. Уровень минимальной заработной платы принимается внимание при назначении стипендий студентам, определении размеров выделяемой материальной помощи. Уровень минимальных гарантий по заработной плате влияет и на характер отношений работодателя государства. В частности, чем выше минимальная зарплата, тем меньшую долю доходов работодатель будет выдавать работникам в теневой форме и тем большую часть - начислять в открытой форме. Тогда и сумма ЕСН увеличится, и размеры поступлений государству в виде налога на доходы физических лиц тоже вырасту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rPr/>
      </w:pPr>
      <w:r>
        <w:rPr/>
        <w:t>ЛИТЕРАТУРА:</w:t>
      </w:r>
    </w:p>
    <w:p>
      <w:pPr>
        <w:pStyle w:val="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ндлер Г., Ведерникова Н. Цена труда и заработная плата. // Человек и труд, №7, 2000;</w:t>
      </w:r>
    </w:p>
    <w:p>
      <w:pPr>
        <w:pStyle w:val="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нкин Б.М. Экономика и социология труда.  – М.: НОРМА, 200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лов А. Как оптимизировать структуру предложения на рынке труда. // Человек и труд, №8, 2005. – С. 46-48.</w:t>
      </w:r>
    </w:p>
    <w:p>
      <w:pPr>
        <w:pStyle w:val="2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уков А. Методы регулирования заработной платы. // Человек и труд. 1998. №6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гулирование заработной платы в Российской Федерации: основные принципы. // Человек и труд, №2, 2006 – С. 63-68, №3, 2006 – С. 61-6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улирование заработной платы в Российской Федерации: основные принципы. // Человек и труд, №2, 2006 – С. 63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улирование заработной платы в Российской Федерации: основные принципы. // Человек и труд, №2, 2006 – С. 6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улирование заработной платы в Российской Федерации: основные принципы. // Человек и труд, №2, 2006 – С. 68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лов А. Как оптимизировать структуру предложения на рынке труда. // Человек и труд, №8, 2005. – С. 46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лов А. Как оптимизировать структуру предложения на рынке труда. // Человек и труд, №8, 2005. – С. 47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лов А. Как оптимизировать структуру предложения на рынке труда. // Человек и труд, №8, 2005. – С. 48.</w:t>
      </w:r>
    </w:p>
  </w:footnote>
  <w:footnote w:id="8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улирование заработной платы в Российской Федерации: основные принципы. // Человек и труд, №2, 2006 – С. 63-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ГЛАВНЫЙ ЗАГОЛОВОК 1"/>
    <w:basedOn w:val="Heading1"/>
    <w:next w:val="Normal"/>
    <w:qFormat/>
    <w:pPr>
      <w:keepNext w:val="false"/>
      <w:numPr>
        <w:ilvl w:val="0"/>
        <w:numId w:val="0"/>
      </w:numPr>
      <w:autoSpaceDE w:val="false"/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 w:val="28"/>
      <w:szCs w:val="28"/>
    </w:rPr>
  </w:style>
  <w:style w:type="paragraph" w:styleId="22">
    <w:name w:val="Главны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38" w:hanging="0"/>
    </w:pPr>
    <w:rPr>
      <w:sz w:val="28"/>
      <w:szCs w:val="28"/>
    </w:rPr>
  </w:style>
  <w:style w:type="paragraph" w:styleId="Style15">
    <w:name w:val="_ТЕКСТ_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курсач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42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3:00Z</dcterms:created>
  <dc:creator>Гащук Евгений Васильевич</dc:creator>
  <dc:description/>
  <cp:keywords/>
  <dc:language>en-US</dc:language>
  <cp:lastModifiedBy>Mage</cp:lastModifiedBy>
  <dcterms:modified xsi:type="dcterms:W3CDTF">2011-10-03T11:33:00Z</dcterms:modified>
  <cp:revision>2</cp:revision>
  <dc:subject/>
  <dc:title>1</dc:title>
</cp:coreProperties>
</file>