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ЖИМЫ ТРУДА И ОТДЫХ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АБОЧЕЕ И НЕРАБОЧЕЕ ВРЕМ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жизнедеятельности человека подразделяется на рабочее и нерабочее. Рабочее время — время труда, прежде всего в сфере материального производства, необходимое для воспроизводства общественного богатства. Оно состоит из двух элементов: времени необходимого и времени прибавочного. Первое используется для поддержания жизнедеятельности рабочего и его семьи, второе — обеспечивает производство прибавочной стоимости.</w:t>
      </w:r>
    </w:p>
    <w:p>
      <w:pPr>
        <w:pStyle w:val="Normal"/>
        <w:spacing w:lineRule="auto" w:line="360"/>
        <w:ind w:firstLine="709"/>
        <w:jc w:val="both"/>
        <w:rPr/>
      </w:pPr>
      <w:r>
        <w:rPr>
          <w:rFonts w:cs="Times New Roman" w:ascii="Times New Roman" w:hAnsi="Times New Roman"/>
          <w:sz w:val="28"/>
          <w:szCs w:val="28"/>
        </w:rPr>
        <w:t xml:space="preserve">В рамках трудовой деятельности конкретного работника </w:t>
      </w:r>
      <w:r>
        <w:rPr>
          <w:rFonts w:cs="Times New Roman" w:ascii="Times New Roman" w:hAnsi="Times New Roman"/>
          <w:iCs/>
          <w:sz w:val="28"/>
          <w:szCs w:val="28"/>
        </w:rPr>
        <w:t xml:space="preserve">рабочее время </w:t>
      </w:r>
      <w:r>
        <w:rPr>
          <w:rFonts w:cs="Times New Roman" w:ascii="Times New Roman" w:hAnsi="Times New Roman"/>
          <w:sz w:val="28"/>
          <w:szCs w:val="28"/>
        </w:rPr>
        <w:t>—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трудовыми нормативными правовыми актами относятся к рабочему времени (ст. 91, Т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ществу, это затраты времени от начала прихода на работу до ухода с нее в соответствии с установленным распорядком рабочего дня в конкретном формировании (акционерном обществе, кооперативе, государственном предприятии, фермерском хозяй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собо отметить, что время работы в личном подсобном хозяйстве также относится к категории рабочего времени.</w:t>
      </w:r>
    </w:p>
    <w:p>
      <w:pPr>
        <w:pStyle w:val="Normal"/>
        <w:spacing w:lineRule="auto" w:line="360"/>
        <w:ind w:firstLine="709"/>
        <w:jc w:val="both"/>
        <w:rPr/>
      </w:pPr>
      <w:r>
        <w:rPr>
          <w:rFonts w:cs="Times New Roman" w:ascii="Times New Roman" w:hAnsi="Times New Roman"/>
          <w:iCs/>
          <w:sz w:val="28"/>
          <w:szCs w:val="28"/>
        </w:rPr>
        <w:t xml:space="preserve">Нерабочее время </w:t>
      </w:r>
      <w:r>
        <w:rPr>
          <w:rFonts w:cs="Times New Roman" w:ascii="Times New Roman" w:hAnsi="Times New Roman"/>
          <w:sz w:val="28"/>
          <w:szCs w:val="28"/>
        </w:rPr>
        <w:t>— это часть календарного фонда времени (за сутки, неделю, месяц, год), которым работник располагает по своему усмотрению. Между рабочим и нерабочим временем существует тесная взаимосвязь. По мере роста рабочего времени (дня, недели, месяца и т. д.) сокращается нерабочее время, и наоборот. По своему экономическому содержанию нерабочее время — это период, в течение которого воспроизводится рабочая сила (отдых, удовлетворение бытовых потребностей, сон и т. п.). Нерабочее время подразделяется на время отдыха, занятое, свободное время и время на сон.</w:t>
      </w:r>
    </w:p>
    <w:p>
      <w:pPr>
        <w:pStyle w:val="Normal"/>
        <w:spacing w:lineRule="auto" w:line="360"/>
        <w:ind w:firstLine="709"/>
        <w:jc w:val="both"/>
        <w:rPr/>
      </w:pPr>
      <w:r>
        <w:rPr>
          <w:rFonts w:cs="Times New Roman" w:ascii="Times New Roman" w:hAnsi="Times New Roman"/>
          <w:iCs/>
          <w:sz w:val="28"/>
          <w:szCs w:val="28"/>
        </w:rPr>
        <w:t>Время на отдых</w:t>
      </w:r>
      <w:r>
        <w:rPr>
          <w:rFonts w:cs="Times New Roman" w:ascii="Times New Roman" w:hAnsi="Times New Roman"/>
          <w:sz w:val="28"/>
          <w:szCs w:val="28"/>
        </w:rPr>
        <w:t>— это время, в течение которого работник свободен от исполнения трудовых обязанностей и которое он может использовать по своему усмотрению. Предоставление работнику времени отдыха означает, что в этот период он может заниматься трудом, то есть выполнять ту или иную работу. Видами времени отдыха являются: перерывы в течение рабочего дня (смены); ежедневный (междусменный) отдых; нерабочие праздничные дни; отпуска.</w:t>
      </w:r>
    </w:p>
    <w:p>
      <w:pPr>
        <w:pStyle w:val="Normal"/>
        <w:spacing w:lineRule="auto" w:line="360"/>
        <w:ind w:firstLine="709"/>
        <w:jc w:val="both"/>
        <w:rPr/>
      </w:pPr>
      <w:r>
        <w:rPr>
          <w:rFonts w:cs="Times New Roman" w:ascii="Times New Roman" w:hAnsi="Times New Roman"/>
          <w:sz w:val="28"/>
          <w:szCs w:val="28"/>
        </w:rPr>
        <w:t>Предусмотренные виды времени на отдых различаются. Так, перерывы в течение рабочего дня (смены) предоставляются для отдыха и питания. Ежедневный (междусменный) отдых — это время с момента окончания работы и до ее начала на следующий день (смену). Еженедельный непрерывный отдых (выходные дни) всем работникам предоставляется продолжительностью не менее 42 ч. Конкретная продолжительность этого вида отдыха зависит от вида рабочей недели и режима труда в организации. Нерабочие праздничные дни — это установленные Трудовым кодексом свободные от работы дни, посвященные выдающимся событиям или памятным датам. Отпуск — это определенное число свободных от работы календарных дней (помимо праздничных нерабочих дней), предоставляемых работникам для непрерывного отдыха и восстановления работоспособности с сохранением места работы (дол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ое время — это время, затраченное на переходы к месту работы и обратно, на домашний труд (приготовление пищи, стирку белья, посещение магазинов и т. п.), воспитание детей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ное время — это часть нерабочего времени, которое остается незанятым. В современных условиях свободное время выполняет различные функции. Первая — восстановление сил человека, поглощаемых сферой труда и другими занятиями (пассивный и активный отдых). Вторая — духовное (идейное, образовательное, культурное, эстетическое, нравственное и т. п.) и физическое развитие; вторая функция реализуется в процессе учебы, творческой деятельности, посещения театров, музеев, выставок и т.д. Свободное время — это простор для творческой деятельности и развития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на сон выделяют из свободного времени, поскольку оно связано с удовлетворением жизненно необходимых физиологических потребностей и является величиной относительно постоянной (6—8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счисления запаса труда и рациональности его использования необходимо регулирование рабочего времени и времени на отдых. Законом Российской Федерации установлена предельная продолжительность рабочего времени в неделю 40 ч, что является нормой для всех предприятий независимо от организационно-правовой формы и вида собственности. Для определенных категорий работников установлена сокращенная продолжительность рабочего времени.</w:t>
      </w:r>
    </w:p>
    <w:p>
      <w:pPr>
        <w:pStyle w:val="Normal"/>
        <w:spacing w:lineRule="auto" w:line="360"/>
        <w:ind w:firstLine="709"/>
        <w:jc w:val="both"/>
        <w:rPr/>
      </w:pPr>
      <w:r>
        <w:rPr>
          <w:rFonts w:cs="Times New Roman" w:ascii="Times New Roman" w:hAnsi="Times New Roman"/>
          <w:sz w:val="28"/>
          <w:szCs w:val="28"/>
        </w:rPr>
        <w:t>Так, для лиц, не достигших восемнадцати лет, устанавливается сокращенная продолжительность рабочего времени — не более 36 ч в неделю для работающих в возрасте от 16 до 18 лет и не более 24 ч в неделю в возрасте от 15 до 16 лет, а также для учащихся от 14 до 15 лет, работающих в период каникул. Для работников, занятых на работах с вредными условиями труда, устанавливается сокращенная продолжительность рабочего времени — не более 36 ч в нед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едприятия, организации вместе с профсоюзной организацией вправе за счет собственных средств устанавливать для определенных категорий работников сокращенное рабочее время. Основанием для этого могут быть материалы аттестации рабочих ме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устанавливается сокращенная продолжительность рабочего времени для отдельных категорий работающих (учителей, врачей, женщин, работающих в сельской мес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женщин, работающих в сельской местности, установлена 36-часовая рабочая неделя, если для них не предусмотрена меньшая продолжительность рабочей недели. Сокращенная продолжительность рабочего времени предусмотрена не только для тех женщин, которые трудятся в сельскохозяйственном производстве, но и для тех, которые работают в цехах (на участках) промышленных предприятий, расположенных в сельской местности, в строительных организациях, в воинских частях (вольнонаемный состав), на нефтегазопромыслах, а также на всех других предприятиях и в их структурных подразделениях, находящихся в сельской мес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ное рабочее время установлено для отдельных категорий работников, труд которых связан с повышенным интеллектуальным и нервным напряжением, для некоторых категорий инвалидов.</w:t>
      </w:r>
    </w:p>
    <w:p>
      <w:pPr>
        <w:pStyle w:val="Normal"/>
        <w:spacing w:lineRule="auto" w:line="360"/>
        <w:ind w:firstLine="709"/>
        <w:jc w:val="both"/>
        <w:rPr/>
      </w:pPr>
      <w:r>
        <w:rPr>
          <w:rFonts w:cs="Times New Roman" w:ascii="Times New Roman" w:hAnsi="Times New Roman"/>
          <w:sz w:val="28"/>
          <w:szCs w:val="28"/>
        </w:rPr>
        <w:t xml:space="preserve">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независимо от того, на каких предприятиях они работают, имеют 35-часовую рабочую нед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сех работающих предусмотрена пятидневная рабочая неделя с двумя выходными днями. При пятидневной рабочей неделе продолжительность ежедневной работы (смены) определяется правилами внутреннего трудового распорядка или графика сменности, утверждаемыми администрацией по согласованию с соответствующим профсоюзным органом предприятия (учреждения, организации) с учетом специфики работы, мнения трудового коллектива в рамках установленной рабочей нед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х предприятиях (в учреждениях, организациях), где по характеру производства и условиям работы введение пятидневной рабочей недели нецелесообразно, устанавливается шестидневная рабочая неделя с одним выходным днем. При этом продолжительность ежедневной работы не может превышать 7 ч при недельной норме 40 ч, 6 ч при недельной норме 36 ч и 4 ч при недельной норме 24 ч.</w:t>
      </w:r>
    </w:p>
    <w:p>
      <w:pPr>
        <w:pStyle w:val="Normal"/>
        <w:spacing w:lineRule="auto" w:line="360"/>
        <w:ind w:firstLine="709"/>
        <w:jc w:val="both"/>
        <w:rPr/>
      </w:pPr>
      <w:r>
        <w:rPr>
          <w:rFonts w:cs="Times New Roman" w:ascii="Times New Roman" w:hAnsi="Times New Roman"/>
          <w:sz w:val="28"/>
          <w:szCs w:val="28"/>
        </w:rPr>
        <w:t>Накануне праздничных дней продолжительность работы сокращается на 1 ч.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 ка) оплатой по нормам, установленным для сверхурочных работ. Накануне выходных дней продолжительность работы при шестидневной рабочей неделе не может превышать 5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в ночное время установленная продолжительность работы (смены) сокращается на 1 ч. Ночным считается время с 22 до 6 ч ут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боте в ночное время не допускаются: беременные женщины, инвалиды, работники, не достигшие возраста 18 лет. Женщины, имеющие детей в возрасте до 3 лет, могут допускаться к таким работам, но только с их письменного согласия и при условии, что такая работа не запрещена им по состоянию здоровья в соответствии с медицинским заключением. При этом эти женщины должны быть ознакомлены со своим правом отказаться от работы в ночное время (ст. 96, п. 3, Т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таких понятий, как «нормальная», «сокращенная» продолжительность рабочего дня, все чаще используются выражения «неполный рабочий день», «совместительство», «сверхурочная работа».</w:t>
      </w:r>
    </w:p>
    <w:p>
      <w:pPr>
        <w:pStyle w:val="Normal"/>
        <w:spacing w:lineRule="auto" w:line="360"/>
        <w:ind w:firstLine="709"/>
        <w:jc w:val="both"/>
        <w:rPr/>
      </w:pPr>
      <w:r>
        <w:rPr>
          <w:rFonts w:cs="Times New Roman" w:ascii="Times New Roman" w:hAnsi="Times New Roman"/>
          <w:sz w:val="28"/>
          <w:szCs w:val="28"/>
        </w:rPr>
        <w:t xml:space="preserve">По соглашению с работником и работодателем может устанавливаться </w:t>
      </w:r>
      <w:r>
        <w:rPr>
          <w:rFonts w:cs="Times New Roman" w:ascii="Times New Roman" w:hAnsi="Times New Roman"/>
          <w:iCs/>
          <w:sz w:val="28"/>
          <w:szCs w:val="28"/>
        </w:rPr>
        <w:t xml:space="preserve">неполный рабочий день </w:t>
      </w:r>
      <w:r>
        <w:rPr>
          <w:rFonts w:cs="Times New Roman" w:ascii="Times New Roman" w:hAnsi="Times New Roman"/>
          <w:sz w:val="28"/>
          <w:szCs w:val="28"/>
        </w:rPr>
        <w:t>или неполная рабочая неделя. Например, женщинам, имеющим детей в возрасте до четырнадцати лет (детей-инвалидов до шестнадцати лет, в том числе находящихся на их попечении), или лицам, осуществляющим уход за больными членами семьи в соответствии с медицинским заключением, работодатель обязан устанавливать неполный рабочий день или неполную рабочую нед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в условиях неполного рабочего времени не влечет за собой каких-либо ограничений продолжительности ежегодного отпуска, трудового стажа и других трудовых прав.</w:t>
      </w:r>
    </w:p>
    <w:p>
      <w:pPr>
        <w:pStyle w:val="Normal"/>
        <w:spacing w:lineRule="auto" w:line="360"/>
        <w:ind w:firstLine="709"/>
        <w:jc w:val="both"/>
        <w:rPr/>
      </w:pPr>
      <w:r>
        <w:rPr>
          <w:rFonts w:cs="Times New Roman" w:ascii="Times New Roman" w:hAnsi="Times New Roman"/>
          <w:iCs/>
          <w:sz w:val="28"/>
          <w:szCs w:val="28"/>
        </w:rPr>
        <w:t xml:space="preserve">Совместительство </w:t>
      </w:r>
      <w:r>
        <w:rPr>
          <w:rFonts w:cs="Times New Roman" w:ascii="Times New Roman" w:hAnsi="Times New Roman"/>
          <w:sz w:val="28"/>
          <w:szCs w:val="28"/>
        </w:rPr>
        <w:t>— это работа, производимая за пределами нормальной продолжительности рабочего времени по инициативе работника. По заявлению работника работодатель имеет право разрешить ему работу по другому трудовому договору в этой (или другой) организации по другой профессии, специальности или должности за пределами нормальной продолжительности рабочего времени в порядке внутреннего совместительства в пределах 4 ч в день и 16 ч — в неделю.</w:t>
      </w:r>
    </w:p>
    <w:p>
      <w:pPr>
        <w:pStyle w:val="Normal"/>
        <w:spacing w:lineRule="auto" w:line="360"/>
        <w:ind w:firstLine="709"/>
        <w:jc w:val="both"/>
        <w:rPr/>
      </w:pPr>
      <w:r>
        <w:rPr>
          <w:rFonts w:cs="Times New Roman" w:ascii="Times New Roman" w:hAnsi="Times New Roman"/>
          <w:iCs/>
          <w:sz w:val="28"/>
          <w:szCs w:val="28"/>
        </w:rPr>
        <w:t xml:space="preserve">Сверхурочная работа — </w:t>
      </w:r>
      <w:r>
        <w:rPr>
          <w:rFonts w:cs="Times New Roman" w:ascii="Times New Roman" w:hAnsi="Times New Roman"/>
          <w:sz w:val="28"/>
          <w:szCs w:val="28"/>
        </w:rPr>
        <w:t>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ы сверх нормального числа рабочих часов за учетный период. Привлечение к сверхурочным работам производится работодателем с письменного согласия работника. Не допускаются к сверхурочным работам беременные женщины и лица в возрасте до 18 лет. Сверхурочные работы не должны превышать для каждого работника 4 ч в течение двух дней подряд и 120 ч</w:t>
      </w:r>
    </w:p>
    <w:p>
      <w:pPr>
        <w:pStyle w:val="Normal"/>
        <w:spacing w:lineRule="auto" w:line="360"/>
        <w:ind w:firstLine="709"/>
        <w:jc w:val="both"/>
        <w:rPr/>
      </w:pPr>
      <w:r>
        <w:rPr>
          <w:rFonts w:cs="Times New Roman" w:ascii="Times New Roman" w:hAnsi="Times New Roman"/>
          <w:sz w:val="28"/>
          <w:szCs w:val="28"/>
        </w:rPr>
        <w:t>- Важное значение для практического регулирования рабочего времени на предприятии имеет рациональный режим труда и отдыха, влияющий на работоспособность человек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АЦИОНАЛИЗАЦИЯ РЕЖИМОВ ТРУДА И ОТДЫХ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интенсивности труда и профилактика производственного утомления обеспечиваются проведением организационно-технических мероприятий, в том числе внедрением рациональных режимов труда и отды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циональный режим труда и отдыха — это распорядок в трудовой деятельности, который регламентирует такое соотношение работы и отдыха, при котором устанавливается высокая и устойчивая работоспособность человека в течение возможно длительного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ы труда и отдыха строятся с учетом физиологических закономерностей приспособления организма человека к условиям труда, а также особенностей конкретного производственного процесса. В течение смены работники предприятий обязательно должны иметь перерывы для отдыха. Потребность в отдыхе обусловлена понижением работоспособности в связи с утомлением, приводящим к снижению выработки и качества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рабочей смены работник трудится менее интенсивно, постепенно втягиваясь в работу. В это время происходит перестройка физиологических функций. Рабочему необходимо определенное время, чтобы настроиться на работу, выработать определенный ритм движений. Это период врабатываемости. Он продолжается примерно 1 ч, затем наступает период устойчивой работоспособности, характеризующийся стабильностью физиологических процессов в организме. Для большинства профессий он продолжается 3—4 ч. К середине рабочего дня работоспособность начинает снижаться: движения замедляются, увеличивается число ошибок, возникает чувство голода. В это время назначается обеденный переры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рабочего дня работоспособность изменяется примерно так же, как и в первой половине рабочего дня. Однако после обеда меньше времени уходит на период врабатываемости, но более ощутимо проявляется утомление в конце смены. В результате заметно снижается часовая производительность.</w:t>
      </w:r>
    </w:p>
    <w:p>
      <w:pPr>
        <w:pStyle w:val="Normal"/>
        <w:spacing w:lineRule="auto" w:line="360"/>
        <w:ind w:firstLine="709"/>
        <w:jc w:val="both"/>
        <w:rPr/>
      </w:pPr>
      <w:r>
        <w:rPr>
          <w:rFonts w:cs="Times New Roman" w:ascii="Times New Roman" w:hAnsi="Times New Roman"/>
          <w:sz w:val="28"/>
          <w:szCs w:val="28"/>
        </w:rPr>
        <w:t>Характер колебаний работоспособности и степени утомляемости неодинаков для различных категорий работников и условий работы (в поле, в помещении и т.д.). Кривая, отражающая работоспособность исполнителя в течение смены при выполнении легких работ, будет иметь более спокойный характер, чем при выполнении тяжелых работ. Колебания часовой производительности при выполнении тяжелых работ более существенны. Так, наивысший уровень работоспособности в течение суток отмечается в утренние и дневные часы. В вечерние и ночные часы работоспособность понижается, достигая своего минимума к 4 ч но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становить снижение работоспособности можно было бы уменьшением нормы объема работ, продолжительности рабочего дня, т. е. сознательным снижением производительности труда. Однако такой путь неприемлем по понятным причинам. Поэтому при данном темпе работы необходимо найти оптимальное соотношение между временем работы и перерывами на отдых, т. е. рационализировать режимы труда и отдыха. Эта задача решается совместными усилиями врачей, физиологов, организаторов производства (экономистов, нормировщиков и др.). Очень важно проводить разъяснительную работу среди рабочих о необходимости правильного чередования во времени периодов работы и отдыха, различных видов труда, выполнения производственной гимна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мальный режим труда и отдыха должен обеспечивать высокую производительность труда при хороших качественных показателях. При этом должна поддерживаться высокая работоспособность, т. е. максимальное восстановление функциональных показателей организма за время переры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НУТРИСМЕННЫЙ И СУТОЧНЫЙ РЕЖИМЫ ТРУДА И ОТДЫХ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режимом труда и отдыха понимают чередование периодов работы и перерывов на отдых в течение определенного времени (смены, суток).</w:t>
      </w:r>
    </w:p>
    <w:p>
      <w:pPr>
        <w:pStyle w:val="Normal"/>
        <w:spacing w:lineRule="auto" w:line="360"/>
        <w:ind w:firstLine="709"/>
        <w:jc w:val="both"/>
        <w:rPr/>
      </w:pPr>
      <w:r>
        <w:rPr>
          <w:rFonts w:cs="Times New Roman" w:ascii="Times New Roman" w:hAnsi="Times New Roman"/>
          <w:sz w:val="28"/>
          <w:szCs w:val="28"/>
        </w:rPr>
        <w:t>Рациональный режим труда и отдыха — один из важнейших факторов эффективного использования рабочей силы. Он заключается в организации рационального использования рабочего и нерабочего времени в течение смены, недели, месяца,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бор рационального режима труда и отдыха оказывает влияние ряд факторов: размер предприятия, уровень его специализации, наличие рабочей силы и финансовых средств (основных и оборотных), природные условия, местные традици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рационального использования рабочего времени должна решаться с учетом специфических особенностей сельскохозяйственного производства, занятости работника в общественном производстве и домашнем хозяйстве. Режимы труда и отдыха подразделяются на внутрисменные и суточ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сменный режим труда и отдыха устанавливает четкий регламент в течение смены, который определяется временем начала и окончания обеденного перерыва, периодичностью и продолжительностью перерывов на отдых. Рекомендуемые режимы труда и отдыха в течение смены представлены на рис.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ботах с небольшими физическими усилиями или небольшим нервным напряжением (А) рекомендуется два перерыва на отдых: первый — на 5 мин через 2 ч работы, второй — на 5 мин за 1 —1,5 ч до окончания работ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жимы труда и отды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ботах со средними физическими усилиями или средним нервным напряжением (Б) рекомендуется два перерыва: первый на 10 мин через 1 —1,5 ч работы, второй — на 10 мин за 2 ч до окончания работы.</w:t>
      </w:r>
    </w:p>
    <w:p>
      <w:pPr>
        <w:pStyle w:val="Normal"/>
        <w:spacing w:lineRule="auto" w:line="360"/>
        <w:ind w:firstLine="709"/>
        <w:jc w:val="both"/>
        <w:rPr/>
      </w:pPr>
      <w:r>
        <w:rPr>
          <w:rFonts w:cs="Times New Roman" w:ascii="Times New Roman" w:hAnsi="Times New Roman"/>
          <w:sz w:val="28"/>
          <w:szCs w:val="28"/>
        </w:rPr>
        <w:t>На работах с большими физическими усилиями или повышенным нервным напряжением (уборке сельскохозяйственных куль тур) рекомендуются следующие перерывы: первый и второй по 5 мин через каждый час работы, два перерыва на прием пищи по 30 мин через 2,5—3 ч и третий 10 мин через 1 — 1,5 ч после первого перерыва на обед и четвертый на 10 мин за 1 ч до окончания работы (В, Г, Д, 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пустим перенос перерывов на конец рабочего дня с правом ухода с работы раньше конца смены. Излишне длительные перерывы (по 30—40 мин) ведут к нарушению рабочей обстановки и трудового ритма и требуют дополнительного времени и усилий на повторное врабаты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имеет и форма отдыха. Отдых может быть активным и пассивным. Для работ с небольшими физическими усилиями рекомендуется активный перерыв. Отдых при выполнении работ, требующих средних и больших физических усилий, в основном должен быть пассивным. Кроме регламентируемых внутрисменных перерывов между трудовыми действиями целесообразно делать паузы продолжительностью в несколько секунд. Наличие микропауз обеспечивает необходимую ритмичность в работе, способствует поддержанию оптимального темпа, напряженности труда и снижения утом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ы развивающегося утомления вводят регламентированные перерывы в работе, способствующие восстановлению физиологических функций организма. Снижение работоспособности, обусловленное развитием утомления в середине рабочего дня, предотвращается введением перерыва на обед достаточной дли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ыв на обед предназначен не только для приема пищи, но и для отдыха. Наиболее целесообразно его предоставлять в середине рабочего дня и не позже чем через 3—4 ч (при 6—8-часовом рабочем дне) с отклонениями в пределах 30 мин. Оптимальная длительность обеденного перерыва должна быть от 30 до 60 м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научным данным, время для нормального приема пищи во время обеда составляет 18—20 мин. Кроме того, необходимо еще 10—15 мин на санитарно-гигиенические процедуры (личные надобности), дорогу от рабочего места до столовой и обратно и на получение обеда. Возможные затраты времени на отдельные элементы обеденного перерыва при различной его продолжительности показаны в табл. 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обеденного перерыва должна устанавливаться с учетом удаленности от рабочих мест помещений столовых, количества в них посадочных мест, пропускной способности, обусловливающих необходимый отдых для снятия утомления. Несоблюдение нормативной длительности обеденных перерывов приводит к внутрисменным потерям от 3 до 5 % рабочего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Затраты времени на отдельные элементы обеденного перерыва при различной его продолжительности</w:t>
      </w:r>
    </w:p>
    <w:tbl>
      <w:tblPr>
        <w:tblW w:w="7230" w:type="dxa"/>
        <w:jc w:val="left"/>
        <w:tblInd w:w="-5" w:type="dxa"/>
        <w:tblLayout w:type="fixed"/>
        <w:tblCellMar>
          <w:top w:w="0" w:type="dxa"/>
          <w:left w:w="108" w:type="dxa"/>
          <w:bottom w:w="0" w:type="dxa"/>
          <w:right w:w="108" w:type="dxa"/>
        </w:tblCellMar>
      </w:tblPr>
      <w:tblGrid>
        <w:gridCol w:w="4421"/>
        <w:gridCol w:w="682"/>
        <w:gridCol w:w="567"/>
        <w:gridCol w:w="1560"/>
      </w:tblGrid>
      <w:tr>
        <w:trPr>
          <w:trHeight w:val="240" w:hRule="atLeast"/>
        </w:trPr>
        <w:tc>
          <w:tcPr>
            <w:tcW w:w="4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лементы затрат времени</w:t>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лительность перерыва, мин</w:t>
            </w:r>
          </w:p>
        </w:tc>
      </w:tr>
      <w:tr>
        <w:trPr>
          <w:trHeight w:val="220" w:hRule="atLeast"/>
        </w:trPr>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анитарно–гигиенические процедуры</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льзование гардеробом для одежды</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ереход от места работы и обратно</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лучение обед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ем пищи</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дых после обед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жимов труда и отдыха во многом зависит от функциональных изменений в организме человека в течение суток. В различные отрезки времени организм человека не одинаково реагирует на физическую и нервно-психическую нагрузку, его работоспособность и производительность труда в течение суток подвержены колебаниям. Поэтому при проектировании суточного режима определяется количество смен в рабочем дне, продолжительность смены, ее начало и окончание. Количество смен в рабочем дне устанавливают дифференцированно по сезонам года в зависимости от вида выполняемых работ и их напряж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нее напряженное время применяют односменный распорядок дня продолжительностью 8 ч при пятидневной рабочей неделе и 7 ч — при шестидневной. Начало и окончание рабочего дня устанавливают с учетом специфики выполняемой работы и времени года. Начало перерывов на прием пищи (обед) планируют на момент завершения первой половины (или третьей части) смены, окончание — в зависимости от ее продолжительности (от 30 мин до 2 ч). Обеденный перерыв в продолжительность смены не включается (табл.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Примерный распорядок рабочего дня механизатора в период наименее напряженных работ (текущее время)</w:t>
      </w:r>
    </w:p>
    <w:tbl>
      <w:tblPr>
        <w:tblW w:w="6629" w:type="dxa"/>
        <w:jc w:val="left"/>
        <w:tblInd w:w="-113" w:type="dxa"/>
        <w:tblLayout w:type="fixed"/>
        <w:tblCellMar>
          <w:top w:w="0" w:type="dxa"/>
          <w:left w:w="108" w:type="dxa"/>
          <w:bottom w:w="0" w:type="dxa"/>
          <w:right w:w="108" w:type="dxa"/>
        </w:tblCellMar>
      </w:tblPr>
      <w:tblGrid>
        <w:gridCol w:w="3510"/>
        <w:gridCol w:w="1560"/>
        <w:gridCol w:w="155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спорядок дн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бочая неделя</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ятиднев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шестидневн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чало работы, ч -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ерерыв на прием пищи (обе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0 – 1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0-13.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кончание работы, ч -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одолжительность рабочего дня, 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next w:val="List"/>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1:00Z</dcterms:created>
  <dc:creator>User</dc:creator>
  <dc:description/>
  <cp:keywords/>
  <dc:language>en-US</dc:language>
  <cp:lastModifiedBy>Mage</cp:lastModifiedBy>
  <cp:lastPrinted>2008-01-25T16:32:00Z</cp:lastPrinted>
  <dcterms:modified xsi:type="dcterms:W3CDTF">2011-10-03T11:31:00Z</dcterms:modified>
  <cp:revision>2</cp:revision>
  <dc:subject/>
  <dc:title/>
</cp:coreProperties>
</file>