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"Сибирский Федеральный Университет"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радостроительства, Управления и Региональной Экономик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ы менеджмента и рекламы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Реферирование журналов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60"/>
        <w:rPr/>
      </w:pPr>
      <w:r>
        <w:rPr>
          <w:sz w:val="28"/>
          <w:szCs w:val="28"/>
        </w:rPr>
        <w:t>Преподаватель: А.М. Логвинов</w:t>
      </w:r>
    </w:p>
    <w:p>
      <w:pPr>
        <w:pStyle w:val="Normal"/>
        <w:widowControl w:val="false"/>
        <w:suppressAutoHyphens w:val="true"/>
        <w:spacing w:lineRule="auto" w:line="360"/>
        <w:ind w:firstLine="4560"/>
        <w:rPr/>
      </w:pPr>
      <w:r>
        <w:rPr>
          <w:sz w:val="28"/>
          <w:szCs w:val="28"/>
        </w:rPr>
        <w:t>Студент: О.Е. Горенская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Красноярск 2009 г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ъектом данного исследования является журналы о рекламе "Практика рекламы" и "Рекламные идеи"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метом исследования является анализ полезной информации о рекламе, содержащейся в данных журналах.</w:t>
      </w:r>
    </w:p>
    <w:p>
      <w:pPr>
        <w:pStyle w:val="Body"/>
        <w:widowControl w:val="false"/>
        <w:tabs>
          <w:tab w:val="clear" w:pos="708"/>
          <w:tab w:val="left" w:pos="850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2" w:leader="none"/>
          <w:tab w:val="left" w:pos="5953" w:leader="none"/>
          <w:tab w:val="left" w:pos="6803" w:leader="none"/>
          <w:tab w:val="left" w:pos="7654" w:leader="none"/>
          <w:tab w:val="left" w:pos="8504" w:leader="none"/>
          <w:tab w:val="left" w:pos="9354" w:leader="none"/>
          <w:tab w:val="left" w:pos="102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ами данного исследования являлось рассмотрение информации, данной в журнале, со стороны возможности применения знаний, опубликованных в журнале, в моей учебной деятельности.</w:t>
      </w:r>
    </w:p>
    <w:p>
      <w:pPr>
        <w:pStyle w:val="Body"/>
        <w:widowControl w:val="false"/>
        <w:tabs>
          <w:tab w:val="clear" w:pos="708"/>
          <w:tab w:val="left" w:pos="850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2" w:leader="none"/>
          <w:tab w:val="left" w:pos="5953" w:leader="none"/>
          <w:tab w:val="left" w:pos="6803" w:leader="none"/>
          <w:tab w:val="left" w:pos="7654" w:leader="none"/>
          <w:tab w:val="left" w:pos="8504" w:leader="none"/>
          <w:tab w:val="left" w:pos="9354" w:leader="none"/>
          <w:tab w:val="left" w:pos="102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урнал знакомит читателей с новейшими разработками в области брэндинга (создания и продвижения на рынок торговых марок) и креатива. Большинство авторов журнала - практики, поэтому публикации в журнале имеют методическую ценность.</w:t>
      </w:r>
    </w:p>
    <w:p>
      <w:pPr>
        <w:pStyle w:val="Body"/>
        <w:widowControl w:val="false"/>
        <w:tabs>
          <w:tab w:val="clear" w:pos="708"/>
          <w:tab w:val="left" w:pos="850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2" w:leader="none"/>
          <w:tab w:val="left" w:pos="5953" w:leader="none"/>
          <w:tab w:val="left" w:pos="6803" w:leader="none"/>
          <w:tab w:val="left" w:pos="7654" w:leader="none"/>
          <w:tab w:val="left" w:pos="8504" w:leader="none"/>
          <w:tab w:val="left" w:pos="9354" w:leader="none"/>
          <w:tab w:val="left" w:pos="102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чатная копия журнала "Рекламные идеи" не поступает в открытую продажу и доступна только подписчикам. А вот журнал "Практика рекламы" возможно, приобрести в специализированных магазинах, в интернет магазинах, а так же в реда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roSm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Стоимость одного номера журнала составляет: 995руб. (включая НДС 18%).</w:t>
      </w:r>
    </w:p>
    <w:p>
      <w:pPr>
        <w:pStyle w:val="Body"/>
        <w:widowControl w:val="false"/>
        <w:tabs>
          <w:tab w:val="clear" w:pos="708"/>
          <w:tab w:val="left" w:pos="850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2" w:leader="none"/>
          <w:tab w:val="left" w:pos="5953" w:leader="none"/>
          <w:tab w:val="left" w:pos="6803" w:leader="none"/>
          <w:tab w:val="left" w:pos="7654" w:leader="none"/>
          <w:tab w:val="left" w:pos="8504" w:leader="none"/>
          <w:tab w:val="left" w:pos="9354" w:leader="none"/>
          <w:tab w:val="left" w:pos="102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сайте публикуется не более 10% содержания журнала.</w:t>
      </w:r>
    </w:p>
    <w:p>
      <w:pPr>
        <w:pStyle w:val="Body"/>
        <w:widowControl w:val="false"/>
        <w:tabs>
          <w:tab w:val="clear" w:pos="708"/>
          <w:tab w:val="left" w:pos="850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2" w:leader="none"/>
          <w:tab w:val="left" w:pos="5953" w:leader="none"/>
          <w:tab w:val="left" w:pos="6803" w:leader="none"/>
          <w:tab w:val="left" w:pos="7654" w:leader="none"/>
          <w:tab w:val="left" w:pos="8504" w:leader="none"/>
          <w:tab w:val="left" w:pos="9354" w:leader="none"/>
          <w:tab w:val="left" w:pos="102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ираж журнала "Рекламные Идеи" ограничен - 2000 экземпляров. Объем - 120 полос с цветными иллюстрациями. Периодичность-1 раз в два месяца (6 номеров в год).Стоимость полугодовой подписки - 2640 рублей,годовой - 5280 рублей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знакомившись с журналами "Практика рекламы" и "Рекламные идеи", я выделила целевую предназначенность этих журналов:</w:t>
      </w:r>
    </w:p>
    <w:p>
      <w:pPr>
        <w:pStyle w:val="Body"/>
        <w:widowControl w:val="false"/>
        <w:tabs>
          <w:tab w:val="clear" w:pos="708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и журналы не поступают в открытую продажу, и доступны только подписчикам, среди которых: собственники, бренд-менеджеры, менеджеры по рекламе, руководители предприятий, рекламных агентств, частные лица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я информация в журнале "Практика Рекламы" строго систематизирована и разбита по рубрикам и тематике. По каждому медианосителю представлена подробная информация о стоимости, условиях и сроках размещения рекламы, данные по охвату аудитории, специфике и направленности рекламного носителя, а так же дана полная контактная информация: адреса и телефоны рекламного отдела, Е-мейл адреса и Интернет-сайты рекламного ресурса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журналах "Практика Рекламы" регулярно публикуются статьи по теории и практике рекламы и маркетинга: советы профессионалов-практиков по различным направлениям рекламного бизнеса. Как грамотно составить медиаплан? Какие рекламные носители эффективны для рекламы моего товара? Как сверстать оригинал-макет для журнала или газеты? Как сделать участие в выставке эффективным?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тьи в этом журнале мало проиллюстрированы цветными изображениями, несут очень много информации, которая идёт сплошным блоком, и подкрепляется графиками и таблицами. Такой журнал тяжело читать обыденному зрителю, он сделан для профессионалов, которым такой вид информации привычен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в то же время, статьи несут очень большое количество интересной информации такой как советы при создании бренда, слогана. Так же есть статьи, рассказывающие основополагающие термины рекламы такие как: бренд, ретейл-брендинг, трейд-маркетинг, медиаплинирование и другие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отрим журнал "Практика рекламы". В издании 70% занимает справочник рекламных ресурсов, и всего 30 % занимают интересные статьи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ример, в издании №4 апрель 2005 г, опубликована статья под названием "Стикеры, щиты и наклейки или.. Кто и как читает рекламу в метро". В статье были приведены таблицы: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астота использования метро в будни дни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астота использования метро в выходные дни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астота использования кольцевой линии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ование радиальных линий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личество использованных пересадок в метро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личество использованных пересадок в метро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зраст пассажира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 дохода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овый статус семьи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удитория различных типов рекламы в метро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епень внимания к конкретным типам рекламы в метро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Щиты вдоль эскалаторов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клейки на дверях станций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кст и изображения на стикерах в вагонах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ими таблицами авторы дают нужную информацию рекламодателям, чтобы провести аналитические выводы и точно знать, сколько людей обращает внимание на рекламу в метро. Следовательно, насколько эффективна реклама в метро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 (май) 2005г, номер посвящен наружной реклам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utdoo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 Журналисты пишут "нужные статьи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"Виды и применения наружной рекламы", где рассказывают о особенностях восприятия наружной рекламы, рекламных щитах, брандмауэрах, суперсайтах и т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ветовой короб –закрытая объемная конструкция (обычно толщиной 120- 250 мм ), выполнена на основе несущей металлорамы с установленными внутрь светильниками. Лицевая поверхность короба выполняется из светорассеивающего (транслюцентного) материала (акриловое стекло, баннерная ткань и др.), с последующим нанесением на него рекламной информации . Размещается параллельно фасаду зд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х из этих световых коробов имеют каркас (металлораму), внутри которого установлена люминесцентное светооборудование и компенсирующие устр-ва, применяемые для снижения электроэнергии. На нижней, торцевой части фриза размещено 15 стробоскопических ламп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цитаты мы видим, что статья написана техническим языком, где все научно объясняется специальной терминологией узкого круга специалистов.</w:t>
      </w:r>
    </w:p>
    <w:p>
      <w:pPr>
        <w:pStyle w:val="Body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урнал "Рекламные идеи' специализируется на описании не обыденной рекламы, которую мы ежедневно видим по телевизору, а той, которая отличается своим безмерным креативом и оригинальным исполне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знакомит читателей с новейшими разработками в области брэндинга (создания и продвижения на рынок торговых марок) и креатива. Большинство авторов журнала - практики, поэтому публикации в журнале имеют методическую цен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(65) 200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рика "Зараз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Лед – арт и </w:t>
      </w:r>
      <w:r>
        <w:rPr>
          <w:sz w:val="28"/>
          <w:szCs w:val="28"/>
          <w:lang w:val="en-US"/>
        </w:rPr>
        <w:t>MCdonalds</w:t>
      </w:r>
      <w:r>
        <w:rPr>
          <w:sz w:val="28"/>
          <w:szCs w:val="28"/>
        </w:rPr>
        <w:t xml:space="preserve">. Что может быть банальней слэмпинга! Бельгийское агентство </w:t>
      </w:r>
      <w:r>
        <w:rPr>
          <w:sz w:val="28"/>
          <w:szCs w:val="28"/>
          <w:lang w:val="en-US"/>
        </w:rPr>
        <w:t>BBD</w:t>
      </w:r>
      <w:r>
        <w:rPr>
          <w:sz w:val="28"/>
          <w:szCs w:val="28"/>
        </w:rPr>
        <w:t xml:space="preserve"> решило, что хватит этим скучным делом, и расставило в Антверпене большие ледяные параллелепипеды с банками кофе внутри. На каждой ледяной глыбе красовались надпись: "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ing</w:t>
      </w:r>
      <w:r>
        <w:rPr>
          <w:sz w:val="28"/>
          <w:szCs w:val="28"/>
        </w:rPr>
        <w:t xml:space="preserve">" ("Холод приходит"). Лёд таял, охлажденные банки оказывались на свободе – бери и пей. Вот это сэмпинг! Таким образом продвигался новый "макдональдский" </w:t>
      </w:r>
      <w:r>
        <w:rPr>
          <w:sz w:val="28"/>
          <w:szCs w:val="28"/>
          <w:lang w:val="en-US"/>
        </w:rPr>
        <w:t>Pip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ffe</w:t>
      </w:r>
      <w:r>
        <w:rPr>
          <w:sz w:val="28"/>
          <w:szCs w:val="28"/>
        </w:rPr>
        <w:t>е – новинка лета 2007 года в Бельги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м журнале одной из понравившихся мне статей, была статья: "</w:t>
      </w:r>
      <w:r>
        <w:rPr>
          <w:sz w:val="28"/>
          <w:szCs w:val="28"/>
          <w:lang w:val="en-US"/>
        </w:rPr>
        <w:t>J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t</w:t>
      </w:r>
      <w:r>
        <w:rPr>
          <w:sz w:val="28"/>
          <w:szCs w:val="28"/>
        </w:rPr>
        <w:t xml:space="preserve">" реклама нуждается в импульсе", в которой говориться о создании и развитии одного из самых известных рекламных агентств мира - </w:t>
      </w:r>
      <w:r>
        <w:rPr>
          <w:sz w:val="28"/>
          <w:szCs w:val="28"/>
          <w:lang w:val="en-US"/>
        </w:rPr>
        <w:t>J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7:00Z</dcterms:created>
  <dc:creator>киса</dc:creator>
  <dc:description/>
  <cp:keywords/>
  <dc:language>en-US</dc:language>
  <cp:lastModifiedBy>Mage</cp:lastModifiedBy>
  <dcterms:modified xsi:type="dcterms:W3CDTF">2011-10-03T11:27:00Z</dcterms:modified>
  <cp:revision>2</cp:revision>
  <dc:subject/>
  <dc:title>Федеральное государственное образовательное учреждение</dc:title>
</cp:coreProperties>
</file>