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архитектурно-художественная академ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урбанис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 «Менеджмен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му: «Решение инновационных проблем в организации»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а 1. Инновации: понятие, виды, деяте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Деятельность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Краткая характеристика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Географическое положение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Дев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Философ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Мисс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 Организационная струк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 Характеристика департамента управления персонал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8 Услуг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9 Поставщ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0 Потребит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1 Конкурен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Инновации в структуре департамента управления персоналом компа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му руководителю компании или ее подразделения приходится управлять своим персоналом. Но, как показывает российский опыт, многим руководителям не приходилось специально этому учиться. Рано или поздно успешно работающие компании и их руководители приходят к моделям управления персоналом, уже освоенным в странах с развитой рыночной экономикой и в передовых российских фирмах. К сожалению, часто приходят к этому достаточно сложным и медленным путем, ценой проб и ошибок. А нужно или руководителю учиться управлению персоналом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ка резко возрастает роль эффективности всех процессов, из которых складывается производство продукции. Необходимо активизировать все имеющиеся в этой сфере резервы, в том числе и в тех областях управления, которым ранее уделялось недостаточно внимания. Одной из таких областей является работа с персоналом. Многократная доказанность эффективности вложения в человеческие ресурсы в условиях перехода к рынку требует достаточно глубокой работы по поиску оптимальных (с точки зрения соотношения затрат результатов) путей развития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й эффект от управления людьми может быть достигнут лишь тогда, когда все его элементы будут базироваться на строго науч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изучение вопроса управления персоналом представляется актуальным в условиях современной Росс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Инновации: понятие, виды, элемен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условиях рыночной экономики решающее значение в обеспечении конкурентоспособности фирмы играют инновации. В термин «инновация» вкладывают два понятия. Инновация – это, во-первых, новшество, т.е. новый или усовершенствованный продукт, услуга, технология, внедренные на рынке, в производственно-хозяйственной деятельности, потреблении, общественной жизни; во-вторых, это процесс осуществления изменений, внедрения новш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я создается в результате исследований и открытий, материализует научные и практические решения. Ее основное свойство – новизна, которая оценивается как по техническим параметрам, применимости, так и с рыночных позиций по коммерческой результа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инновациях возникает под воздействием как внешних, так и внутренних факторов. К внешним факторам относятся: конкурентная борьба, задачи завоевания новых рынков, изменение политической, демографической, правовой ситуации и пр.; к внутренним: неблагоприятные условия труда, рост производствен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новшествами, как правило, нельзя воспользоваться без специальных знаний, важную роль в деле их реализации играют «ноу-хау» - информация, необходимая для их практического применения (технологические и конструкторские секреты производства, конфиденциальные сведения коммерческого, управленческого и организационного характера). Она специально опускается в описании, т.к. в большинстве случаев не охраняется пат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знаками «ноу-хау» считаются промышленная и коммерческая ценность и закрыт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инновация (новшество) имеет свой жизненный цикл, который состоит из трех основных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а от начала разработки до выхода на рынок (при этом новшество может устареть, а само нововведение еще не начать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а от выхода на рынок до снятия с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а устаревания от снятия с производства до прекращения эксплуатации у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ный жизненный цикл новшества имеет две основные стадии – его создания и использования. Последняя в свою очередь состоит из двух подстадий: производства, сбыта и послепродажн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и вызывают к жизни некоторые весьма серьезные проблемы. Они ведут к досрочному моральному устареванию элементов производственной системы при сохранении их нормального физического состояния, требуют осуществления нововведений в смежных областях, что нарушает стабильность и установившееся «статус-кво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2. Деятельность организаци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 Кратк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компаний «</w:t>
      </w:r>
      <w:r>
        <w:rPr>
          <w:sz w:val="28"/>
          <w:szCs w:val="28"/>
          <w:lang w:val="en-US"/>
        </w:rPr>
        <w:t>AV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>» - это мощная многопрофильная компания, структуру которой составляют предприятия, представленные в различных сферах деловой и социальн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поиск перспективных направлений привел к масштабному расширению деятельности группы компаний. Уже в начале третьего тысячелетия «</w:t>
      </w:r>
      <w:r>
        <w:rPr>
          <w:sz w:val="28"/>
          <w:szCs w:val="28"/>
          <w:lang w:val="en-US"/>
        </w:rPr>
        <w:t>AV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>» успешно освоил следующие сегменты рынка: инвестиции, транспорт и логистика, наземные и воздушные грузоперевозки, девелопмент, строительство, финансы и страхование, торговля, медиаиндустрия, гостиничный сервис и туризм. Координацию бизнес-процессов на предприятиях и определение осуществляет управляющая комп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ритетным для «</w:t>
      </w:r>
      <w:r>
        <w:rPr>
          <w:sz w:val="28"/>
          <w:szCs w:val="28"/>
          <w:lang w:val="en-US"/>
        </w:rPr>
        <w:t>AV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>» является решение не только коммерческих, но и социальных задач. Корпоративная политика нацелена на поддержание стабильности и создание благоприятных условий для развития персонала. Социальная активность во внешней среде направлена на реализацию важных общественно значимых проектов. Во взаимодействии с различными политическими и государственными организациями проводится работа по благоустройству города, обновлению и ремонту объектов социальной инфраструктуры. Реализуются благотворительные акции и культурно-массовые мероприятия, целью которых является поддержка малообеспеченных категорий населения, пропаганда здорового образа жизни, развитие потенциала талантливой молодежи и привлечение их к активной общественно-политической деятельности. В состав Группы компаний входит ряд объектов, имеющих высокую культурную и социальную значим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2 Географическое положение предприят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компаний «</w:t>
      </w:r>
      <w:r>
        <w:rPr>
          <w:sz w:val="28"/>
          <w:szCs w:val="28"/>
          <w:lang w:val="en-US"/>
        </w:rPr>
        <w:t>AV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>» расположена в городе Екатеринбурге по ул. Розы Люксембург, 25 – центральный офис, и ул. Белинского,5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омпания имеет 52 представительства в различных регионах РФ и 12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3 Деви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разные, но вместе мы добивается успеха, потому что каждый из нас привык побежда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4 Философ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стоянно расширяем и диверсифицируем наш бизнес для того, чтобы комплексно удовлетворять потребности наших клиентов. Мы стремимся предложить клиенту продукт или услугу до того, как у него возникнет потребность в них, потому что мы опережаем время и предугадываем желания наших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 открытым сердцем принимаем тех, кто разделяет наши ценности и взгляды на бизнес. Мы уважаем своих партнеров и строим отношения с ними на основе безупречного исполнения взаимных обязательств и реализации интересов каждой из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ыступаем за честную и открытую конкурентную борьбу и стремимся быть всегда на шаг впереди своих соперников. Изучая опыт и достижения конкурентов, мы получаем ценные уроки для ведения своего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хотим чтобы каждый наш сотрудник, от директора до рабочего понимал свое место и предназначение в Группе компаний, чувствовал уверенность в завтрашнем дне, работал эффективно и с удовольствием. Для этого мы ставим перед сотрудниками реальные цели и помогаем им достичь наилучши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AV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>» доверяет своим менеджерам и делегирует полномочия тем, кто стремиться к полной самореализации в работе и в жизни. Мы отслеживаем и направляем карьеру наших сотрудников, предоставляя каждому возможности для служебного и профессионального роста в соответствии с его способностями и творческим потенци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ценим в людях умение работать на результат и готовность брать на себя ответственность за принятые решения. Мы поощряем инициативность, новаторство и самосто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понимаем, что должны разделить с государством обязанность по заботе о гражданах и обеспечению достойного уровня жизни населения, поэтому мы оказываем посильную помощь в реализации социально значимых проектов и мероприятий. Своей деятельностью мы помогаем нашей стране стать сильной и конкурентоспособной на мировом рынк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5 Мисс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добиваемся успеха и содействием развитию человека, общества и государства, эффективно управляя экономическими и социальными ресурс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6 Организационная структур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ветание любой компании зависит от людей, которые в ней работают. В команду «</w:t>
      </w:r>
      <w:r>
        <w:rPr>
          <w:sz w:val="28"/>
          <w:szCs w:val="28"/>
          <w:lang w:val="en-US"/>
        </w:rPr>
        <w:t>AV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>» входят более трех тысяч человек. Эти люди связаны одной общей целью – добиться того, чтобы компания стала лидером среди российски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иться успеха может только слаженная команда с привычкой побежд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компании был создан Департамент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7 Характеристика департамента управления персонал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Управления персоналом был создан в 2000 году для реализации стратегических целей в области управления персонал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тегические цели в области управления персонал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едварительного планирования человеческих ресурс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ксимально возможного единого стиля управления персоналом, основанного на внедрении и выполнении единых принципов (как поведенческих, так и корпоративных) в отношениях с сотрудникам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нципа совершенствования и развития новых технологий работы с персоналом, адаптированных к условиям и задачам каждого бизнес - подраз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новными задачами департамента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системы планирования и привлечения персонала (внутренний и внешний рекрутин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системы адаптации персо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системы обучения и развития персо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системы мотивации персо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циальных составляющих компенсационного пакета комп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поддержание корпоративной культуры комп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системы единообразного кадрового документооборота во все структурные подразделения группы комп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соналом – это стратегическое направление деятельности компании, нацеленное на обеспечение всех участков жизнедеятельности подразделений высококвалифицированными и мотивированными работниками, на создание трудового коллектива, способного к изменениям, развитию и обновлени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деятельности по управлению человеческими ресурс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епартамента – создание и внедрение в текущую работу целостной системы управления персоналом, распространяющейся на все структурные подразделения компании, в соответствии с долгосрочной стратег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управления персоналом – совокупность подразделений организации, выполняющих функции системы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взаимо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уководители (специалисты) служб по работе с персоналом предприятий «</w:t>
      </w:r>
      <w:r>
        <w:rPr>
          <w:sz w:val="28"/>
          <w:szCs w:val="28"/>
          <w:lang w:val="en-US"/>
        </w:rPr>
        <w:t>AV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>» линейно (непосредственно) подчиняются руководителям бизнес - подразделений, управлений компании; функционально – директору Департамента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ханизм функционального взаимодействия реализуется путе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ответственных исполнителей распорядительной, информационной; нормативной документации, утвержденной Президентом ГК «</w:t>
      </w:r>
      <w:r>
        <w:rPr>
          <w:sz w:val="28"/>
          <w:szCs w:val="28"/>
          <w:lang w:val="en-US"/>
        </w:rPr>
        <w:t>AV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еречня трудовых показател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утвержденной статистической отчет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ответственными исполнителями (руководителями и специалистами служб по работе с персоналом) отчетности в утвержденные срок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отчетности руководителей и специалистов служб по работе с персоналом бизнес – подразделений у управлений директору Департамента управления персоналом «</w:t>
      </w:r>
      <w:r>
        <w:rPr>
          <w:sz w:val="28"/>
          <w:szCs w:val="28"/>
          <w:lang w:val="en-US"/>
        </w:rPr>
        <w:t>AV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>» по вопросам реализации кадровой политики «</w:t>
      </w:r>
      <w:r>
        <w:rPr>
          <w:sz w:val="28"/>
          <w:szCs w:val="28"/>
          <w:lang w:val="en-US"/>
        </w:rPr>
        <w:t>AV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кадрового делопроизводства в соответствии с требованиями законодательно-нормативной баз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рядка документооборота с применением утвержденных положений, регламентов и инструкций, шаблонов документ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порядка ведения базы данных по персонал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эффективности направлений кадровой поли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итика привлечения и расстановки персон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% постоянства сост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% укомплектованности шт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итика оценки, обучения и развития персон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ельность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ерв руководяще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итика оплаты труда и трудовой мотивации персон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удовлетворенности работ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ношение темпов роста производительности труда к зарпл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циальная полит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удовлетворенности работ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льготы и компенсации в % от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рпоративная полит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идж компании как работод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литика взаимо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рость протекания бизнес-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рость получения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литика развития управленческой команды комп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й уровень управлен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% соответствия менеджеров корпоративным стандар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 Услуг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управления персоналом оказывает внутрифирменные услуги, услуги для своих подразделений и бизн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кадровой политик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, постановка, перемещение кадр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реализация системы мотивации персонал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 аттестация персонал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адрового резерва и работа с ни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единой системы переподготовки и повышения квалификации руководства, специалистов, других служащи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численности персонал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отчетность по трудовым показателя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работы с персонало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аботы директоров, менеджеров по персоналу и специалистов по кад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 Поставщ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персонала производится с помощью СМИ (печать информации о вакансиях),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Группа компаний «</w:t>
      </w:r>
      <w:r>
        <w:rPr>
          <w:sz w:val="28"/>
          <w:szCs w:val="28"/>
          <w:lang w:val="en-US"/>
        </w:rPr>
        <w:t>AV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 xml:space="preserve">» в лице Департамента управления персоналом тесно взаимодействует с ВУЗами г. Екатеринбурга – отбирая специалистов еще на стадии их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0 Потребител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ителями услуг Департамента управления персоналом являются департаменты, управления и бизнес – подразделения находящиеся в составе ГК «</w:t>
      </w:r>
      <w:r>
        <w:rPr>
          <w:sz w:val="28"/>
          <w:szCs w:val="28"/>
          <w:lang w:val="en-US"/>
        </w:rPr>
        <w:t>AV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>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1 Конкур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ами в работе Департамента управления персоналом являются предприятия, работающие той же сфере что и ГК «</w:t>
      </w:r>
      <w:r>
        <w:rPr>
          <w:sz w:val="28"/>
          <w:szCs w:val="28"/>
          <w:lang w:val="en-US"/>
        </w:rPr>
        <w:t>AV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>» (Финансы и недвижимость, логистика и внешнеэкономическая деятельность, воздушные и наземные перевозки, оптовая и розничная торговля, виноделие, гостиничный сервис и туризм, медиа-бизнес и индустрия развлечений), а также кадровые агентства, занимающиеся кадровым подбором и обучением персона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Инновации в структуре управления персоналом компа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едприятием является основной частью управления предприятием в целом. Процесс управления предприятием можно разбить на следующие составляющие: управление техникой, экономикой и кадрами. Наиболее сложным из трех вышеперечисленных объектов является управление кадрами, т.к. им принадлежит ведущая роль в управлении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драми связано с разработкой и реализацией политики, включающей планирование, наем, выбор, размещение рабочей силы; обучение и подготовку работников; продвижение по работе; условия найма; методы и стандарты оплаты труда; условия работы и услуги; формальные и неформальные связи; консультирование как нанимателей, так и нанимающихся: переговоры о зарплате и условиях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инновации в Группе компаний «</w:t>
      </w:r>
      <w:r>
        <w:rPr>
          <w:sz w:val="28"/>
          <w:szCs w:val="28"/>
          <w:lang w:val="en-US"/>
        </w:rPr>
        <w:t>AV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>» хочу предложить создать в Департаменте управления персоналом полноценный центр обучения и развития сотрудников, который будет взаимодействовать со всеми структурными подразделениями компании, взаимодействовать внутри своего подразделении (ДУП) с психологической службой, с отделом мотивации, отделом по работе и развитию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 обучения и развития сотрудников будет состоять из 6 сотрудник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центра – 1 человек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 по обучению и развитию – 2 человек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тренер – 2 человек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-профконсультант – 1 челов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обучения и развития сотрудников необходим для планирования профессионального обучения – оценка персонала дает возможность определить недостатки в квалификационном уровне каждого сотрудника и предусмотреть меры по их исправлению; планирования профессионального развития и карьеры – оценка сотрудников выявляет их слабые и сильные профессиональные качества, что позволяет подготовить индивидуальные планы развития и эффективно спланировать карь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м будет осуществлять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подготовке, переподготовке, повышению квалификации персонал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здания и эффективное функционирование системы непрерывного обучения всех категорий работников предприят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подготовке аттестаций, участие в проведении аттестации работников, а также в разработке мероприятий по решению аттестационной комисс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ы по формированию и подготовке резерва кадров для выдвижения на руководящие должности на основе политики планирования карьер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говоров на подготовку, переподготовку, повышение квалификации персонал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рафиков обучения руководящих работников и специалистов в соответствии с заключенными договорами, контроль их выполн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кадров преподавателей, комплектация учебных групп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истематичности и качества проводимых занятий, успеваемости учащихся, соблюдение сроков обучения, выполнение учебных планов и программ, правильность ведения установленной документ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 по обеспечению учебного процесса необходимыми методическими материалами, оборудованием, инвентарем и т.д.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ым расходованием средств на обучение в соответствии с утвержденными сметами и финансовыми плана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установленной отчетн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стирования сотрудников компании с целью: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я кадрового резерва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мотивации сотрудник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сихологических особенностей сотрудников, для выявления соответствия занимаемой дол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ческая служба департамента управления персоналом оценивает сотрудников, проводит аттестацию, по итогам этих процедур центр обучения и развития сотрудников выдвигает свои предложения по дальнейшему обучению и развитию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центра обучения и развития персонала необходимо для более эффективного управления персоналом, что увеличивает производительность труда, происходит формирование кадрового резерва компа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чертой современного менеджмента является признание возрастающей роли человеческого фактора в системе производства и развитие новых форм и методов управления персоналом, в первую очередь на уровне предприятий и фирм. В целом тенденции управления персоналом имеют глобаль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успешные корпорации сегодня обеспечивают гарантированную занятость, перспективные системы продвижения по службе, внутреннее развитие персонала вместо глобальных компаний най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потенциал компании заключен в кадрах. Сегодня основными факторами конкурентоспособности стали обеспеченность квалифицированной рабочей силой, степень ее мотивации, организационные структуры и формы работы, определяющие эффективности использования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ую силу как фактор производства нельзя приравнять к другим, ведь речь идет о людях, которыми нельзя манипулировать, как неодушевленными предм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и для каждой национальной практики являются фактор исторического развития и связанного с ним человеческого опыта, аккумулировать который призваны соответствующие организации, созданные на добровольной основе, а также уровень промышленного развития, структура собственности на средства производства и вытекающие отсюда господствующие отношения в трудовом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ценке ведущих специалистов в области управления,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роль менеджера по управлению персоналом в организации будет возрастать. Конкуренция в мире усиливается, повышается значимость производительности и качества, персонал сокращается, а новые технологии быстро распространяются. Изменения в управлении персоналом организации начнут ускоряться. Основные тенденции этого процесса заключают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растет ценность квалифицированных работников, станут более эффективными обучающие программы, улучшится планирование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начительно возрастет роль планирования карьеры и развития персонала, так как: молодые работники в большей степени ориентированы на рост своей карьеры; усилится тенденция к раннему выходу на пенсию пожилых работников (из-за высокой интенсивности труда, быстро меняющихся требований к работе), что приведет к освобождению ключевых должностей; персонал фирм будет сокращаться (неблагоприятная демографическая ситуа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имеющихся в организации ресурсов, как физических, так и человеческих, возможно обеспечить путем следующих 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я организационной структуры, включая уменьшение уровней управления, сокращение численности среднего звена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централизации процесса принятия решений до возможного более низких уров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и части функций посредникам, поставщикам, консультант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содержательной наполненности труда на каждом рабочем мес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ация трудовых процессов в целях повышения производительности, экономящей рабочую силу, как на производстве, так и в непроизводственной сфе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ого сокращения численности высшей администрации и персонала, занятого в корпоративных структур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стирования программ подготовки и переподготовки, совершенствования мастерства, ротации сотрудников и т.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мпании из первоисточ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гин А.П. и др. Управление персоналом в условиях рыночной экономики. – М.: НОРМА-М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цевич Д.М., Лобанов А.А. Человеческие ресурсы управления. – М.: Деловая литература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правление персоналом. Под ред. Т.Ю. Базарова, Б.Л. Еремина. – М.: ЮНИТИ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7:00Z</dcterms:created>
  <dc:creator>Елена</dc:creator>
  <dc:description/>
  <cp:keywords/>
  <dc:language>en-US</dc:language>
  <cp:lastModifiedBy>Mage</cp:lastModifiedBy>
  <dcterms:modified xsi:type="dcterms:W3CDTF">2011-10-03T11:27:00Z</dcterms:modified>
  <cp:revision>2</cp:revision>
  <dc:subject/>
  <dc:title>Федеральное агентство по образованию </dc:title>
</cp:coreProperties>
</file>