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</w:t>
      </w:r>
    </w:p>
    <w:p>
      <w:pPr>
        <w:pStyle w:val="Style25"/>
        <w:rPr/>
      </w:pPr>
      <w:r>
        <w:rPr/>
        <w:t>РОССИЙСКОЙ ФЕДЕРАЦИИ</w:t>
      </w:r>
    </w:p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>Государственное образовательное учреждение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Оренбургский Государственный Университет</w:t>
      </w:r>
    </w:p>
    <w:p>
      <w:pPr>
        <w:pStyle w:val="Style25"/>
        <w:rPr/>
      </w:pPr>
      <w:r>
        <w:rPr/>
        <w:t>Факультет экономики и управления</w:t>
      </w:r>
    </w:p>
    <w:p>
      <w:pPr>
        <w:pStyle w:val="Style25"/>
        <w:rPr/>
      </w:pPr>
      <w:r>
        <w:rPr/>
        <w:t>Кафедра "Управление персоналом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Доклад</w:t>
      </w:r>
    </w:p>
    <w:p>
      <w:pPr>
        <w:pStyle w:val="Style25"/>
        <w:rPr/>
      </w:pPr>
      <w:r>
        <w:rPr/>
        <w:t>по дисциплине: Анализ рынка труда</w:t>
      </w:r>
    </w:p>
    <w:p>
      <w:pPr>
        <w:pStyle w:val="Style25"/>
        <w:rPr/>
      </w:pPr>
      <w:r>
        <w:rPr/>
        <w:t>на тему: "Риск при принятии решения в кадровой сфер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Руководитель:</w:t>
      </w:r>
    </w:p>
    <w:p>
      <w:pPr>
        <w:pStyle w:val="Style25"/>
        <w:jc w:val="left"/>
        <w:rPr/>
      </w:pPr>
      <w:r>
        <w:rPr/>
        <w:t>Рябикова Н.Е.</w:t>
      </w:r>
    </w:p>
    <w:p>
      <w:pPr>
        <w:pStyle w:val="Style25"/>
        <w:jc w:val="left"/>
        <w:rPr/>
      </w:pPr>
      <w:r>
        <w:rPr/>
        <w:t>"_____"______________2009 г.</w:t>
      </w:r>
    </w:p>
    <w:p>
      <w:pPr>
        <w:pStyle w:val="Style25"/>
        <w:jc w:val="left"/>
        <w:rPr/>
      </w:pPr>
      <w:r>
        <w:rPr/>
        <w:t>Исполнитель:</w:t>
      </w:r>
    </w:p>
    <w:p>
      <w:pPr>
        <w:pStyle w:val="Style25"/>
        <w:jc w:val="left"/>
        <w:rPr/>
      </w:pPr>
      <w:r>
        <w:rPr/>
        <w:t>Студентка гр.06 УП</w:t>
      </w:r>
    </w:p>
    <w:p>
      <w:pPr>
        <w:pStyle w:val="Style25"/>
        <w:jc w:val="left"/>
        <w:rPr/>
      </w:pPr>
      <w:r>
        <w:rPr/>
        <w:t>Рыбкина Е.С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9 г.</w:t>
      </w:r>
      <w:r>
        <w:br w:type="page"/>
      </w:r>
    </w:p>
    <w:p>
      <w:pPr>
        <w:pStyle w:val="Normal"/>
        <w:rPr/>
      </w:pPr>
      <w:r>
        <w:rPr/>
        <w:t>Несмотря на то, что к сотрудникам, которых работодатель берет на работу предъявляется масса требований, каждый новый человек в организации, по сути - " кот в мешке". Поэтому каждый раз, подписывая трудовой договор, работодатель рискует. И кадровые риски специалисты относят к числу самых опасных для бизнеса.</w:t>
      </w:r>
    </w:p>
    <w:p>
      <w:pPr>
        <w:pStyle w:val="Normal"/>
        <w:rPr/>
      </w:pPr>
      <w:r>
        <w:rPr/>
        <w:t>Что же такое риск? Существует множество определений этого понятия. Мы будем рассматривать риск как возможность наступления некоторого неблагоприятного события, влекущего за собой различного рода потери.</w:t>
      </w:r>
    </w:p>
    <w:p>
      <w:pPr>
        <w:pStyle w:val="Normal"/>
        <w:rPr/>
      </w:pPr>
      <w:r>
        <w:rPr/>
        <w:t>Как показывает опыт, основной ущерб организации наносят их сотрудники (около 80% ущерба материальным активам компании наносит ее собственный персонал, и только 20% приходит извне). Поэтому подбор персонала - залог успеха компании, и как в любой другой деятельности здесь присутствует риск.</w:t>
      </w:r>
    </w:p>
    <w:p>
      <w:pPr>
        <w:pStyle w:val="Normal"/>
        <w:rPr/>
      </w:pPr>
      <w:r>
        <w:rPr/>
        <w:t>Ключевым вопросом снижения рисков является вопрос о распознании рискогенного потенциала в людях. Именно для распознания рискогенности кадров необходимо методологически и методически вооружать работников службы персонала.</w:t>
      </w:r>
    </w:p>
    <w:p>
      <w:pPr>
        <w:pStyle w:val="Normal"/>
        <w:rPr/>
      </w:pPr>
      <w:r>
        <w:rPr/>
        <w:t>Риски с кадрами ввязывают с несколькими обстоятельствами. Отдельные из них достаточно распространены и легко узнаваемы опытными специалистами-кадровиками. Например, то, что называется " неконцептуальная оценка" - получение несистематических результатов оценки способностей кандидата, и как следствие - неполное знание его возможностей и слабостей. Как правило на мелких и средних предприятиях мониторинг способностей персонала отсутствует, что снижает снижает выживаемость организации в условиях конкуренции.</w:t>
      </w:r>
    </w:p>
    <w:p>
      <w:pPr>
        <w:pStyle w:val="Normal"/>
        <w:rPr/>
      </w:pPr>
      <w:r>
        <w:rPr/>
        <w:t>Оценка кандидата должна производиться не только с учетом индивидуальных особенностей организации, требования к работнику зависят и от должности, на которую принимается сотрудник. От бухгалтера исходят одни риски, от слесаря другие.</w:t>
      </w:r>
    </w:p>
    <w:p>
      <w:pPr>
        <w:pStyle w:val="Normal"/>
        <w:rPr/>
      </w:pPr>
      <w:r>
        <w:rPr/>
        <w:t>Вообще, специалисты выделяют более 100 факторов, которые, по их мнению, влияют на благонадежность сотрудника. Как правило, их делят на 3 группы: 1 - документальные факты (прописка, семейное положение, судимость); 2 - неформальные факты (пристрастие к наркотикам, страсть к азартным играм); 3 - черты характера соискателя (скрытость, ответственность, неискренность). И здесь уже наступает риск: принять на работу судимого, но знающего свое дело специалиста, либо же с "чистым прошлым", но с низкой квалификацией.</w:t>
      </w:r>
    </w:p>
    <w:p>
      <w:pPr>
        <w:pStyle w:val="Normal"/>
        <w:rPr/>
      </w:pPr>
      <w:r>
        <w:rPr/>
        <w:t>Сейчас подробнее об одном из видов рисков. Он наступает тогда, когда перед менеджером по подбору кадров встает вопрос: принять на работу специалиста высого класса либо же менее высокого. Обычно, выбор, как будто бы очевиден - следует выбрать лучшего. Однако практика показывает, что такой выбор не всегда лучше. Более того, он может даже принести немалый вред. Например, в компании "Айрон", торгующей электорооборудованием, был принят на работу хороший программист для построения информационно системы предприятия. Через год она заработала, но на специалиста посыпались жалобы за то, что он в рабочее время играет от нечего делать в компьютер или общается с коллегами. В конце концов, его уволили. После чего он вступил в сговор с сотрудниками с целью отпуска товара под видом перемещения со склада на склад фирмы, который контролировался со значительным запозданием. Раскрыли сговор совершенно случайно, на третьем КАМАЗе товара, убывшего с одного склада, но не прибывшего на другой. Два предыдущих грузовика стоили предприятию пару миллионов.</w:t>
      </w:r>
    </w:p>
    <w:p>
      <w:pPr>
        <w:pStyle w:val="Normal"/>
        <w:rPr/>
      </w:pPr>
      <w:r>
        <w:rPr/>
        <w:t>Недостатки высоких профессионалов обычны. Более компетентные сотрудники сложнее мотивируются. В сравнении с менее профессиональными коллегами они нуждаются в более высоком вознаграждении, в частой смене мотивирующих воздействий, в их разнообразие. К тому же, противостоять мошенничеству с их стороны гораздо сложнее.</w:t>
      </w:r>
    </w:p>
    <w:p>
      <w:pPr>
        <w:pStyle w:val="Normal"/>
        <w:rPr/>
      </w:pPr>
      <w:r>
        <w:rPr/>
        <w:t>Избыток квалификации - самый яркий случай кадрового промаха. Пока высокообразованный финансовый директор пишет очередную кандидатскую диссертацию, фирму штрафует налоговая инспекция, т.к. он не проконтролировал, и отчетность была сдана не вовремя. Именно специалисты высочайшего класса, чаще всего, имеют по 2-3 места работы, и их невозможно найти на рабочем месте в тот момент, когда они очень нужны.</w:t>
      </w:r>
    </w:p>
    <w:p>
      <w:pPr>
        <w:pStyle w:val="Normal"/>
        <w:rPr/>
      </w:pPr>
      <w:r>
        <w:rPr/>
        <w:t>Но все таки, привлечение специалиста даже с избытком квалификации все же целесообразно. Прежде всего такие ситуации связаны проектной деятельностью. Когда у проекта есть четкие временные рамки. Задача интересна, результат зрим, профессионал, как правило, берется за дело с энтузиазмом. Сюда же относятся случаи, когда у организации есть все предпосылки для динамичного развития. Высокая квалификация нужна и в случаях "аврального роста", когда необходимо быстро дотянуть фирму до определенного уровня.</w:t>
      </w:r>
    </w:p>
    <w:p>
      <w:pPr>
        <w:pStyle w:val="Normal"/>
        <w:rPr/>
      </w:pPr>
      <w:r>
        <w:rPr/>
        <w:t>Что же касается риска, возникающего тогда когда на работу принимают специалиста невысокого профессионального уровня. Все помнят ужасную катастрофу, которая случилась несколько лет назад, когда над Боденским озером столкнулись два самолета, в одном из которых летели на отдых дети. Погибли сотни людей, почти все - дети. А в аварии был виноват, в первую очередь, диспетчер, который не смог состыковать эти 2 самолета, но вина также лежит и на менеджере по подбору кадров, который принял на работу этого диспетчера, не заметив его профессиональную непригодность.</w:t>
      </w:r>
    </w:p>
    <w:p>
      <w:pPr>
        <w:pStyle w:val="Normal"/>
        <w:rPr/>
      </w:pPr>
      <w:r>
        <w:rPr/>
        <w:t>Решить проблему риска в кадровой работе, т.е. исключить риск полностью, невозможно. Это идеал, достижимый лишь в отдельных звеньях управленческой работы. Но иметь установку на достижение этой цели необходимо каждому руководителю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. Борисова Поиск лучшего специалиста // РИСК: ресурсы, информация, снабжение, конкуренция, 2005г № 1, с.57-63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Охрана труда и социальное страхование, 2003 г. № 11, с.14-1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Д. Зорин Профессиональный риск: проблемы управления // Человек и труд, 2003№ 3, с.17-20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. Варечкина, С. Таран. Риск-менеджмент в системе управления // Общество и экономика, № 1, 2007 г., с.41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нтернет: ДВКЦ партнер. Краткосрочное бизнес-образова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6:00Z</dcterms:created>
  <dc:creator>123</dc:creator>
  <dc:description/>
  <cp:keywords/>
  <dc:language>en-US</dc:language>
  <cp:lastModifiedBy>Mage</cp:lastModifiedBy>
  <dcterms:modified xsi:type="dcterms:W3CDTF">2011-10-03T11:26:00Z</dcterms:modified>
  <cp:revision>2</cp:revision>
  <dc:subject/>
  <dc:title>Несмотря на то, что к сотрудникам, которых работодатель берет на работу предъявляется масса требований, каждый новый человек в</dc:title>
</cp:coreProperties>
</file>