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ind w:firstLine="720"/>
        <w:rPr>
          <w:sz w:val="28"/>
          <w:lang w:val="en-US" w:eastAsia="en-US"/>
        </w:rPr>
      </w:pPr>
      <w:r>
        <w:rPr>
          <w:sz w:val="28"/>
        </w:rPr>
        <w:t>Содержание</w:t>
      </w:r>
    </w:p>
    <w:p>
      <w:pPr>
        <w:pStyle w:val="Contents1"/>
        <w:keepNext w:val="true"/>
        <w:widowControl w:val="false"/>
        <w:spacing w:before="0" w:after="0"/>
        <w:ind w:firstLine="720"/>
        <w:jc w:val="both"/>
        <w:rPr>
          <w:rStyle w:val="InternetLink"/>
          <w:b/>
          <w:b/>
          <w:color w:val="000000"/>
          <w:u w:val="none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widowControl w:val="false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>1. Риски инновационных проектов и их оценка</w:t>
      </w:r>
    </w:p>
    <w:p>
      <w:pPr>
        <w:pStyle w:val="Normal"/>
        <w:keepNext w:val="true"/>
        <w:widowControl w:val="false"/>
        <w:ind w:hanging="0"/>
        <w:jc w:val="left"/>
        <w:rPr>
          <w:szCs w:val="28"/>
        </w:rPr>
      </w:pPr>
      <w:r>
        <w:rPr>
          <w:szCs w:val="28"/>
        </w:rPr>
        <w:t>2. Процесс принятия решения по внедрению инновации в области дистанционного обучения0</w:t>
      </w:r>
    </w:p>
    <w:p>
      <w:pPr>
        <w:pStyle w:val="Normal"/>
        <w:keepNext w:val="true"/>
        <w:widowControl w:val="false"/>
        <w:ind w:hanging="0"/>
        <w:jc w:val="left"/>
        <w:rPr>
          <w:szCs w:val="28"/>
        </w:rPr>
      </w:pPr>
      <w:r>
        <w:rPr>
          <w:szCs w:val="28"/>
        </w:rPr>
        <w:t>Литература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</w:rPr>
        <w:t>1. Риски инновационных проектов и их оценк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ind w:firstLine="720"/>
        <w:rPr/>
      </w:pPr>
      <w:r>
        <w:rPr/>
        <w:t xml:space="preserve">Инновационные проекты относятся к категории наиболее высокого риска для инвестиций. Большинство коммерческих финансовых организаций и банков не осуществляет вложения в исследования и инновации, рассматривая наличие этого условия в проекте как стоп-фактор. В основном, финансирование этой сферы идет из бюджетных источников, из средств венчурных и специальных фондов. Расходы на НИОКР являются, конечно, одной из необходимых составляющих для успешного развития предприятий, но большинство предприятий во всем мире достаточно осторожно относятся к принципиально новым разработкам, предпочитая идти по пути незначительных усовершенствований уже существующих продуктов/ технологий. Только крупные корпорации в состоянии осуществлять значительные вложения в инновации. Все это относится и к российским предприятиям, но с поправкой на функционирование в условиях кризиса. То есть процент отечественных предприятий, способных инвестировать средства в инновационные проекты, невысок. Поэтому при поиске инвестиций из коммерческих источников инициатор инновационного проекта должен реально оценить свои шансы. Вероятность получения средств из этих источников возрастает со степенью готовности инновации к внедрению. Если разделить инновационные продукты по степени завершенности исследований и характеру результата НИОКР, то можно получить следующие категории инновационных проектов: </w:t>
      </w:r>
    </w:p>
    <w:p>
      <w:pPr>
        <w:pStyle w:val="Normal"/>
        <w:keepNext w:val="true"/>
        <w:widowControl w:val="false"/>
        <w:ind w:firstLine="720"/>
        <w:rPr>
          <w:bCs/>
        </w:rPr>
      </w:pPr>
      <w:r>
        <w:rPr>
          <w:bCs/>
        </w:rPr>
        <w:t>Группа</w:t>
        <w:tab/>
        <w:tab/>
        <w:tab/>
        <w:t xml:space="preserve">Усовершенствованный </w:t>
        <w:tab/>
        <w:t xml:space="preserve">Новый продукт/ </w:t>
      </w:r>
    </w:p>
    <w:p>
      <w:pPr>
        <w:pStyle w:val="Normal"/>
        <w:keepNext w:val="true"/>
        <w:widowControl w:val="false"/>
        <w:ind w:firstLine="720"/>
        <w:rPr>
          <w:bCs/>
        </w:rPr>
      </w:pPr>
      <w:r>
        <w:rPr>
          <w:bCs/>
        </w:rPr>
        <w:t xml:space="preserve"> </w:t>
      </w:r>
      <w:r>
        <w:rPr>
          <w:bCs/>
        </w:rPr>
        <w:t>продукт/ технология</w:t>
        <w:tab/>
        <w:t xml:space="preserve"> технология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новационные проекты, </w:t>
        <w:tab/>
        <w:tab/>
        <w:tab/>
        <w:t>1. 1</w:t>
        <w:tab/>
        <w:tab/>
        <w:tab/>
        <w:t>1. 2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вязанные исключительно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продвижением готового </w:t>
      </w:r>
    </w:p>
    <w:p>
      <w:pPr>
        <w:pStyle w:val="Normal"/>
        <w:keepNext w:val="true"/>
        <w:widowControl w:val="false"/>
        <w:ind w:firstLine="720"/>
        <w:rPr/>
      </w:pPr>
      <w:r>
        <w:rPr/>
        <w:t>инновационного продукта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новационные проекты </w:t>
        <w:tab/>
        <w:tab/>
        <w:tab/>
        <w:t>2. 1</w:t>
        <w:tab/>
        <w:tab/>
        <w:tab/>
        <w:tab/>
        <w:t>2. 2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незавершенной стадией </w:t>
      </w:r>
    </w:p>
    <w:p>
      <w:pPr>
        <w:pStyle w:val="Normal"/>
        <w:keepNext w:val="true"/>
        <w:widowControl w:val="false"/>
        <w:ind w:firstLine="720"/>
        <w:rPr/>
      </w:pPr>
      <w:r>
        <w:rPr/>
        <w:t>внедрения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новационные проекты </w:t>
        <w:tab/>
        <w:tab/>
        <w:tab/>
        <w:t>3. 1</w:t>
        <w:tab/>
        <w:tab/>
        <w:tab/>
        <w:tab/>
        <w:t>3. 2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незавершенной стадией </w:t>
      </w:r>
    </w:p>
    <w:p>
      <w:pPr>
        <w:pStyle w:val="Normal"/>
        <w:keepNext w:val="true"/>
        <w:widowControl w:val="false"/>
        <w:ind w:firstLine="720"/>
        <w:rPr/>
      </w:pPr>
      <w:r>
        <w:rPr/>
        <w:t>ОКР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новационные проекты </w:t>
        <w:tab/>
        <w:tab/>
        <w:tab/>
        <w:t>4. 1</w:t>
        <w:tab/>
        <w:tab/>
        <w:tab/>
        <w:tab/>
        <w:t>4. 2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незавершенной стадией </w:t>
      </w:r>
    </w:p>
    <w:p>
      <w:pPr>
        <w:pStyle w:val="Normal"/>
        <w:keepNext w:val="true"/>
        <w:widowControl w:val="false"/>
        <w:ind w:firstLine="720"/>
        <w:rPr/>
      </w:pPr>
      <w:r>
        <w:rPr/>
        <w:t>НИР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новационные проекты </w:t>
        <w:tab/>
        <w:tab/>
        <w:tab/>
        <w:t>5. 1</w:t>
        <w:tab/>
        <w:tab/>
        <w:tab/>
        <w:tab/>
        <w:t>5. 2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 незавершенной стадией </w:t>
      </w:r>
    </w:p>
    <w:p>
      <w:pPr>
        <w:pStyle w:val="Normal"/>
        <w:keepNext w:val="true"/>
        <w:widowControl w:val="false"/>
        <w:ind w:firstLine="720"/>
        <w:rPr/>
      </w:pPr>
      <w:r>
        <w:rPr/>
        <w:t>поисковых исследований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TextBodyIndent"/>
        <w:keepNext w:val="true"/>
        <w:widowControl w:val="false"/>
        <w:ind w:firstLine="720"/>
        <w:rPr/>
      </w:pPr>
      <w:r>
        <w:rPr/>
        <w:t xml:space="preserve">На практике привлечение средств в инновационный проект из коммерческих источников становится возможным только тогда, когда существует реальный результат НИОКР, практически отсутствуют сомнения в возможности его внедрения и сбыта. Наиболее привлекательными для инвестиций являются с точки зрения инвесторов проекты категории 1. 1 и 2. 1. Значительно выше риск по проектам, ориентированным на продвижение нового продукта/ технологии. При разработке и реализации таких проектов многие решения приходится принимать на интуитивном уровне, так как в большинстве случаев необходимая информация отсутствует. Например, для подобных проектов очень непросто разработать маркетинговую концепцию: довольно вероятны ошибки при прогнозировании объемов спроса, возможностей сбыта, позиционировании товара на рынке, установлении цены. Тем не менее, проекты, относящиеся к группам 1. 2 и 2. 2, при наличии веских аргументов для инвестора могут получить необходимые инвестиции. Самую низкую вероятность финансирования из коммерческих источников имеют проекты 4 и 5 категории. Средства для этих проектов лучше искать в инновационных и венчурных фондах. Инновационный риск данных проектов существенно повышается для инвестора в связи с тем, что в соответствии с российским законодательством риск случайных неудач невыполнения договоров несет заказчик, что признается существенным элементом договорных отношений на выполнение НИОКР, обусловленным их творческим характером (см. Гражданский Кодекс, ст. 769, п. 3). В принципе допускается иное распределение риска случайных неудач по договоренности сторон, но следует иметь в виду, что ст. 775 и 776 ГК, определяющие последствия случайной невозможности исполнения договора, ограничивают диспозитивность данных правил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Управлять рисками, связанными с внедрением и продвижением инноваций на рынок, достаточно сложно, особенно принимая во внимание очень высокую долю неопределенности. Тем не менее, анализ инновационных рисков и их систематизация уже может дать инструменты к управлению рисками. На сегодняшний день создано достаточно много классификаций инновационных рисков. Однако многие из них страдают излишней детализацией. Для инвестора имеют значение фактически лишь те риски, которые приводят к потере или снижению объемов запланированной прибыли или доходов. В данной классификации, отражены основные риски, связанные с созданием и продвижением инноваций. </w:t>
      </w:r>
    </w:p>
    <w:p>
      <w:pPr>
        <w:pStyle w:val="Normal"/>
        <w:keepNext w:val="true"/>
        <w:widowControl w:val="false"/>
        <w:ind w:firstLine="720"/>
        <w:rPr/>
      </w:pPr>
      <w:r>
        <w:rPr/>
        <w:t>Основные риски, связанные со стадиями создания и продвижения инновации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8"/>
        <w:gridCol w:w="2173"/>
        <w:gridCol w:w="2659"/>
      </w:tblGrid>
      <w:tr>
        <w:trPr/>
        <w:tc>
          <w:tcPr>
            <w:tcW w:w="2668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bCs/>
                <w:sz w:val="20"/>
              </w:rPr>
              <w:t>Стадия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bCs/>
                <w:sz w:val="20"/>
              </w:rPr>
              <w:t>Риск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bCs/>
                <w:sz w:val="20"/>
              </w:rPr>
              <w:t>Факторы риска</w:t>
            </w:r>
            <w:r>
              <w:rPr>
                <w:bCs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6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роведение поисковых исследований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олучение отрицательного результат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верное направление исследований, ошибка в постановке задачи, ошибки расчетов и т. д. 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тсутствие результата в установленные срок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Ошибки в оценке сроков завершения исследований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шибки в оценке необходимых ресурсов</w:t>
            </w:r>
          </w:p>
        </w:tc>
      </w:tr>
      <w:tr>
        <w:trPr>
          <w:cantSplit w:val="true"/>
        </w:trPr>
        <w:tc>
          <w:tcPr>
            <w:tcW w:w="266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роведение НИОКР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олучение отрицательного результат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правильная интерпретация результатов и/или выбор пути реализации фундаментальных исследований, на которых базируется НИОКР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возможность реализовать результат фундаментальных исследований на данном уровне развития НИОКР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шибки расчетов, недоработки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тсутствие результата НИОКР в установленные срок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Ошибки в оценке сроков завершения НИОКР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шибки в оценке необходимых ресурсов для завершения НИОКР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тказ в сертификации результат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арушение стандартов и требований сертификации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арушение условий секретности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тсутствие лицензий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олучение непатентоспособного результат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аличие аналогов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Несоответствие требованиям патентования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Несвоевременное патентование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Патентование на ранних сроках, когда не принято мер по защите рынка, может привести к значительному ущербу конкурентоспособности (утечка информации)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Если сроки патентования отложены на достаточно долгий срок, это может привести к тому, что аналогичная разработка уже будет запатентована</w:t>
            </w:r>
          </w:p>
        </w:tc>
      </w:tr>
      <w:tr>
        <w:trPr>
          <w:cantSplit w:val="true"/>
        </w:trPr>
        <w:tc>
          <w:tcPr>
            <w:tcW w:w="266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Внедрение результатов НИОКР в производств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олучение отрицательного результат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верная оценка полученного результата исследований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правильный выбор пути реализации результатов исследований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Невозможность реализовать результат на технологическом уровне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тсутствие результатов внедрения в установленные срок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Ошибки в оценке возможностей производства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Ошибки в оценке сроков внедрения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шибки в оценке необходимых ресурсов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Экологические риски НИОКР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Ошибки в расчетах, приводящие к превышению фактических показателей по использованию/выработке вредных веществ над расчетными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доработка технологии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Технология производства предполагает использование/ выработку экологически вредных веществ</w:t>
            </w:r>
          </w:p>
        </w:tc>
      </w:tr>
      <w:tr>
        <w:trPr>
          <w:cantSplit w:val="true"/>
        </w:trPr>
        <w:tc>
          <w:tcPr>
            <w:tcW w:w="266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Продвижение нового продукта, созданного на основе НИОКР, на рынок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тторжение рынком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совместимость с технологическим укладом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аличие аналогов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Несоответствие требованиям потребителя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Ошибки, допущенные при разработке маркетинговой концепции (неправильное определение цены, неправильный выбор целевых групп потребителей, недооценка конкурентов, недочеты в дизайне, неправильная организация сбытовой сети, рекламной кампании) </w:t>
            </w:r>
          </w:p>
        </w:tc>
      </w:tr>
      <w:tr>
        <w:trPr>
          <w:cantSplit w:val="true"/>
        </w:trPr>
        <w:tc>
          <w:tcPr>
            <w:tcW w:w="2668" w:type="dxa"/>
            <w:vMerge w:val="continue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firstLine="3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Более низкие объемы сбыта по сравнению с запланированным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Быстрое старение инновации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 xml:space="preserve">Появление аналогов </w:t>
            </w:r>
          </w:p>
          <w:p>
            <w:pPr>
              <w:pStyle w:val="Normal"/>
              <w:keepNext w:val="true"/>
              <w:widowControl w:val="false"/>
              <w:ind w:firstLine="37"/>
              <w:rPr>
                <w:sz w:val="20"/>
              </w:rPr>
            </w:pPr>
            <w:r>
              <w:rPr>
                <w:sz w:val="20"/>
              </w:rPr>
              <w:t>Ошибки концепции маркетинга</w:t>
            </w:r>
          </w:p>
        </w:tc>
      </w:tr>
    </w:tbl>
    <w:p>
      <w:pPr>
        <w:pStyle w:val="Normal"/>
        <w:keepNext w:val="true"/>
        <w:widowControl w:val="false"/>
        <w:ind w:firstLine="720"/>
        <w:rPr>
          <w:vertAlign w:val="superscript"/>
        </w:rPr>
      </w:pPr>
      <w:r>
        <w:rPr>
          <w:vertAlign w:val="superscript"/>
        </w:rPr>
        <w:t>1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rPr>
          <w:b/>
        </w:rPr>
        <w:t>2 Патентование может быть проведено и на более поздних стадиях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принципе, на основании данной схемы можно провести и оценку инновационых рисков, рассматривая наличие в проекте мер, снижающих указанные риски. Оценивать риски можно, используя логические шкалы или систему баллов. Большинство методик по оценке рисков строится именно по бальной системе: эксперт проставляет определенное количество баллов по каждой из групп риска или по каждому риску в отдельной группе, затем риски взвешиваются, и выводится общая оценка риска проекта. На основании этой оценки дается заключение о группе риска проекта и целесообразности его финансирования. Оценка риска проекта должна обязательно отражаться в расчетах по проекту: все показатели проекта должны быть рассчитаны с учетом поправки на риск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Целью оценки рисков должно быть умение авторов проекта заранее предугадать все типы рисков, с которыми они могут столкнуться, источники этих рисков и момент, их возникновения. А оценив риски, разработать меры по сокращению этих рисков и минимизации потерь, которые они могут вызвать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ложность расчетов и точность вычислений вероятности до второго знака после запятой не являются важным моментом. Для жюри конкурса важнейшим моментом будет доказательство того, что самые опасные риски определены и существует программа их минимизации, и что остальные риски тоже учитывались в процессе подготовки проекта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ценку всех количественных показателей рекомендуется выполнять экспертным путем, т. е. оценку проводят несколько человек (экспертов-участников проекта), исходя из личного опыта. Потом эти оценки складываются и делятся на число экспертов (определяется среднее арифметическое)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десь приводится один из наиболее простых и эффективных методов оценки рисков проекта – метод балльной оценки рисков, и пример использования этого метода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я практического использования этого метода рекомендуется следующая последовательность: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1. Определить простые риски;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2. Оценить вероятность наступления событий, относящихся к каждому простому риску;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. Определить удельный вес каждого простого риска во всей совокупности;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4. Рассчитать балльную оценку наступления риска по всем стадиям проекта;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5. Классифицировать риски;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6. Разработать перечень мер, позволяющий их уменьшить. </w:t>
      </w:r>
    </w:p>
    <w:p>
      <w:pPr>
        <w:pStyle w:val="Normal"/>
        <w:keepNext w:val="true"/>
        <w:widowControl w:val="false"/>
        <w:ind w:firstLine="720"/>
        <w:rPr/>
      </w:pPr>
      <w:r>
        <w:rPr/>
        <w:t>1. Определить простые риски - составление исчерпывающего перечня рисков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 характеру воздействия риски делятся на простые и составные. Составные риски являются композицией простых, каждый из которых в композиции рассматривается как простой. Простые риски определяются полным перечнем не пересекающихся событий, т. е. каждое из них рассматривается как не зависящее от других. 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  <w:t>ПРИМЕР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правильные исходные теоретические расчеты и оценк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Отрицательный результат теоретического обоснования иде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возможность защитить интеллектуальную собственность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санкционированное использование иде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Снижение качества разработок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Отсутствие необходимой технологической базы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Отсутствие необходимой элементной базы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Выявление экологических проблем при использовани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Увеличение объёмов разработок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возможность технической реализации иде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Ошибки в стратегии организации серийной сборки (производства)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Отсутствие необходимых производственных мощностей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Плохое качество выполнения заказов субподрядчикам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Высокая стоимость комплектующих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Увеличение стоимости наемного труда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правильная оценка рынка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правильное позиционирование продукта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Сложность входа на рынок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достаточная востребованность продукта на рынке (отсутствие заказов)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Ошибочная стратегия работы с потенциальными клиентам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достаточная эффективность работы с потенциальными клиентами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Недооценка конкурентов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Увеличение затрат на проект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 xml:space="preserve">Задержка выполнения этапов 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>
          <w:rFonts w:cs="Arial"/>
          <w:szCs w:val="15"/>
        </w:rPr>
      </w:pPr>
      <w:r>
        <w:rPr>
          <w:rFonts w:cs="Arial"/>
          <w:szCs w:val="15"/>
        </w:rPr>
        <w:t>Недостаточная квалификация участников проекта</w:t>
      </w:r>
    </w:p>
    <w:p>
      <w:pPr>
        <w:pStyle w:val="Normal"/>
        <w:keepNext w:val="true"/>
        <w:widowControl w:val="false"/>
        <w:ind w:firstLine="720"/>
        <w:rPr/>
      </w:pPr>
      <w:r>
        <w:rPr/>
        <w:t>2. Оценка вероятностей наступления события, относящихся к каждому простому риску</w:t>
      </w:r>
    </w:p>
    <w:p>
      <w:pPr>
        <w:pStyle w:val="Normal"/>
        <w:keepNext w:val="true"/>
        <w:widowControl w:val="false"/>
        <w:ind w:firstLine="720"/>
        <w:rPr/>
      </w:pPr>
      <w:r>
        <w:rPr/>
        <w:t>Классификация рисков по вероятности возникновения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6"/>
        <w:gridCol w:w="2710"/>
        <w:gridCol w:w="4578"/>
      </w:tblGrid>
      <w:tr>
        <w:trPr>
          <w:trHeight w:val="225" w:hRule="atLeast"/>
          <w:cantSplit w:val="true"/>
        </w:trPr>
        <w:tc>
          <w:tcPr>
            <w:tcW w:w="2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иды рисков</w:t>
            </w:r>
          </w:p>
        </w:tc>
        <w:tc>
          <w:tcPr>
            <w:tcW w:w="7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ероятность возникновения (P) </w:t>
            </w:r>
          </w:p>
        </w:tc>
      </w:tr>
      <w:tr>
        <w:trPr>
          <w:trHeight w:val="225" w:hRule="atLeast"/>
          <w:cantSplit w:val="true"/>
        </w:trPr>
        <w:tc>
          <w:tcPr>
            <w:tcW w:w="2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личественный подход</w:t>
            </w:r>
          </w:p>
        </w:tc>
        <w:tc>
          <w:tcPr>
            <w:tcW w:w="4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ачественный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одход</w:t>
            </w:r>
          </w:p>
        </w:tc>
      </w:tr>
      <w:tr>
        <w:trPr>
          <w:trHeight w:val="195" w:hRule="atLeast"/>
          <w:cantSplit w:val="true"/>
        </w:trPr>
        <w:tc>
          <w:tcPr>
            <w:tcW w:w="2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P (в долях единицы) </w:t>
            </w:r>
          </w:p>
        </w:tc>
        <w:tc>
          <w:tcPr>
            <w:tcW w:w="4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Слабовероятные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 0 &lt; P ≤ 0, 1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бытие может произойти в исключительных случаях. </w:t>
            </w:r>
          </w:p>
        </w:tc>
      </w:tr>
      <w:tr>
        <w:trPr>
          <w:trHeight w:val="660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Маловероятные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 1 &lt; P ≤ 0, 4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едкое событие, но, как известно, уже имело место. </w:t>
            </w:r>
          </w:p>
        </w:tc>
      </w:tr>
      <w:tr>
        <w:trPr>
          <w:trHeight w:val="645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Вероятные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 4 &lt; P ≤ 0, 6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личие свидетельств достаточных для предположения возможности события. </w:t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Весьма вероятные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 6 &lt; P ≤ 0, 9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бытие может произойти. </w:t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Почти возможные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 9 &lt; P &lt; 1, 0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бытие, как ожидается, произойдёт. </w:t>
            </w:r>
          </w:p>
        </w:tc>
      </w:tr>
    </w:tbl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  <w:t>ПРИМЕР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</w:r>
    </w:p>
    <w:tbl>
      <w:tblPr>
        <w:tblW w:w="5000" w:type="pct"/>
        <w:jc w:val="right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78"/>
        <w:gridCol w:w="6401"/>
        <w:gridCol w:w="2275"/>
      </w:tblGrid>
      <w:tr>
        <w:trPr>
          <w:trHeight w:val="453" w:hRule="atLeast"/>
        </w:trPr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№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ростые риск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ценка вероятности наступления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ые исходные теоретические расчеты и оценк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рицательный результат теоретического обоснования иде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3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защитить интеллектуальную собственность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4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санкционированное использование иде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9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5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технической реализации иде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6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объёмов разработок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6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7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нижение качества разработок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8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технологической базы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1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9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элементной базы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1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0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явление экологических проблем при использовани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1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шибки в стратегии организации серийной сборки (производства)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2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ых производственных мощностей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3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сокая стоимость комплектующих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4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охое качество выполнения заказов субподрядчикам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5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стоимости наемного труда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6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6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ая оценка рынка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7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ое позиционирование продукта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8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ложность входа на рынок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9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едостаточная востребованность продукта на рынке (отсутствие заказов)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0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шибочная стратегия работы с потенциальными клиентам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1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эффективность работы с потенциальными клиентами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2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оценка конкурентов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3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затрат на проект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4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держка выполнения этапов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5. </w:t>
            </w:r>
          </w:p>
        </w:tc>
        <w:tc>
          <w:tcPr>
            <w:tcW w:w="6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квалификация участников проекта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</w:tr>
    </w:tbl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br w:type="page"/>
      </w:r>
      <w:r>
        <w:rPr>
          <w:b/>
        </w:rPr>
        <w:t>3. Определение удельного веса каждого простого риска во всей совокупности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уществует масса критериев для определения удельного веса каждого риска. Мы рекомендуем остановиться на одном, наиболее показательном – величина потерь от наступления какого либо события (рисков, перечисленных выше): </w:t>
      </w:r>
    </w:p>
    <w:p>
      <w:pPr>
        <w:pStyle w:val="Normal"/>
        <w:keepNext w:val="true"/>
        <w:widowControl w:val="false"/>
        <w:ind w:firstLine="720"/>
        <w:rPr/>
      </w:pPr>
      <w:r>
        <w:rPr/>
        <w:t>Классификация рисков по величине потерь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81"/>
        <w:gridCol w:w="1502"/>
        <w:gridCol w:w="4671"/>
      </w:tblGrid>
      <w:tr>
        <w:trPr>
          <w:trHeight w:val="240" w:hRule="atLeast"/>
          <w:cantSplit w:val="true"/>
        </w:trPr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иды рисков</w:t>
            </w:r>
          </w:p>
        </w:tc>
        <w:tc>
          <w:tcPr>
            <w:tcW w:w="6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еличина потерь</w:t>
            </w:r>
          </w:p>
        </w:tc>
      </w:tr>
      <w:tr>
        <w:trPr>
          <w:trHeight w:val="645" w:hRule="atLeast"/>
          <w:cantSplit w:val="true"/>
        </w:trPr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баллы) 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% от плановой прибыли </w:t>
            </w:r>
          </w:p>
        </w:tc>
      </w:tr>
      <w:tr>
        <w:trPr>
          <w:trHeight w:val="375" w:hRule="atLeast"/>
        </w:trPr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инимальные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0 – 1 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% &lt; I ≤ 10%</w:t>
            </w:r>
          </w:p>
        </w:tc>
      </w:tr>
      <w:tr>
        <w:trPr>
          <w:trHeight w:val="375" w:hRule="atLeast"/>
        </w:trPr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изкие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– 4 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% &lt; I ≤ 40%</w:t>
            </w:r>
          </w:p>
        </w:tc>
      </w:tr>
      <w:tr>
        <w:trPr>
          <w:trHeight w:val="195" w:hRule="atLeast"/>
        </w:trPr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 – 6 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% &lt; I ≤ 60%</w:t>
            </w:r>
          </w:p>
        </w:tc>
      </w:tr>
      <w:tr>
        <w:trPr>
          <w:trHeight w:val="195" w:hRule="atLeast"/>
        </w:trPr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сокие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 – 9 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% &lt; I ≤ 90%</w:t>
            </w:r>
          </w:p>
        </w:tc>
      </w:tr>
      <w:tr>
        <w:trPr>
          <w:trHeight w:val="375" w:hRule="atLeast"/>
        </w:trPr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ксимальные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9 – 10 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0% &lt; I ≤ 100%</w:t>
            </w:r>
          </w:p>
        </w:tc>
      </w:tr>
    </w:tbl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  <w:t>ПРИМЕР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</w:r>
    </w:p>
    <w:tbl>
      <w:tblPr>
        <w:tblW w:w="5000" w:type="pct"/>
        <w:jc w:val="right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99"/>
        <w:gridCol w:w="6909"/>
        <w:gridCol w:w="1846"/>
      </w:tblGrid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№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ростые риск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ценка ущерба для проект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ые исходные теоретические расчеты и оценк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рицательный результат теоретического обоснования иде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3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защитить интеллектуальную собственность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4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санкционированное использование иде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5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технической реализации иде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6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объёмов разработо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7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нижение качества разработо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8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технологической базы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9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элементной базы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0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явление экологических проблем при использовани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1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шибки в стратегии организации серийной сборки (производства)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2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ых производственных мощносте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3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сокая стоимость комплектующих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4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охое качество выполнения заказов субподрядчикам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5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стоимости наемного труд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6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ая оценка рынк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7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ое позиционирование продук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8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ложность входа на рыно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9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едостаточная востребованность продукта на рынке (отсутствие заказов)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0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шибочная стратегия работы с потенциальными клиентам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1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эффективность работы с потенциальными клиентам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2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оценка конкуренто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3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затрат на проект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4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держка выполнения этапо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5. </w:t>
            </w:r>
          </w:p>
        </w:tc>
        <w:tc>
          <w:tcPr>
            <w:tcW w:w="6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квалификация участников проек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</w:tbl>
    <w:p>
      <w:pPr>
        <w:pStyle w:val="Normal"/>
        <w:keepNext w:val="true"/>
        <w:widowControl w:val="false"/>
        <w:ind w:firstLine="720"/>
        <w:jc w:val="center"/>
        <w:rPr>
          <w:b/>
          <w:b/>
          <w:bCs/>
          <w:iCs/>
          <w:szCs w:val="28"/>
        </w:rPr>
      </w:pPr>
      <w:r>
        <w:br w:type="page"/>
      </w:r>
      <w:r>
        <w:rPr>
          <w:b/>
          <w:bCs/>
          <w:iCs/>
          <w:szCs w:val="28"/>
        </w:rPr>
        <w:t>4. Расчет балльной оценки наступления риска по всем стадиям проекта</w:t>
      </w:r>
    </w:p>
    <w:p>
      <w:pPr>
        <w:pStyle w:val="Normal"/>
        <w:keepNext w:val="true"/>
        <w:widowControl w:val="false"/>
        <w:ind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keepNext w:val="true"/>
        <w:widowControl w:val="false"/>
        <w:ind w:firstLine="720"/>
        <w:rPr>
          <w:szCs w:val="28"/>
        </w:rPr>
      </w:pPr>
      <w:r>
        <w:rPr>
          <w:szCs w:val="28"/>
        </w:rPr>
        <w:t xml:space="preserve">Общий балл для оценки риска рассчитывался перемножением вероятности наступления рискового события на коэффициент величины ущерба от его наступления: </w:t>
      </w:r>
    </w:p>
    <w:p>
      <w:pPr>
        <w:pStyle w:val="Normal"/>
        <w:keepNext w:val="true"/>
        <w:widowControl w:val="false"/>
        <w:ind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widowControl w:val="false"/>
        <w:ind w:firstLine="720"/>
        <w:rPr>
          <w:iCs/>
          <w:szCs w:val="28"/>
        </w:rPr>
      </w:pPr>
      <w:r>
        <w:rPr>
          <w:iCs/>
          <w:szCs w:val="28"/>
        </w:rPr>
        <w:t>M = P x I</w:t>
      </w:r>
    </w:p>
    <w:p>
      <w:pPr>
        <w:pStyle w:val="Normal"/>
        <w:keepNext w:val="true"/>
        <w:widowControl w:val="false"/>
        <w:ind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widowControl w:val="false"/>
        <w:ind w:firstLine="720"/>
        <w:rPr>
          <w:szCs w:val="28"/>
        </w:rPr>
      </w:pPr>
      <w:r>
        <w:rPr>
          <w:szCs w:val="28"/>
        </w:rPr>
        <w:t>где: M – степень воздействия рисков</w:t>
      </w:r>
    </w:p>
    <w:p>
      <w:pPr>
        <w:pStyle w:val="Normal"/>
        <w:keepNext w:val="true"/>
        <w:widowControl w:val="false"/>
        <w:ind w:firstLine="720"/>
        <w:rPr>
          <w:szCs w:val="28"/>
        </w:rPr>
      </w:pPr>
      <w:r>
        <w:rPr>
          <w:szCs w:val="28"/>
        </w:rPr>
        <w:t xml:space="preserve">P - вероятность возникновения рисков, в соответствии с классификацией (в долях единицы) </w:t>
      </w:r>
    </w:p>
    <w:p>
      <w:pPr>
        <w:pStyle w:val="Normal"/>
        <w:keepNext w:val="true"/>
        <w:widowControl w:val="false"/>
        <w:ind w:firstLine="720"/>
        <w:rPr>
          <w:szCs w:val="28"/>
        </w:rPr>
      </w:pPr>
      <w:r>
        <w:rPr>
          <w:szCs w:val="28"/>
        </w:rPr>
        <w:t xml:space="preserve">I - величина потерь, в соответствии с классификацией (в единицах). 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  <w:t>Пример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</w:r>
    </w:p>
    <w:tbl>
      <w:tblPr>
        <w:tblW w:w="5000" w:type="pct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15"/>
        <w:gridCol w:w="5152"/>
        <w:gridCol w:w="1340"/>
        <w:gridCol w:w="1074"/>
        <w:gridCol w:w="1173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№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ростые рис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ценка вероятности наступлени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ценка ущерба для про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бщий балл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ые исходные теоретические расчеты и оценк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рицательный результат теоретического обоснования иде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6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3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защитить интеллектуальную собственность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4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санкционированное использование иде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9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8. 1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5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технической реализации иде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6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объёмов разработок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6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7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нижение качества разработок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6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8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технологической базы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1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9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9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элементной базы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1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9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0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явление экологических проблем при использовани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6. 4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1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шибки в стратегии организации серийной сборки (производства)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2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ых производственных мощностей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3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сокая стоимость комплектующих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2. 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4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охое качество выполнения заказов субподрядчикам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7. 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5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стоимости наемного труд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6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2. 4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6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ая оценка рынк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7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ое позиционирование продук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2. 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8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ложность входа на рынок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5. 4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9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едостаточная востребованность продукта на рынке (отсутствие заказов)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0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шибочная стратегия работы с потенциальными клиентам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1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эффективность работы с потенциальными клиентами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6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2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оценка конкурентов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3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затрат на проект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9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4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держка выполнения этапов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3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5.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квалификация участников проек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0</w:t>
            </w:r>
          </w:p>
        </w:tc>
      </w:tr>
    </w:tbl>
    <w:p>
      <w:pPr>
        <w:pStyle w:val="Normal"/>
        <w:keepNext w:val="true"/>
        <w:widowControl w:val="false"/>
        <w:ind w:firstLine="720"/>
        <w:jc w:val="center"/>
        <w:rPr>
          <w:b/>
          <w:b/>
          <w:szCs w:val="28"/>
        </w:rPr>
      </w:pPr>
      <w:r>
        <w:br w:type="page"/>
      </w:r>
      <w:r>
        <w:rPr>
          <w:b/>
          <w:bCs/>
          <w:iCs/>
          <w:szCs w:val="28"/>
        </w:rPr>
        <w:t xml:space="preserve">5. Классификации рисков, </w:t>
      </w:r>
      <w:r>
        <w:rPr>
          <w:b/>
          <w:szCs w:val="28"/>
        </w:rPr>
        <w:t>т.е. разделения рисков на конкретные группы по определенным признакам</w:t>
      </w:r>
    </w:p>
    <w:p>
      <w:pPr>
        <w:pStyle w:val="Normal"/>
        <w:keepNext w:val="true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ind w:firstLine="720"/>
        <w:rPr>
          <w:szCs w:val="28"/>
        </w:rPr>
      </w:pPr>
      <w:r>
        <w:rPr>
          <w:szCs w:val="28"/>
        </w:rPr>
        <w:t>1. Для удобства анализа, все риски можно разделить по направлениям, характеризующим направления деятельности компании</w:t>
      </w:r>
    </w:p>
    <w:p>
      <w:pPr>
        <w:pStyle w:val="Normal"/>
        <w:keepNext w:val="true"/>
        <w:widowControl w:val="false"/>
        <w:ind w:firstLine="720"/>
        <w:rPr>
          <w:szCs w:val="28"/>
        </w:rPr>
      </w:pPr>
      <w:r>
        <w:rPr>
          <w:szCs w:val="28"/>
        </w:rPr>
        <w:t xml:space="preserve">2. По балльной шкале оценки рисков можно выделить, например, три группы рисков: 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>
          <w:szCs w:val="28"/>
        </w:rPr>
      </w:pPr>
      <w:r>
        <w:rPr>
          <w:szCs w:val="28"/>
        </w:rPr>
        <w:t xml:space="preserve">с баллом от 1 до 2 – незначительные риски, специальные меры не принимаются; 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>
          <w:szCs w:val="28"/>
        </w:rPr>
      </w:pPr>
      <w:r>
        <w:rPr>
          <w:szCs w:val="28"/>
        </w:rPr>
        <w:t xml:space="preserve">с баллом от 2 до 4 – значительные риски, для них надо разработать комплекс мер по минимизации вероятности их наступления; 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>
          <w:szCs w:val="28"/>
        </w:rPr>
      </w:pPr>
      <w:r>
        <w:rPr>
          <w:szCs w:val="28"/>
        </w:rPr>
        <w:t xml:space="preserve">с баллом от 4 и более – существенные риски, вероятность их наступления велика и ущерб от их воздействия критичен для проекта. </w:t>
      </w:r>
    </w:p>
    <w:p>
      <w:pPr>
        <w:pStyle w:val="Normal"/>
        <w:keepNext w:val="true"/>
        <w:widowControl w:val="false"/>
        <w:ind w:firstLine="720"/>
        <w:rPr>
          <w:bCs/>
          <w:iCs/>
          <w:szCs w:val="28"/>
        </w:rPr>
      </w:pPr>
      <w:r>
        <w:rPr>
          <w:szCs w:val="28"/>
        </w:rPr>
        <w:t xml:space="preserve">В результате, для анализа удобно представить все риски в виде сводной таблицы, которую будет удобно представить в проекте: 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  <w:t>ПРИМЕР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  <w:t>Табл. Оценка рисков</w:t>
      </w:r>
    </w:p>
    <w:p>
      <w:pPr>
        <w:pStyle w:val="Normal"/>
        <w:keepNext w:val="true"/>
        <w:widowControl w:val="false"/>
        <w:ind w:firstLine="720"/>
        <w:rPr>
          <w:rFonts w:cs="Arial"/>
          <w:bCs/>
          <w:iCs/>
          <w:szCs w:val="15"/>
        </w:rPr>
      </w:pPr>
      <w:r>
        <w:rPr>
          <w:rFonts w:cs="Arial"/>
          <w:bCs/>
          <w:iCs/>
          <w:szCs w:val="15"/>
        </w:rPr>
      </w:r>
    </w:p>
    <w:tbl>
      <w:tblPr>
        <w:tblW w:w="5000" w:type="pct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99"/>
        <w:gridCol w:w="5096"/>
        <w:gridCol w:w="1341"/>
        <w:gridCol w:w="1294"/>
        <w:gridCol w:w="1024"/>
      </w:tblGrid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№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ростые риск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ценка вероятности наступле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ценка ущерба для проект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Общий балл</w:t>
            </w:r>
          </w:p>
        </w:tc>
      </w:tr>
      <w:tr>
        <w:trPr/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rFonts w:cs="Arial"/>
                <w:bCs/>
                <w:iCs/>
                <w:sz w:val="20"/>
              </w:rPr>
              <w:t>А. Научные риски</w:t>
            </w:r>
            <w:r>
              <w:rPr>
                <w:rFonts w:cs="Arial"/>
                <w:sz w:val="20"/>
              </w:rPr>
              <w:t xml:space="preserve"> – связанные с научной разработкой идеи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ые исходные теоретические расчеты и оценк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рицательный результат теоретического обоснования иде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6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3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защитить интеллектуальную собственност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4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санкционированное использование иде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8. 1</w:t>
            </w:r>
          </w:p>
        </w:tc>
      </w:tr>
      <w:tr>
        <w:trPr/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rFonts w:cs="Arial"/>
                <w:bCs/>
                <w:iCs/>
                <w:sz w:val="20"/>
              </w:rPr>
              <w:t>Б. Технические риски</w:t>
            </w:r>
            <w:r>
              <w:rPr>
                <w:rFonts w:cs="Arial"/>
                <w:sz w:val="20"/>
              </w:rPr>
              <w:t xml:space="preserve"> – связанные с разработкой технического/технологического решени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5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возможность технической реализации иде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5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6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объёмов разработо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7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нижение качества разработо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6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8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технологической базы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9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ой элементной базы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0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явление экологических проблем при использовани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6. 4</w:t>
            </w:r>
          </w:p>
        </w:tc>
      </w:tr>
      <w:tr>
        <w:trPr/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rFonts w:cs="Arial"/>
                <w:bCs/>
                <w:sz w:val="20"/>
              </w:rPr>
              <w:t xml:space="preserve">В. Производственные риски </w:t>
            </w:r>
            <w:r>
              <w:rPr>
                <w:rFonts w:cs="Arial"/>
                <w:sz w:val="20"/>
              </w:rPr>
              <w:t>– связанные с организацией производств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1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шибки в стратегии организации серийной сборки (производства) 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2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необходимых производственных мощностей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. 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3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сокая стоимость комплектующих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2. 5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4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охое качество выполнения заказов субподрядчикам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7. 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5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стоимости наемного труд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2. 4</w:t>
            </w:r>
          </w:p>
        </w:tc>
      </w:tr>
      <w:tr>
        <w:trPr/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rFonts w:cs="Arial"/>
                <w:bCs/>
                <w:iCs/>
                <w:sz w:val="20"/>
              </w:rPr>
              <w:t xml:space="preserve">Г. Рыночные риски </w:t>
            </w:r>
            <w:r>
              <w:rPr>
                <w:rFonts w:cs="Arial"/>
                <w:sz w:val="20"/>
              </w:rPr>
              <w:t>– связанные с коммерциализацие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6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ая оценка рынк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0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7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авильное позиционирование продукт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2. 8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8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ложность входа на рыно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5. 4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19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едостаточная востребованность продукта на рынке (отсутствие заказов) 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0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0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шибочная стратегия работы с потенциальными клиентам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2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1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эффективность работы с потенциальными клиентами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6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2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оценка конкуренто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4. 0</w:t>
            </w:r>
          </w:p>
        </w:tc>
      </w:tr>
      <w:tr>
        <w:trPr/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rFonts w:cs="Arial"/>
                <w:bCs/>
                <w:iCs/>
                <w:sz w:val="20"/>
              </w:rPr>
              <w:t xml:space="preserve">Д. Организационные риски </w:t>
            </w:r>
            <w:r>
              <w:rPr>
                <w:rFonts w:cs="Arial"/>
                <w:sz w:val="20"/>
              </w:rPr>
              <w:t>– связанные с управлением проектом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3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величение затрат на проект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9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4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держка выполнения этапо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. 3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25. </w:t>
            </w:r>
          </w:p>
        </w:tc>
        <w:tc>
          <w:tcPr>
            <w:tcW w:w="5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остаточная квалификация участников проект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. 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3. 0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rPr>
          <w:b/>
        </w:rPr>
        <w:t>6. Разработка перечня мер, позволяющий его уменьшить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я рисков с баллом более 4 необходимо разработать комплекс мер по снижению их воздействия на проект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Это самая важная часть, в которой должно быть дано описание риска (ситуации, когда он может возникнуть и последствия, которые он может за собой повести), выбранного их таблицы и четко описана программа действий либо снижения вероятности наступления этого риска, либо уменьшения ущерба от его последстви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заключение следует отметить, что каждый проект является уникальным по своим характеристикам, и при использовании общих схем в анализе проекта об этом нужно помнить, прежде всего. </w:t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</w:rPr>
        <w:t>7. Процесс принятия решения по внедрению инновации в области дистанционного обучения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1 этап – определение проблемы решения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Управление инновациями в технологической основе образования только в том случае ведет к повышению эффективности и качества обучения, когда оно согласовано и взаимосвязано с управлением педагогическими, организационными и экономическими инновациями в сфере образования. </w:t>
      </w:r>
    </w:p>
    <w:p>
      <w:pPr>
        <w:pStyle w:val="Normal"/>
        <w:keepNext w:val="true"/>
        <w:widowControl w:val="false"/>
        <w:ind w:firstLine="720"/>
        <w:rPr/>
      </w:pPr>
      <w:r>
        <w:rPr/>
        <w:t>Разработка и распространение технологических инноваций, применение в образовательном процессе современных компьютерных и телекоммуникационных технологий является ведущим фактором развития инновационного учебного процесса. Постоянное совершенствование новых информационных технологий беспрецедентными темпами в последние десятилетия стимулирует и ускоряет нововведения в сфере образования. В основе инновационного менеджмента технологической основы образовательного процесса - решение проблемы выбора технологий из широкого спектра возможностей.</w:t>
      </w:r>
    </w:p>
    <w:p>
      <w:pPr>
        <w:pStyle w:val="Normal"/>
        <w:keepNext w:val="true"/>
        <w:widowControl w:val="false"/>
        <w:ind w:firstLine="720"/>
        <w:rPr>
          <w:bCs/>
        </w:rPr>
      </w:pPr>
      <w:r>
        <w:rPr>
          <w:bCs/>
        </w:rPr>
        <w:t>2 этап – формирование альтернатив решения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На сегодняшний день арсенал технологических средств современного образования достаточно многообразен, и к тому же он быстро расширяется буквально у нас на глазах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качестве основных типов технологий, которые используются в инновационном образовании в настоящее время, можно выделить следующие: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ечатные материалы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Аудио- и видеокассеты, видеодиски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елефон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адио и телевидение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Электронная почта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Компьютерные обучающие программы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World Wide Web </w:t>
      </w:r>
    </w:p>
    <w:p>
      <w:pPr>
        <w:pStyle w:val="Normal"/>
        <w:keepNext w:val="true"/>
        <w:widowControl w:val="false"/>
        <w:ind w:firstLine="720"/>
        <w:rPr/>
      </w:pPr>
      <w:r>
        <w:rPr/>
        <w:t>Телеконференции (аудио-конференции, аудио-графические, видео- конференции, компьютерные конференции)</w:t>
      </w:r>
    </w:p>
    <w:p>
      <w:pPr>
        <w:pStyle w:val="Normal"/>
        <w:keepNext w:val="true"/>
        <w:widowControl w:val="false"/>
        <w:ind w:firstLine="720"/>
        <w:rPr/>
      </w:pPr>
      <w:r>
        <w:rPr/>
        <w:t>Ограничения – техническая и моральная готовность обучающих центров и обучаемых к технологической инновации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качестве основных принципов эффективного выбора и использования технологий в инновационном учебном процессе можно выделить следующие положения: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В учебном процессе важна не информационная технология сама по себе, а то, насколько ее использование служит достижению собственно образовательных целей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Более дорогостоящие и наиболее современные технологии не обязательно обеспечивают наилучший образовательный результат. Наоборот, часто наиболее эффективными оказываются достаточно привычные и недорогие технологии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езультат обучения существенно зависит не от типа коммуникационных и информационных технологий, а от качества разработки и предоставления курсов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 выборе технологий необходимо учитывать наибольшее соответствие некоторых технологий характерным чертам обучаемых, специфическим особенностям конкретных предметных областей, преобладающим типам учебных заданий и упражнений. </w:t>
      </w:r>
    </w:p>
    <w:p>
      <w:pPr>
        <w:pStyle w:val="Normal"/>
        <w:keepNext w:val="true"/>
        <w:widowControl w:val="false"/>
        <w:ind w:firstLine="720"/>
        <w:rPr/>
      </w:pPr>
      <w:r>
        <w:rPr/>
        <w:t>Наиболее эффективным при выборе технологий является мультимедиа подход, при котором необходимо стремиться к взаимодополнению различных технологий, синергетическому эффекту их взаимодействия.</w:t>
      </w:r>
    </w:p>
    <w:p>
      <w:pPr>
        <w:pStyle w:val="Normal"/>
        <w:keepNext w:val="true"/>
        <w:widowControl w:val="false"/>
        <w:ind w:firstLine="720"/>
        <w:rPr>
          <w:bCs/>
        </w:rPr>
      </w:pPr>
      <w:r>
        <w:rPr>
          <w:bCs/>
        </w:rPr>
        <w:t>3 этап – принятие и реализация решения</w:t>
      </w:r>
    </w:p>
    <w:p>
      <w:pPr>
        <w:pStyle w:val="Normal"/>
        <w:keepNext w:val="true"/>
        <w:widowControl w:val="false"/>
        <w:ind w:firstLine="720"/>
        <w:rPr/>
      </w:pPr>
      <w:r>
        <w:rPr/>
        <w:t>Оценка вариантов:</w:t>
      </w:r>
    </w:p>
    <w:p>
      <w:pPr>
        <w:pStyle w:val="Normal"/>
        <w:keepNext w:val="true"/>
        <w:widowControl w:val="false"/>
        <w:ind w:firstLine="720"/>
        <w:rPr/>
      </w:pPr>
      <w:r>
        <w:rPr/>
        <w:t>Аудио- и видеокассеты, видеодиски давно используются в дистанционном обучении, это не является инновацией</w:t>
      </w:r>
    </w:p>
    <w:p>
      <w:pPr>
        <w:pStyle w:val="Normal"/>
        <w:keepNext w:val="true"/>
        <w:widowControl w:val="false"/>
        <w:ind w:firstLine="720"/>
        <w:rPr/>
      </w:pPr>
      <w:r>
        <w:rPr/>
        <w:t>Телефон – разовое средство передачи необходимой информации небольшого объема, не подходит для дистанционного образования в ЕШКО</w:t>
      </w:r>
    </w:p>
    <w:p>
      <w:pPr>
        <w:pStyle w:val="Normal"/>
        <w:keepNext w:val="true"/>
        <w:widowControl w:val="false"/>
        <w:ind w:firstLine="720"/>
        <w:rPr/>
      </w:pPr>
      <w:r>
        <w:rPr/>
        <w:t>Радио и телевидение – очень удобная связь, но односторонняя</w:t>
      </w:r>
    </w:p>
    <w:p>
      <w:pPr>
        <w:pStyle w:val="Normal"/>
        <w:keepNext w:val="true"/>
        <w:widowControl w:val="false"/>
        <w:ind w:firstLine="720"/>
        <w:rPr/>
      </w:pPr>
      <w:r>
        <w:rPr/>
        <w:t>Электронная почта – современная альтернатива обычной почте, очень удобная и быстрая в использовании для дистанционного обучения языковым или другим курсам, можно передавать и принимать большие объемы информации и находиться при этом в любой точке земного шара</w:t>
      </w:r>
    </w:p>
    <w:p>
      <w:pPr>
        <w:pStyle w:val="Normal"/>
        <w:keepNext w:val="true"/>
        <w:widowControl w:val="false"/>
        <w:ind w:firstLine="720"/>
        <w:rPr/>
      </w:pPr>
      <w:r>
        <w:rPr/>
        <w:t>Компьютерные обучающие программы – приносят определенную пользу на стационарном компьютере. Отрицательная черта – необходим стационарный компьютер для работы с программой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елеконференции (аудио-конференции, аудио-графические, видео- конференции, компьютерные конференции) – дают возможность изучать материал, не выходя из дома. Для иннованционного образования характерно проведение телеконференций как на базе специального оборудования, так и на основе передачи звука, графики, видео и текста по компьютерным сетям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Хотя технологически основные типы учебных конференций сближаются в ходе развития мультимедиа компьютерных сетей, тем не менее дидактически они сохраняют существенные различия. Фактически на базе каждого типа телеконференций формируются специфические методы инновационного образования. </w:t>
      </w:r>
    </w:p>
    <w:p>
      <w:pPr>
        <w:pStyle w:val="Normal"/>
        <w:keepNext w:val="true"/>
        <w:widowControl w:val="false"/>
        <w:ind w:firstLine="720"/>
        <w:rPr/>
      </w:pPr>
      <w:r>
        <w:rPr/>
        <w:t>В последние годы среди всех типов конференций наибольшее распространение в дистанционном образовании получили компьютерные конференции.</w:t>
      </w:r>
    </w:p>
    <w:p>
      <w:pPr>
        <w:pStyle w:val="Normal"/>
        <w:keepNext w:val="true"/>
        <w:widowControl w:val="false"/>
        <w:ind w:firstLine="720"/>
        <w:rPr/>
      </w:pPr>
      <w:r>
        <w:rPr/>
        <w:t>Компьютерные конференции</w:t>
        <w:tab/>
      </w:r>
    </w:p>
    <w:p>
      <w:pPr>
        <w:pStyle w:val="Normal"/>
        <w:keepNext w:val="true"/>
        <w:widowControl w:val="false"/>
        <w:ind w:firstLine="720"/>
        <w:rPr/>
      </w:pPr>
      <w:r>
        <w:rPr/>
        <w:t>На базе электронной почты или На базе Web технологий</w:t>
        <w:tab/>
      </w:r>
    </w:p>
    <w:p>
      <w:pPr>
        <w:pStyle w:val="Normal"/>
        <w:keepNext w:val="true"/>
        <w:widowControl w:val="false"/>
        <w:ind w:firstLine="720"/>
        <w:rPr/>
      </w:pPr>
      <w:r>
        <w:rPr/>
        <w:t>Синхронные</w:t>
        <w:tab/>
        <w:t>Асинхронные</w:t>
      </w:r>
    </w:p>
    <w:p>
      <w:pPr>
        <w:pStyle w:val="Normal"/>
        <w:keepNext w:val="true"/>
        <w:widowControl w:val="false"/>
        <w:ind w:firstLine="720"/>
        <w:rPr/>
      </w:pPr>
      <w:r>
        <w:rPr/>
        <w:t>Принято решение использовать компьютерные конференции на базе Web технологий, синхронные, т.е. специальное программное обеспечение – Chatware, которое позволяет организовать интерактивное обучение на основе синхронных взаимодействий обучающихся, т.е. использовать в учебном процессе системы интерактивного диалога в реальном времени.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/>
        <w:t>Системы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>
          <w:lang w:val="en-US"/>
        </w:rPr>
      </w:pPr>
      <w:r>
        <w:rPr>
          <w:lang w:val="en-US"/>
        </w:rPr>
        <w:t>AtChat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>
          <w:lang w:val="en-US"/>
        </w:rPr>
      </w:pPr>
      <w:r>
        <w:rPr>
          <w:lang w:val="en-US"/>
        </w:rPr>
        <w:t>ICQ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>
          <w:lang w:val="en-US"/>
        </w:rPr>
      </w:pPr>
      <w:r>
        <w:rPr>
          <w:lang w:val="en-US"/>
        </w:rPr>
        <w:t xml:space="preserve">ConferenceRoom 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>
          <w:lang w:val="en-US"/>
        </w:rPr>
      </w:pPr>
      <w:r>
        <w:rPr>
          <w:lang w:val="en-US"/>
        </w:rPr>
        <w:t>HoneyCom</w:t>
      </w:r>
    </w:p>
    <w:p>
      <w:pPr>
        <w:pStyle w:val="Normal"/>
        <w:keepNext w:val="true"/>
        <w:widowControl w:val="false"/>
        <w:ind w:firstLine="720"/>
        <w:rPr/>
      </w:pPr>
      <w:r>
        <w:rPr/>
        <w:t>Возможности этих инструментальных средств по передаче звука, видео и файлов в синхронных диалогах имеют важное значение для инновационного образования.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/>
        <w:t xml:space="preserve">В последнее время особую актуальность имеет применение специального программного обеспечения - "группвера" ("groupware") - для организации дистанционной совместной групповой работы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спользование таких стандартных возможностей систем группвера, как хранение информации, управление и поиск в базах данных, позволяет разрабатывать совместные студенческие проекты в инновационном образовании. </w:t>
      </w:r>
    </w:p>
    <w:p>
      <w:pPr>
        <w:pStyle w:val="Normal"/>
        <w:keepNext w:val="true"/>
        <w:widowControl w:val="false"/>
        <w:ind w:firstLine="720"/>
        <w:rPr/>
      </w:pPr>
      <w:r>
        <w:rPr/>
        <w:t>Применение средств телекоммуникации - передачи посланий посредством электронной почты, пересылки файлов, синхронных и асинхронных текстовых компьютерных, аудио- и видео-конференций - позволяет выработать единый документ в процессе группового дистанционного обучения.</w:t>
      </w:r>
    </w:p>
    <w:p>
      <w:pPr>
        <w:pStyle w:val="Normal"/>
        <w:keepNext w:val="true"/>
        <w:widowControl w:val="false"/>
        <w:ind w:firstLine="720"/>
        <w:rPr/>
      </w:pPr>
      <w:r>
        <w:rPr/>
        <w:t>Для оценки принятого решения предлагается использовать метод оценки эффективности инноваций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Анисимов Ю.П. и др. Организация и управление нововведениями: Учебное пособие.- Воронеж, 2003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Агафонова И. П. Риск как объект управления при реализации инновационного проекта // Экономические преобразования в России: проблемы и перспективы: Межвузовский сборник научных трудов. — СПб. — 2002. — № 3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Богатин Ю.В., Швандар В.А. Оценка эффективности бизнеса и инвестиций: Учеб. пособие для вухов.-М.: Финансы, ЮНИТИ-ДАНА, 2006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Вачков И. Дистанционное обучение для детей-инвалидов: [О психол. проблемах дистанц. обучения] // Шк. психолог. Еженед. прил. к газ. Первое сент. -2008. -N38. - C. 13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Зинченко В. П. Дистанционное образование: к постановке проблемы // Педагогика. -2008. -N2. - С. 23-34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Ковалев Г. Д. Основы инновационного менеджмента. — М., 2006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>Молчанов Н.Н. Инновационный процесс: организации и маркетинг. Учебное пособие. – СПб.:СПбГУ, 2004.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Палазков П. А. Дистанционное обучение как педагогическая технология // Личностно-ориентированное обучение в профессиональном образовании: содержание-формы-проблемы. -Мн., 2008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Скудняков Ю. А., Федосенко В. И. Роль и значение компьютерного класса в системе дистанционного обучения // Личностно-ориентированное обучение в профессиональном образовании: содержание - формы - проблемы. -Мн., 2008. -С. 200-207. 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hanging="0"/>
        <w:rPr/>
      </w:pPr>
      <w:r>
        <w:rPr/>
        <w:t xml:space="preserve">Черкасов В. В. Проблемы риска в управленческой деятельности: Монография. — М.: Рефл-бук, Киев: Валлер, 200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062"/>
        </w:tabs>
        <w:ind w:left="2042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Style18">
    <w:name w:val="Обычный (веб)"/>
    <w:basedOn w:val="Normal"/>
    <w:qFormat/>
    <w:pPr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5:00Z</dcterms:created>
  <dc:creator>SergBOSS</dc:creator>
  <dc:description/>
  <cp:keywords/>
  <dc:language>en-US</dc:language>
  <cp:lastModifiedBy>Mage</cp:lastModifiedBy>
  <cp:lastPrinted>2005-10-10T17:22:00Z</cp:lastPrinted>
  <dcterms:modified xsi:type="dcterms:W3CDTF">2011-10-03T11:25:00Z</dcterms:modified>
  <cp:revision>2</cp:revision>
  <dc:subject/>
  <dc:title>1</dc:title>
</cp:coreProperties>
</file>