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« Руководство персоналом как разновидность власти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ферат по управлению персоналом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8544" w:leader="dot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нятие власти и авторит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8477" w:leader="dot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руктура в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8482" w:leader="dot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снования, виды и механизм в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8515" w:leader="dot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Руководство персоналом как микрополитик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5" w:leader="none"/>
          <w:tab w:val="left" w:pos="8515" w:leader="dot"/>
        </w:tabs>
        <w:spacing w:lineRule="auto" w:line="360"/>
        <w:ind w:firstLine="72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1. Понятия власти и авторите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ституирующим началом руководства персоналом является власть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ередко само руководство трактуют как разновидность власти, властных </w:t>
      </w:r>
      <w:r>
        <w:rPr>
          <w:rFonts w:cs="Times New Roman" w:ascii="Times New Roman" w:hAnsi="Times New Roman"/>
          <w:sz w:val="28"/>
          <w:szCs w:val="28"/>
        </w:rPr>
        <w:t>отношений. Что же представляет собой власть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Власть — одно из фундаментальных начал общества, всех его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структурных уровней. О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уществует везде, где есть устойчивы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ъединения людей: в семье, производственных объединениях, различного рода организациях и учреждениях, во всем государстве и международных </w:t>
      </w:r>
      <w:r>
        <w:rPr>
          <w:rFonts w:cs="Times New Roman" w:ascii="Times New Roman" w:hAnsi="Times New Roman"/>
          <w:sz w:val="28"/>
          <w:szCs w:val="28"/>
        </w:rPr>
        <w:t>коалиц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Власть в организации (на предприятии) — одна из разновидностей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общественной власти. Он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ладает всеми общими свойствами власт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дновременно некоторыми особенностями, связанными с уровнем </w:t>
      </w:r>
      <w:r>
        <w:rPr>
          <w:rFonts w:cs="Times New Roman" w:ascii="Times New Roman" w:hAnsi="Times New Roman"/>
          <w:sz w:val="28"/>
          <w:szCs w:val="28"/>
        </w:rPr>
        <w:t>организации и характером ее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 научной литературе существуют разнообразные определения власт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то отражает сложность, многоаспектность этого явления. Каждая из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ефиниций обычно акцентирует внимание на той или иной стороне ил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явлении власти и связана с определенным подходом к ее анализу. Можн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ыделить целый ряд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ажнейших направлений в трактовке в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Телеологическ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(с точки зрения цели) определения характеризуют власть как устойчивую способность достигать поставленные цели, получа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меченные результаты. По мнению Б. Рассела, «власть может быть </w:t>
      </w:r>
      <w:r>
        <w:rPr>
          <w:rFonts w:cs="Times New Roman" w:ascii="Times New Roman" w:hAnsi="Times New Roman"/>
          <w:sz w:val="28"/>
          <w:szCs w:val="28"/>
        </w:rPr>
        <w:t>определена как реализация намеченных целей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Конфронтационны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ефиниции власти (власть как столкновение, конфронтация воль и доминирование определенной воли) восходят к е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классическому» определению М. Бебером: власть есть способность </w:t>
      </w:r>
      <w:r>
        <w:rPr>
          <w:rFonts w:cs="Times New Roman" w:ascii="Times New Roman" w:hAnsi="Times New Roman"/>
          <w:sz w:val="28"/>
          <w:szCs w:val="28"/>
        </w:rPr>
        <w:t>проводить в социальном отношении собственную волю вопреки сопротивлению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Бихевиористск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нцепции власти трактуют ее как особый тип </w:t>
      </w:r>
      <w:r>
        <w:rPr>
          <w:rFonts w:cs="Times New Roman" w:ascii="Times New Roman" w:hAnsi="Times New Roman"/>
          <w:spacing w:val="-1"/>
          <w:sz w:val="28"/>
          <w:szCs w:val="28"/>
        </w:rPr>
        <w:t>поведения, при котором одни люди командуют, а другие подчиня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Бихевиористский подход индивидуализирует понимание власти, сводит ее 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заимодействию реальных личностей, обращая особое внимание 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убъективную мотивацию власти. Одну из типичных бихевиористски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рактовок власти предлагает Г. Лассуэлл. Он считает, что первоначальны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мпульсы для возникновения власти дает присущее индивидам стремлен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(воля) к власти и обладание соответствующей энергией. Человек видит во власти средство улучшения собственной жизни: приобретения богатства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стижа, свободы, безопасности и т.п. В то же время власть — это и </w:t>
      </w:r>
      <w:r>
        <w:rPr>
          <w:rFonts w:cs="Times New Roman" w:ascii="Times New Roman" w:hAnsi="Times New Roman"/>
          <w:spacing w:val="-10"/>
          <w:sz w:val="28"/>
          <w:szCs w:val="28"/>
        </w:rPr>
        <w:t>самоцель, позволяющая наслаждаться самим ее обладание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сихологические </w:t>
      </w:r>
      <w:r>
        <w:rPr>
          <w:rFonts w:cs="Times New Roman" w:ascii="Times New Roman" w:hAnsi="Times New Roman"/>
          <w:sz w:val="28"/>
          <w:szCs w:val="28"/>
        </w:rPr>
        <w:t xml:space="preserve">интерпретации власти, исходя из е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бихевиористского понимания как поведения реальных индивидов, пытаю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скрыть субъективную мотивацию этого поведения, истоки власт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ренящиеся в сознании и подсознании людей. Одно из виднейши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правлений подобных интерпретаций — психоанализ, который трактует стремление к власти как проявление, сублимацию подавленного либидо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ставляющего собой подверженное трансформации вл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имущественно сексуального характера или психическую энергию </w:t>
      </w:r>
      <w:r>
        <w:rPr>
          <w:rFonts w:cs="Times New Roman" w:ascii="Times New Roman" w:hAnsi="Times New Roman"/>
          <w:sz w:val="28"/>
          <w:szCs w:val="28"/>
        </w:rPr>
        <w:t xml:space="preserve">вообще. Стремление к власти, и особенно обладание ею, выполня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ункцию субъективной компенсации физической или духовн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полноценности. Власть возникает как взаимодействие воли к ней одних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готовности к подчинению, «добровольному рабству» других. Согласно 3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рейду, в психике человека имеются структуры, делающие е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расположенным к предпочтению рабства свободе ради личной </w:t>
      </w:r>
      <w:r>
        <w:rPr>
          <w:rFonts w:cs="Times New Roman" w:ascii="Times New Roman" w:hAnsi="Times New Roman"/>
          <w:sz w:val="28"/>
          <w:szCs w:val="28"/>
        </w:rPr>
        <w:t>защищенности и спокойств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Системны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рактовки власти основываются на признании е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изводности не от индивидуальных отношений, а от социальной системы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ссматривая ее как «способность системы обеспечивать исполнение ее элементами принятых обязательств», направленных на реализацию е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ллективных целей. С точки зрения некоторых представителей системн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дхода (К. Дойч, Н. Луманн), власть есть средство социального общен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(коммуникации), позволяющее регулировать конфликты и обеспечив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теграцию организации. Системность власти обусловливает ее </w:t>
      </w:r>
      <w:r>
        <w:rPr>
          <w:rFonts w:cs="Times New Roman" w:ascii="Times New Roman" w:hAnsi="Times New Roman"/>
          <w:spacing w:val="-10"/>
          <w:sz w:val="28"/>
          <w:szCs w:val="28"/>
        </w:rPr>
        <w:t>относительность, т.е. распространенность на определенные системы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Структурно-функционалист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терпретации власт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едлагают рассматривать ее как свойство социальной организации, как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пособ самоорганизации человеческой общности, основанный н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целесообразности разделения функций управления и исполнения. Без власти невозможна совместная жизнедеятельность многих людей. Само общество устроено иерархично, дифференцирует управленческие и исполнительск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циальные роли. Власть — это свойство социальных статусов, ролей, позволяющее контролировать ресурсы, средства влияния. Иными словам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ласть связана с занятием руководящих должностей, позволяющи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оздействовать на людей с помощью позитивных и негативных санкций, </w:t>
      </w:r>
      <w:r>
        <w:rPr>
          <w:rFonts w:cs="Times New Roman" w:ascii="Times New Roman" w:hAnsi="Times New Roman"/>
          <w:sz w:val="28"/>
          <w:szCs w:val="28"/>
        </w:rPr>
        <w:t>поощрения и наказа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ляционистские </w:t>
      </w:r>
      <w:r>
        <w:rPr>
          <w:rFonts w:cs="Times New Roman" w:ascii="Times New Roman" w:hAnsi="Times New Roman"/>
          <w:sz w:val="28"/>
          <w:szCs w:val="28"/>
        </w:rPr>
        <w:t xml:space="preserve">дефиниции власти представляют ее как отношение между двумя партнерами (индивидуальными или коллективными), агентами, при котором один из них оказывае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пределяющее влияние на второго. В этом случае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влас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стает в </w:t>
      </w:r>
      <w:r>
        <w:rPr>
          <w:rFonts w:cs="Times New Roman" w:ascii="Times New Roman" w:hAnsi="Times New Roman"/>
          <w:sz w:val="28"/>
          <w:szCs w:val="28"/>
        </w:rPr>
        <w:t xml:space="preserve">качеств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заимодействия ее субъекта (руководитель) и объект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сотрудников), при котором субъект с помощью соответствующих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средств контролирует объект, определяет его поведение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пецифическим </w:t>
      </w:r>
      <w:r>
        <w:rPr>
          <w:rFonts w:cs="Times New Roman" w:ascii="Times New Roman" w:hAnsi="Times New Roman"/>
          <w:sz w:val="28"/>
          <w:szCs w:val="28"/>
        </w:rPr>
        <w:t xml:space="preserve">проявлением реляционистской трактовки власти являются е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ционные </w:t>
      </w:r>
      <w:r>
        <w:rPr>
          <w:rFonts w:cs="Times New Roman" w:ascii="Times New Roman" w:hAnsi="Times New Roman"/>
          <w:sz w:val="28"/>
          <w:szCs w:val="28"/>
        </w:rPr>
        <w:t xml:space="preserve">определения, согласно которым власть ес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пецифический вид коммуникации, т.е. взаимодействия, связанного с </w:t>
      </w:r>
      <w:r>
        <w:rPr>
          <w:rFonts w:cs="Times New Roman" w:ascii="Times New Roman" w:hAnsi="Times New Roman"/>
          <w:sz w:val="28"/>
          <w:szCs w:val="28"/>
        </w:rPr>
        <w:t>передаче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сть неразрывно связана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лиянием, </w:t>
      </w:r>
      <w:r>
        <w:rPr>
          <w:rFonts w:cs="Times New Roman" w:ascii="Times New Roman" w:hAnsi="Times New Roman"/>
          <w:sz w:val="28"/>
          <w:szCs w:val="28"/>
        </w:rPr>
        <w:t xml:space="preserve">часто эти поняти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потребляются как синонимы. Различие между ними обычно проводят по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силе влияния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ласть отличается от влияния высокой силой воздействия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ероятностью подчинения. Влияние же обычно характеризует как властное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ак и особенно более слабое и менее эффективное воздействие субъекта 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ъект. Однако в целом грани между данными понятиями размыты и </w:t>
      </w:r>
      <w:r>
        <w:rPr>
          <w:rFonts w:cs="Times New Roman" w:ascii="Times New Roman" w:hAnsi="Times New Roman"/>
          <w:sz w:val="28"/>
          <w:szCs w:val="28"/>
        </w:rPr>
        <w:t>достаточно условны, поэтому в дальнейшем между ними не будет проводиться строгое различ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а основе реляционистского (седьмого из перечисленных) определе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ласти можно интегрировать ее другие трактовки, раскрыть структуру, 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общие свойства власти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пецифически проявляющиеся в деловых </w:t>
      </w:r>
      <w:r>
        <w:rPr>
          <w:rFonts w:cs="Times New Roman" w:ascii="Times New Roman" w:hAnsi="Times New Roman"/>
          <w:sz w:val="28"/>
          <w:szCs w:val="28"/>
        </w:rPr>
        <w:t>организациях. К таким свойствам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социальный характер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ласть не является персональным, личны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войством или атрибутом какого-нибудь лица, а существует лишь в </w:t>
      </w:r>
      <w:r>
        <w:rPr>
          <w:rFonts w:cs="Times New Roman" w:ascii="Times New Roman" w:hAnsi="Times New Roman"/>
          <w:spacing w:val="-10"/>
          <w:sz w:val="28"/>
          <w:szCs w:val="28"/>
        </w:rPr>
        <w:t>отношениях между людьми, т.е. как социальное отнош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асимметричность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едставляя собой отношение и взаимодейств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зличных людей, власть характеризуется неравномерностью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асимметричностью влияния, его направленностью от руководителя к </w:t>
      </w:r>
      <w:r>
        <w:rPr>
          <w:rFonts w:cs="Times New Roman" w:ascii="Times New Roman" w:hAnsi="Times New Roman"/>
          <w:sz w:val="28"/>
          <w:szCs w:val="28"/>
        </w:rPr>
        <w:t>подчиненном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целенаправленность, или целевая детерминация власт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ласть в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рганизации строится на основе определенных целей, прежде всего целей </w:t>
      </w:r>
      <w:r>
        <w:rPr>
          <w:rFonts w:cs="Times New Roman" w:ascii="Times New Roman" w:hAnsi="Times New Roman"/>
          <w:sz w:val="28"/>
          <w:szCs w:val="28"/>
        </w:rPr>
        <w:t>организации, а также руководителя и сотруд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потенциальный характер влияния ресурсов (средств) власт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значает, что подчинение обычно достигается без применения средст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оздействия, однако либо при угрозе (в случае наказания), либо при </w:t>
      </w:r>
      <w:r>
        <w:rPr>
          <w:rFonts w:cs="Times New Roman" w:ascii="Times New Roman" w:hAnsi="Times New Roman"/>
          <w:spacing w:val="-10"/>
          <w:sz w:val="28"/>
          <w:szCs w:val="28"/>
        </w:rPr>
        <w:t>ожидании (в случае вознаграждения) их использ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вера исполнителей в способность руководителя (носителя власти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казывать влияние на них самих, их потребности и интересы. </w:t>
      </w:r>
      <w:r>
        <w:rPr>
          <w:rFonts w:cs="Times New Roman" w:ascii="Times New Roman" w:hAnsi="Times New Roman"/>
          <w:sz w:val="28"/>
          <w:szCs w:val="28"/>
        </w:rPr>
        <w:t xml:space="preserve">Без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акой веры человек или руководящий орган, даже если они обладаю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ффективными средствами воздействия, не добьются устойчивого </w:t>
      </w:r>
      <w:r>
        <w:rPr>
          <w:rFonts w:cs="Times New Roman" w:ascii="Times New Roman" w:hAnsi="Times New Roman"/>
          <w:sz w:val="28"/>
          <w:szCs w:val="28"/>
        </w:rPr>
        <w:t>подчи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398" w:firstLine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возможность сопротивления и даже неподчинения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ласть никогда н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ывает абсолютной, поскольку человек обладает свободой выбора и, </w:t>
      </w:r>
      <w:r>
        <w:rPr>
          <w:rFonts w:cs="Times New Roman" w:ascii="Times New Roman" w:hAnsi="Times New Roman"/>
          <w:spacing w:val="-11"/>
          <w:sz w:val="28"/>
          <w:szCs w:val="28"/>
        </w:rPr>
        <w:t>например в исключительных случаях, может умереть, но не подчинитьс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left="11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 организации сила власти вообще существенно ограниче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причинный и каузальный характер власти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ласть одного человек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ступает причиной поведения другого человека, которое, в свою </w:t>
      </w:r>
      <w:r>
        <w:rPr>
          <w:rFonts w:cs="Times New Roman" w:ascii="Times New Roman" w:hAnsi="Times New Roman"/>
          <w:spacing w:val="-9"/>
          <w:sz w:val="28"/>
          <w:szCs w:val="28"/>
        </w:rPr>
        <w:t>очередь, является следствием властного воздействия перво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частичная, ограниченная властная детерминация поведения,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особенно поведения в организации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ласть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едприятии никогда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н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хватывает всех причин поведения. Она не распространяется на личную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жизнь и свободу. При желании сотрудник может уволиться и уйти с поля, </w:t>
      </w:r>
      <w:r>
        <w:rPr>
          <w:rFonts w:cs="Times New Roman" w:ascii="Times New Roman" w:hAnsi="Times New Roman"/>
          <w:sz w:val="28"/>
          <w:szCs w:val="28"/>
        </w:rPr>
        <w:t>на котором действует не устраивающая его вла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илу власти в организации можно выразить следующей формулой </w:t>
      </w:r>
      <w:r>
        <w:rPr>
          <w:rFonts w:cs="Times New Roman" w:ascii="Times New Roman" w:hAnsi="Times New Roman"/>
          <w:sz w:val="28"/>
          <w:szCs w:val="28"/>
        </w:rPr>
        <w:t>(иногда ее называют «формулой власти»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=ƒ (х, у,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6"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где в — власть;ƒ— функциональная зависимость; х— количество причин; у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— их направленность;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— сила действия каждой причи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ыполнение (или невыполнение) распоряжений руководителя зависи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 только от его авторитета и ресурсов, но и от наличия и сил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тиводействующих факторов, которые необходимо учитывать 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уководящей работе. «Формулу власти» несколько упрощенно мож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иллюстрировать следующим примером. Руководитель требует о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трудника вопреки законодательству систематически оставаться н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верхурочные работы. В этом случае подчинение работника и влас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уководителя — В зависят (это отражает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!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т следующих причин: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ивычка подчиняться распоряжениям; Х2 — боязнь санкций со сторон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уководителя, нежелание портить с ним отношения; ХЗ — стремлен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работать дополнительные деньги и купить, скажем, давно желанный автомобиль; Х4 — растущее недовольство жены поздними возвращениями </w:t>
      </w:r>
      <w:r>
        <w:rPr>
          <w:rFonts w:cs="Times New Roman" w:ascii="Times New Roman" w:hAnsi="Times New Roman"/>
          <w:sz w:val="28"/>
          <w:szCs w:val="28"/>
        </w:rPr>
        <w:t xml:space="preserve">мужа с работы; Х5 — сильная утомляемость и головные боли. </w:t>
      </w:r>
      <w:r>
        <w:rPr>
          <w:rFonts w:cs="Times New Roman" w:ascii="Times New Roman" w:hAnsi="Times New Roman"/>
          <w:spacing w:val="-9"/>
          <w:sz w:val="28"/>
          <w:szCs w:val="28"/>
        </w:rPr>
        <w:t>Направленность — У первых трех (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—3) из этих пяти причин позитивная для власти, двух последних — негативная. При этом власть — В зависит 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лы действия каждой из причин —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 суммы этих сил. Если привычк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дчиняться, желание сохранять хорошие отношения с руководителем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упить долгожданную вещь сильнее опасений домашних ссор и ухудшения здоровья, то власть руководителя сохранится, если нет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-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— то подчинения не </w:t>
      </w:r>
      <w:r>
        <w:rPr>
          <w:rFonts w:cs="Times New Roman" w:ascii="Times New Roman" w:hAnsi="Times New Roman"/>
          <w:sz w:val="28"/>
          <w:szCs w:val="28"/>
        </w:rPr>
        <w:t>буд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Авторитет и его виды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ласть руководителя прямо связана с его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авторитетом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н формируется на базе общей заинтересованности объект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 субъекта власти и убежденности подчиненных в особых способностях руководителя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Авторитет представляет собой высоко ценимые качества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торыми подчиненные наделяют руководителя и которые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детерминируют их повиновение без убеждения или угрозы наказания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н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ывается на согласии и означает уважение к руководящей личности и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нституту, доверие к ним. Авторитет может быть истинным, когд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ководитель действительно обладает теми качествами, которыми е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деляют подчиненные, и ложным, сформированным на заблуждения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носительно личности руководителя. В зависимости от лежащих в е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нове качеств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авторитет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ывает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научны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(качество учености),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деловы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компетентность, навыки, опыт),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моральны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высокие нравственны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ачества),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религиозным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(святость), статусны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(уважение к должности) и </w:t>
      </w:r>
      <w:r>
        <w:rPr>
          <w:rFonts w:cs="Times New Roman" w:ascii="Times New Roman" w:hAnsi="Times New Roman"/>
          <w:sz w:val="28"/>
          <w:szCs w:val="28"/>
        </w:rPr>
        <w:t>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именительно к деловым организациям авторитет подразделяется на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должностной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формальный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базирующийся на организацион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ормах и структурах, уважении к руководящим инстанциям и должностя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знании права их представителей командовать, убежденности в </w:t>
      </w:r>
      <w:r>
        <w:rPr>
          <w:rFonts w:cs="Times New Roman" w:ascii="Times New Roman" w:hAnsi="Times New Roman"/>
          <w:spacing w:val="-10"/>
          <w:sz w:val="28"/>
          <w:szCs w:val="28"/>
        </w:rPr>
        <w:t>необходимости поддерживать порядок и подчиняться руководству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деловой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полагающий высокую профессиональну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мпетентность руководителя (или любого другого сотрудника), е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пособность лучше других решать организационные задачи и добиваться </w:t>
      </w:r>
      <w:r>
        <w:rPr>
          <w:rFonts w:cs="Times New Roman" w:ascii="Times New Roman" w:hAnsi="Times New Roman"/>
          <w:sz w:val="28"/>
          <w:szCs w:val="28"/>
        </w:rPr>
        <w:t>успеха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личный (персональный)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формирующийся на основе высоко ценимы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ндивидуальных качеств, не связанных непосредственно с должностным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бязанностями. Это, например, такие качества, как порядочность, ум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ммуникабельность и приятность в общении, забота о людях, обширност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знаний) скромность образа жизни, музыкальные и иные способности и </w:t>
      </w:r>
      <w:r>
        <w:rPr>
          <w:rFonts w:cs="Times New Roman" w:ascii="Times New Roman" w:hAnsi="Times New Roman"/>
          <w:sz w:val="28"/>
          <w:szCs w:val="28"/>
        </w:rPr>
        <w:t>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едущее место среди указанных видов авторитета руководите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нимает деловой авторитет. Именно он непосредственно связан с </w:t>
      </w:r>
      <w:r>
        <w:rPr>
          <w:rFonts w:cs="Times New Roman" w:ascii="Times New Roman" w:hAnsi="Times New Roman"/>
          <w:spacing w:val="-10"/>
          <w:sz w:val="28"/>
          <w:szCs w:val="28"/>
        </w:rPr>
        <w:t>эффективной реализацией целей организации и ее сотруд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Иногда авторитет и власть трактуют как противоположные понятия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кольку в случае авторитета подчинение полностью зависит не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зможностей принуждения, а от согласия сотрудников. Однак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тивопоставление власти и авторитета едва ли правомерно, так как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огласие подчиняться присуще и большинству других проявлений власти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пример, в случае повиновения в силу общности интересов или при </w:t>
      </w:r>
      <w:r>
        <w:rPr>
          <w:rFonts w:cs="Times New Roman" w:ascii="Times New Roman" w:hAnsi="Times New Roman"/>
          <w:sz w:val="28"/>
          <w:szCs w:val="28"/>
        </w:rPr>
        <w:t>убежденности сотрудников в необходимости выполнять указания руко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вторитет </w:t>
      </w:r>
      <w:r>
        <w:rPr>
          <w:rFonts w:cs="Times New Roman" w:ascii="Times New Roman" w:hAnsi="Times New Roman"/>
          <w:sz w:val="28"/>
          <w:szCs w:val="28"/>
        </w:rPr>
        <w:t xml:space="preserve">целесообразнее трактовать как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разновидность (а, точнее, основание) власти, главная особенность которой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состоит в том, что мотивация подчинения основывается не столько на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вере в обладание руководителем значимыми для подчиненных внешними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ресурсами или средствами и в его способность применить их, сколько на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вере в самого руководителя и его личностную значимость для подчиненных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и этом обладание руководителем ресурсами, ценными для подчиненных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дразумевается само собой (крайний случай таких ресурсов — высокая </w:t>
      </w:r>
      <w:r>
        <w:rPr>
          <w:rFonts w:cs="Times New Roman" w:ascii="Times New Roman" w:hAnsi="Times New Roman"/>
          <w:sz w:val="28"/>
          <w:szCs w:val="28"/>
        </w:rPr>
        <w:t xml:space="preserve">ценность нравственных качеств руководителя и удовлетворен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требности исполнителей в самоуважении в ситуации «альтруистического»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дчинения). Однако авторитет, как и власть (кроме ее видов, связанных с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казанием), сориентирован на ожидание от руководителя, при услов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дчинения, каких-либо благ (в крайнем, предельном варианте — </w:t>
      </w:r>
      <w:r>
        <w:rPr>
          <w:rFonts w:cs="Times New Roman" w:ascii="Times New Roman" w:hAnsi="Times New Roman"/>
          <w:sz w:val="28"/>
          <w:szCs w:val="28"/>
        </w:rPr>
        <w:t>психологического комфорта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тличие авторитета от других оснований власти состоит, так сказать, в количестве доверия к руководителю и переносе акцентов с ожида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посредственного внешнего вознаграждения по принципу «стимул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акция» (в этом случае можно говорить об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инструменталъ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чинения) на косвенное, личностно опосредованное, растянутое п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ремени и детально не дифференцированное вознаграждение (например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правдание подчинения по принципу «с таким человеком не пропадешь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но или поздно добьешься успеха»). В случае авторитета имеет место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опосредован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жидаемого вознаграждения личностью руководителя. </w:t>
      </w:r>
      <w:r>
        <w:rPr>
          <w:rFonts w:cs="Times New Roman" w:ascii="Times New Roman" w:hAnsi="Times New Roman"/>
          <w:sz w:val="28"/>
          <w:szCs w:val="28"/>
        </w:rPr>
        <w:t xml:space="preserve">Принципиальных же различий между авторитетом и другим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азновидностями позитивной, основанной на вознаграждении власти нет, 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сть лишь различия в степени доверия к руководителю и акцентах в </w:t>
      </w:r>
      <w:r>
        <w:rPr>
          <w:rFonts w:cs="Times New Roman" w:ascii="Times New Roman" w:hAnsi="Times New Roman"/>
          <w:sz w:val="28"/>
          <w:szCs w:val="28"/>
        </w:rPr>
        <w:t>восприятии вознагра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вла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ласть как отношение между людьми имеет определенную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структуру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е основными </w:t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компонент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являются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субъект, объект, средства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(ресурсы), основания и механизм.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роме того, важными </w:t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 xml:space="preserve">характеристикам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ласти являются ее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сфера, или радиу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спространения;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сила),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временная продолжительнось, затраты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(материальные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сихические), связанные с обеспечением подчинения и преодолением сопротивления;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техника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. е. способы и процедуры реализации власти,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также противодействующие влияния и поведенческие альтернативы </w:t>
      </w:r>
      <w:r>
        <w:rPr>
          <w:rFonts w:cs="Times New Roman" w:ascii="Times New Roman" w:hAnsi="Times New Roman"/>
          <w:sz w:val="28"/>
          <w:szCs w:val="28"/>
        </w:rPr>
        <w:t>(возможности неисполнения распоряжени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Субъек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площает активное, направляющее начало власти. И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ыступает руководитель или, в общем плане, тот, кто отдает распоряжения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мея соответствующие права и (или) средства. Для возникновения властных отношений необходимо, чтобы субъект обладал рядом качеств, прежде всего </w:t>
      </w:r>
      <w:r>
        <w:rPr>
          <w:rFonts w:cs="Times New Roman" w:ascii="Times New Roman" w:hAnsi="Times New Roman"/>
          <w:sz w:val="28"/>
          <w:szCs w:val="28"/>
        </w:rPr>
        <w:t xml:space="preserve">таких, как желание властвовать, воля к власти, проявляющаяся в распоряжениях или приказах, а также качества, которые уж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ссматривались применительно к лидерству: готовность брать на себя </w:t>
      </w:r>
      <w:r>
        <w:rPr>
          <w:rFonts w:cs="Times New Roman" w:ascii="Times New Roman" w:hAnsi="Times New Roman"/>
          <w:spacing w:val="-10"/>
          <w:sz w:val="28"/>
          <w:szCs w:val="28"/>
        </w:rPr>
        <w:t>ответственность и принимать решения, компетентность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убъект определяет содержание властного взаимодействия через распоряжение (приказ, команду). В нем предписывается поведение объект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ласти, указываются или подразумеваются санкции, которые влечет за собой </w:t>
      </w:r>
      <w:r>
        <w:rPr>
          <w:rFonts w:cs="Times New Roman" w:ascii="Times New Roman" w:hAnsi="Times New Roman"/>
          <w:sz w:val="28"/>
          <w:szCs w:val="28"/>
        </w:rPr>
        <w:t xml:space="preserve">выполнение или невыполнение команды. От приказа, характера </w:t>
      </w:r>
      <w:r>
        <w:rPr>
          <w:rFonts w:cs="Times New Roman" w:ascii="Times New Roman" w:hAnsi="Times New Roman"/>
          <w:spacing w:val="-10"/>
          <w:sz w:val="28"/>
          <w:szCs w:val="28"/>
        </w:rPr>
        <w:t>содержащихся в нем требований во многом зависит отношение к нему исполнителей (объекта) — второго важнейшего элемента в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Объект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ласти — исполнитель руководящих указаний, распоряжений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ласть всегда двустороннее взаимодействие ее субъекта и объекта с доминированием воли руководителя (властителя). Она невозможна без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чинения объекта. Если такого подчинения нет, то нет и власти, несмотр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 то, что стремящийся к ней субъект обладает ярко выраженной волей к </w:t>
      </w:r>
      <w:r>
        <w:rPr>
          <w:rFonts w:cs="Times New Roman" w:ascii="Times New Roman" w:hAnsi="Times New Roman"/>
          <w:spacing w:val="-10"/>
          <w:sz w:val="28"/>
          <w:szCs w:val="28"/>
        </w:rPr>
        <w:t>властвованию и даже мощными средствами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ношения объекта к субъекту властвования могут быть самыми </w:t>
      </w:r>
      <w:r>
        <w:rPr>
          <w:rFonts w:cs="Times New Roman" w:ascii="Times New Roman" w:hAnsi="Times New Roman"/>
          <w:sz w:val="28"/>
          <w:szCs w:val="28"/>
        </w:rPr>
        <w:t xml:space="preserve">разными — от ожесточенного сопротивления (в этом случае влас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счезает) до добровольного, воспринимаемого с радостью повиновения. 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инципе подчинение так же естественно для человеческого общества, как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ководство. Готовность к подчинению зависит от ряда факторов: от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бственных качеств объекта властвования, от характера предъявляемых к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му требований, от ситуации и средств воздействия, которыми располагает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убъект, а также от восприятия руководителя исполнителями, наличия или </w:t>
      </w:r>
      <w:r>
        <w:rPr>
          <w:rFonts w:cs="Times New Roman" w:ascii="Times New Roman" w:hAnsi="Times New Roman"/>
          <w:sz w:val="28"/>
          <w:szCs w:val="28"/>
        </w:rPr>
        <w:t>отсутствия у него авторит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а объекта властвования определяются прежде вс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требностями, трудовой культурой, ценностными ориентациями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мотивами работников. Преобладание в организации людей, преследующи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шь свои индивидуальные цели, привыкших беспрекословно повиновать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не способных к самоконтролю, во многом определяет авторитарный </w:t>
      </w:r>
      <w:r>
        <w:rPr>
          <w:rFonts w:cs="Times New Roman" w:ascii="Times New Roman" w:hAnsi="Times New Roman"/>
          <w:sz w:val="28"/>
          <w:szCs w:val="28"/>
        </w:rPr>
        <w:t>характер власти и соответствующие стили руко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Ресурсы власт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ажнейшей социальной причиной подчинения одн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юдей другим является наличие у руководителя ресурсов власти. Сам термин «ресурсы власти» употребляется как в широком, так и в узко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мысле. В широком смысле — это, согласно Р. Далю, «все то, что индивид </w:t>
      </w:r>
      <w:r>
        <w:rPr>
          <w:rFonts w:cs="Times New Roman" w:ascii="Times New Roman" w:hAnsi="Times New Roman"/>
          <w:sz w:val="28"/>
          <w:szCs w:val="28"/>
        </w:rPr>
        <w:t>или группа могут использовать для влияния на други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ое понимание ресурсов достаточно общо и не позволяет </w:t>
      </w:r>
      <w:r>
        <w:rPr>
          <w:rFonts w:cs="Times New Roman" w:ascii="Times New Roman" w:hAnsi="Times New Roman"/>
          <w:sz w:val="28"/>
          <w:szCs w:val="28"/>
        </w:rPr>
        <w:t xml:space="preserve">дифференцировать различные элементы власти: ее субъект, объект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редства, поскольку в этом случае ресурсы включают все факторы, которы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пособны так или иначе повлиять на подчиненных: собственные качеств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ководителя (субъекта); некоторые свойства исполнителей (объекта), </w:t>
      </w:r>
      <w:r>
        <w:rPr>
          <w:rFonts w:cs="Times New Roman" w:ascii="Times New Roman" w:hAnsi="Times New Roman"/>
          <w:sz w:val="28"/>
          <w:szCs w:val="28"/>
        </w:rPr>
        <w:t xml:space="preserve">например их доверчивость, страх перед руководством, привычк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чиняться; благоприятную для руководителя ситуацию (например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личие массовой безработицы и большого количества претендентов н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абочие места) и т.д. При столь широком понимании ресурсов утрачивае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х специфика как относительно самостоятельного, обычно </w:t>
      </w:r>
      <w:r>
        <w:rPr>
          <w:rFonts w:cs="Times New Roman" w:ascii="Times New Roman" w:hAnsi="Times New Roman"/>
          <w:spacing w:val="-10"/>
          <w:sz w:val="28"/>
          <w:szCs w:val="28"/>
        </w:rPr>
        <w:t>материализованного звена, последующего взаимодействие агентов власти и служащего важнейшим социальным фактором руководства и подчи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ля изучения власти и ее структуры предпочтительнее более узка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рактовка ресурсов как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тех средств, использование которых обеспечивает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влияние субъекта на объект власти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сурсы могут применяться д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ощрения, наказания или убеждения. В процессе их реализац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уководителем они могут трансформироваться во власть, которая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едставляет собой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пособность превращать определенные ресурсы в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устойчивое влияние в рамках системы взаимосвязанных аг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ервостепенная значимость ресурсов как базиса власти отражена 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еории «социального обмена» (П. Блауи др.). Согласно этой теории, в основ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ласти лежит неравномерное распределение дефицитных ресурсов. Люди, н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меющие ресурсов, получают их в обмен на исполнение распоряжений их </w:t>
      </w:r>
      <w:r>
        <w:rPr>
          <w:rFonts w:cs="Times New Roman" w:ascii="Times New Roman" w:hAnsi="Times New Roman"/>
          <w:sz w:val="28"/>
          <w:szCs w:val="28"/>
        </w:rPr>
        <w:t>владельцев. Тем самым одни попадают в зависимость от других, подчиняются 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сурсы власти в организации почти так же разнообразны, как </w:t>
      </w:r>
      <w:r>
        <w:rPr>
          <w:rFonts w:cs="Times New Roman" w:ascii="Times New Roman" w:hAnsi="Times New Roman"/>
          <w:sz w:val="28"/>
          <w:szCs w:val="28"/>
        </w:rPr>
        <w:t xml:space="preserve">многообразны средства удовлетворения различных потребностей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нтересов людей. Существует несколько классификаций ресурсов. Так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огласно А. Этциони, они делятся на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утилитарные, принудительные и нормативные.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Утилитарные ресурсы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— это материальные (прежде всего зарплата и премии) и другие социальные блага, связанные с повседневным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нтересами людей. Такие ресурсы используются и для поощрения, и дл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казания (например, снижение зарплаты недобросовестным работникам). В </w:t>
      </w:r>
      <w:r>
        <w:rPr>
          <w:rFonts w:cs="Times New Roman" w:ascii="Times New Roman" w:hAnsi="Times New Roman"/>
          <w:sz w:val="28"/>
          <w:szCs w:val="28"/>
        </w:rPr>
        <w:t xml:space="preserve">качеств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нудительных ресурсов </w:t>
      </w:r>
      <w:r>
        <w:rPr>
          <w:rFonts w:cs="Times New Roman" w:ascii="Times New Roman" w:hAnsi="Times New Roman"/>
          <w:sz w:val="28"/>
          <w:szCs w:val="28"/>
        </w:rPr>
        <w:t xml:space="preserve">обычно выступают мер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тивного наказания, используемые в тех случаях, когда н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рабатывают ресурсы утилитарные. Это, например, возможность судебного преследования участников забастовки, не боящихся экономических санкций. </w:t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 xml:space="preserve">Нормативные ресурсы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ключают средства воздействия на внутренний мир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енностные ориентации и нормы поведения человека. Они призваны </w:t>
      </w:r>
      <w:r>
        <w:rPr>
          <w:rFonts w:cs="Times New Roman" w:ascii="Times New Roman" w:hAnsi="Times New Roman"/>
          <w:spacing w:val="-10"/>
          <w:sz w:val="28"/>
          <w:szCs w:val="28"/>
        </w:rPr>
        <w:t>убедить подчиненных в общности интересов руководителя и исполнителей, обеспечить одобрение действий субъекта власти, принятие его треб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остаточно распространенной классификацией ресурсов, широко используемой для характеристики влияния руководителя и видов его власти, </w:t>
      </w:r>
      <w:r>
        <w:rPr>
          <w:rFonts w:cs="Times New Roman" w:ascii="Times New Roman" w:hAnsi="Times New Roman"/>
          <w:sz w:val="28"/>
          <w:szCs w:val="28"/>
        </w:rPr>
        <w:t xml:space="preserve">является деление их — в соответствии с важнейшими сферам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жизнедеятельности — на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экономические (финансовые), социальные, принудительные (силовые) и информационные.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Экономические ресурс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предприятии — это деньги.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Социальные ресурс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— способнос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вышения или понижения социального статуса или должности работник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 также различные социальные блага: медицинское обслуживани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яемое жилье, символы престижа (почетное звание, знаки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рамоты) и т.п.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Информационные ресурс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- знания и информац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обходимые для решения производственных задач, способствующ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беждению сотрудников или выступающие фактором престижа (например, </w:t>
      </w:r>
      <w:r>
        <w:rPr>
          <w:rFonts w:cs="Times New Roman" w:ascii="Times New Roman" w:hAnsi="Times New Roman"/>
          <w:sz w:val="28"/>
          <w:szCs w:val="28"/>
        </w:rPr>
        <w:t>обладание сведениями о подготовке руководителем решений, затрагивающих интересы персонал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нудительные (силовые) ресурсы </w:t>
      </w:r>
      <w:r>
        <w:rPr>
          <w:rFonts w:cs="Times New Roman" w:ascii="Times New Roman" w:hAnsi="Times New Roman"/>
          <w:sz w:val="28"/>
          <w:szCs w:val="28"/>
        </w:rPr>
        <w:t xml:space="preserve">— средства физическо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оздействия (наказания в форме побоев, лишения свободы и т.п.) — в современном производстве практически не используются, за исключение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х применения разве что полицией в случае криминального поведения </w:t>
      </w:r>
      <w:r>
        <w:rPr>
          <w:rFonts w:cs="Times New Roman" w:ascii="Times New Roman" w:hAnsi="Times New Roman"/>
          <w:sz w:val="28"/>
          <w:szCs w:val="28"/>
        </w:rPr>
        <w:t xml:space="preserve">сотрудников. Они были характерны для эпохи подневольного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нудительного труда. В наши дни встречаются лишь отдельные рецидивы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я таких ресурсов, например, в форме рабского труда </w:t>
      </w:r>
      <w:r>
        <w:rPr>
          <w:rFonts w:cs="Times New Roman" w:ascii="Times New Roman" w:hAnsi="Times New Roman"/>
          <w:spacing w:val="-10"/>
          <w:sz w:val="28"/>
          <w:szCs w:val="28"/>
        </w:rPr>
        <w:t>пленников, заложников или обманутых людей, который использовался в некоторых республиках Кавказа, главным образом в Чеч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бладание ресурсами и их количество (объем) прямо связаны с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уководящими должностями и обычно возрастают с повышением ранга </w:t>
      </w:r>
      <w:r>
        <w:rPr>
          <w:rFonts w:cs="Times New Roman" w:ascii="Times New Roman" w:hAnsi="Times New Roman"/>
          <w:sz w:val="28"/>
          <w:szCs w:val="28"/>
        </w:rPr>
        <w:t>руководите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осходство в обладании дефицитными ресурсами служит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анием для выделения соответствующих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видов власти: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экономической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циальной, информационной, принудительной. Соответствен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кономическая власть — это контроль над экономическими ресурсами, </w:t>
      </w:r>
      <w:r>
        <w:rPr>
          <w:rFonts w:cs="Times New Roman" w:ascii="Times New Roman" w:hAnsi="Times New Roman"/>
          <w:sz w:val="28"/>
          <w:szCs w:val="28"/>
        </w:rPr>
        <w:t>социальная — над социальными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меются и иные, весьма значимые для руководства персоналом классификации ресурсов власти. Так, В. Крюгер различает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три группы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ов вла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pacing w:val="-2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институциональные, </w:t>
      </w:r>
      <w:r>
        <w:rPr>
          <w:rFonts w:cs="Times New Roman" w:ascii="Times New Roman" w:hAnsi="Times New Roman"/>
          <w:spacing w:val="-9"/>
          <w:sz w:val="28"/>
          <w:szCs w:val="28"/>
        </w:rPr>
        <w:t>связанные с организационным и ценностно-</w:t>
      </w:r>
      <w:r>
        <w:rPr>
          <w:rFonts w:cs="Times New Roman" w:ascii="Times New Roman" w:hAnsi="Times New Roman"/>
          <w:sz w:val="28"/>
          <w:szCs w:val="28"/>
        </w:rPr>
        <w:t>культурным регулирова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позиционны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(возможность вознаграждения и наказания, обладан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нформацией, доступ к определенным должностным лицам и возможность </w:t>
      </w:r>
      <w:r>
        <w:rPr>
          <w:rFonts w:cs="Times New Roman" w:ascii="Times New Roman" w:hAnsi="Times New Roman"/>
          <w:sz w:val="28"/>
          <w:szCs w:val="28"/>
        </w:rPr>
        <w:t>использования подчиненных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персональны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(индивидуальные знания, способности, сила воли, </w:t>
      </w:r>
      <w:r>
        <w:rPr>
          <w:rFonts w:cs="Times New Roman" w:ascii="Times New Roman" w:hAnsi="Times New Roman"/>
          <w:sz w:val="28"/>
          <w:szCs w:val="28"/>
        </w:rPr>
        <w:t>убежденност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ресурсы власти в большей или меньшей степен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заимосвязаны. Как правило, они влияют на подчиненных в комплексе,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аже в тех случаях, когда некоторые из них не используются, поскольку </w:t>
      </w:r>
      <w:r>
        <w:rPr>
          <w:rFonts w:cs="Times New Roman" w:ascii="Times New Roman" w:hAnsi="Times New Roman"/>
          <w:spacing w:val="-10"/>
          <w:sz w:val="28"/>
          <w:szCs w:val="28"/>
        </w:rPr>
        <w:t>сотрудники обычно знают о возможности их примен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3. Основания, виды и механизм вла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 зависимости от используемых ресурсов — позиционных (включая </w:t>
      </w:r>
      <w:r>
        <w:rPr>
          <w:rFonts w:cs="Times New Roman" w:ascii="Times New Roman" w:hAnsi="Times New Roman"/>
          <w:sz w:val="28"/>
          <w:szCs w:val="28"/>
        </w:rPr>
        <w:t xml:space="preserve">институциональные, так как они тоже связаны с организацион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ерархией и руководящими ролями) или персональных — вла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енно делится на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два вида: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позиционную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персональную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власть.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Позиционная власть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ывается на деловом авторитете, контрол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 различными, в том числе денежными, ресурсами, используемыми для вознаграждения и наказания, а также за информацией и условиями труда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Персональная влас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азируется на компетентности, дружбе, лояльности, </w:t>
      </w:r>
      <w:r>
        <w:rPr>
          <w:rFonts w:cs="Times New Roman" w:ascii="Times New Roman" w:hAnsi="Times New Roman"/>
          <w:sz w:val="28"/>
          <w:szCs w:val="28"/>
        </w:rPr>
        <w:t>харизме руководите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ческим отражением подчиненными (объектом власти)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есурсов, которыми обладает руководитель, а также его личных качеств выступают основания власти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Они раскрывают мотивы подчинения и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непосредственно связаны с соответствующими видами власти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основ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меющейся литературы можно выделить следующие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снования (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иды) </w:t>
      </w:r>
      <w:r>
        <w:rPr>
          <w:rFonts w:cs="Times New Roman" w:ascii="Times New Roman" w:hAnsi="Times New Roman"/>
          <w:sz w:val="28"/>
          <w:szCs w:val="28"/>
        </w:rPr>
        <w:t>власти в организа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Вознаграждение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но может выступать в различных формах: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рплаты, премий, повышения в должности, награждения статусными </w:t>
      </w:r>
      <w:r>
        <w:rPr>
          <w:rFonts w:cs="Times New Roman" w:ascii="Times New Roman" w:hAnsi="Times New Roman"/>
          <w:sz w:val="28"/>
          <w:szCs w:val="28"/>
        </w:rPr>
        <w:t xml:space="preserve">символами (герой труда, почетный мастер фирмы и т.п.), похвалы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ыражения признательности со стороны руководства, предоставл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зможностей для учебы, улучшения условий труда и т.д. Мотив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чинения в этом случае являетс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удовлетворение разнообразных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потребностей и интересо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трудников. Заинтересованность побуждает </w:t>
      </w:r>
      <w:r>
        <w:rPr>
          <w:rFonts w:cs="Times New Roman" w:ascii="Times New Roman" w:hAnsi="Times New Roman"/>
          <w:sz w:val="28"/>
          <w:szCs w:val="28"/>
        </w:rPr>
        <w:t xml:space="preserve">подчиненных к добровольному выполнению распоряжений, делает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злишним контроль и применение негативных санкций. Она способствует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азвитию у людей других типов позитивной мотивации подчинения —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виновения на основе убежденности, авторитета и идентификации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ознаграждение выступает ведущим основанием власти в организации, </w:t>
      </w:r>
      <w:r>
        <w:rPr>
          <w:rFonts w:cs="Times New Roman" w:ascii="Times New Roman" w:hAnsi="Times New Roman"/>
          <w:sz w:val="28"/>
          <w:szCs w:val="28"/>
        </w:rPr>
        <w:t xml:space="preserve">поскольку оно связано с главной целью трудовой деятельности — </w:t>
      </w:r>
      <w:r>
        <w:rPr>
          <w:rFonts w:cs="Times New Roman" w:ascii="Times New Roman" w:hAnsi="Times New Roman"/>
          <w:spacing w:val="-10"/>
          <w:sz w:val="28"/>
          <w:szCs w:val="28"/>
        </w:rPr>
        <w:t>получением средств для удовлетворения важнейших потребностей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оответствующий вид власти, а именно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власть через вознаграждение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бладает максимальной эффективностью в том случае, если награда </w:t>
      </w:r>
      <w:r>
        <w:rPr>
          <w:rFonts w:cs="Times New Roman" w:ascii="Times New Roman" w:hAnsi="Times New Roman"/>
          <w:sz w:val="28"/>
          <w:szCs w:val="28"/>
        </w:rPr>
        <w:t>воспринимается как заслуженная и справедлива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Наказание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нижение зарплаты, лишение премий, понижение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олжности, перевод на другое место работы с худшими условиями труда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ыговор, порицание, критика, увольнение и др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Власть через наказание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основана на страхе перед санкциями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казание обычно действует как потенциальная угроза или возможность его применения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Сила власти, базирующейся на страхе, прямо пропорциональна тяжести наказания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ратно пропорциональна вероятности избежать его в случае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непослушания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акая власть имеет тенденцию к ослаблению вследств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стественного стремления людей избавиться от этого неприятного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го состояния. Работа, мотивированная наказанием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еспечивает только минимальную производительность труда и результаты, </w:t>
      </w:r>
      <w:r>
        <w:rPr>
          <w:rFonts w:cs="Times New Roman" w:ascii="Times New Roman" w:hAnsi="Times New Roman"/>
          <w:sz w:val="28"/>
          <w:szCs w:val="28"/>
        </w:rPr>
        <w:t xml:space="preserve">достаточные лишь для того, чтобы избежать санкций. Наказан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эффективно тогда, когда оно воспринимается как справедливое и опираетс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 авторитет общепринятых норм и ценностей. В практике руководства наказание лучше использовать в комплексе с вознаграждением, показыв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тивоположность последствий хорошей и плохой работы. Така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астность усиливает привлекательность эффективного труда и непривлекательность плохой работы, а также повышает ясность понимания </w:t>
      </w:r>
      <w:r>
        <w:rPr>
          <w:rFonts w:cs="Times New Roman" w:ascii="Times New Roman" w:hAnsi="Times New Roman"/>
          <w:sz w:val="28"/>
          <w:szCs w:val="28"/>
        </w:rPr>
        <w:t>желательного и нежелательного поведения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Деловой авторитет руководителя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ласть, основанная на делово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авторитете, т.е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экспертная власть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значает, что руководитель, по мнению сотрудников, обладает компетентностью, знаниями, опытом и умением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обходимыми для решения определенных задач в условиях отсутств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аких способностей у других членов группы. По оценке специалистов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ьзование экспертной власти в современных условиях являетс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едущим фактором эффективного руководства. Хотя, конечно же, это н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трицает первостепенной значимости власти через вознаграждение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ступающей как бы фундаментом всей системы отношений руководства — </w:t>
      </w:r>
      <w:r>
        <w:rPr>
          <w:rFonts w:cs="Times New Roman" w:ascii="Times New Roman" w:hAnsi="Times New Roman"/>
          <w:sz w:val="28"/>
          <w:szCs w:val="28"/>
        </w:rPr>
        <w:t xml:space="preserve">подчинения в организации. Именно на этом фундаменте строитс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экспертная власть. Иногда она может существовать в латентной, скрытой форме, когда руководитель во всем слушается своих советников, в роли </w:t>
      </w:r>
      <w:r>
        <w:rPr>
          <w:rFonts w:cs="Times New Roman" w:ascii="Times New Roman" w:hAnsi="Times New Roman"/>
          <w:sz w:val="28"/>
          <w:szCs w:val="28"/>
        </w:rPr>
        <w:t>которых могут выступать и близкие родственники, например жена владельца фирмы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Информация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редко экспертную власть отождествляют с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властью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информационной (властью через информацию)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снованной на контроле за знаниями, информацией и средствами их распространения. Безусловно, эт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ва вида власти тесно взаимосвязаны, особенно на личностном уровн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кольку носитель экспертной власти отличается в первую очеред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ольшей информированностью, необходимой для решения определенны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задач. Однако экспертная власть предполагает превосходство не только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наниях и информации, но и в навыках, умении использовать их.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ая же власть может иметь не только личный, но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зиционный характер, т.е. может быть связана как с индивидуальным обладанием определенными сведениями, так и с контролем над средствами их получения и передачи, над информационными потоками в целом в силу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нимаемых позиций (должности). В случае информационной власти </w:t>
      </w:r>
      <w:r>
        <w:rPr>
          <w:rFonts w:cs="Times New Roman" w:ascii="Times New Roman" w:hAnsi="Times New Roman"/>
          <w:sz w:val="28"/>
          <w:szCs w:val="28"/>
        </w:rPr>
        <w:t xml:space="preserve">основанием подчинения служит не только деловой авторитет, но и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убеэюдения и ценностные ориентаци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отрудников, формирующиеся на баз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лучаемой ими информации, а также их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обственные решения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етерминированные объемом и характером имеющихся у них знаний. Информационная власть способна служить не только распространению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бъективных сведений, но и манипулированию, т.е. управлению сознание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поведением людей вопреки их интересам, а нередко и воле) путем </w:t>
      </w:r>
      <w:r>
        <w:rPr>
          <w:rFonts w:cs="Times New Roman" w:ascii="Times New Roman" w:hAnsi="Times New Roman"/>
          <w:sz w:val="28"/>
          <w:szCs w:val="28"/>
        </w:rPr>
        <w:t>использования специальных методов обма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Легитимация.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Власть через легитимацию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 многом сродни экспертной власти. Она основывается на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должностном авторитете, признании норм и ценностей данной организации, а также права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руководителей приказывать и обязанности нижестоящих в должностн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рархии сотрудников подчиняться. </w:t>
      </w:r>
      <w:r>
        <w:rPr>
          <w:rFonts w:cs="Times New Roman" w:ascii="Times New Roman" w:hAnsi="Times New Roman"/>
          <w:sz w:val="28"/>
          <w:szCs w:val="28"/>
        </w:rPr>
        <w:t xml:space="preserve">Власть через легитимацию предполагает интернализацию, т.е. усвоение сотрудниками норм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ребований организационного порядка, понимание необходи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спределения статусов и ролей для успеха коллективной деятельности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мандование и подчинение прямо связываются здесь с занимаемым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зициями. Легитимность организационной власти переносится на е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едставителей. Власть через легитимацию не всегда закрепляется жестко институционально. Руководитель может делегировать ее сотрудников для </w:t>
      </w:r>
      <w:r>
        <w:rPr>
          <w:rFonts w:cs="Times New Roman" w:ascii="Times New Roman" w:hAnsi="Times New Roman"/>
          <w:sz w:val="28"/>
          <w:szCs w:val="28"/>
        </w:rPr>
        <w:t>выполнения определенных зада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Убеждение. Власть через убеждени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частично совпадает с властью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через легитимацию, а также с информационной властью. Однако в целом эт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зновидность власти имеет более широкие основания. Подчинение по убеждению связано с мотивационным воздействием достаточно глубок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лоев сознания: менталитета, ценностных ориентации и установок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оставляющих «вторую природу» личности (напомним: ее «первая природа»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разуется под влиянием первичных, преимущественно биологических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требностей и повседневных интересов индивида). Убежденнос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дчиняться руководителю не обязательно вытекает из его легитимности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на может быть результатом разъяснительно-воспитательной работы ил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ознания организационной и(или) общественной пользы, может вытека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з религиозных, нравственных и (или) патриотических убеждений. Власть через убеждения чаще используется в экстремальных ситуациях, когда 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трудников требуется большое напряжение сил, порою выходящее за </w:t>
      </w:r>
      <w:r>
        <w:rPr>
          <w:rFonts w:cs="Times New Roman" w:ascii="Times New Roman" w:hAnsi="Times New Roman"/>
          <w:sz w:val="28"/>
          <w:szCs w:val="28"/>
        </w:rPr>
        <w:t>рамки зак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Идентификация.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Власть через идентификацию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отрудников с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уководителем, группой или организацией нередко вырастает из власт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нованной на интересах, убежденности и авторитете. Идентификация —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это преимущественно эмоциональная связь субъекта и объекта власти. О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является в формировании у них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чувства единств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стремлени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трудников понравиться руководителю, брать с него пример, копировать </w:t>
      </w:r>
      <w:r>
        <w:rPr>
          <w:rFonts w:cs="Times New Roman" w:ascii="Times New Roman" w:hAnsi="Times New Roman"/>
          <w:sz w:val="28"/>
          <w:szCs w:val="28"/>
        </w:rPr>
        <w:t xml:space="preserve">поведение. В этом случае достигается максимальная сила власт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уководитель воспринимается подчиненными как их представитель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щитник, а его распоряжения — как общее, важное для всех дело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убъективная идентификация исполнителей с руководителем может </w:t>
      </w:r>
      <w:r>
        <w:rPr>
          <w:rFonts w:cs="Times New Roman" w:ascii="Times New Roman" w:hAnsi="Times New Roman"/>
          <w:sz w:val="28"/>
          <w:szCs w:val="28"/>
        </w:rPr>
        <w:t xml:space="preserve">объясняться несколькими </w:t>
      </w:r>
      <w:r>
        <w:rPr>
          <w:rFonts w:cs="Times New Roman" w:ascii="Times New Roman" w:hAnsi="Times New Roman"/>
          <w:i/>
          <w:iCs/>
          <w:sz w:val="28"/>
          <w:szCs w:val="28"/>
        </w:rPr>
        <w:t>причинами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альной двойственностью положения людей в отношении власт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к это имеет место в демократических организациях, где индивиды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ыступают и субъектом власти (выбирают и контролируют руководство), и ее объектом (исполняют его решения). В этом случае оба агента власти </w:t>
      </w:r>
      <w:r>
        <w:rPr>
          <w:rFonts w:cs="Times New Roman" w:ascii="Times New Roman" w:hAnsi="Times New Roman"/>
          <w:sz w:val="28"/>
          <w:szCs w:val="28"/>
        </w:rPr>
        <w:t>совпадают, хотя и не полностью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щностью интересов и ценностей руководителя и исполнителя и возникновением у последнего чувства единения с первым и (или) со всей </w:t>
      </w:r>
      <w:r>
        <w:rPr>
          <w:rFonts w:cs="Times New Roman" w:ascii="Times New Roman" w:hAnsi="Times New Roman"/>
          <w:sz w:val="28"/>
          <w:szCs w:val="28"/>
        </w:rPr>
        <w:t>организацией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харизмой руководителя, его необычно высокими, по мнению </w:t>
      </w:r>
      <w:r>
        <w:rPr>
          <w:rFonts w:cs="Times New Roman" w:ascii="Times New Roman" w:hAnsi="Times New Roman"/>
          <w:sz w:val="28"/>
          <w:szCs w:val="28"/>
        </w:rPr>
        <w:t>подчиненных, личными качествами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оспитательным (в том числе манипулятивным) воздействием и влиянием культуры, характерной для организации и ориентированной на формирование у ее членов преданности организации и корпоративн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амосознания, чувства коллективного «мы». Культура организации как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фактор коллективной идентификации широко используется в практик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японского менеджмента, рассматривающего преданность организации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своение ее символов и ценностей в качестве одного из важнейших условий </w:t>
      </w:r>
      <w:r>
        <w:rPr>
          <w:rFonts w:cs="Times New Roman" w:ascii="Times New Roman" w:hAnsi="Times New Roman"/>
          <w:sz w:val="28"/>
          <w:szCs w:val="28"/>
        </w:rPr>
        <w:t>успех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Привычка к подчинению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 власть через привычку опираются </w:t>
      </w:r>
      <w:r>
        <w:rPr>
          <w:rFonts w:cs="Times New Roman" w:ascii="Times New Roman" w:hAnsi="Times New Roman"/>
          <w:sz w:val="28"/>
          <w:szCs w:val="28"/>
        </w:rPr>
        <w:t xml:space="preserve">многие виды власти (власть через легитимность, власть через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дентификацию и др.). Привычка была одним из ведущих мотивов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го подчинения в традиционных обществах, где руководитель уподоблялся главе семейства, а подчиненные —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еспрекословно повинующимся ему детям. Более всего власть через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вычку проявляется в стабильных коллективах с длительным стажем работы руководителя и сотрудников. Здесь распоряжения руководителя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часто даже выходящие за рамки его прав и компетенций, могут длительное время выполняться по привычке, без каких-либо рассуждений и сомнений. Привычка — надежный фактор стабильности власти до тех пор, пока она н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ходит в противоречие с новыми требованиями. Власть, основанная лиш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привычке к повиновению, быстро разрушается, как только люд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мечают, что «король-то — голый», т.е. что власть изжила себя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уководитель недостоин повиновения. В современном обществе сфера </w:t>
      </w:r>
      <w:r>
        <w:rPr>
          <w:rFonts w:cs="Times New Roman" w:ascii="Times New Roman" w:hAnsi="Times New Roman"/>
          <w:sz w:val="28"/>
          <w:szCs w:val="28"/>
        </w:rPr>
        <w:t>власти через привычку постепенно сокращ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Организационная экология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екоторые авторы, например М. Ирле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деляют в качестве особой разновидности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экологическую власть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власть через изменение рабочей среды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нованием этой власти служат </w:t>
      </w:r>
      <w:r>
        <w:rPr>
          <w:rFonts w:cs="Times New Roman" w:ascii="Times New Roman" w:hAnsi="Times New Roman"/>
          <w:sz w:val="28"/>
          <w:szCs w:val="28"/>
        </w:rPr>
        <w:t xml:space="preserve">интересы людей. Ее суть состоит в сознательном формировани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уководителем условий труда и организации рабочего места сотрудника с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целью исключить нежелательные формы его поведения, а также повлиять 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го в целом. Экологическая власть проявляется в форме контроля над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бочей ситуацией и влияния, благодаря этому, на сознание и повед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трудников. Ей присущ косвенный, опосредованный условиями труд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характер воздействия. В известной степени ее можно трактовать и как </w:t>
      </w:r>
      <w:r>
        <w:rPr>
          <w:rFonts w:cs="Times New Roman" w:ascii="Times New Roman" w:hAnsi="Times New Roman"/>
          <w:sz w:val="28"/>
          <w:szCs w:val="28"/>
        </w:rPr>
        <w:t xml:space="preserve">власть через вознаграждение в форме улучшения условий труда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огащения его содержания, и как власть через наказание, т.е. ухудшение условий и обеднение содержания труда. Однако, в отличие от этих видо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ласти, предполагающих знание работниками позитивных или негатив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анкций за соответствующие виды поведения, экологическая власть может проявляться и в форме не ожидаемых работниками превентивных действий руководителя с целью соответствующим образом воздействовать на них. Например, руководитель может существенно повысить степень лояльности сотрудника и добиться послушания с его стороны, создав ему лучшие, чем у </w:t>
      </w:r>
      <w:r>
        <w:rPr>
          <w:rFonts w:cs="Times New Roman" w:ascii="Times New Roman" w:hAnsi="Times New Roman"/>
          <w:sz w:val="28"/>
          <w:szCs w:val="28"/>
        </w:rPr>
        <w:t>других, условия труда и отдых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ные основания и виды власти тесно взаимосвязаны, 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екоторые даже частично совпадают. Их знание помогает руководителю выбрать оптимальные из них для конкретной ситуации и точно наметить </w:t>
      </w:r>
      <w:r>
        <w:rPr>
          <w:rFonts w:cs="Times New Roman" w:ascii="Times New Roman" w:hAnsi="Times New Roman"/>
          <w:sz w:val="28"/>
          <w:szCs w:val="28"/>
        </w:rPr>
        <w:t>варианты их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заимодействие агентов власти осуществляется в рамках специ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ституционального механизма, стабилизирующего и регулирующ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цесс властвования, т.е. механизма власти. Он включает в себ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рганизационные структуры и нормы,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том числе должностные инструк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ботников, канализирующие процесс руководства персоналом, </w:t>
      </w:r>
      <w:r>
        <w:rPr>
          <w:rFonts w:cs="Times New Roman" w:ascii="Times New Roman" w:hAnsi="Times New Roman"/>
          <w:spacing w:val="-10"/>
          <w:sz w:val="28"/>
          <w:szCs w:val="28"/>
        </w:rPr>
        <w:t>упорядочивающие взаимодействие руководителей и подчинен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власти в организации возможна не только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висимости от ее ресурсов и мотивов подчинения, но 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на основе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особенностей ее субъектов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ыступающих центрами принятия решений.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висимости от количества центров принятия решений власть делится на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централизованную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ельным выражением которой является принят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сех решений одним субъектом (человеком или властным органом), 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децентрализованную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полагающую распределение компетенц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жду многими субъектами и наличие различных центров принят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шений (полная децентрализация означает равномерное распределен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ласти между всеми членами организации). Реальная власть в организации </w:t>
      </w:r>
      <w:r>
        <w:rPr>
          <w:rFonts w:cs="Times New Roman" w:ascii="Times New Roman" w:hAnsi="Times New Roman"/>
          <w:sz w:val="28"/>
          <w:szCs w:val="28"/>
        </w:rPr>
        <w:t>обычно находится между этими двумя ее полюс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Широко распространенным </w:t>
      </w:r>
      <w:r>
        <w:rPr>
          <w:rFonts w:cs="Times New Roman" w:ascii="Times New Roman" w:hAnsi="Times New Roman"/>
          <w:b/>
          <w:bCs/>
          <w:i/>
          <w:iCs/>
          <w:spacing w:val="-10"/>
          <w:sz w:val="28"/>
          <w:szCs w:val="28"/>
        </w:rPr>
        <w:t xml:space="preserve">средством децентрализац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ласти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уководства является ее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делегирование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еобходимость которого обычно </w:t>
      </w:r>
      <w:r>
        <w:rPr>
          <w:rFonts w:cs="Times New Roman" w:ascii="Times New Roman" w:hAnsi="Times New Roman"/>
          <w:sz w:val="28"/>
          <w:szCs w:val="28"/>
        </w:rPr>
        <w:t>обусловлива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граниченностью умственных возможностей руководителя и его </w:t>
      </w:r>
      <w:r>
        <w:rPr>
          <w:rFonts w:cs="Times New Roman" w:ascii="Times New Roman" w:hAnsi="Times New Roman"/>
          <w:spacing w:val="-10"/>
          <w:sz w:val="28"/>
          <w:szCs w:val="28"/>
        </w:rPr>
        <w:t>способности восприятия и переработки многообразной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еобходимостью быстрого и компетентного решения локальных задач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бо центру подчас бывает трудно разобраться в ситуации на местах, а тем </w:t>
      </w:r>
      <w:r>
        <w:rPr>
          <w:rFonts w:cs="Times New Roman" w:ascii="Times New Roman" w:hAnsi="Times New Roman"/>
          <w:sz w:val="28"/>
          <w:szCs w:val="28"/>
        </w:rPr>
        <w:t>более оперативно и правильно отреагировать на не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требностью с помощью передачи компетенций улучшать мотивацию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отрудников, формировать у них чувство сопричастности к общему делу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и ответственность. Делегирование имеет не только сильные, но и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слаб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ороны, </w:t>
      </w:r>
      <w:r>
        <w:rPr>
          <w:rFonts w:cs="Times New Roman" w:ascii="Times New Roman" w:hAnsi="Times New Roman"/>
          <w:sz w:val="28"/>
          <w:szCs w:val="28"/>
        </w:rPr>
        <w:t>в частн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лабление власти и возможностей влияния руководства; а усиление </w:t>
      </w:r>
      <w:r>
        <w:rPr>
          <w:rFonts w:cs="Times New Roman" w:ascii="Times New Roman" w:hAnsi="Times New Roman"/>
          <w:sz w:val="28"/>
          <w:szCs w:val="28"/>
        </w:rPr>
        <w:t>потребности в координации решений различных лиц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еобходимость создания дополнительных координационных органов и </w:t>
      </w:r>
      <w:r>
        <w:rPr>
          <w:rFonts w:cs="Times New Roman" w:ascii="Times New Roman" w:hAnsi="Times New Roman"/>
          <w:spacing w:val="-10"/>
          <w:sz w:val="28"/>
          <w:szCs w:val="28"/>
        </w:rPr>
        <w:t>рост соответствующих временных и материальных затр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и и некоторые другие проблемы, связанные с делегирование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полне могут быть устранены путем укрепления коммуникаций и </w:t>
      </w:r>
      <w:r>
        <w:rPr>
          <w:rFonts w:cs="Times New Roman" w:ascii="Times New Roman" w:hAnsi="Times New Roman"/>
          <w:sz w:val="28"/>
          <w:szCs w:val="28"/>
        </w:rPr>
        <w:t xml:space="preserve">сотрудничества между различными носителями власти. Однако </w:t>
      </w:r>
      <w:r>
        <w:rPr>
          <w:rFonts w:cs="Times New Roman" w:ascii="Times New Roman" w:hAnsi="Times New Roman"/>
          <w:spacing w:val="-10"/>
          <w:sz w:val="28"/>
          <w:szCs w:val="28"/>
        </w:rPr>
        <w:t>целесообразность и объем делегирования власти непосредственно зависят от конкретной ситуации и характера решаемых организацией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Модификации власти.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зависимости от количества носителей власти </w:t>
      </w:r>
      <w:r>
        <w:rPr>
          <w:rFonts w:cs="Times New Roman" w:ascii="Times New Roman" w:hAnsi="Times New Roman"/>
          <w:sz w:val="28"/>
          <w:szCs w:val="28"/>
        </w:rPr>
        <w:t xml:space="preserve">различаю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диноличную </w:t>
      </w:r>
      <w:r>
        <w:rPr>
          <w:rFonts w:cs="Times New Roman" w:ascii="Times New Roman" w:hAnsi="Times New Roman"/>
          <w:sz w:val="28"/>
          <w:szCs w:val="28"/>
        </w:rPr>
        <w:t xml:space="preserve">(решения принимает один человек) и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коллегиальную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коллективную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(решения принимаются совместно).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льшинстве организаций существуют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смешанны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ы власти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очетающие единоличие и коллегиальность.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spacing w:val="-12"/>
          <w:sz w:val="28"/>
          <w:szCs w:val="28"/>
        </w:rPr>
        <w:t xml:space="preserve">смешанным формам вла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тносятся прежде всего: а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соучаст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 принятии решений через формы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изводственной демократии: производственные советы, профсоюзы, </w:t>
      </w:r>
      <w:r>
        <w:rPr>
          <w:rFonts w:cs="Times New Roman" w:ascii="Times New Roman" w:hAnsi="Times New Roman"/>
          <w:sz w:val="28"/>
          <w:szCs w:val="28"/>
        </w:rPr>
        <w:t>собрания трудовых коллективов и т.п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Социальное партнерство —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стойчивая форма сотрудничества между </w:t>
      </w:r>
      <w:r>
        <w:rPr>
          <w:rFonts w:cs="Times New Roman" w:ascii="Times New Roman" w:hAnsi="Times New Roman"/>
          <w:sz w:val="28"/>
          <w:szCs w:val="28"/>
        </w:rPr>
        <w:t xml:space="preserve">работниками, руководством и собственниками предприятия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едполагающая участие сотрудников во всех результатах его деятельност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том числе прибыли (кроме дохода на капитал), взамен на отказ от </w:t>
      </w:r>
      <w:r>
        <w:rPr>
          <w:rFonts w:cs="Times New Roman" w:ascii="Times New Roman" w:hAnsi="Times New Roman"/>
          <w:sz w:val="28"/>
          <w:szCs w:val="28"/>
        </w:rPr>
        <w:t>забастовок и других форм классовой борьб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Коллективное предпринимательств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— работники с помощью акций или других форм являются одновременно и собственниками предприят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аствуют в получении прибыли и доходов на капитал, в принят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ажнейших решений, неся при этом ответственность не только за </w:t>
      </w:r>
      <w:r>
        <w:rPr>
          <w:rFonts w:cs="Times New Roman" w:ascii="Times New Roman" w:hAnsi="Times New Roman"/>
          <w:sz w:val="28"/>
          <w:szCs w:val="28"/>
        </w:rPr>
        <w:t>результаты своей непосредственной деятельности, но и за предпринимательский рис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аждая из указанных модификаций (форм) власти, имея свои сильные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лабые стороны, которые требуют отдельного рассмотрения, накладывает </w:t>
      </w:r>
      <w:r>
        <w:rPr>
          <w:rFonts w:cs="Times New Roman" w:ascii="Times New Roman" w:hAnsi="Times New Roman"/>
          <w:sz w:val="28"/>
          <w:szCs w:val="28"/>
        </w:rPr>
        <w:t>существенный отпечаток на управление сотрудниками в рамках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уководство персоналом, будучи специфической разновидностью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ласти, характеризуется не только особыми внутренними (с точки зр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бъекта, объекта, ресурсов и т.п.), но и специфическими внешним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ачествами (признаками), которые в известной мере отражает такое общее </w:t>
      </w:r>
      <w:r>
        <w:rPr>
          <w:rFonts w:cs="Times New Roman" w:ascii="Times New Roman" w:hAnsi="Times New Roman"/>
          <w:sz w:val="28"/>
          <w:szCs w:val="28"/>
        </w:rPr>
        <w:t>понятие, как «политика в организации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уководство персоналом как микрополити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литика — это, как уже говорилось, сфера жизнедеятельности, неразрывно связанная с властью, организацией и управлением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аспространяющаяся на любые обладающие этими свойствами объедин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юдей, в том числе деловые (коммерческие и некоммерческие) организации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оценке К. Занднера, политика проявляется на уровне компании по </w:t>
      </w:r>
      <w:r>
        <w:rPr>
          <w:rFonts w:cs="Times New Roman" w:ascii="Times New Roman" w:hAnsi="Times New Roman"/>
          <w:sz w:val="28"/>
          <w:szCs w:val="28"/>
        </w:rPr>
        <w:t xml:space="preserve">меньшей мере в </w:t>
      </w:r>
      <w:r>
        <w:rPr>
          <w:rFonts w:cs="Times New Roman" w:ascii="Times New Roman" w:hAnsi="Times New Roman"/>
          <w:b/>
          <w:bCs/>
          <w:sz w:val="28"/>
          <w:szCs w:val="28"/>
        </w:rPr>
        <w:t>пяти аспекта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как стратегия предприятия, разрабатываемая на высших уровнях </w:t>
      </w:r>
      <w:r>
        <w:rPr>
          <w:rFonts w:cs="Times New Roman" w:ascii="Times New Roman" w:hAnsi="Times New Roman"/>
          <w:sz w:val="28"/>
          <w:szCs w:val="28"/>
        </w:rPr>
        <w:t>управленческой иерарх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как принятие легитимными органами и лицами обязательных для </w:t>
      </w:r>
      <w:r>
        <w:rPr>
          <w:rFonts w:cs="Times New Roman" w:ascii="Times New Roman" w:hAnsi="Times New Roman"/>
          <w:sz w:val="28"/>
          <w:szCs w:val="28"/>
        </w:rPr>
        <w:t xml:space="preserve">исполнения решений. Эти решения имеют ценностный характер и </w:t>
      </w:r>
      <w:r>
        <w:rPr>
          <w:rFonts w:cs="Times New Roman" w:ascii="Times New Roman" w:hAnsi="Times New Roman"/>
          <w:spacing w:val="-10"/>
          <w:sz w:val="28"/>
          <w:szCs w:val="28"/>
        </w:rPr>
        <w:t>затрагивают формальные цели организации и интересы сотруд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как действия по реализации целей предприятия и преодолению </w:t>
      </w:r>
      <w:r>
        <w:rPr>
          <w:rFonts w:cs="Times New Roman" w:ascii="Times New Roman" w:hAnsi="Times New Roman"/>
          <w:spacing w:val="-10"/>
          <w:sz w:val="28"/>
          <w:szCs w:val="28"/>
        </w:rPr>
        <w:t>различного рода конфликтных ситуаций и противодействий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к дискурс, т.е. аргументированное обсуждение проблем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еспечение их всестороннего понимания с целью достижения консенсуса и </w:t>
      </w:r>
      <w:r>
        <w:rPr>
          <w:rFonts w:cs="Times New Roman" w:ascii="Times New Roman" w:hAnsi="Times New Roman"/>
          <w:sz w:val="28"/>
          <w:szCs w:val="28"/>
        </w:rPr>
        <w:t>соглашений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ак микрополитика, т.е. реализация с помощью власти в организации </w:t>
      </w:r>
      <w:r>
        <w:rPr>
          <w:rFonts w:cs="Times New Roman" w:ascii="Times New Roman" w:hAnsi="Times New Roman"/>
          <w:spacing w:val="-10"/>
          <w:sz w:val="28"/>
          <w:szCs w:val="28"/>
        </w:rPr>
        <w:t>личных интересов в соперничестве с конкурирующими интерес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се названные аспекты политики на предприятии так или инач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вязаны с руководством, но больше всего по своей проблематике с ни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овпадает микрополитика. С точки зрения влияния на власть многообразных конкурирующих интересов руководство персоналом выступает именно как </w:t>
      </w:r>
      <w:r>
        <w:rPr>
          <w:rFonts w:cs="Times New Roman" w:ascii="Times New Roman" w:hAnsi="Times New Roman"/>
          <w:sz w:val="28"/>
          <w:szCs w:val="28"/>
        </w:rPr>
        <w:t>микрополит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онятие «микрополитика»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(аналогично понятию «микроэкономика»)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же достаточно давно, примерно с 60-х годов, и широко используется пр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нализе руководства персоналом и ряда других проблем. О. Нойбергер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пределяет микрополитику как «совокупность тех повседневных попыток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лияния отдельных факторов, с помощью которых они стремятся расширит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бственную свободу действий и избежать контроля со стороны других». При этом важно учитывать, что действующие в организации факторы </w:t>
      </w:r>
      <w:r>
        <w:rPr>
          <w:rFonts w:cs="Times New Roman" w:ascii="Times New Roman" w:hAnsi="Times New Roman"/>
          <w:sz w:val="28"/>
          <w:szCs w:val="28"/>
        </w:rPr>
        <w:t xml:space="preserve">преследуют во многом не совпадающие интересы. Содержа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икрополитики составляют процессы формирования, проявления 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оперничества многообразных конфликтных интересов, целей и стратегий (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едставляющих их людей), влияющих на власть и функционировани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рганизации в целом. Микрополитика выражается прежде всего в действия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уководителей, а также во влиянии на них снизу, со стороны сотрудников. С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точки зрения микрополитики руководство персоналом представляет собой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интерактивный процесс, осуществляемый совместно разными факторами, </w:t>
      </w:r>
      <w:r>
        <w:rPr>
          <w:rFonts w:cs="Times New Roman" w:ascii="Times New Roman" w:hAnsi="Times New Roman"/>
          <w:i/>
          <w:iCs/>
          <w:sz w:val="28"/>
          <w:szCs w:val="28"/>
        </w:rPr>
        <w:t>имеющими конфликтные интере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дход к руководству персоналом как к микрополитике позволяет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начительно обогатить представления об организациях, выявить их новы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спекты. Он дает возможность преодолеть односторонность и упрощенность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господствовавшего ранее в науке об организации ситуационно-структурн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етерминизма, согласно которому структура организации и поведение ее членов, в том числе руководства, определяются требованиями ситуации, </w:t>
      </w:r>
      <w:r>
        <w:rPr>
          <w:rFonts w:cs="Times New Roman" w:ascii="Times New Roman" w:hAnsi="Times New Roman"/>
          <w:sz w:val="28"/>
          <w:szCs w:val="28"/>
        </w:rPr>
        <w:t>диктующей распределение ролей и их содерж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итуационный подход по существу требовал максимальн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ехнократизации и бюрократизации руководства, не замечая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активной,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самостоятель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(конечно, в определенных рамках)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роли всех членов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организации, влияния господствующих в ней культуры, ценностных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ориентации и установок руководителей и всего персонала на процессы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руководства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спользование микрополитического подхода посредством «возвращения на арену организации факторов», с их сознанием, эмоциями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нтересами, вернуло теориям организации и руководства персонал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пособность учитывать субъективные моменты власти. Повед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ководителей и подчиненных стало рассматриваться не только как объективно детерминированное, но и как зависящее от менталитета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ценностей, интересов, символов людей. Конечно, свобода выбора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ействий производственных факторов ограничена организационным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труктурами, всем механизмом власти предприятия, тем не менее она имеет </w:t>
      </w:r>
      <w:r>
        <w:rPr>
          <w:rFonts w:cs="Times New Roman" w:ascii="Times New Roman" w:hAnsi="Times New Roman"/>
          <w:sz w:val="28"/>
          <w:szCs w:val="28"/>
        </w:rPr>
        <w:t>место и во многом влияет на процесс руко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Будучи составной частью руководства персоналом, микрополитик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тражает теневую сторону власти и не является легитимной и признанной 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рганизации, которая ориентирует поведение руководителей и подчинен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 на реализацию весьма противоречивых личных предпочтений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устремлений, а на соблюдение формальных норм и требований организации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смотря на это, микрополитика — один из важнейших компонен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я, накладывающий свой отпечаток на решения в области </w:t>
      </w:r>
      <w:r>
        <w:rPr>
          <w:rFonts w:cs="Times New Roman" w:ascii="Times New Roman" w:hAnsi="Times New Roman"/>
          <w:spacing w:val="-10"/>
          <w:sz w:val="28"/>
          <w:szCs w:val="28"/>
        </w:rPr>
        <w:t>руководства персоналом и даже определяющий многие из 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Формы микрополитических взаимоотношений руководителей и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подчинен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знообразны. Опираясь на теорию игр,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. Минтцберг </w:t>
      </w:r>
      <w:r>
        <w:rPr>
          <w:rFonts w:cs="Times New Roman" w:ascii="Times New Roman" w:hAnsi="Times New Roman"/>
          <w:sz w:val="28"/>
          <w:szCs w:val="28"/>
        </w:rPr>
        <w:t xml:space="preserve">классифицирует эти формы с помощью 13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гр», в </w:t>
      </w:r>
      <w:r>
        <w:rPr>
          <w:rFonts w:cs="Times New Roman" w:ascii="Times New Roman" w:hAnsi="Times New Roman"/>
          <w:sz w:val="28"/>
          <w:szCs w:val="28"/>
        </w:rPr>
        <w:t xml:space="preserve">которы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рисовываются в общих чертах соответствующие модели поведения: </w:t>
      </w: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игры </w:t>
      </w:r>
      <w:r>
        <w:rPr>
          <w:rFonts w:cs="Times New Roman" w:ascii="Times New Roman" w:hAnsi="Times New Roman"/>
          <w:i/>
          <w:iCs/>
          <w:sz w:val="28"/>
          <w:szCs w:val="28"/>
        </w:rPr>
        <w:t>сопротивления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«мятеж»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являющийся, например, в форме протеста или </w:t>
      </w:r>
      <w:r>
        <w:rPr>
          <w:rFonts w:cs="Times New Roman" w:ascii="Times New Roman" w:hAnsi="Times New Roman"/>
          <w:sz w:val="28"/>
          <w:szCs w:val="28"/>
        </w:rPr>
        <w:t>восстания против формального, авторитета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«противодействие мятежу»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например, использование легитимн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ласти, но не обязательно с легитимными средствами; </w:t>
      </w: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игры, </w:t>
      </w:r>
      <w:r>
        <w:rPr>
          <w:rFonts w:cs="Times New Roman" w:ascii="Times New Roman" w:hAnsi="Times New Roman"/>
          <w:i/>
          <w:iCs/>
          <w:sz w:val="28"/>
          <w:szCs w:val="28"/>
        </w:rPr>
        <w:t>конституирующие власть: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«спонсорство»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пример, когда подчиненный предлага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уководителю свою лояльность с целью приблизиться к руководству, </w:t>
      </w:r>
      <w:r>
        <w:rPr>
          <w:rFonts w:cs="Times New Roman" w:ascii="Times New Roman" w:hAnsi="Times New Roman"/>
          <w:sz w:val="28"/>
          <w:szCs w:val="28"/>
        </w:rPr>
        <w:t>получить доступ к соответствующим ресурсам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образование альянса» (союза), </w:t>
      </w:r>
      <w:r>
        <w:rPr>
          <w:rFonts w:cs="Times New Roman" w:ascii="Times New Roman" w:hAnsi="Times New Roman"/>
          <w:sz w:val="28"/>
          <w:szCs w:val="28"/>
        </w:rPr>
        <w:t xml:space="preserve">например, заключе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говоренности о сотрудничестве и поддержке между руководителями </w:t>
      </w:r>
      <w:r>
        <w:rPr>
          <w:rFonts w:cs="Times New Roman" w:ascii="Times New Roman" w:hAnsi="Times New Roman"/>
          <w:sz w:val="28"/>
          <w:szCs w:val="28"/>
        </w:rPr>
        <w:t>одного уровня для укрепления своего влияния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«расширение сферы влияния»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пример, за счет распространени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ямой власти руководителя на ранее автономные области поведения </w:t>
      </w:r>
      <w:r>
        <w:rPr>
          <w:rFonts w:cs="Times New Roman" w:ascii="Times New Roman" w:hAnsi="Times New Roman"/>
          <w:sz w:val="28"/>
          <w:szCs w:val="28"/>
        </w:rPr>
        <w:t>сотрудников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«бюджетирование»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пример, открытое соперничество за ресурсы </w:t>
      </w:r>
      <w:r>
        <w:rPr>
          <w:rFonts w:cs="Times New Roman" w:ascii="Times New Roman" w:hAnsi="Times New Roman"/>
          <w:sz w:val="28"/>
          <w:szCs w:val="28"/>
        </w:rPr>
        <w:t>ради укрепления своего влияния;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«экспертство»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но проявляется, например, когда знания и </w:t>
      </w:r>
      <w:r>
        <w:rPr>
          <w:rFonts w:cs="Times New Roman" w:ascii="Times New Roman" w:hAnsi="Times New Roman"/>
          <w:sz w:val="28"/>
          <w:szCs w:val="28"/>
        </w:rPr>
        <w:t>компетентность руководителя всячески подчеркиваются и преувеличиваются для обоснования его незаменимости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«важничание»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апример, использование формальной власти дл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мандования во всех вопросах, в том числе не относящихся к ее сфере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(Таблица 1 Разновидности тактики влияния на сотрудников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4718"/>
      </w:tblGrid>
      <w:tr>
        <w:trPr>
          <w:trHeight w:val="42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действи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>
          <w:trHeight w:val="811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1. Рациональное </w:t>
            </w:r>
            <w:r>
              <w:rPr>
                <w:rFonts w:cs="Times New Roman" w:ascii="Times New Roman" w:hAnsi="Times New Roman"/>
              </w:rPr>
              <w:t>убеждение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Руководитель использует логические аргументы и факты с </w:t>
            </w:r>
            <w:r>
              <w:rPr>
                <w:rFonts w:cs="Times New Roman" w:ascii="Times New Roman" w:hAnsi="Times New Roman"/>
              </w:rPr>
              <w:t>целью убедить сотрудников в том, что поставленные задачи вполне выполнимы</w:t>
            </w:r>
          </w:p>
        </w:tc>
      </w:tr>
      <w:tr>
        <w:trPr>
          <w:trHeight w:val="941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2. Вдохновляющий </w:t>
            </w:r>
            <w:r>
              <w:rPr>
                <w:rFonts w:cs="Times New Roman" w:ascii="Times New Roman" w:hAnsi="Times New Roman"/>
              </w:rPr>
              <w:t>призыв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выдвигает предложение, которое вызывает энтузиазм сотрудников в силу того, что оно соответствует </w:t>
            </w:r>
            <w:r>
              <w:rPr>
                <w:rFonts w:cs="Times New Roman" w:ascii="Times New Roman" w:hAnsi="Times New Roman"/>
                <w:spacing w:val="-1"/>
              </w:rPr>
              <w:t xml:space="preserve">их ценностям, идеалам и ожиданиям или усиливает их веру </w:t>
            </w:r>
            <w:r>
              <w:rPr>
                <w:rFonts w:cs="Times New Roman" w:ascii="Times New Roman" w:hAnsi="Times New Roman"/>
              </w:rPr>
              <w:t>в собственные силы</w:t>
            </w:r>
          </w:p>
        </w:tc>
      </w:tr>
      <w:tr>
        <w:trPr>
          <w:trHeight w:val="134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3. Обращение за </w:t>
            </w:r>
            <w:r>
              <w:rPr>
                <w:rFonts w:cs="Times New Roman" w:ascii="Times New Roman" w:hAnsi="Times New Roman"/>
              </w:rPr>
              <w:t>советом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Руководитель стремится привлечь сотрудников к участию </w:t>
            </w:r>
            <w:r>
              <w:rPr>
                <w:rFonts w:cs="Times New Roman" w:ascii="Times New Roman" w:hAnsi="Times New Roman"/>
              </w:rPr>
              <w:t xml:space="preserve">в планировании стратегии, активности или изменений и желает их поддержки или присутствия на </w:t>
            </w:r>
            <w:r>
              <w:rPr>
                <w:rFonts w:cs="Times New Roman" w:ascii="Times New Roman" w:hAnsi="Times New Roman"/>
                <w:spacing w:val="-1"/>
              </w:rPr>
              <w:t xml:space="preserve">соответствующих мероприятиях; либо руководитель готов изменить свое предложение в соответствии с пожеланиями </w:t>
            </w:r>
            <w:r>
              <w:rPr>
                <w:rFonts w:cs="Times New Roman" w:ascii="Times New Roman" w:hAnsi="Times New Roman"/>
              </w:rPr>
              <w:t>подчиненных</w:t>
            </w:r>
          </w:p>
        </w:tc>
      </w:tr>
      <w:tr>
        <w:trPr>
          <w:trHeight w:val="701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4. Использование </w:t>
            </w:r>
            <w:r>
              <w:rPr>
                <w:rFonts w:cs="Times New Roman" w:ascii="Times New Roman" w:hAnsi="Times New Roman"/>
              </w:rPr>
              <w:t>хитрости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Руководитель стремится поднять настроение сотрудников или проявить себя в лучшем свете, прежде чем обратиться </w:t>
            </w:r>
            <w:r>
              <w:rPr>
                <w:rFonts w:cs="Times New Roman" w:ascii="Times New Roman" w:hAnsi="Times New Roman"/>
              </w:rPr>
              <w:t>к сотрудникам с просьбой</w:t>
            </w:r>
          </w:p>
        </w:tc>
      </w:tr>
      <w:tr>
        <w:trPr>
          <w:trHeight w:val="874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мен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предлагает сотрудникам обмен услугами, обещает не остаться в долгу или предоставить им </w:t>
            </w:r>
            <w:r>
              <w:rPr>
                <w:rFonts w:cs="Times New Roman" w:ascii="Times New Roman" w:hAnsi="Times New Roman"/>
                <w:spacing w:val="-1"/>
              </w:rPr>
              <w:t>определенные блага, если они помогут выполнить задачу</w:t>
            </w:r>
          </w:p>
        </w:tc>
      </w:tr>
      <w:tr>
        <w:trPr>
          <w:trHeight w:val="499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6. Личный призыв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апеллирует к чувствам лояльности и </w:t>
            </w:r>
            <w:r>
              <w:rPr>
                <w:rFonts w:cs="Times New Roman" w:ascii="Times New Roman" w:hAnsi="Times New Roman"/>
                <w:spacing w:val="-1"/>
              </w:rPr>
              <w:t>дружбы, прежде чем просит подчиненных о чем-либо</w:t>
            </w:r>
          </w:p>
        </w:tc>
      </w:tr>
      <w:tr>
        <w:trPr>
          <w:trHeight w:val="898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алици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ищет помощи у других с целью убедить </w:t>
            </w:r>
            <w:r>
              <w:rPr>
                <w:rFonts w:cs="Times New Roman" w:ascii="Times New Roman" w:hAnsi="Times New Roman"/>
                <w:spacing w:val="-1"/>
              </w:rPr>
              <w:t xml:space="preserve">своих сотрудников или использует поддержку других как аргумент в пользу согласия подчиненных выполнить его </w:t>
            </w:r>
            <w:r>
              <w:rPr>
                <w:rFonts w:cs="Times New Roman" w:ascii="Times New Roman" w:hAnsi="Times New Roman"/>
              </w:rPr>
              <w:t>просьбу</w:t>
            </w:r>
          </w:p>
        </w:tc>
      </w:tr>
      <w:tr>
        <w:trPr>
          <w:trHeight w:val="912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Легитимаци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Руководитель оправдывает свое предложение ссылками на собственный авторитет или доказательствами соответствия </w:t>
            </w:r>
            <w:r>
              <w:rPr>
                <w:rFonts w:cs="Times New Roman" w:ascii="Times New Roman" w:hAnsi="Times New Roman"/>
              </w:rPr>
              <w:t>этого предложения принятым в организации практике, правилам или традициям</w:t>
            </w:r>
          </w:p>
        </w:tc>
      </w:tr>
      <w:tr>
        <w:trPr>
          <w:trHeight w:val="84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9. Принуждение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Руководитель использует требования, угрозы или жесткие напоминания с целью заставить подчиненных выполнить </w:t>
            </w:r>
            <w:r>
              <w:rPr>
                <w:rFonts w:cs="Times New Roman" w:ascii="Times New Roman" w:hAnsi="Times New Roman"/>
              </w:rPr>
              <w:t>поставленные задачи так, как он этого требует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Как видно из таблицы 1, эффективное использование власти, а такж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полнение руководителем разнообразных функций требуют от не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бладания целым рядом качеств, анализу которых посвящена следующая </w:t>
      </w:r>
      <w:r>
        <w:rPr>
          <w:rFonts w:cs="Times New Roman" w:ascii="Times New Roman" w:hAnsi="Times New Roman"/>
          <w:sz w:val="28"/>
          <w:szCs w:val="28"/>
        </w:rPr>
        <w:t>гл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</w:rPr>
        <w:t>игры борьб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/>
          <w:i/>
          <w:iCs/>
          <w:spacing w:val="-26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«линия против штаба»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нейное руководство против штабн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уководства»), например, когда формальная линейная власть используется </w:t>
      </w:r>
      <w:r>
        <w:rPr>
          <w:rFonts w:cs="Times New Roman" w:ascii="Times New Roman" w:hAnsi="Times New Roman"/>
          <w:sz w:val="28"/>
          <w:szCs w:val="28"/>
        </w:rPr>
        <w:t>против власти экспер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«соперничающие лагери»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например, когда два обладающих властью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лока вступают в конфликт с нулевой суммой (выигрыш одной стороны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значает такой же проигрыш другой) из-за общих ресурсов;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игры ради </w:t>
      </w:r>
      <w:r>
        <w:rPr>
          <w:rFonts w:cs="Times New Roman" w:ascii="Times New Roman" w:hAnsi="Times New Roman"/>
          <w:i/>
          <w:iCs/>
          <w:sz w:val="28"/>
          <w:szCs w:val="28"/>
        </w:rPr>
        <w:t>измен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«стратегические кандидаты»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пример) использование цело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яда игр для приведения к власти людей, содействующих стратегическим </w:t>
      </w:r>
      <w:r>
        <w:rPr>
          <w:rFonts w:cs="Times New Roman" w:ascii="Times New Roman" w:hAnsi="Times New Roman"/>
          <w:sz w:val="28"/>
          <w:szCs w:val="28"/>
        </w:rPr>
        <w:t>изменениям и перестройке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«возможность взлететь»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апример, передача конфиденциальн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ации влиятельному третьему лицу с целью подтолкнуть его к </w:t>
      </w:r>
      <w:r>
        <w:rPr>
          <w:rFonts w:cs="Times New Roman" w:ascii="Times New Roman" w:hAnsi="Times New Roman"/>
          <w:sz w:val="28"/>
          <w:szCs w:val="28"/>
        </w:rPr>
        <w:t>решениям, предусматривающим изменения;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5"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младотурки», </w:t>
      </w:r>
      <w:r>
        <w:rPr>
          <w:rFonts w:cs="Times New Roman" w:ascii="Times New Roman" w:hAnsi="Times New Roman"/>
          <w:sz w:val="28"/>
          <w:szCs w:val="28"/>
        </w:rPr>
        <w:t xml:space="preserve">например, сложная игра с высок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нгажированностью ради смены лица, занимающего руководящий пост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анная классификация политических игр естественно охватывает далеко н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е отношения руководителя с подчиненными и недостаточно полн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тражает реальные ситуации, но она дает импульсы для дальнейших </w:t>
      </w:r>
      <w:r>
        <w:rPr>
          <w:rFonts w:cs="Times New Roman" w:ascii="Times New Roman" w:hAnsi="Times New Roman"/>
          <w:sz w:val="28"/>
          <w:szCs w:val="28"/>
        </w:rPr>
        <w:t>исследований и развития игрового подх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Тактика руководителя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писанные выше и другие модели поведени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огут находиться в различных отношениях к формальному порядку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изации, ее официальным нормам и принципам: мирно уживаться 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ми; находиться с ними в конфликте или фактически подменять их. 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юбом случае для эффективности своей деятельности руководитель должен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нать суть микрополитических процессов, уметь правильно разбираться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их и соответственно строить свое поведение. Как отмечает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. Бозетцкий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енеджеры по своим личностным качествам должны быть способны к макиавеллизму, иметь желание руководить другими, влиять на их повед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 нести за них ответственность, быть «скорее игроками, чем бюрократами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.е. выше ценить риск, чем безопасность». Конечно, это не означает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опустимости любых средств для достижения целей организации. В своей </w:t>
      </w:r>
      <w:r>
        <w:rPr>
          <w:rFonts w:cs="Times New Roman" w:ascii="Times New Roman" w:hAnsi="Times New Roman"/>
          <w:sz w:val="28"/>
          <w:szCs w:val="28"/>
        </w:rPr>
        <w:t>деятельности руководителям следует опираться на признанные в организации и обществе нормы и правила иг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персоналом как микрополитика предполагает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спользование разнообразной тактики влияния на сотрудников. Г. Юклий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Б. Траси выделяют девять разновидностей такой тактики, воспринимаемых с </w:t>
      </w:r>
      <w:r>
        <w:rPr>
          <w:rFonts w:cs="Times New Roman" w:ascii="Times New Roman" w:hAnsi="Times New Roman"/>
          <w:sz w:val="28"/>
          <w:szCs w:val="28"/>
        </w:rPr>
        <w:t>точки зрения объектов (см. таблица 1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8:00Z</dcterms:created>
  <dc:creator>Ирина</dc:creator>
  <dc:description/>
  <cp:keywords/>
  <dc:language>en-US</dc:language>
  <cp:lastModifiedBy>Mage</cp:lastModifiedBy>
  <dcterms:modified xsi:type="dcterms:W3CDTF">2011-10-03T11:18:00Z</dcterms:modified>
  <cp:revision>2</cp:revision>
  <dc:subject/>
  <dc:title/>
</cp:coreProperties>
</file>