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оценка организаци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 2008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Общие положения по самооценке организации. Понятие, цели,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воззрения на менеджмент качества, в концентрированном виде, выраженные в TQM и отраженные в стандартах ИСО серии 9000, определяют самооценку как важнейший инструмент непрерывного улучшения деятельности организации. Самооценку начали применять уже после выхода в 1987 г. первой версии стандартов ИСО 9000. Масштабы деятельности по самооценке увеличились в связи с массовым внедрением систем менеджмента качества по стандартам ИСО 9000 версии 2000 г. и проведением различных конкурсов на соискание премий по качеству. Согласно ГОСТ Р ИСО 9004-2001 «Система Менеджмента Качества. Рекомендации по улучшению деятельности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амооценка </w:t>
      </w:r>
      <w:r>
        <w:rPr>
          <w:sz w:val="28"/>
          <w:szCs w:val="28"/>
        </w:rPr>
        <w:t>— это всестороннее оценивание, итогом которого является мнение или суждение о результативности и эффективности организации и уровне зрелости системы менеджмента качества. Из ГОСТ Р ИСО 9000-2001 СМК «Система Менеджмента Качества. Основные положения и словарь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ооценка организации является всесторонним и систематическим анализом деятельности организации и результатов по отношению к системе менеджмента качества или модели совершенства (модели премии по качеству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ооценка может дать общее представление о деятельности организации и степени развития системы менеджмента качества. Она может также помочь определить организации области, нуждающиеся в улучшении, и приорите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Цель самооценки </w:t>
      </w:r>
      <w:r>
        <w:rPr>
          <w:sz w:val="28"/>
          <w:szCs w:val="28"/>
        </w:rPr>
        <w:t>заключается в предоставлении организации рекомендаций, основанных на фактах, касающихся областей применения ресурсов для улучшения ее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ценка может быть полезной при измерении достижений в сравнении с целями, а также для повторной оценки постоянного соответствия этим целям. В настоящее время существует много моделей самооценки организаций по критериям системы менеджмента качества. Наиболее широко признаваемыми и применяемыми моделями являются модели </w:t>
      </w:r>
      <w:r>
        <w:rPr>
          <w:i/>
          <w:iCs/>
          <w:sz w:val="28"/>
          <w:szCs w:val="28"/>
        </w:rPr>
        <w:t>национальных и региональных преми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качеству, считающиеся также моделями совершенства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и премий по качеству, а также другие модели самооценки имеют широкий диапазон детальных критериев по оценке деятельности систем менеджмента. Метод самооценки обеспечивает простой и легкий в применении способ установления уровня развития (зрелости) системы менеджмента качества организации и определения основных областей для улуч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 Преимущества проведения самооценки орган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еждународная практика показала, что </w:t>
      </w:r>
      <w:r>
        <w:rPr>
          <w:i/>
          <w:iCs/>
          <w:sz w:val="28"/>
          <w:szCs w:val="28"/>
        </w:rPr>
        <w:t xml:space="preserve">проведение самооценки дает организации такие преимущества, </w:t>
      </w:r>
      <w:r>
        <w:rPr>
          <w:sz w:val="28"/>
          <w:szCs w:val="28"/>
        </w:rPr>
        <w:t>как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при оценке своей деятельности и ее результатов единого комплекса критериев, который нашел широкое применение во многих стран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ческий подход к совершенствованию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ение объективных оценок, основанных на фактах, а не на личном восприятии отдельных работников или руковод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е персонала применению принципов всеобщего (тотального) управления качеств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дрение различных инициатив и передовых методов управления качеством в повседневную деятельность 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 и анализ процессов, в которые можно ввести улучш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глубины изменений, происшедших с момента проведения предыдущей самооцен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 распространения передового опыта лучших подразделений организации или других организац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 признания и стимулирования посредством премирования достижений подразделений и работник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 сравнения с лучшими результатами, достигнутыми как в данной организации, так и в друг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ценка может использоваться избирательно, исходя из потребностей организации. Один подход годен для осуществления самооценки на индивидуальной основе для всей или части системы менеджмента качества и затем для реализации улучшения, другой подход — для многопрофильной группы работников, осуществляющей самооценку всей или части системы менеджмента качества, за которой последовало бы рассмотрение и анализ со стороны группы, затем достижение консенсуса по установке приоритетов улучшения и планам действи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одели самооцен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 Модель самооценки в соответствии с ГОСТ Р ИСО 9004-200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ода самооценки по ГОСТ Р ИСО 9004 таковы, что он мож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яться ко всей системе менеджмента качества или ее части, или к любому процесс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ся к организации в целом или ее ч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ыть быстро осуществлен внутренними средств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осуществлен многопрофильной группой или одним работником организации при поддержке высшего руковод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формировать входные данные для более всестороннего процесса самооценки системы менедж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ить и облегчить расстановку приоритетов возможностей для улучш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ствовать развитию системы менеджмента качества в направлении уровня мирового клас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оценки, изложенный в стандарте ИСО 9004:2000, предназначен для оценивания уровней развития системы менеджмента качества по каждому основному разделу стандарта (посредством балльной шкалы от 1 до 5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ровень 1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нет формализованного подхода (систематический подход к проблемам отсутствует, нет результатов или они слабые)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вень 2 — подход, основанный на реакции на проблемы (наличие минимальных данных о результатах улучшения)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вень 3 — устоявшийся формализованный системный подход (системный процессный подход, систематические улучшения на ранней стадии)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вень 4 — акцент на постоянное улучшение (хорошие результаты и устойчивые тенденции улучшения)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вень 5 — лучшие показатели в классе деятельности (сильно интегрированный процесс улучш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андарте ГОСТ Р ИСО 9004 приведены типичные вопросы для самооценки в соответствии с разделами стандарта. Каждой организации предлагается разработать свой список вопросов, которые соответствуют ее потребност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 Самооценка на основе премий по качеств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и по качеству призваны, в первую очередь, стимулировать стремление к лидерству, основанному на внедрении принципов TQM. Кроме того, они предоставляют возможность проведения самооценки для определения целей по совершенствованию деятельност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вестные и авторитетные модели наград за качеств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понская премия им. Э. Деминга — 1951 г., которой в 1984 г. был придан статус международной прем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циональная премия США им. М. Болдриджа — 1987 г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вропейская премия по качеству — 1991 г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мия Правительства РФ по качеству — 1996 г., которая по своему содержанию ориентируется на Европейскую прем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моделей имеет свои особенности, критерии оценки и значим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1 Модель «Делового совершенства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Европейский фонд менеджмента качества (EFQM) </w:t>
      </w:r>
      <w:r>
        <w:rPr>
          <w:sz w:val="28"/>
          <w:szCs w:val="28"/>
        </w:rPr>
        <w:t>был создан с целью пропаганды передовых технологий менеджмента в Европе. Эта организация ежегодн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ждает премии по качеству на основе соответствия системы менеджмен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дели Совершенства», разработанной ведущими специалистами стран Европ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дель совершенства» близка к ISO 9004:2000, но менее деталь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этой методологии лежит совокупность следующих </w:t>
      </w:r>
      <w:r>
        <w:rPr>
          <w:b/>
          <w:bCs/>
          <w:i/>
          <w:iCs/>
          <w:sz w:val="28"/>
          <w:szCs w:val="28"/>
        </w:rPr>
        <w:t>принципов</w:t>
      </w:r>
      <w:r>
        <w:rPr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ация на результат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ация на потребителя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дерство и постоянство целей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вление процессами и данными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 вовлечение персонала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оянное изучение передового опыта, нововведения и улучшения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партнерств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циальная ответствен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критериев модели рассмотрен опыт всех ранее созданных премий по качеству и проанализированы их сильные и слабые стороны. В результате были сформированы 9 критериев, которые сгруппированы в два класса: критерии возможностей и критерии результатов. В свою очередь каждый из критериев разделяется  на несколько субкритериев (показателей). Структура первого варианта модели Европейской премии по качеству показана на рисунке 1. Здесь представлены также весовые коэффициенты каждого критерия и их краткое содерж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я Российского правительства по качеству также основана на этой модели. EFQM предлагает простой способ самооценки, позволяющий определить, в какой точке на пути к совершенству находится организа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одель Делового Совершенства – ключевая структура для помощи организациям в движении к повышению конкурентоспособности и стабильному успех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одель является ключом в </w:t>
      </w:r>
      <w:r>
        <w:rPr>
          <w:sz w:val="28"/>
          <w:szCs w:val="28"/>
        </w:rPr>
        <w:t>четырех направлени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Как структура, которую организации могут использовать в помощь для развития их видения и целей на будущее материальным и измеримым способ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Как структура, которую организации могут использовать в помощь для идентификации и понимания системного характера их бизнеса, его ключевых связей, причин и влияния его отношений с заинтересованными сторонами на ключевой результ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Как основа Европейской Премии Качества, процесса, который позволяет Европе признавать ее самые успешные организации, продвигать их как образцы Совершенства для других и учиться у н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4.</w:t>
      </w:r>
      <w:r>
        <w:rPr>
          <w:sz w:val="28"/>
          <w:szCs w:val="28"/>
        </w:rPr>
        <w:t>Как диагностический инструмент оценки текущего состояния здоровья организации. С помощью этого процесса организация значительно лучше способна сбалансировать свои приоритеты, распределить ресурсы и разработать реалистичные бизнес-планы. Это четвертое, диагностическое использование, известно как Самооце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цесс Самооценки позволяет организации четко определить ее сильные стороны и области, в которых могут быть произведены улучшения, и достичь высоких результатов в организованных действиях по совершенствова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ние процесса Самооценки показало, что она предоставляет много </w:t>
      </w:r>
      <w:r>
        <w:rPr>
          <w:i/>
          <w:iCs/>
          <w:sz w:val="28"/>
          <w:szCs w:val="28"/>
        </w:rPr>
        <w:t>выгод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т прогресс, связанный с Моделью Делового Совершен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ет прочную основу для решений стратегического характера и выделяет приоритеты будущей деятельности по улучшен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ет сотрудникам и группам в организации энергию быть лучши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очняет четкие связи между усилиями и результатами бизне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ет основу для успешного бенчмаркинг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 этом Модель может использоваться в трех связанных по возрастанию </w:t>
      </w:r>
      <w:r>
        <w:rPr>
          <w:i/>
          <w:iCs/>
          <w:sz w:val="28"/>
          <w:szCs w:val="28"/>
        </w:rPr>
        <w:t>аспекта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инструмент анализа — «контроль состояния здоровья» организации на базе самооцен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инструмент планирования — включение модели в процесс бизнес-планир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стратегический инструмент — принятие стратегических решений на базе модел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71975" cy="585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Рис. 1. Критерии модели Делового совершен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.2 Логика RADA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Модели лежит логика RADAR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ADAR состоит из четырех элементов и их критерие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зультаты (Results): </w:t>
      </w:r>
      <w:r>
        <w:rPr>
          <w:i/>
          <w:iCs/>
          <w:sz w:val="28"/>
          <w:szCs w:val="28"/>
        </w:rPr>
        <w:t>тенденции, цели, сравнения, причины, охв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ход (Approach): </w:t>
      </w:r>
      <w:r>
        <w:rPr>
          <w:i/>
          <w:iCs/>
          <w:sz w:val="28"/>
          <w:szCs w:val="28"/>
        </w:rPr>
        <w:t>рациональный, интегрированны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ертывание (Deployment): </w:t>
      </w:r>
      <w:r>
        <w:rPr>
          <w:i/>
          <w:iCs/>
          <w:sz w:val="28"/>
          <w:szCs w:val="28"/>
        </w:rPr>
        <w:t>осуществленность, систематич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ценка и Обзор (Assessment and Review): </w:t>
      </w:r>
      <w:r>
        <w:rPr>
          <w:i/>
          <w:iCs/>
          <w:sz w:val="28"/>
          <w:szCs w:val="28"/>
        </w:rPr>
        <w:t>измерение, изучение, улучш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ADAR – это оценочный инструмент. Для него характерн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а организации в соответствии с Модель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азируется на самооценке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а осуществляется распределением оч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кала оценки берется из карты RADAR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RADAR подразумевает, что организации необходимо следующе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ение </w:t>
      </w:r>
      <w:r>
        <w:rPr>
          <w:i/>
          <w:iCs/>
          <w:sz w:val="28"/>
          <w:szCs w:val="28"/>
        </w:rPr>
        <w:t>Результатов</w:t>
      </w:r>
      <w:r>
        <w:rPr>
          <w:sz w:val="28"/>
          <w:szCs w:val="28"/>
        </w:rPr>
        <w:t>, к которым она стремится, как части процесса создания ее политики и стратегии. Эти результаты охватывают работу организации, материально и оперативно, а также с точки зрения восприятия ее заинтересованными сторо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ланирование и развитие набора рациональных и интегрированных </w:t>
      </w:r>
      <w:r>
        <w:rPr>
          <w:i/>
          <w:iCs/>
          <w:sz w:val="28"/>
          <w:szCs w:val="28"/>
        </w:rPr>
        <w:t>Подходов</w:t>
      </w:r>
      <w:r>
        <w:rPr>
          <w:sz w:val="28"/>
          <w:szCs w:val="28"/>
        </w:rPr>
        <w:t>, которыми достигаются требуемые результаты в настоящем и в будущ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атическое </w:t>
      </w:r>
      <w:r>
        <w:rPr>
          <w:i/>
          <w:iCs/>
          <w:sz w:val="28"/>
          <w:szCs w:val="28"/>
        </w:rPr>
        <w:t xml:space="preserve">Развертывание </w:t>
      </w:r>
      <w:r>
        <w:rPr>
          <w:sz w:val="28"/>
          <w:szCs w:val="28"/>
        </w:rPr>
        <w:t>подходов, гарантирующее полное выполн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Оценк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Обзор </w:t>
      </w:r>
      <w:r>
        <w:rPr>
          <w:sz w:val="28"/>
          <w:szCs w:val="28"/>
        </w:rPr>
        <w:t>подходов, основанных на контроле и анализе достигнутых результатов и текущих действиях по изучению ситуации. Основываясь на этом, определяют, расставляют приоритеты, планируют и осуществляют усовершенствования, где необходим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зультаты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пределяют достижения организ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дход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пределяет, что организация планирует делать, и по каким причин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звертывание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пределяет степень, в которой организация использует подход, и что это да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ценка и Обзор. </w:t>
      </w:r>
      <w:r>
        <w:rPr>
          <w:sz w:val="28"/>
          <w:szCs w:val="28"/>
        </w:rPr>
        <w:t>Определяет, что организация делает для оценки и обзора подхода и его разверты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3 Модель премии правительства Российской Федерации в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качеств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ая Модель премий по аналогии с Европейской также включает две группы критерие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вая группа критериев характеризует, как организация добивается результатов в области качества, что делается для этого («возможности»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торая группа критериев характеризует, что достигнуто («результаты»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премии Правительства Российской Федерации в области качества изображена на рисунке 2. Цифры у каждого критерия показывают максимальное число баллов, которое может получить организация по этому критерию, и какой процент это составляет от общей суммы баллов. Рассмотрим подробнее содержание составляющих каждого критерия мод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5010" cy="325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Рис.2 Модель премии правительства Российской Федерации в области каче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 пример квалиметрической шкалы «уровней совершенства» составляющих модели совершенства деятельности (образовательное учреждение)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489440" cy="5899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944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1: ЛИДИРУЮЩАЯ РОЛЬ РУКОВОД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ак руководители организации всех уровней определяют ее предназначение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ырабатывают стратегию развития и способствуют их реализации; как они формируют ценности, необходимые для достижения долгосрочного успеха, и внедряют их с помощью соответствующих мероприятий и личного примера; на сколько они вовлечены в деятельность, обеспечивающую развитие и внедрение системы менеджмента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2: ПОЛИТИКА И СТРАТЕГИЯ ОРГАНИЗАЦИИ В ОБЛАСТИ КАЧЕСТВ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ак организация реализует свои предназначение и стратегию развития посредством ориентации на потребности заинтересованных сторон, разработку политики, планов, целей и процес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3: ПЕРСОНА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ак организация управляет персоналом, развивает и использует его знания и потенциал на индивидуальном уровне, на уровне групп и всей организации; как она планирует виды деятельности в целях претворения в жизнь политики и стратегии, а также в целях эффективной реализации своих процес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4: ПАРТНЕРСТВО И РЕСУРС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ак организация планирует внутренние ресурсы и свои взаимоотношения с внешними партнерами и как управляет ими в целях претворения в жизнь политики и стратегии, а также в целях эффективной реализации своих процес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5: ПРОЦЕССЫ, ОСУЩЕСТВЛЯЕМЫЕ ОРГАНИЗАЦИЕ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ак организация проектирует процессы, осуществляет менеджмент процессов и совершенствует их в целях претворения в жизнь политики и стратегии, а также полного удовлетворения и создания ценности для своих потребителей и других заинтересованных стор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Й 6: УДОВЛЕТВОРЕННОСТЬ ПОТРЕБИТЕЛЕЙ КАЧЕСТВОМ ПРОДУКЦИИ И УСЛУГ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зультаты, которых добилась организация в отношении удовлетворения интересов внешних потреби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Й 7: УДОВЛЕТВОРЕННОСТЬ ПЕРСОНАЛ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зультаты, которых добилась организация в отношении удовлетворения своего персон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Й 8: ВЛИЯНИЕ ОРГАНИЗАЦИИ НА ОБЩЕСТВ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зультаты, которых добилась организация в отношении удовлетворения интересов общества на местном, национальном и мировом уровн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9: РЕЗУЛЬТАТЫ РАБОТЫ ОРГАНИЗ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зультаты, которых добилась организация в отношении запланированных целей в работе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4 Японская премия по качеству им. Э. Деминг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мия им. Э. Деминга является одной из самых престижных в мире, она сыграла выдающуюся роль в развитии качества в Японии, способствующая активизации работ в области качества во многих компаниях. Причем огромную пользу принесли оценка и рекомендации конкурсного жюри премии  и самооценка деятельности компаний. Оценка деятельности компаний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участников конкурса премии им. Э. Деминга проводится по 100-балльной шкале, при этом рассматривается 48 показателей, объединенных по 6 критериям. Структура модели премии им. Э. Деминга представлена на рисунке 3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8675" cy="1905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. Структура модели премии им. Э. Деминг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5 Национальная премия США по качеству им. М. Болдридж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и по качеству призваны, в первую очередь, стимулировать стремление к лидерству, основанному на внедрении принципов TQM. Кроме того, они предоставляют возможность проведения самооценки для определения целей по совершенствованию деятельност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я им. М. Болдриджа должна содействовать повышению значимости качества в деятельности американских предприятий. С 1988 г эта награда присуждается тем предприятиям, которые могут подтвердить значительное повышение каче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275" cy="2238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4. Структура модели премии им. М. Болдридж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ритерий «Лидерство» </w:t>
      </w:r>
      <w:r>
        <w:rPr>
          <w:sz w:val="28"/>
          <w:szCs w:val="28"/>
        </w:rPr>
        <w:t>в рамках модели рассматривается как движущая сила, направленная на достижение успеха предприятия в развитии значения качества и его внед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итерий «Информация и анализ» </w:t>
      </w:r>
      <w:r>
        <w:rPr>
          <w:sz w:val="28"/>
          <w:szCs w:val="28"/>
        </w:rPr>
        <w:t>связан с эффективностью организации сбора и анализа данных как основы для улучшения качества рамках всей компа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итерий «Стратегическое планирование» </w:t>
      </w:r>
      <w:r>
        <w:rPr>
          <w:sz w:val="28"/>
          <w:szCs w:val="28"/>
        </w:rPr>
        <w:t>связан с деятельностью компании по преобразованию требований потребителя к качеству в краткосрочное и долговременное планирование целей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итерий «Управление и развитие персонала» </w:t>
      </w:r>
      <w:r>
        <w:rPr>
          <w:sz w:val="28"/>
          <w:szCs w:val="28"/>
        </w:rPr>
        <w:t>отражает работу высшего руководства, результаты этой работы оцениваются по таким показателям, как планирование развития сотрудника, инновации в деятельность, переподготовка, тренинг и развитие сотрудников, а также забота о благосостоянии сотруд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i/>
          <w:iCs/>
          <w:sz w:val="28"/>
          <w:szCs w:val="28"/>
        </w:rPr>
        <w:t xml:space="preserve">критерия «Управление процессом» </w:t>
      </w:r>
      <w:r>
        <w:rPr>
          <w:sz w:val="28"/>
          <w:szCs w:val="28"/>
        </w:rPr>
        <w:t>рассматривается активизация деятельности по менеджменту процессов проектирования услуг или продукции, производственных процессов, процессов послепродажного обслуживания и т. 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ритерий «Деловые результаты» </w:t>
      </w:r>
      <w:r>
        <w:rPr>
          <w:sz w:val="28"/>
          <w:szCs w:val="28"/>
        </w:rPr>
        <w:t xml:space="preserve">подтверждает прогресс предприятия, основанный на активном внедрении принципов менеджмента качеств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итерии «Ориентация на рынок и удовлетворенность потребителей» </w:t>
      </w:r>
      <w:r>
        <w:rPr>
          <w:sz w:val="28"/>
          <w:szCs w:val="28"/>
        </w:rPr>
        <w:t>рассматриваются как основополагающая цель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Бизнес-модель для проведения самооценки Тито Кон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ито Конти — консультант по менеджменту, организационным структурам и качеству, член Международной академии качества, бывший президент Европейской организации по качеству. Он также является одним из организаторов Европейского фонда менеджмента качества (EFQM) и главным идеологом разработки концепции модели Европейской премии по качеству. В своей книге «Самооценка в организациях» Тито Конти предложил модифицировать имеющуюся Европейскую модель с учетом современных требований и потребностей. Автор утверждает, что Европейская модель нуждается в изменении, чтобы соответствовать новейшим разработкам. Предлагаемая модель представляет собой концептуальное развитие Европейской модели — она базируется на том же подходе и не является критической альтернативой Европейской модели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075" cy="278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5. Общий вид модели Тито Кон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ый Тито Конти подход самооценки организации предназначен дл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я слабых и сильных сторон деятельности компании относительно поставленных задач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ния необходимых улучшений и нововведений в соответствии с возможностями компа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я полученных оценок в процессах стратегического и оперативного план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выбор подхода и метода зависит от цели. Если цель — получение премии и сравнение с другими компаниями, выбор метода и результаты оценки неизбежно будут связаны с подсчетом баллов, а не с диагностикой. Представленный метод самооценки разработан как диагностическое средство и тесно увязан с планировани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 Общая схема процедуры самооцен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амооценка — </w:t>
      </w:r>
      <w:r>
        <w:rPr>
          <w:sz w:val="28"/>
          <w:szCs w:val="28"/>
        </w:rPr>
        <w:t xml:space="preserve">это исчерпывающий и систематический пересмотр принципов деятельности компании и достигаемых ею результатов с учетом модели развития бизнеса, которую реализует данная компания. Процесс самооценки позволяет компании лучше осознать свои сильные стороны и определить те их области своей деятельности, совершенствование которых может привести к продвижению в бизнес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зультатом самооценки </w:t>
      </w:r>
      <w:r>
        <w:rPr>
          <w:sz w:val="28"/>
          <w:szCs w:val="28"/>
        </w:rPr>
        <w:t xml:space="preserve">является целенаправленное планирование мероприятий, строгое выполнение которых приводит к достижению реального прогрес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ъекты самооценки: </w:t>
      </w:r>
      <w:r>
        <w:rPr>
          <w:sz w:val="28"/>
          <w:szCs w:val="28"/>
        </w:rPr>
        <w:t>самооценка может осуществляться для всей компании, для некоторого направления деятельности компании, для одного из подразделений комп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ечном счете, непосредственная реализация процедуры самооценки будет зависеть от общей культуры компании и от ее организационной структуры. В настоящее время в Европе широко применяются несколько различных методов самооценк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самооценки осуществляется планирование необходимых мероприятий и их последующее выполнение. Сразу же после проведения самооценки могут возникнуть следующие вопрос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акие из установленных сильных сторон компании необходимо поддерживать в дальнейшем для достижения максимального эффекта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акие из установленных сильных сторон компании необходимо развивать дополнительно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акие из областей деятельности, требующих дальнейшего развития, мы не станем развивать дальше, так как они не являются важнейшими с точки зрения нашего бизнеса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Какие из областей деятельности, требующих дальнейшего развития, мы действительно намерены развивать, как задачи первостепенной важности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Как мы собираемся контролировать прогресс, достигаемый в результате осуществляемых мероприятий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едставлена блок-схема процедуры самооценки, демонстрирующая основные этапы процедуры и некоторые проблемы, на которые следует обратить внимание (рис. 6)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8770" cy="59912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Рис. 6. Основные этапы самооцен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 Методы проведения самооценки в орган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следующие методы проведения самооцен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 моделирования конкурс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моделирования конкурса предполагает подготовку полномасштабного текстового документа объемом до 75 страниц на основании выбранной модели управления качеством. Использование данного метода требует наличия команды опытных экспер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 формуляр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кратить общий объем работ, связанных с самооценкой, можно посредством использования типовых формуляров. Например, если для каждой из составляющих частей критерия отвести отдельную страницу-формуляр, то всего получится 32 формуляра (столько подкритериев содержится в Европейской модели премии по качеству). В верхней части формуляра приводится описание составляющей критерия, немного ниже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области деятельности, к которым обращен данный критерий. Остальная часть страницы разбивается на разделы, в которых указываются сильные стороны, области деятельности, требующие совершенствования, и факты, на основании которых были сделаны выв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 матричных диаграм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матричных диаграмм предполагает заполнение специальной матрицы, в которой приводятся результаты, достигнутые компанией с точки зрения критериев выбранной модели управления качеством. За каждый результат начисляется определенное количество баллов, обычно по шкале от 0 до 1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 рабочей встреч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преимущество метода рабочей встречи заключается в том, что он требует активного участия руководителей подразделения, осуществляющего самооценку. Руководители отвечают за сбор и предоставление данных. Собранная информация является отправной точкой для принятия согласованного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тод анкетирова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опросных листов или анкет является еще одним способом самооценки. Метод анкетирования является одним из наименее ресурсоемких, и при наличии разработанного и проверенного опросника самооценка может быть осуществлена довольно быстро. Этот метод очень удобен для определения мнений сотрудников компа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Метод равного участ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метод сравним с методом моделирования конкурса с точки зрения полноты предоставляемой информации, затрат времени и ресурсов. Его отличительной особенностью является то обстоятельство, что он обеспечивает подразделению, осуществляющему самооценку, абсолютную свободу в подготовке документов, на основании которых осуществляется анализ. В одном из крайних случаев это может быть просто пакет документов, отчетов, графиков и т. д., а в другом нечто напоминающее заявку на участие в конкурсе на присуждение Европейской Премии Качеств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3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5:00Z</dcterms:created>
  <dc:creator>Света</dc:creator>
  <dc:description/>
  <cp:keywords/>
  <dc:language>en-US</dc:language>
  <cp:lastModifiedBy>Mage</cp:lastModifiedBy>
  <dcterms:modified xsi:type="dcterms:W3CDTF">2011-10-03T11:15:00Z</dcterms:modified>
  <cp:revision>2</cp:revision>
  <dc:subject/>
  <dc:title>Федеральное агентство по образованию </dc:title>
</cp:coreProperties>
</file>