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..3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Глава 1. Сущность и содержание малого предпринимательства………………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 Сущность малого предпринимательства……………………………….…..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 Этапы формирования малого предпринимательства в России……….…..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. Современное состояние малого предпринимательства в России…………9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Глава 2. Государственное управление как фактор поддержки малого предпринимательства…………………………………………………………....1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 Государственные органы, отвечающие за поддержку малого предпринимательства…………………………………………………………....1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. Государственные механизмы регулирования малого предпринимательства…………………………………………………………....1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3. Направление государственного регулирования малого предпринимательства……………………………………………………………13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Глава 3. </w:t>
      </w:r>
      <w:r>
        <w:rPr>
          <w:sz w:val="28"/>
          <w:szCs w:val="28"/>
        </w:rPr>
        <w:t>Государственные органы, отвечающие за поддержку малого предпринимательства</w:t>
      </w:r>
      <w:r>
        <w:rPr>
          <w:bCs/>
          <w:sz w:val="28"/>
          <w:szCs w:val="28"/>
        </w:rPr>
        <w:t xml:space="preserve"> ………………………………………………………..….1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1. Факторы, сдерживающие развитие малого предпринимательства……..1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2. Основные факторы, повышающие эффективность государственного управления малым бизнесом……………………………………………………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.1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исок литературы……………………………………………………...……….20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ировой опыт подтверждает, что предпринимательство – важная составляющая часть рыночной экономики, без которого не может быть гармоничного общественного развития. Оно во многом определяет темпы экономического роста, структуру и качество валового национального продукта. Этот сектор является имманентным, внутренним элементом рыночной инфра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сокий уровень развития предпринимательства выступает необходимым слагаемым современной модели рыночного хозяйства. Оно способствует поддержанию конкурентного тонуса в экономике, создает естественную социальную опору общественному устройству, формирует новый социальный строй обще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принимательство обладает рядом специфических свойств. Ускоряя хозяйственные изменения, оно выступает в роли своеобразного «возмутителя спокойствия» и переводит экономику в новое состояние. Именно в предпринимательской деятельности  создается и находится в обороте основная масса национальных ресурсов, являющихся питательной средой экономического роста.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2"/>
      </w:r>
      <w:r>
        <w:rPr>
          <w:sz w:val="28"/>
        </w:rPr>
        <w:t>]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>Реформирование российского общества, построение основ социально ориентированной рыночной экономики столкнулось со сложными проблемами, не имевшими аналогов в  мировой практике. Стремительный уход государства из управления экономикой привел общество в крайне нестабильное состояние: коррупция, преступность, повсеместное нарушение законов стали повседневным явлением в обществе. В России так и не сформировалось четкого взаимодействия и взаимопонимания в системе власть-предприниматели-общ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этому сейчас в условиях нашей российской действительности просто необходимо разработать эффективную модель взаимодействия государства и малого предпринимательства, это на сегодняшний день является актуальным вопро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дыдущая модель общественного развития в нашей стране базировалась на подавлении предпринимательского духа в обществе и самого предпринимателя как носителя культуры и творческого стиля мышления. Опыт наших реформ (особенно начального периода) показал, что при отказе на словах от традиционной модели, стереотипов мышления фактически продолжается эта же линия. В стране не создан благоприятный предпринимательский климат, нет твердо установленных правил поведения на рынке, отсутствует широкая система мер поддержки инициатив граждан. Еще предстоит выработать оптимальные формы существования малого предпринимательства в нашей ст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ходя из этого, необходимо рассмотреть государственное регулирование как источник развития малого предпринимательства, что и является целью курсов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ктом исследования будет выступать малое предпринимательство, предметом исследования – сфера государственного управления малым предприним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достижения этой цели необходимо решить следующие задач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выявить сущность малого предпринимательства как объекта государственного регулировани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оценить современное состояние малого предпринимательства в Росси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рассмотреть государственное управление как механизм поддержки малого предпринимательства, а также его эффективност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Глава 1. Сущность и содержание малого предпринимательства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center"/>
        <w:rPr/>
      </w:pPr>
      <w:r>
        <w:rPr>
          <w:b/>
          <w:bCs/>
          <w:sz w:val="28"/>
          <w:szCs w:val="28"/>
        </w:rPr>
        <w:t>Сущность малого предприниматель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 термин «малое предпринимательство» имеет универсальный, синтетический характер. В научной, учебной литературе делались попытки дать определение малому предпринимательству. При этом некоторые авторы отождествляют «малое предпринимательство» и «малый бизнес», другие, напротив, пытаются дать разграничение этим понят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ый закон «О государственной поддержке малого предпринимательства в Российской Федерации» от 14 августа 1995 г. определяет субъекты малого предпринимательства как «коммерческие организации, в уставном капитале которых доля участия Российской Федерации, субъектов Российской Федерации общественных и религиозных организаций (объединений), благотворительных и иных фондов не превышает 25%, доля, принадлежащая одному или нескольким лицам, не являющимся субъектами малого предпринимательства, не превышает 25% и в которых средняя численность работников за отчетный период не превышает следующих предельных уровней (малые предприятия)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ромышленности – 100 человек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троительстве – 100 человек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транспорте – 100 человек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ельском хозяйстве - 60 человек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учно-технической сфере - 60 человек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оптовой торговле – 50 человек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розничной торговле и бытовом обслуживании населения – 30 человек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остальных отраслях и при осуществлении иных видов деятельности – 50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убъектами малого предпринимательства понимаются также физические лица, занимающиеся предпринимательской деятельностью без образования юридического лица»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sz w:val="28"/>
          <w:szCs w:val="28"/>
        </w:rPr>
        <w:t>]</w:t>
      </w:r>
    </w:p>
    <w:p>
      <w:pPr>
        <w:pStyle w:val="TextBodyIndent"/>
        <w:shd w:fill="FFFFFF" w:val="clear"/>
        <w:ind w:firstLine="709"/>
        <w:jc w:val="both"/>
        <w:rPr/>
      </w:pPr>
      <w:r>
        <w:rPr>
          <w:lang w:eastAsia="ru-RU"/>
        </w:rPr>
        <w:t>Экономическая деятельность малого предпринимательства определяется, прежде всего, его экономическим интересом. Так, в частности, субъект малого предпринимательства заинтересован в получении максимального дохода от своей экономической деятельности. Государство же изымает часть дохода предпринимателя в виде налогов и обязательных платежей, в целях обеспечения экономических интересов государства и общества.</w:t>
      </w:r>
      <w:r>
        <w:rPr>
          <w:rFonts w:cs="Arial"/>
          <w:lang w:eastAsia="ru-RU"/>
        </w:rPr>
        <w:t xml:space="preserve"> </w:t>
      </w:r>
      <w:r>
        <w:rPr>
          <w:lang w:eastAsia="ru-RU"/>
        </w:rPr>
        <w:t>В идеале должен быть достигнут компромисс между участниками экономических отношений, а экономический интерес позволит использовать экономические методы в управлении народным хозяйством.</w:t>
      </w:r>
    </w:p>
    <w:p>
      <w:pPr>
        <w:pStyle w:val="TextBodyIndent"/>
        <w:shd w:fill="FFFFFF" w:val="clear"/>
        <w:ind w:firstLine="709"/>
        <w:jc w:val="both"/>
        <w:rPr/>
      </w:pPr>
      <w:r>
        <w:rPr>
          <w:lang w:eastAsia="ru-RU"/>
        </w:rPr>
        <w:t>Реализуя свой экономический интерес, предприниматель неизбежно сталкивается с проблемой предпринимательского риска. Риск неизбежно связан с возможным наступлением нежелательных экономических последствий, которые могут причинить вред рискующему и делу, во имя которого осуществляется риск. Поэтому принятию решения действовать с риском должны предшествовать: оценка экономической ситуации; выбор оптимального варианта достижения положительного результата; выбор сил и средств; принятие мер по нейтрализации возможных негативных последств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экономического интереса и риска, важнейшими характеристиками предпринимательской деятельности являются экономическая (предпринимательская) инициатива и экономическая ответственность. Под инициативой понимается начинание, активные действия, направленные на достижение определенной цели. Экономическая ответственность предпринимателя наступает в соответствии с действующим законодательством по следующим основаниям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илу неисполнения обязательств по договора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текающая из причинения вреда;</w:t>
      </w:r>
    </w:p>
    <w:p>
      <w:pPr>
        <w:pStyle w:val="TextBodyIndent"/>
        <w:numPr>
          <w:ilvl w:val="0"/>
          <w:numId w:val="4"/>
        </w:numPr>
        <w:shd w:fill="FFFFFF" w:val="clear"/>
        <w:ind w:left="0" w:firstLine="709"/>
        <w:jc w:val="both"/>
        <w:rPr/>
      </w:pPr>
      <w:r>
        <w:rPr>
          <w:lang w:eastAsia="ru-RU"/>
        </w:rPr>
        <w:t>в связи с нарушением действующего законодательства.</w:t>
      </w:r>
    </w:p>
    <w:p>
      <w:pPr>
        <w:pStyle w:val="TextBodyIndent"/>
        <w:shd w:fill="FFFFFF" w:val="clear"/>
        <w:ind w:firstLine="709"/>
        <w:jc w:val="both"/>
        <w:rPr/>
      </w:pPr>
      <w:r>
        <w:rPr>
          <w:lang w:eastAsia="ru-RU"/>
        </w:rPr>
        <w:t>Процесс создания и последующей деятельности малых предприятий регулируется законодательными и нормативными актами Российской Федерации. Правовое регулирование определяется Гражданским кодексом РФ (часть 2).</w:t>
      </w:r>
    </w:p>
    <w:p>
      <w:pPr>
        <w:pStyle w:val="TextBodyIndent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center"/>
        <w:rPr/>
      </w:pPr>
      <w:r>
        <w:rPr>
          <w:b/>
          <w:bCs/>
          <w:sz w:val="28"/>
          <w:szCs w:val="28"/>
        </w:rPr>
        <w:t>Этапы формирования малого предпринимательства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ое предпринимательство в России выросло из кооперативного движения 1985-1991 годов, которое быстро развивалось в пределах СССР. 2 апреля 1991 года был принят Закон Союза Социалистических республик «Об общих началах предпринимательства граждан в СССР», который определил общие принципы предпринимательства СССР, регламентировал права и ответственность субъектов предпринимательской деятельности, обеспечил государственную поддержку, установил отношения предпринимателей с органами госу</w:t>
        <w:softHyphen/>
        <w:t>дарственн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рассматривать историю малого бизнеса с этого момента до настоящего времени, то в его развитии можно выделить ряд характерных этап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iCs/>
          <w:sz w:val="28"/>
          <w:szCs w:val="28"/>
        </w:rPr>
        <w:t>первого этапа</w:t>
      </w:r>
      <w:r>
        <w:rPr>
          <w:sz w:val="28"/>
          <w:szCs w:val="28"/>
        </w:rPr>
        <w:t xml:space="preserve"> (1985-1987 гг.) характерно: зарождение и деятельность центров научно-технического творчества, временных творческих коллективов при общественных организациях, бригадных подрядов. Для него была характерна малочисленность участников предпринимательства, экспериментальный характер, формирование социально-психологических основ предпринимательской деятельности на базе частной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iCs/>
          <w:sz w:val="28"/>
          <w:szCs w:val="28"/>
        </w:rPr>
        <w:t>втором этапе</w:t>
      </w:r>
      <w:r>
        <w:rPr>
          <w:sz w:val="28"/>
          <w:szCs w:val="28"/>
        </w:rPr>
        <w:t xml:space="preserve"> (1987-1988 гг.) предпринимательство приобретает характер активного многочисленного движения, кооперативы и товарищества зачастую создавались и ликвидировались в течение месяца, часто и не приступая к работе. Цель развития малого бизнеса - насытить внутренний рынок потребительскими товарами. Однако этого не произошло. Основной причиной этого является отсутствие достаточных финансовых ресурсов и инфантильность инфра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ретий этап</w:t>
      </w:r>
      <w:r>
        <w:rPr>
          <w:sz w:val="28"/>
          <w:szCs w:val="28"/>
        </w:rPr>
        <w:t xml:space="preserve"> (1989-1990 гг.) связан с принятием законодательных актов, направленных на активизацию малых предприятий. И это в определенной мере удалось: существенно расширились сферы деловой активности людей, диверсифицировалась номенклатура организационных форм предпринимательства, произошло интенсивное освоение арендных отношений. Началась подготовка к проведению так называемой малой приватизации. Именно в это время было узаконено частное предпринима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ую значимость в этот период имело развитие арендных отношений, чему способствовал переход 1 января 1989 года всех государственных предприятий и объединений на самофинансирование и хозяйственный расчет. Приватизация превращала государственную собственность в собственность частных владельцев, способствовала ее демонополизации. Она создавала необходимую базу для реального перехода к рыночным отношениям, повышения эффективности российской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iCs/>
          <w:sz w:val="28"/>
          <w:szCs w:val="28"/>
        </w:rPr>
        <w:t>четвертого этапа</w:t>
      </w:r>
      <w:r>
        <w:rPr>
          <w:sz w:val="28"/>
          <w:szCs w:val="28"/>
        </w:rPr>
        <w:t xml:space="preserve"> (1991-1992 гг.) характерны коммерциализация и появление среднего и крупного бизнеса. Были приняты многие законы, открывающие широкие возможности для масштабного развития предпринимательства. В эти годы наблюдается становление рыночной инфраструктуры, повышение уровня профессиональных знаний и деловых решений, начало слияния и укрепления коммерческих структур, торговли и посреднических организаций, возникновение олигархии, укрепление финансовых институтов, банков и бирж. К сожалению, государство не смогло обеспечить поддержание конкурентной среды путем создания льготных условий деятельности субъектам малого и среднего бизнеса, которые обнаружили приверженность к «паразитизму», то есть к чисто посреднической и торгово-закупочной деятельности. Ставка была сделана на процесс есте</w:t>
        <w:softHyphen/>
        <w:t>ственного отбора: кто сможет выжить, тот останется. Это выглядело молчаливым подталкиванием к централизации и укреплению позиции предпринимателя, что, с одной стороны, привело к ухудшению психологического климата на рынке за счет негативного восприятия предпринимателей, занятых «набиванием собственных карманов», а с другой - значительно криминализировало обстано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ятый этап </w:t>
      </w:r>
      <w:r>
        <w:rPr>
          <w:sz w:val="28"/>
          <w:szCs w:val="28"/>
        </w:rPr>
        <w:t xml:space="preserve">(1993-1994 гг.) стал полностью широкомасштабной приватизацией и развития всех видов предпринимательства. Впервые в экономике возникают венчурные фирмы, активно используется предпринимательство. Возрастной ценз бизнеса стабилизиру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iCs/>
          <w:sz w:val="28"/>
          <w:szCs w:val="28"/>
        </w:rPr>
        <w:t>шестом этапе</w:t>
      </w:r>
      <w:r>
        <w:rPr>
          <w:sz w:val="28"/>
          <w:szCs w:val="28"/>
        </w:rPr>
        <w:t xml:space="preserve"> (1995-1998 гг.) практически были исчерпаны возможности сверхприбыльной торгово-посреднической деятельности, поэтому многие малые предприятия прекратили свое существование. В экономике страны набирала силу тенденция к концентрации и централизации капиталов, появились случаи поглощения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временный этап</w:t>
      </w:r>
      <w:r>
        <w:rPr>
          <w:sz w:val="28"/>
          <w:szCs w:val="28"/>
        </w:rPr>
        <w:t xml:space="preserve"> развития мелкого предпринимательства, безусловно, имеет исторические корни. По основным критериям создание смешанной экономики, предпринимательской среды в ней и развитие малого бизнеса имеют много схожего, начиная с фундаментальных основ собственности до принципов организации, функционирования и управления в рыночной системе хозяйств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поэтому, говоря о развитии российского предпринимательства, можно характеризовать его как направленное и последовательное воспроизводство среды существования, немыслимое без малых и средних предприятий. </w:t>
      </w:r>
      <w:r>
        <w:br w:type="page"/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center"/>
        <w:rPr/>
      </w:pPr>
      <w:r>
        <w:rPr>
          <w:b/>
          <w:bCs/>
          <w:sz w:val="28"/>
          <w:szCs w:val="28"/>
        </w:rPr>
        <w:t>Современное состояние малого предпринимательства в Ро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Минэкономразвития РФ за последние 4 года удвоился объем производства малого предпринимательства и в 2007г. число малых предприятий превышает 1 млн, занятость на одном предприятии возросла на 6,7%, однако наилучшие показатели наблюдаются не в крупных городах и центральной части, а в регионах. Ежегодный прирост количества малых предприятий составляет около 25 тыс. По прогнозам специалистов к 2010г. объем производства может дать еще одно удвоение.</w:t>
      </w:r>
    </w:p>
    <w:p>
      <w:pPr>
        <w:pStyle w:val="32"/>
        <w:ind w:right="0" w:firstLine="709"/>
        <w:rPr/>
      </w:pPr>
      <w:r>
        <w:rPr/>
        <w:t>Согласно официальным данным Госкомстата России, отраслевая структура малых предприятий в течение последнего ряда лет остается практически неизменной. Сфера торговли и услуг является наиболее массовыми в малом бизнесе, что вполне отвечает специфике малых форм хозяйствования.</w:t>
      </w:r>
    </w:p>
    <w:p>
      <w:pPr>
        <w:pStyle w:val="32"/>
        <w:ind w:right="0" w:firstLine="709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885815" cy="3665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. Структура малого предпринимательства.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Приоритетными направлениями поддержки и развития малого предпринимательства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станут: 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color w:val="000000"/>
        </w:rPr>
        <w:t>сектор промышленного производства,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color w:val="000000"/>
        </w:rPr>
        <w:t>научно – технической и инновационная сфера,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color w:val="000000"/>
        </w:rPr>
        <w:t>жилищно-коммунальное хозяйство,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color w:val="000000"/>
        </w:rPr>
        <w:t xml:space="preserve">сфера услуг, торговли и сервис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Государственное управление как фактор поддержки малого предпринимательств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Государственные органы, отвечающие за поддержку малого предприниматель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ая политика в отношении малого предпринимательства находиться под сильным влиянием макроэкономической ситуации, бюджетных возможностей, идеологии, причем она нередко определяет степень поддержки малых предприятий со стороны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ведению Федерации законодательством отнесено определение общих принципов, приоритетных направлений и методов государственной поддержки этого сектора: регламентация порядка создания и деятельности федеральных органов исполнительной власти и распределение полномочий между ними; разработка и организация федеральных программ и проектов, финансируемых полностью или частично за счет средств государственного бюджета; установление льгот по федеральным налогам и иным платежам в государственный бюджет и специализированные внебюджетные фонды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органов власти и управления, обеспечивающих поддержку и взаимодействие с бизнесом, в различных регионах неодинакова. В системе исполнительной власти субъектов Федерации подобными вопросами занимается множество органов с различными функциями и полномочиями (управления, департаменты, отделы, министерства и т.д.). Создаются также разнообразные советы, координационные комитеты, рабочие группы по развитию предпринимательства в высших органах исполнительной власти субъектов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бъекты Федерации при этом имеют право самостоятельно решать все вопросы, связанные с поддержкой малого бизнеса на своей территории с учетом местных особенно</w:t>
        <w:softHyphen/>
        <w:t>стей и условий, в том числе принимать дополнительные меры за счет собственных средств и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действуют общественные объединения - Торгово-промышленная палата Российской Федерации, аналогичные региональные и честные палаты. Российская ассоциация развития и поддержки малого предпринимательства, профсоюз работников малых предприятий, общественно-политическое движение «Развитие предпринимательства», целый ряд других союзов и ассоци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гулярно разрабатываются и принимаются федеральные и региональные программы поддержки малого предпринимательства. Разработаны и осуществлены четыре федеральные программы – в 1994-1995 гг., 1996-1997 гг., 1998-1999 гг., 2000-2001 гг., 2003-2005 гг. В настоящий момент действует программа, включающая меры по поддержке предпринимательства как одного из основных факторов структурных и институциональных преобразований в экономике государств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2. Государственные механизмы регулирования малого предприниматель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 из важных задач государства - создание экономических условий для развития предпринимательства путем использования различных механизмо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ватизация</w:t>
      </w:r>
      <w:r>
        <w:rPr>
          <w:sz w:val="28"/>
          <w:szCs w:val="28"/>
        </w:rPr>
        <w:t xml:space="preserve"> как государственное регулирование малого предпринимательства имеет особое значение. Попытка ориентироваться только на негосударственные коммерческие организации и иностранных инвесторов как эффективных собственников бывших государственных предприятий не оправдала себя. Первый опыт приватизации показал неперспективность искусственного форсирования формирования новых собственников, применения чисто административных методов, игнорирования мотивации деятельности новых собственников и требований цивилизованного рыночного хозяйства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собое значение для предпринимательства имеет </w:t>
      </w:r>
      <w:r>
        <w:rPr>
          <w:iCs/>
          <w:sz w:val="28"/>
          <w:szCs w:val="28"/>
        </w:rPr>
        <w:t>налоговая политика</w:t>
      </w:r>
      <w:r>
        <w:rPr>
          <w:sz w:val="28"/>
          <w:szCs w:val="28"/>
        </w:rPr>
        <w:t xml:space="preserve"> государства, которая призвана способствовать увеличению производства товаров и услуг и формированию на этой основе централизованных фондов финансовых ресурсов, прежде всего государственного бюджета. Налогообложение выполняет стимулирующую, перераспределительную и контрольную функци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осударство регулирует предпринимательскую деятельность во многом путем выдачи лицензий. </w:t>
      </w:r>
      <w:r>
        <w:rPr>
          <w:iCs/>
          <w:sz w:val="28"/>
          <w:szCs w:val="28"/>
        </w:rPr>
        <w:t>Лицензирование</w:t>
      </w:r>
      <w:r>
        <w:rPr>
          <w:sz w:val="28"/>
          <w:szCs w:val="28"/>
        </w:rPr>
        <w:t xml:space="preserve"> позволяет обеспечить защиту жизненно важных интересов кадров в сфере производства, обучения, медицинского и бытового обслуживания и др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лияние на результаты предпринимательской деятельности оказывают </w:t>
      </w:r>
      <w:r>
        <w:rPr>
          <w:iCs/>
          <w:sz w:val="28"/>
          <w:szCs w:val="28"/>
        </w:rPr>
        <w:t>тарифы</w:t>
      </w:r>
      <w:r>
        <w:rPr>
          <w:sz w:val="28"/>
          <w:szCs w:val="28"/>
        </w:rPr>
        <w:t xml:space="preserve"> на продукцию и услуги естественных монополий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витию предпринимательства могут способствовать </w:t>
      </w:r>
      <w:r>
        <w:rPr>
          <w:iCs/>
          <w:sz w:val="28"/>
          <w:szCs w:val="28"/>
        </w:rPr>
        <w:t>гарантии государства</w:t>
      </w:r>
      <w:r>
        <w:rPr>
          <w:sz w:val="28"/>
          <w:szCs w:val="28"/>
        </w:rPr>
        <w:t xml:space="preserve"> по займам и кредитам предприятий. Правительство РФ предполагает выдавать гарантии лишь тем, кто не имеет долгов перед бюджетом. Их будут получать только победители инвестиционных конкурсов, проводимых Министерством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для развития предпринимательства применяется ряд экономических методов и рычагов, в том числе приватизация, конкуренция, налоги, акцизы, инвестиций, кредиты, государственный заказ, лицензии, тарифы, государственные гарантии и др. Однако эти методы пока не составляют системы и используются плохо, путем проб и ошибок, что резко снижает их эффективность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3. Направления государственного регулирования малым предпринимательство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йских условиях на федеральном уровне проводиться политика, которая похожа на западные аналоги – минимальное финансирование программ развития малого предпринимательства, ограниченное вмешательство в его деятельность на уровне реги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ую основу управления малого предпринимательства составил Федеральный закон «О государственной поддержке малого предпринимательства в Российской Федерации» от 14 августа 1995 г. Он является важным элементом правовой среды малого бизнеса, который сильно зависит от государ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оне перечислены направления, по которым осуществляется государственная поддержка малого предприниматель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формирование инфраструктуры его поддержки и разви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создание льготных условий использования субъектами малого предпринимательства государственных финансовых, материально-технических и информационных ресурсов, а также научно-технических разработок и технолог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становление упрощенного порядка регистрации субъектов малого предпринимательства, лицензирования их деятельности, сертификации их продукции, представления государственной статистической и бухгалтерской отчет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оддержка внешнеэкономической деятельности субъектов малого предпринимательства, включая содействие развитию их торговых, научно-технических, производственных, информационных связей с зарубежными государств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рганизация подготовки, переподготовки и повышения квалификации кадров для малых предприят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оне раскрывается содержание основного инструмента государственной поддержки малого бизнеса – государственных программ. Государственные и муниципальные программы поддержки малого предпринимательства включают в себя следующие основные полож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ры по формированию инфраструктуры его развития и поддержки на федеральном, региональном и местных уровн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спективные направления его развития и приоритетные виды деятельности субъектов малого предпринима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ры, принимаемые для реализации основных направлений форм его развит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ложения по установлению налоговых льгот и ежегодному выделению средств из соответствующих бюджетов на поддержку малого предпринима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ры по обеспечению передачи субъектам малого предпринимательства не завершенных строительством и пустующих объектов, а равно нерентабельных и убыточных предприятий на льготных услови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ры по обеспечению субъектами малого предпринимательства возможности для первоочередного выкупа арендуемых ими объектов недвижимости с учетом вложенных в указанные объекты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ие законодательные и нормативные акты устанавливают комплекс гарантий, стимулов и льгот для малого бизнеса в области налогообложения, ускоренной амортизации, кредитования, страхования и некоторых других сфер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еще одно важное направление - производственно-технологическая поддержка субъектов малого предпринимательства. Согласно Закону федеральные органы исполнительной власти, органы исполнительной власти субъектов РФ и органы местного самоуправления разрабатывают и осуществляют комплекс мероприятий по содействию в обеспечении субъектов малого предпринимательства современным оборудованием и технологиями, в создании сети технопарков, лизинговых фирм, бизнес-инкубаторов, производственно-технологических центров и других объектов инфраструктуры, создаваемых для поддержки малого предпринимательств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Эффективность государственного управления в области малого предпринимательств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Факторы, сдерживающие развитие малого предпринимательств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выделить две группы причин, сдерживающих развитие малого предпринимательства. Первая – это причины общеэкономического характера, заложенные в экономической политике государства, вторая – частного, преимущественно организационного характ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ая практика свидетельствует, что в развитии рыночных отношений возможны две тенденции: формирование регулируемого рынка или стихийного, носящего спекулятивный характер. Отсутствие четкого понимания этих двух тенденций и ориентация на исключение государства из системы экономического регулирования привели к тому, что в России становление рыночных отношений пошло по второму варианту. Одной из причин того, что в России формируется именно деформированный тип рынка, следует считать некритическое осмысление опыта западных стран и непродуманное перенесение его в отечественную практи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ью регулируемого рынка является, во-первых, наличие условий для свободного инвестирования средств в различные сферы, а смысл государственного регулирования заключается не в воздействии на систему цен, а в формировании оптимальных пропорций. Во-вторых, такой рынок требует совершенного механизма регулирования покупательского спроса, т.е. формирования повышенного дохода, а, следовательно, и более высокой покупательной способности у большинства населения, что и выступает движущей силой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этого вытекает вторая причина, сдерживающая развитие производственного предпринимательства - снижение покупательского спроса и свертывание внутреннего потребительского рын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ще одно обстоятельство отрицательно влияет на покупательную способность населения, а, следовательно, и на развитие малого предпринимательства. Рост потребительских цен опережает повышение оплаты труда. В этих условиях спрос акцентируется преимущественно на продовольственных товарах, а промышленные товары оказываются невостребованными. Второе обстоятельство связано с уровнем разрыва доходов между полярными группам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держивающим фактором развития промышленного предпринимательства является сужение внутреннего потребительского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причина кардинального характера, тормозящая предпринимательство, связана с существующей системой налогообложения. Налоговая политика государства по отношению к малому предпринимательству в большей степени носит фискальный, а не стимулирующий характер. Главные ее недостатки заключаются, во-первых, в чрезмерно высоком уровне налогов. Они не стимулируют рост производства, что в условиях его падения является необходимым. Во-вторых, сама налоговая система нестабильна, часто меняется. К тому же ряд налоговых законов не носят прямого действия, а дополняются множеством подзаконных актов, как правило, запаздывающих и нередко изменяющих цель самих законов. В-третьих, множественность налогов, в которых предприниматель просто теряет ориенти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недостатки говорят о том, что в России необходима стройная система мер общественной и государственной поддержки предпринимательства на всех уровнях управления: федеральном, региональном, местном, основанная на аналитических методах познания и управления, связанных, конечно, со значительными затратами на научное, информационно-аналитическое обеспечение программно-проектных разработок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Cs/>
          <w:sz w:val="28"/>
        </w:rPr>
        <w:t>3.2.</w:t>
      </w:r>
      <w:r>
        <w:rPr>
          <w:b/>
          <w:i/>
          <w:iCs/>
        </w:rPr>
        <w:t xml:space="preserve"> </w:t>
      </w:r>
      <w:r>
        <w:rPr>
          <w:b/>
          <w:iCs/>
          <w:sz w:val="28"/>
        </w:rPr>
        <w:t>Основные</w:t>
      </w:r>
      <w:r>
        <w:rPr>
          <w:b/>
          <w:i/>
          <w:iCs/>
        </w:rPr>
        <w:t xml:space="preserve"> </w:t>
      </w:r>
      <w:r>
        <w:rPr>
          <w:b/>
          <w:iCs/>
          <w:sz w:val="28"/>
        </w:rPr>
        <w:t>факторы,</w:t>
      </w:r>
      <w:r>
        <w:rPr>
          <w:b/>
          <w:i/>
          <w:iCs/>
        </w:rPr>
        <w:t xml:space="preserve"> </w:t>
      </w:r>
      <w:r>
        <w:rPr>
          <w:b/>
          <w:iCs/>
          <w:sz w:val="28"/>
        </w:rPr>
        <w:t>повышающие</w:t>
      </w:r>
      <w:r>
        <w:rPr>
          <w:b/>
          <w:i/>
          <w:iCs/>
        </w:rPr>
        <w:t xml:space="preserve"> </w:t>
      </w:r>
      <w:r>
        <w:rPr>
          <w:b/>
          <w:iCs/>
          <w:sz w:val="28"/>
        </w:rPr>
        <w:t>эффективность</w:t>
      </w:r>
      <w:r>
        <w:rPr>
          <w:b/>
          <w:i/>
          <w:iCs/>
        </w:rPr>
        <w:t xml:space="preserve"> </w:t>
      </w:r>
      <w:r>
        <w:rPr>
          <w:b/>
          <w:iCs/>
          <w:sz w:val="28"/>
        </w:rPr>
        <w:t>государственного</w:t>
      </w:r>
      <w:r>
        <w:rPr>
          <w:b/>
          <w:i/>
          <w:iCs/>
        </w:rPr>
        <w:t xml:space="preserve"> </w:t>
      </w:r>
      <w:r>
        <w:rPr>
          <w:b/>
          <w:iCs/>
          <w:sz w:val="28"/>
        </w:rPr>
        <w:t>управления</w:t>
      </w:r>
      <w:r>
        <w:rPr>
          <w:b/>
          <w:i/>
          <w:iCs/>
        </w:rPr>
        <w:t xml:space="preserve"> </w:t>
      </w:r>
      <w:r>
        <w:rPr>
          <w:b/>
          <w:iCs/>
          <w:sz w:val="28"/>
        </w:rPr>
        <w:t>малым</w:t>
      </w:r>
      <w:r>
        <w:rPr>
          <w:b/>
          <w:i/>
          <w:iCs/>
        </w:rPr>
        <w:t xml:space="preserve"> </w:t>
      </w:r>
      <w:r>
        <w:rPr>
          <w:b/>
          <w:iCs/>
          <w:sz w:val="28"/>
        </w:rPr>
        <w:t>бизнесом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Для того чтобы не допустить развитие и закрепление дисфункциональных моделей предпринимательства, необходимо создать, в первую очередь, условия для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- морально-нравственной легитимации предпринимательства и частной собственности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- согласования формальных и неформальных экономических институтов и механизмов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- легитимации частной собственности и отделения собственности от власти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- создания механизмов институционализации и эффективного функционирования сложноструктурных форм частной собственности (таких, как акционерные общества)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- создания институтов корпоративного управления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- создания эффективного института банкрот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создание институтов, препятствующих коррупции, обеспечивающих надежное и доступное гражданское и арбитражное судопроизводство, разделяющих собственность и власть, политическую и экономическую сферы, обеспечит социально-эффективное предпринимательство, ведущее к появлению новых управленческих механизмов, росту производительности труда, созданию рабочих мест, макроэкономическому рост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23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>Несмотря на наблюдаемый в последние годы рост производства продукции (работ, услуг) на малых предприятиях, на увеличение численности самих малых предприятий, на пути развития малого предпринимательства в России стоит множество преград как экономического, так и социально-психологического характе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Между тем ни федеральный закон "О государственной поддержке малого предпринимательства в Российской Федерации", ни программа действий правительства, ни федеральная программа поддержки малого бизнеса не содержат четкой концепции его развития. Не сформулированы ясные социально-экономические цели развития, не обоснованы стратегия, тактика и приоритеты. По-прежнему нет определенности в системе и механизмах реализации программы. Основные направления поддержки малого предпринимательства не подкреплены и достаточными ресурсами. Развитие малого предпринимательства в значительной мере зависит от масштабов его финансовой поддержки со стороны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Совершенно очевидно, что в современных условиях в России необходима стройная система мер государственной поддержки предпринимательства на всех уровнях управления: федеральном, региональном, местном, основанная на аналитических методах познания и управл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Список</w:t>
      </w:r>
      <w:r>
        <w:rPr>
          <w:b/>
        </w:rPr>
        <w:t xml:space="preserve"> </w:t>
      </w:r>
      <w:r>
        <w:rPr>
          <w:b/>
          <w:sz w:val="28"/>
        </w:rPr>
        <w:t>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Анимица Е.Г. Малый бизнес в России М.: ИНФРА-М, 2002 – 208 с.; 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540" w:leader="none"/>
        </w:tabs>
        <w:ind w:left="0" w:right="0" w:firstLine="709"/>
        <w:rPr/>
      </w:pPr>
      <w:r>
        <w:rPr/>
        <w:t>Блинов А.О., Шапкин И.Н. Малое предпринимательство: теория и практика (уч. для вузов)  М.: Дашков и Ко, 2003 – 356 с.;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540" w:leader="none"/>
        </w:tabs>
        <w:ind w:left="0" w:right="0" w:firstLine="709"/>
        <w:rPr/>
      </w:pPr>
      <w:r>
        <w:rPr/>
        <w:t>Буянкина А.Н. Малый бизнес: государственное регулирование, М.: ИНФРА-М, 2004 – 136 с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/>
        <w:t>Лапуста М.Г., Старостин Ю.Л. Малое предпринимательство М.: ИНФРА-М, 2005 – 555 с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/>
        <w:t>Организация предпринимательской деятельности под ред. А.С.Пелиха (уч. пособие) Ростов-на-Дону, Март, 2003 – 336 с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едеральный закон «О государственной поддержке малого предпринимательства в РФ» от 12 мая 1995 г., №88-ФЗ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линов А.О., Шапкин И.Н. «Малое предпринимательство: теория и практика»: уч. для вузов - М: «Дашков и Ко», 2003, с.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/>
        <w:t xml:space="preserve"> Федеральный закон «О государственной поддержке малого предпринимательства в РФ» от 12 мая 1995 г., № 88-ФЗ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2"/>
        </w:tabs>
        <w:ind w:left="972" w:hanging="612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40"/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tyle12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2">
    <w:name w:val="Основной текст 2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23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8"/>
      <w:szCs w:val="28"/>
    </w:rPr>
  </w:style>
  <w:style w:type="paragraph" w:styleId="Style16">
    <w:name w:val="Стиль"/>
    <w:basedOn w:val="Normal"/>
    <w:next w:val="Style17"/>
    <w:qFormat/>
    <w:pPr>
      <w:spacing w:before="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360"/>
      <w:ind w:right="-99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360"/>
      <w:ind w:right="-99" w:firstLine="54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12:00Z</dcterms:created>
  <dc:creator>Климина</dc:creator>
  <dc:description/>
  <cp:keywords/>
  <dc:language>en-US</dc:language>
  <cp:lastModifiedBy>Mage</cp:lastModifiedBy>
  <cp:lastPrinted>2008-04-07T01:58:00Z</cp:lastPrinted>
  <dcterms:modified xsi:type="dcterms:W3CDTF">2011-10-03T11:12:00Z</dcterms:modified>
  <cp:revision>2</cp:revision>
  <dc:subject/>
  <dc:title>Содержание</dc:title>
</cp:coreProperties>
</file>