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ЖЕВСКАЯ 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АКУЛЬТЕТ НЕПРЕРЫВНО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кументированию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документации по личному составу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ка 1 курс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В. Пимено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жевск 2007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32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32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Система документации по личному составу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32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sz w:val="28"/>
          <w:szCs w:val="32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опроизводство как процесс обработки информации представляет собой часть технологии управления, аккумулируя в своей сфере средства, навыки и приемы обработки документов. При этом предметом труда является информация в различном виде, чаще всего содержащаяся в документе. Средством труда служит оргтехника, которая обеспечивает обработку информации, качество и высокую производительность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опроизводство - русский термин, не имеющий аналогов в других языках. Он берет свое начало от понятия «производство дел». В государственных учреждениях дореволюционной России так назывался процесс рассмотрения тех или иных вопросов — «де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уществует единое понимание термина «делопроизводство». </w:t>
      </w:r>
      <w:r>
        <w:rPr>
          <w:iCs/>
          <w:color w:val="000000"/>
          <w:sz w:val="28"/>
          <w:szCs w:val="28"/>
        </w:rPr>
        <w:t>Делопроизводств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деятельность аппарата управления, охватывающая вопросы документирования и организации работы с документами в процессе осуществления им управленчески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Документирование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 подготовки и создания документов.</w:t>
      </w:r>
      <w:r>
        <w:rPr>
          <w:iCs/>
          <w:color w:val="000000"/>
          <w:sz w:val="28"/>
          <w:szCs w:val="28"/>
        </w:rPr>
        <w:t xml:space="preserve"> Организация работы с документами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это создание условий, обеспечивающих движение, поиск и хранение документов в делопроизводстве. Операции по документированию организационно-распорядительной деятельности и организации работы с документами называют </w:t>
      </w:r>
      <w:r>
        <w:rPr>
          <w:iCs/>
          <w:color w:val="000000"/>
          <w:sz w:val="28"/>
          <w:szCs w:val="28"/>
        </w:rPr>
        <w:t xml:space="preserve">административным делопроизводством. </w:t>
      </w:r>
      <w:r>
        <w:rPr>
          <w:color w:val="000000"/>
          <w:sz w:val="28"/>
          <w:szCs w:val="28"/>
        </w:rPr>
        <w:t>В настоящее время отдельные авторы термин «делопроизводство» все чаще заменяют термином «документационное обеспечение». Последнее заслуживает внимания, так как содержит весь комплекс работ с документами, включая вопросы их оборота и хране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 документации по личному состав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дительная деятельность органов управления включает решение вопросов подбора и расстановки кадров, приема граждан на работу, перевода на другую работу и увольнения. Документы, создаваемые при оформлении приема, увольнения и перемещения сотрудников, предоставления отпуска, поощрения, составляют группу документов по личному составу. Это - приказы по личному составу, заявления, характеристики, трудовые книжки, личные карточки, а также все документы, входящие в личное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кадровых документов определяется тем, что в них фиксируются сведения, необходимые для осуществления гражданами права на труд, образование, пенсионное обеспечени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ожалению, в последнее время сохранности документов по личному составу уделяется недостаточное внимание. Анализ, проведенный комитетом государственной архивной службы Новосибирской области, показал, что из 1458 проверенных предприятий только 20% имеют специальные помещения для хранения таких документов. Как правило, документы рассредоточены по столам, шкафам, подсобным помещениям, при этом ответственные за эту работу лица часто меняются. Только в 30 организациях есть штатные единицы, отвечающие за сохранность документов по личному составу, а в 300 - не назначены даже ответственные. В результате в каждой четвертой из проверенных организаций обнаружена частичная или полная утрата документов. Проверка 20 уже приватизированных предприятий Новосибирска показала, что они практически остались без арх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оряжением Правительства Российской Федерации от 23.04.1992 № 381-р и постановлением Администрации Новосибирской области от 20.05.1992 № 206 органам исполнительной власти на местах было рекомендовано рассмотреть вопросы о создании архивов для хранения и использования документов по личному составу и выделении для этих целей соответствующих помещений, штатных единиц и фонда оплаты труда работников. Принято также постановление администрации области от 02.08.1992 № 183 «О создании в городах и районах области архивов по личному состав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ступлении на работу граждане подают письменное </w:t>
      </w:r>
      <w:r>
        <w:rPr>
          <w:bCs/>
          <w:iCs/>
          <w:color w:val="000000"/>
          <w:sz w:val="28"/>
          <w:szCs w:val="28"/>
        </w:rPr>
        <w:t>заявление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котором излагают просьбу о зачислении на предприятие, в организацию, учреждение, указывая свою профессию, квалификацию, специальность, должность. В настоящее время основанием для приема на работу является еще и контра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 приеме на работу составляется в произвольной форме, пишется от руки. Писать его рекомендуется на бумаге формата А4 - это формат листов документов личного дела, в которое подшивается и заявление о приеме на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явлении не принято употреблять архаизмы и канцеляризмы («весьма убедительно», «заранее признателен», «прошу не отказать»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явления о приеме на работу характерны следующие реквизиты: адресат (кому адресуется заявление), заявитель, место проживания заявителя, наименование вида документа (заявление), текст, подпись, дата сост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может выглядеть следующим образом:</w:t>
      </w:r>
    </w:p>
    <w:p>
      <w:pPr>
        <w:pStyle w:val="Normal"/>
        <w:spacing w:lineRule="auto" w:line="360"/>
        <w:ind w:firstLine="5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0"/>
        <w:jc w:val="both"/>
        <w:rPr/>
      </w:pPr>
      <w:r>
        <w:rPr>
          <w:color w:val="000000"/>
          <w:sz w:val="28"/>
          <w:szCs w:val="28"/>
        </w:rPr>
        <w:t>ОАО «Ижмебель» Директору</w:t>
      </w:r>
    </w:p>
    <w:p>
      <w:pPr>
        <w:pStyle w:val="Normal"/>
        <w:spacing w:lineRule="auto" w:line="360"/>
        <w:ind w:firstLine="5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А. Ивано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03.200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шу принять на работу мебельщиком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чная подпис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.И. Пет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приеме на работу после его рассмотрения, а также ознакомления с остальными необходимыми документами является основанием для издания приказа о приеме на работу. В случае принятия отрицательного решения заявителю сообщают о нем устно или письмом (по указанному в заявлении адресу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о переводе на другую должность оформ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структурного Адресат подразделения</w:t>
      </w:r>
    </w:p>
    <w:p>
      <w:pPr>
        <w:pStyle w:val="Normal"/>
        <w:spacing w:lineRule="auto" w:line="360"/>
        <w:ind w:left="50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олю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.00.200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еревести меня на должность _____________________________</w:t>
      </w:r>
    </w:p>
    <w:p>
      <w:pPr>
        <w:pStyle w:val="Normal"/>
        <w:spacing w:lineRule="auto" w:line="360"/>
        <w:ind w:firstLine="530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Наименование долж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270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Наименование структурного подразде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_____________________________________________________</w:t>
      </w:r>
    </w:p>
    <w:p>
      <w:pPr>
        <w:pStyle w:val="Normal"/>
        <w:spacing w:lineRule="auto" w:line="360"/>
        <w:ind w:firstLine="290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Причина пере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___________________ ____________________</w:t>
      </w:r>
    </w:p>
    <w:p>
      <w:pPr>
        <w:pStyle w:val="Normal"/>
        <w:spacing w:lineRule="auto" w:line="360"/>
        <w:ind w:firstLine="1900"/>
        <w:jc w:val="both"/>
        <w:rPr/>
      </w:pPr>
      <w:r>
        <w:rPr>
          <w:color w:val="000000"/>
          <w:sz w:val="28"/>
          <w:szCs w:val="28"/>
          <w:vertAlign w:val="superscript"/>
        </w:rPr>
        <w:t>Подпись работника Расшифровка подпи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ое заявление может быть написано на общем бланке или на стандартном листе бумаги формата А5. В адресате заявления о переводе на другую должность заявитель указывает занимаемую им должность. Заявление о предоставлении отпуска на крупных предприятиях оформляется на трафаретном бланке, выполненном типографским способом, а в небольших организациях может составляться следующим образом</w:t>
      </w:r>
      <w:r>
        <w:rPr>
          <w:iCs/>
          <w:color w:val="000000"/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left="56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ректору предприятия</w:t>
      </w:r>
    </w:p>
    <w:p>
      <w:pPr>
        <w:pStyle w:val="Normal"/>
        <w:spacing w:lineRule="auto" w:line="360"/>
        <w:ind w:left="56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Гала»</w:t>
      </w:r>
    </w:p>
    <w:p>
      <w:pPr>
        <w:pStyle w:val="Normal"/>
        <w:spacing w:lineRule="auto" w:line="360"/>
        <w:ind w:left="56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В. Семенов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04.2006</w:t>
      </w:r>
    </w:p>
    <w:p>
      <w:pPr>
        <w:pStyle w:val="Normal"/>
        <w:tabs>
          <w:tab w:val="clear" w:pos="708"/>
          <w:tab w:val="left" w:pos="34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предоставить очередной отпуск с 5.04.2006. </w:t>
      </w:r>
    </w:p>
    <w:p>
      <w:pPr>
        <w:pStyle w:val="Normal"/>
        <w:tabs>
          <w:tab w:val="clear" w:pos="708"/>
          <w:tab w:val="left" w:pos="34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6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цеха </w:t>
      </w:r>
      <w:r>
        <w:rPr>
          <w:iCs/>
          <w:color w:val="000000"/>
          <w:sz w:val="28"/>
          <w:szCs w:val="28"/>
        </w:rPr>
        <w:t>Подпись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.Ф. Копы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е виды заявлений, как заявление о предоставлении учебного отпуска, отпуска по беременности и родам и т.п., должны содержать в тексте указание на наличие необходимых документов (больничного листа, справки с места учебы и т.п.), без которых решение вопроса о предоставлении отпуска невозможно. В этих случаях соответствующие документы представляются на рассмотрение вместе с заявлением. Рассмотрение вопроса о предоставлении очередного отпуска производится с учетом графика отпус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рудовая книж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вая деятельность граждан фиксируется </w:t>
      </w:r>
      <w:r>
        <w:rPr>
          <w:iCs/>
          <w:color w:val="000000"/>
          <w:sz w:val="28"/>
          <w:szCs w:val="28"/>
        </w:rPr>
        <w:t>в трудовых книжках,</w:t>
      </w:r>
      <w:r>
        <w:rPr>
          <w:color w:val="000000"/>
          <w:sz w:val="28"/>
          <w:szCs w:val="28"/>
        </w:rPr>
        <w:t xml:space="preserve"> в которые заносятся общие сведения о работнике, сведения о работе с начала трудовой деятельности, поощрениях и награждениях. Формулировки в трудовых книжках должны соответствовать формулировкам, указанным в КЗоТ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 заполнения трудовой книжки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6"/>
        <w:gridCol w:w="3060"/>
        <w:gridCol w:w="345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№ </w:t>
            </w:r>
            <w:r>
              <w:rPr>
                <w:color w:val="000000"/>
                <w:szCs w:val="22"/>
              </w:rPr>
              <w:t>запис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Число, год, меся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ведения о приеме и перемещени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сновании какого документа</w:t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АО «Ижевский хладокомбинат»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5.04.200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нят на должность бухгалтера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каз от 04.04.2005 № 53-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6.05.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волен переводом в ОАО «Продторг»</w:t>
            </w:r>
          </w:p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ст. 29 КЗоТ РФ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8" w:leader="none"/>
              </w:tabs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риказ от 05.05.2005 № 54-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ичная карто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сновных документов по учету личного состава в учреждении является </w:t>
      </w:r>
      <w:r>
        <w:rPr>
          <w:bCs/>
          <w:iCs/>
          <w:color w:val="000000"/>
          <w:sz w:val="28"/>
          <w:szCs w:val="28"/>
        </w:rPr>
        <w:t>личная карточка рабочих и служащих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а карточки типовая (форма Т2). Все записи в карточке должны быть документально обоснованы. На основании паспорта указываются фамилия, имя, отчество, год и месяц рождения, национальность, номер, серия и срок действия паспорта, кем и когда он выдан, домашний адрес. Данные об общем и непрерывном стаже работы, а также о перемещениях сотрудника указываются на основании записей в трудовой книжке. В обязательном порядке проставляются дата заполнения карточки и подпись лица, на которое она заведена. При увольнении работника в карточке проставляются дата и номер приказа и указываются причины увольнения. Эти сведения должны заполняться с особой тщательностью, так как они нередко служат основанием для подтверждения трудового стажа. Заполняются личные карточки от руки или машинописным способом. Графы, в которых возможно частое внесение изменений, заполняют карандашом. По краям личной карточки предусмотрена зона для кодирования содержащейся в ней информации о работнике, что дает возможность оперативного поиска нужной карточки с помощью соответствующих технических средств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  <w:t>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Характеристика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официальный документ, который выдает администрация учреждения, организации, предприятия своему сотруднику в целом ряде ситуаций. В характеристике приводятся отзыв о служебной и общественной деятельности сотрудника, оценка его деловых и моральн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а может быть оформлена на общем бланке формата А4. Она имеет следующие реквизиты: название вида документа (характеристика); указание должности лица, которому выдается характеристика; наименование организации, выдающей характеристику; имя, отчество и фамилия сотрудника; текст; подписи; печать. В тексте характеристики можно выделить логически взаимосвязанные составные части. Первая - это анкетные данные, следующие за названием документа, где указывают имя, отчество и фамилию, должность, ученую степень и звание (если они имеются), год рождения, образование сотрудника. В некоторых видах характеристик эти данные располагают от 4-го положения табулятора, столбиками, через один межстрочный интервал. Однако если это требование специально не оговорено в инструкции по ведению делопроизводства учреждения, первая часть может быть оформлена как обычный текст, т.е. начинаться от 1-го положения табулятора и через 1,5 межстрочного интервала. Вторая часть текста характеристики - данные о трудовой деятельности (сведения о специальности, продолжительности работы на данном предприятии или в организации, продвижении по службе, уровне профессионального мастерства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ья часть - собственно характеристика, т.е. оценка морально-психологических и деловых качеств сотрудника: его отношений к работе, повышения профессионального уровня, поведения в бы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твертая, заключительная, часть содержит вывод, в котором указывается назначение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 характеристики излагается от третье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исывает характеристику, как правило, руководитель учрежд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  <w:t>Автобиограф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Автобиографи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окумент, который автор составляет самостоятельно. Типового формуляра для автобиографии не существует, и составляется она в произвольной форме. Однако отдельные составные части и реквизиты должны содержаться в автобиографии обязательно. Пишут автобиографию от руки на листе бумаги формата А4 либо на специальном бланке (при поступлении на работу или учебу). Форма изложения - повествовательная, от первого лица. Все сведения даются в хронологическом порядке и так, чтобы можно было составить представление о жизненном пути, деловой квалификации и общественно-политической деятельности данн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реквизиты в автобиографии: название документа (автобиография); имя, отчество, фамилия автора; число, месяц и год рождения, место рождения; сведения о родителях (фамилия, имя, отчество, место работы); образование и специальность по образованию; вид трудовой деятельности; последнее место работы и должность; награды и поощрения; участие в общественной работе; семейное положение и состав семьи; домашний адрес и телефон; дата; личная подпись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  <w:t>Контра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Контракт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один из документов, отражающих условия трудовых взаимоотношений сотрудника с администрацией. Контрактная форма оплаты труда широко применяется в цивилизованных странах уже не одно десятилетие и даже столетие. По сравнению с действующей в нашей экономике тарифной системой оплаты труда в ее повременной и сдельной формах контрактная система имеет два несомненных преимущества. Во-первых, труд работников можно оплачивать в значительно большем размере, чем это предписано окладами, тарифными ставками и расценками в рамках существующей государственной системы оплаты, и реализовать на практике рыночный принцип: за хорошую работу - большие деньги, за плохую работу - никаких денег. Во-вторых, контрактная система позволяет легко и просто избавиться от нерадивого работника путем расторжения контракта, не вступая при этом в противоречие с Кодексом законов о труде и не согласовывая это увольнение с профсоюзом. Эти преимущества делают контрактную систему чрезвычайно привлекательной для тех предприятий, где действительно желают добиться резкого повышения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  <w:t>Прик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риказами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личному составу оформляется прием на работу, перемещение по службе, увольнение, предоставление отпусков, объявление поощрений, применение мер воздействия к нарушителям дисциплины и т.п. На крупных предприятиях эти же правоотношения иногда регулируются приемными, увольнительными, переводными и отпускными записками. Встречается и смешанная форма, когда прием, перемещение и увольнение руководящего состава и инженерно-технического персонала оформляются приказами, а рабочих массовых профессий - запис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яют приказы по личному составу на общих бланках. В заголовке к тексту такого приказа пишут: «О приеме на работу», «О переводе на другую работу», «Об увольнении», «О предоставлении отпуска», «О поощрении», «О нарушении», «О наложении административного взыскания»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иказах по личному составу констатирующая часть может отсутствовать. Распорядительная часть делится на пункты. Каждый пункт приказа по личному составу начинается глаголом, обозначающим действие: НАЗНАЧИТЬ, ПЕРЕВЕСТИ, ПРЕДОСТАВИТЬ, ОБЪЯВИТЬ БЛАГОДАРНОСТЬ, ОСВОБОДИТЬ и т.п. Эти глаголы печатают прописными буквами от 0-го положения табулятора. От 1-го положения табулятора начинают печатать содержание текста распорядительной части. Фамилию печатают полностью прописными буквами, а имя и отчество - строчными, затем указывают должность, структурное подразделение, содержание действия в отношении лица, о котором издается приказ. Кроме того, в пункте приказа о назначении на должность указывают, на какую должность, с какой даты и с каким окладом принимается сотрудник. В приказе о предоставлении отпуска указывают вид отпуска, количество предоставляемых рабочих дней и даты начала и окончания отпус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Муниципальное общеобразовательное учреж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средняя общеобразовательная школа №1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0"/>
        </w:rPr>
        <w:t>426023 Удмуртия, г.Ижевск, ул.Степная, 8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color w:val="000000"/>
          <w:sz w:val="28"/>
          <w:szCs w:val="30"/>
        </w:rPr>
        <w:t>тел</w:t>
      </w:r>
      <w:r>
        <w:rPr>
          <w:color w:val="000000"/>
          <w:sz w:val="28"/>
          <w:szCs w:val="30"/>
          <w:lang w:val="en-US"/>
        </w:rPr>
        <w:t>.: 8(3412)506-488; 506-42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  <w:lang w:val="en-US"/>
        </w:rPr>
      </w:pPr>
      <w:r>
        <w:rPr>
          <w:color w:val="000000"/>
          <w:sz w:val="28"/>
          <w:szCs w:val="30"/>
          <w:lang w:val="en-US"/>
        </w:rPr>
        <w:t>E-mail: school10@izh.co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  <w:lang w:val="en-GB"/>
        </w:rPr>
      </w:pPr>
      <w:r>
        <w:rPr>
          <w:color w:val="000000"/>
          <w:sz w:val="28"/>
          <w:szCs w:val="30"/>
          <w:lang w:val="en-GB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ика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2.04.04 № 24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Ижевс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 приеме на раб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ПРИНЯ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0"/>
        </w:rPr>
        <w:t>Пименову Марию Валерьевну на должность секретаря с 15.04.04 г. с окладом 2500 рублей в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снование: личное зая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С приказом ознакомл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0"/>
        </w:rPr>
        <w:t>Директор школы: Е.А. Развалин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кументы по личному составу являются наиболее важными и требуют особой тщательности и аккуратности при оформлении, ведении и обеспечении сохранности на протяжении длительного срока. При работе с этими документами необходимо учитывать, что персональные данные (сведения о фактах, событиях и обстоятельствах трудовой деятельности и личной жизни) граждан относятся к конфиденциальной информации. </w:t>
      </w:r>
      <w:r>
        <w:rPr>
          <w:color w:val="000000"/>
          <w:sz w:val="28"/>
          <w:szCs w:val="28"/>
        </w:rPr>
        <w:t>Все документы по личному составу (заявления, копии документов об образовании, копии приказов по конкретному работнику) группируются в личные дела, которые как и личные карточки, хранятся в учреждениях до достижения человеком 75-летнего возраста, что обеспечивает возможность наведения справок. В ходе выполнения контрольной работы, сравнив теоретическую часть с практической, было выявлено, что предприятие не всегда соблюдает правила оформления документации, правила ее хранения и ведения. Это приводит к потере и порче документов, а также нарушает работу предприятия, затрудняет поиск необходимой информации. Поэтому необходимо усилить контроль над данной сферой, периодически осуществлять проверку правильности ведения документации, постепенно вводить компьютерную форму ведения учета кадр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</w:rPr>
      </w:pPr>
      <w:r>
        <w:rPr>
          <w:rStyle w:val="1"/>
          <w:rFonts w:cs="Times New Roman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санова М.В., Аксенов Ю.М. Курс делопроизводства – М., ИНФРА-М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аневчик В.В. Делопроизводство – Мн.: Выш. шк., 200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color w:val="000000"/>
          <w:sz w:val="28"/>
          <w:szCs w:val="28"/>
        </w:rPr>
        <w:t>Архипов В.А., Марков И.П., Соколова А.Н. Организационно-распорядительная документация. – М.,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color w:val="000000"/>
          <w:sz w:val="28"/>
          <w:szCs w:val="28"/>
        </w:rPr>
        <w:t>Кузнецова Т.В. Документы и делопроизводство –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color w:val="000000"/>
          <w:sz w:val="28"/>
          <w:szCs w:val="28"/>
        </w:rPr>
        <w:t>Комышев А.Л. Основы документационного обеспечения управления: Учебное пособие. – Ижевск: РИО ИжГСХА, 2000.- 13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color w:val="000000"/>
          <w:sz w:val="28"/>
          <w:szCs w:val="28"/>
        </w:rPr>
        <w:t>Карапоткин Н.А. Сборник нормативных документов и рекомендаций по организации работы кадровой службы в образовательных учреждениях среднего профессионального образования, инновационный образовательный центр «Новый город», 2006-15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 С.В. Кадровое делопроизводство. – М.: «Альфа-Пресс», 2001. – 208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1">
    <w:name w:val="Стиль1"/>
    <w:basedOn w:val="Normal"/>
    <w:qFormat/>
    <w:pPr>
      <w:tabs>
        <w:tab w:val="clear" w:pos="708"/>
        <w:tab w:val="left" w:pos="4198" w:leader="none"/>
      </w:tabs>
      <w:spacing w:lineRule="auto" w:line="360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2:00Z</dcterms:created>
  <dc:creator>user</dc:creator>
  <dc:description/>
  <cp:keywords/>
  <dc:language>en-US</dc:language>
  <cp:lastModifiedBy>Mage</cp:lastModifiedBy>
  <cp:lastPrinted>2007-05-08T14:18:00Z</cp:lastPrinted>
  <dcterms:modified xsi:type="dcterms:W3CDTF">2011-10-03T11:12:00Z</dcterms:modified>
  <cp:revision>2</cp:revision>
  <dc:subject/>
  <dc:title>Распорядительная деятельность органов управления включает также решение вопросов подбора и расстановки кадров, приема граждан на работу, перевода на другую работу и увольнения</dc:title>
</cp:coreProperties>
</file>