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МИССИЯ ОРГАНИЗАЦИИ "ЭЛИТНАЯ МЕБЕЛЬ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ЫБОР СТРАТЕГИИ ОРГАНИЗАЦИИ "ЭЛИТНАЯ МЕБЕЛЬ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ЕТ ОСНОВНЫХ ПОКАЗАТЕЛЕЙ ДВИЖЕНИЯ РАБОЧЕЙ СИ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КАКИЕ ЗВЕНЬЯ СОСТАВЛЯЮТ СИСТЕМУ УПРАВЛЕНИЯ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КАКОВ СОСТАВ ЭМПИРИЧЕСКИХ МЕТОДОВ ИССЛЕДОВАНИЯ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 и совершенствование предприятия базируется на тщательном и глубоком знании деятельности организации, что требует проведения исследования систем управления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 xml:space="preserve">В деятельности предпринимателей, менеджеров все большую роль играют: предшествующие (прогнозные и плановые) исследования в реальном масштабе времени протекания процессов (контрольные, диагностические, сравнительные); последующие (отчетные, контрольные, диагностические, сравнительные) исследования систем управления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Систему управления, и ее структуру, можно рассматривать в различных аспектах, каждый из которых имеет свою специфику исследования. В исследованиях систем управления широко используются подходы выделения структуры управления по функциям, по этапам принятия решения, по контурам управления, по подсистемам, элементам, и т.д. Например, разные авторы выделяют такие виды подсистем, как: целевые, функциональные и обеспечивающие; или: механизм управления, процесс управления, механизм развития; или: информационная система, техническая база, комплекс средств обработки информации, коллективы людей; или: персонал, функции, методы, техника управления, технология управления, и т.д.</w:t>
      </w:r>
    </w:p>
    <w:p>
      <w:pPr>
        <w:pStyle w:val="Normal"/>
        <w:rPr/>
      </w:pPr>
      <w:r>
        <w:rPr/>
        <w:t>Контрольная работа содержит две части: практическую и теоретическую. В практической части, на примере производственной организации "Элитная мебель", проведен анализ структуры управления. Проведен анализ внешней и внутренней среды организации, построено дерево целей, определена миссия организации и т.д.</w:t>
      </w:r>
    </w:p>
    <w:p>
      <w:pPr>
        <w:pStyle w:val="Normal"/>
        <w:rPr/>
      </w:pPr>
      <w:r>
        <w:rPr/>
        <w:t>В теоретической части рассмотрены такие вопросы как: "Какие звенья составляют систему управления?" и "Каков состав эмпирических методов исследования?".</w:t>
      </w:r>
    </w:p>
    <w:p>
      <w:pPr>
        <w:pStyle w:val="Normal"/>
        <w:rPr/>
      </w:pPr>
      <w:r>
        <w:rPr/>
        <w:t>В своей контрольной работе я использовала как специализированную литературу по исследованиям систем управления, так и ресурсы Интернет.</w:t>
      </w:r>
      <w:r>
        <w:br w:type="page"/>
      </w:r>
    </w:p>
    <w:p>
      <w:pPr>
        <w:pStyle w:val="Heading2"/>
        <w:ind w:hanging="0"/>
        <w:rPr/>
      </w:pPr>
      <w:r>
        <w:rPr/>
        <w:t>1. ПРАК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м анализ внешней и внутренней среды фирмы "Элитная мебель", занимающейся производством и продажей мебели.</w:t>
      </w:r>
    </w:p>
    <w:p>
      <w:pPr>
        <w:pStyle w:val="Normal"/>
        <w:rPr/>
      </w:pPr>
      <w:r>
        <w:rPr/>
        <w:t>Организации следит за внешней обстановкой с целью выявить и использовать ее благоприятные возможности для достижения корпоративных целей, избежать при этом угрозы препятствий. Этого добиваются путем составления перечня возможностей и угроз, которые в дальнейшем позволят как использовать благоприятные возможности, так и найти действенные ответы на вызовы среды.</w:t>
      </w:r>
    </w:p>
    <w:p>
      <w:pPr>
        <w:pStyle w:val="Normal"/>
        <w:rPr/>
      </w:pPr>
      <w:r>
        <w:rPr/>
        <w:t>Первым шагом по анализу факторов внешней среды является сбор информации о социальных, экономических, политических и технологических тенденциях в изменениях среды существования организаций. Для этого назначили отдельных сотрудников перед которыми поставлена специальная задача следить за различными источниками информации, такими как профессиональные журналы, книги и газеты, информационные системы, Интернет, поставщики, распространители, покупатели, конкуренты и др. Эти специалисты представляют периодические обзорные доклады руководству, отвечающему за организацию исследований факторов внешней среды. В организации "Элитная мебель" такая работа ведется постоянно.</w:t>
      </w:r>
    </w:p>
    <w:p>
      <w:pPr>
        <w:pStyle w:val="Normal"/>
        <w:rPr/>
      </w:pPr>
      <w:r>
        <w:rPr/>
        <w:t>После сбора информации выявляются сильные и слабые стороны организации. Разработка стратегии логически начинается с внешнего анализа, анализа факторов, которые находятся вне сферы постоянного контроля руководства предприятия и которые могут повлиять на его стратегию. Основное предназначение внешнего анализа - определить и понять возможности и угрозы, которые могут возникнуть для предприятия в настоящем и будущем, а также определить стратегические альтернативы. Внешний анализ является частью так называемого SWOT-анализа.</w:t>
      </w:r>
    </w:p>
    <w:p>
      <w:pPr>
        <w:pStyle w:val="Normal"/>
        <w:rPr/>
      </w:pPr>
      <w:r>
        <w:rPr/>
        <w:t>Возможности - это положительные тенденции и явления внешней среды, которые могут привести к увеличению объема продаж и прибыли.</w:t>
      </w:r>
    </w:p>
    <w:p>
      <w:pPr>
        <w:pStyle w:val="Normal"/>
        <w:rPr/>
      </w:pPr>
      <w:r>
        <w:rPr/>
        <w:t>Это, например, снижение налогов или возможности использования</w:t>
      </w:r>
    </w:p>
    <w:p>
      <w:pPr>
        <w:pStyle w:val="Normal"/>
        <w:rPr/>
      </w:pPr>
      <w:r>
        <w:rPr/>
        <w:t>векселей для ускорения оборота средств, уменьшения неплатежей,</w:t>
      </w:r>
    </w:p>
    <w:p>
      <w:pPr>
        <w:pStyle w:val="Normal"/>
        <w:rPr/>
      </w:pPr>
      <w:r>
        <w:rPr/>
        <w:t>рост доходов населения и предприятий, ослабление позиций конкурентов, развитие интеграции, снижение или, наоборот, повышение</w:t>
      </w:r>
    </w:p>
    <w:p>
      <w:pPr>
        <w:pStyle w:val="Normal"/>
        <w:rPr/>
      </w:pPr>
      <w:r>
        <w:rPr/>
        <w:t>таможенных барьеров и т.д.</w:t>
      </w:r>
    </w:p>
    <w:p>
      <w:pPr>
        <w:pStyle w:val="Normal"/>
        <w:rPr/>
      </w:pPr>
      <w:r>
        <w:rPr/>
        <w:t>Угрозы - это отрицательные тенденции и явления, которые могут</w:t>
      </w:r>
    </w:p>
    <w:p>
      <w:pPr>
        <w:pStyle w:val="Normal"/>
        <w:rPr/>
      </w:pPr>
      <w:r>
        <w:rPr/>
        <w:t>привести при отсутствии соответствующей реакции предприятия к</w:t>
      </w:r>
    </w:p>
    <w:p>
      <w:pPr>
        <w:pStyle w:val="Normal"/>
        <w:rPr/>
      </w:pPr>
      <w:r>
        <w:rPr/>
        <w:t>значительному уменьшению объема продаж и прибыли. Это снижение</w:t>
      </w:r>
    </w:p>
    <w:p>
      <w:pPr>
        <w:pStyle w:val="Normal"/>
        <w:rPr/>
      </w:pPr>
      <w:r>
        <w:rPr/>
        <w:t>покупательной способности населения и предприятий, усиление конкуренции на рынке, неблагоприятные демографические изменения,</w:t>
      </w:r>
    </w:p>
    <w:p>
      <w:pPr>
        <w:pStyle w:val="Normal"/>
        <w:rPr/>
      </w:pPr>
      <w:r>
        <w:rPr/>
        <w:t>ужесточение государственного регулирования и т.д.</w:t>
      </w:r>
    </w:p>
    <w:p>
      <w:pPr>
        <w:pStyle w:val="Normal"/>
        <w:rPr/>
      </w:pPr>
      <w:r>
        <w:rPr/>
        <w:t>Внешняя среда (окружение бизнеса) состоит из двух частей:</w:t>
      </w:r>
    </w:p>
    <w:p>
      <w:pPr>
        <w:pStyle w:val="Normal"/>
        <w:rPr/>
      </w:pPr>
      <w:r>
        <w:rPr/>
        <w:t xml:space="preserve">• </w:t>
      </w:r>
      <w:r>
        <w:rPr/>
        <w:t>макросреда (или отдаленное окружение);</w:t>
      </w:r>
    </w:p>
    <w:p>
      <w:pPr>
        <w:pStyle w:val="Normal"/>
        <w:rPr/>
      </w:pPr>
      <w:r>
        <w:rPr/>
        <w:t xml:space="preserve">• </w:t>
      </w:r>
      <w:r>
        <w:rPr/>
        <w:t>микросреда (отраслевое или ближнее окружение).</w:t>
      </w:r>
    </w:p>
    <w:p>
      <w:pPr>
        <w:pStyle w:val="Normal"/>
        <w:rPr/>
      </w:pPr>
      <w:r>
        <w:rPr/>
        <w:t>Стратегическими факторами макросреды считаются такие направления ее развития, которые, во-первых, имеют высокую вероятность реализации и, во-вторых, высокую вероятность влияния на функционирование предприятия.</w:t>
      </w:r>
    </w:p>
    <w:p>
      <w:pPr>
        <w:pStyle w:val="Normal"/>
        <w:rPr/>
      </w:pPr>
      <w:r>
        <w:rPr>
          <w:b/>
          <w:bCs/>
          <w:lang w:val="en-US"/>
        </w:rPr>
        <w:t>SWOT</w:t>
      </w:r>
      <w:r>
        <w:rPr>
          <w:b/>
          <w:bCs/>
        </w:rPr>
        <w:t xml:space="preserve"> - анализ фирмы "Элитная мебель" </w:t>
      </w:r>
      <w:r>
        <w:rPr/>
        <w:t>выглядит следующим образом:</w:t>
      </w:r>
    </w:p>
    <w:p>
      <w:pPr>
        <w:pStyle w:val="Normal"/>
        <w:rPr/>
      </w:pPr>
      <w:r>
        <w:rPr/>
        <w:t>1. Сильные стороны:</w:t>
      </w:r>
    </w:p>
    <w:p>
      <w:pPr>
        <w:pStyle w:val="Normal"/>
        <w:rPr/>
      </w:pPr>
      <w:r>
        <w:rPr/>
        <w:t>Высококвалифицированные кадры</w:t>
      </w:r>
    </w:p>
    <w:p>
      <w:pPr>
        <w:pStyle w:val="Normal"/>
        <w:rPr/>
      </w:pPr>
      <w:r>
        <w:rPr/>
        <w:t>Цена товара рассчитана на массового покупателя</w:t>
      </w:r>
    </w:p>
    <w:p>
      <w:pPr>
        <w:pStyle w:val="Normal"/>
        <w:rPr/>
      </w:pPr>
      <w:r>
        <w:rPr/>
        <w:t>Высокотехнологичное оборудование</w:t>
      </w:r>
    </w:p>
    <w:p>
      <w:pPr>
        <w:pStyle w:val="Normal"/>
        <w:rPr/>
      </w:pPr>
      <w:r>
        <w:rPr/>
        <w:t>Сравнительно недорогие ресурсы</w:t>
      </w:r>
    </w:p>
    <w:p>
      <w:pPr>
        <w:pStyle w:val="Normal"/>
        <w:rPr/>
      </w:pPr>
      <w:r>
        <w:rPr/>
        <w:t>2. Слабые стороны:</w:t>
      </w:r>
    </w:p>
    <w:p>
      <w:pPr>
        <w:pStyle w:val="Normal"/>
        <w:rPr/>
      </w:pPr>
      <w:r>
        <w:rPr/>
        <w:t>Высокая зависимость от бюджетных организаций.</w:t>
      </w:r>
    </w:p>
    <w:p>
      <w:pPr>
        <w:pStyle w:val="Normal"/>
        <w:rPr/>
      </w:pPr>
      <w:r>
        <w:rPr/>
        <w:t>Зависимость от кредитной политики банков</w:t>
      </w:r>
    </w:p>
    <w:p>
      <w:pPr>
        <w:pStyle w:val="Normal"/>
        <w:rPr/>
      </w:pPr>
      <w:r>
        <w:rPr/>
        <w:t>Высокая зависимость от покупательной способности населения (опять - же ставка процента).</w:t>
      </w:r>
    </w:p>
    <w:p>
      <w:pPr>
        <w:pStyle w:val="Normal"/>
        <w:rPr/>
      </w:pPr>
      <w:r>
        <w:rPr/>
        <w:t>3. Возможности:</w:t>
      </w:r>
    </w:p>
    <w:p>
      <w:pPr>
        <w:pStyle w:val="Normal"/>
        <w:rPr/>
      </w:pPr>
      <w:r>
        <w:rPr/>
        <w:t>К увеличению продаж может привести ослабление сил конкурентов: в связи с мировым финансовым кризисом многие государственные предприятия-изготовители мебели, либо закрылись, либо выпускают гораздо меньшее число продукции.</w:t>
      </w:r>
    </w:p>
    <w:p>
      <w:pPr>
        <w:pStyle w:val="Normal"/>
        <w:rPr/>
      </w:pPr>
      <w:r>
        <w:rPr/>
        <w:t>4. Угрозы:</w:t>
      </w:r>
    </w:p>
    <w:p>
      <w:pPr>
        <w:pStyle w:val="Normal"/>
        <w:rPr/>
      </w:pPr>
      <w:r>
        <w:rPr/>
        <w:t>Снижение покупательной способности населения и предприятий, усиление конкурен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МИССИЯ ОРГАНИЗАЦИИ "ЭЛИТНАЯ МЕБЕЛ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миссии организации это, по сути, ответ на вопрос: в чем смысл существования организации? Обычно миссия довольно широка по составу и больше выглядит, как долгосрочные планы предприятия. Разумеется, нет серьезных оснований искать миссию существования небольших коммерческих организаций - парикмахерских, мастерских по ремонту бытовой техники, магазинов продовольственных товаров и им подобных. Для них и им подобных долгосрочная перспектива, как правило, состоит в выживании в жесткой конкурентной среде и, по возможности, укреплении и расширении бизнеса. Для них также не характерно систематическое стратегическое планирование - процесс трудоемкий и дорогой. Так же трудно определять миссию для организаций, деятельность которых строго регламентирована сверху, например, органов муниципального управления. Однако в случае корпораций, крупных организаций бизнеса проблема определения миссии может становиться одной из сложнейших проблем стратегического развития.</w:t>
      </w:r>
    </w:p>
    <w:p>
      <w:pPr>
        <w:pStyle w:val="Normal"/>
        <w:rPr/>
      </w:pPr>
      <w:r>
        <w:rPr/>
        <w:t>На современном этапе развития и функционирования организаций, в условиях жесткой конкуренции и постоянно меняющимися условиями как внешней, так и внутренней среды организации, очень существенным, а, может быть, и самым важным решением в стратегическом управлении является проектирование миссии. К сожалению, большинство существующих фирм не только не имеют своей миссии, но даже и не знают, что она под собой подразумевает.</w:t>
      </w:r>
    </w:p>
    <w:p>
      <w:pPr>
        <w:pStyle w:val="Normal"/>
        <w:rPr/>
      </w:pPr>
      <w:r>
        <w:rPr/>
        <w:t>Вместе с тем, следует отметить, что прежде чем разрабатывать стратегию любой фирмы, необходимо определить предназначение данной фирмы, сформулировать роль и место фирмы на рынке, сферу ее деятельности, а также перечень тех товаров и услуг, которые она собирается предоставлять или уже предоставляет.</w:t>
      </w:r>
    </w:p>
    <w:p>
      <w:pPr>
        <w:pStyle w:val="Normal"/>
        <w:rPr/>
      </w:pPr>
      <w:r>
        <w:rPr/>
        <w:t>В учебнике Мескона "Основы менеджмента" авторы дают следующее определение миссии организации: "Миссия - это основная общая цель организации - четко выраженная причина ее существования", без определения миссии все решения в организации принимались бы только на основе индивидуальных ценностей руководителей. Миссия определяет статус фирмы и обеспечивает направления и ориентиры для определения целей и стратегий на различных организационных уровнях.</w:t>
      </w:r>
    </w:p>
    <w:p>
      <w:pPr>
        <w:pStyle w:val="Normal"/>
        <w:rPr/>
      </w:pPr>
      <w:r>
        <w:rPr/>
        <w:t>Предназначение фирмы "Элитная мебель" на основе предлагаемых товаров и услуг - "Мы изготавливаем высококачественную мебель медицинского назначения".</w:t>
      </w:r>
    </w:p>
    <w:p>
      <w:pPr>
        <w:pStyle w:val="Normal"/>
        <w:rPr/>
      </w:pPr>
      <w:r>
        <w:rPr/>
        <w:t>Миссия фирмы "Элитная мебель": "Мы наполняем каждый день новыми идеями, мы создаем удобную, функциональную медицинскую мебель класса люкс, наши цели - ваши желания"</w:t>
      </w:r>
    </w:p>
    <w:p>
      <w:pPr>
        <w:pStyle w:val="Normal"/>
        <w:rPr/>
      </w:pPr>
      <w:r>
        <w:rPr/>
        <w:t>Миссия организации задает главную, стратегическую цель организации - выйти на мировой рынок с качественным продуктом класса люкс.</w:t>
      </w:r>
    </w:p>
    <w:p>
      <w:pPr>
        <w:pStyle w:val="Normal"/>
        <w:rPr/>
      </w:pPr>
      <w:r>
        <w:rPr/>
        <w:t>Удовлетворение клиента лежит в основе миссии организации, именно на клиента ориентирована вся деятельность фирмы. Клиентами организации являются бюджетные и внебюджетные организации: медицинские центры, клиники, салоны красоты и т.д.</w:t>
      </w:r>
    </w:p>
    <w:p>
      <w:pPr>
        <w:pStyle w:val="Normal"/>
        <w:rPr/>
      </w:pPr>
      <w:r>
        <w:rPr/>
        <w:t>Правильно поставленные цели определяют успех организации.</w:t>
      </w:r>
    </w:p>
    <w:p>
      <w:pPr>
        <w:pStyle w:val="Normal"/>
        <w:rPr/>
      </w:pPr>
      <w:r>
        <w:rPr/>
        <w:t>Для простоты, изобразим иерархию целей в структуре фирмы "Элитная мебель" следующим образом:</w:t>
      </w:r>
    </w:p>
    <w:p>
      <w:pPr>
        <w:pStyle w:val="Normal"/>
        <w:rPr/>
      </w:pPr>
      <w:r>
        <w:rPr/>
        <w:t>1-й уровень полномочий: цели бизнеса 2-й уровень полномочий: цели маркетинга 3-й уровень полномочий: цели рекламы</w:t>
      </w:r>
    </w:p>
    <w:p>
      <w:pPr>
        <w:pStyle w:val="Normal"/>
        <w:rPr/>
      </w:pPr>
      <w:r>
        <w:rPr/>
        <w:t>Цели бизнеса состоят в том, чтобы заработать деньги для обустройства и расширения существующей деятельности фирмы, и для инвестирования в новые направления.</w:t>
      </w:r>
    </w:p>
    <w:p>
      <w:pPr>
        <w:pStyle w:val="Normal"/>
        <w:rPr/>
      </w:pPr>
      <w:r>
        <w:rPr/>
        <w:t>Цели маркетинга - в том, чтобы добиться определенной доли рынка, и расширить рынок, увеличить товарооборот (объем продаж), повысить прибыльности направления и так далее.</w:t>
      </w:r>
    </w:p>
    <w:p>
      <w:pPr>
        <w:pStyle w:val="Normal"/>
        <w:rPr/>
      </w:pPr>
      <w:r>
        <w:rPr/>
        <w:t>Цели рекламы - обеспечить реализацию целей бизнеса и целей маркетинга.</w:t>
      </w:r>
    </w:p>
    <w:p>
      <w:pPr>
        <w:pStyle w:val="Normal"/>
        <w:rPr/>
      </w:pPr>
      <w:r>
        <w:rPr/>
        <w:t>У каждого уровня свои полномочия. Рекламист не может решать задачи уровня маркетинга, потому что не властен над свойствами товара, его упаковкой, ценообразованием, над работой сбытовой службы, над работой продавцов.</w:t>
      </w:r>
    </w:p>
    <w:p>
      <w:pPr>
        <w:pStyle w:val="Normal"/>
        <w:rPr/>
      </w:pPr>
      <w:r>
        <w:rPr/>
        <w:t>Руководитель фирмы "Элитная мебель" не решает задач рекламы или маркетинга.</w:t>
      </w:r>
    </w:p>
    <w:p>
      <w:pPr>
        <w:pStyle w:val="Normal"/>
        <w:rPr/>
      </w:pPr>
      <w:r>
        <w:rPr/>
        <w:t>Цели - это конкретное состояние отдельных характеристик внутренней и внешней среды объекта управления, достижение которых является желательным и на достижение которых направлена наша деятельность.</w:t>
      </w:r>
    </w:p>
    <w:p>
      <w:pPr>
        <w:pStyle w:val="Normal"/>
        <w:rPr/>
      </w:pPr>
      <w:r>
        <w:rPr/>
        <w:t>Иерархия целей представляется обычно в виде "дерева целей". Основным правилом построения "дерева целей": каждая цель данного уровня должна быть представлена в виде подцелей следующего уровня таким образом, чтобы совокупность полностью определила исходную цель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2120</wp:posOffset>
                </wp:positionH>
                <wp:positionV relativeFrom="paragraph">
                  <wp:posOffset>14605</wp:posOffset>
                </wp:positionV>
                <wp:extent cx="4144645" cy="1325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1325880"/>
                          <a:chOff x="0" y="0"/>
                          <a:chExt cx="4144680" cy="1325880"/>
                        </a:xfrm>
                      </wpg:grpSpPr>
                      <wps:wsp>
                        <wps:cNvSpPr txBox="1"/>
                        <wps:spPr>
                          <a:xfrm>
                            <a:off x="321840" y="720"/>
                            <a:ext cx="9640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720"/>
                            <a:ext cx="9640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0"/>
                            <a:ext cx="89928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720"/>
                            <a:ext cx="7729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О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571680"/>
                            <a:ext cx="343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571680"/>
                            <a:ext cx="343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571680"/>
                            <a:ext cx="343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571680"/>
                            <a:ext cx="343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571680"/>
                            <a:ext cx="343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571680"/>
                            <a:ext cx="343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040" y="571680"/>
                            <a:ext cx="343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143000"/>
                            <a:ext cx="171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914400"/>
                            <a:ext cx="25776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1440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14400"/>
                            <a:ext cx="25704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91440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720" y="914400"/>
                            <a:ext cx="8568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914400"/>
                            <a:ext cx="17136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560" y="914400"/>
                            <a:ext cx="8496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914400"/>
                            <a:ext cx="1728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914400"/>
                            <a:ext cx="25704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91440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914400"/>
                            <a:ext cx="25776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91440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1120" y="914400"/>
                            <a:ext cx="17280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914400"/>
                            <a:ext cx="8496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1.15pt;width:326.4pt;height:104.4pt" coordorigin="2712,23" coordsize="6528,20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19;top:24;width:151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24;width:151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23;width:1415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4;top:24;width:1216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ОК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9;top:924;width:5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5;top:924;width:5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924;width:5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6;top:924;width:5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1;top:924;width:5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4;top:924;width:5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0;top:924;width:5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12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48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6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94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01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09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54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2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69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9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7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72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0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5;top:1823;width:26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1,1463" to="3286,1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8,1463" to="3388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8,1463" to="3792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4,1463" to="4064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1463" to="4874,1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0,1463" to="5179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7,1463" to="5550,1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6,1463" to="6027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2,1463" to="6666,1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70,1463" to="6770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0,1463" to="7175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3,1463" to="812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2,1463" to="8733,1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69,1463" to="9102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1-й уровень         </w:t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ысшее руководство</w:t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-й уровень</w:t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оп-менеджеры</w:t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-й уровень</w:t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сполнительный аппарат</w:t>
      </w:r>
    </w:p>
    <w:p>
      <w:pPr>
        <w:pStyle w:val="TextBody"/>
        <w:spacing w:lineRule="auto" w:line="240"/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Стратегические цели отражают генеральную линию развития управляемой системы. Они призваны, с учетом условий окружения и достигнутого потенциала, материализовать принципы и намерения, которые заложены в философии, политике и стратегическом облике (миссии) организации. По предмету цели они находят отражение в совокупности планируемых продуктово-рыночных комбинаций и показателях, характеризующих желаемое развитие организации и необходимые для этого ресурсы. Стратегическая цель, в конечном счете, ориентирована на решение той или иной проблемы, или задачи, связанной с рынком, или с принципиальным вопросом выживаемости организации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>
          <w:b/>
          <w:bCs/>
        </w:rPr>
        <w:t>Дерево целей фирмы "Элитная мебель" выглядит следующим образом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56"/>
        <w:gridCol w:w="876"/>
        <w:gridCol w:w="1387"/>
        <w:gridCol w:w="1386"/>
        <w:gridCol w:w="1552"/>
        <w:gridCol w:w="1283"/>
        <w:gridCol w:w="562"/>
      </w:tblGrid>
      <w:tr>
        <w:trPr>
          <w:trHeight w:val="151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цел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да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ркетин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изводств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лиен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со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Срок действия</w:t>
            </w:r>
          </w:p>
        </w:tc>
      </w:tr>
      <w:tr>
        <w:trPr>
          <w:trHeight w:val="26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долгосрочны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ост прибыльности бизнеса, удовлетворить спрос клиента в полной мере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онтроль рентабельности произво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величить норматив прибыли на мебель класса:</w:t>
            </w:r>
          </w:p>
          <w:p>
            <w:pPr>
              <w:pStyle w:val="Style27"/>
              <w:rPr/>
            </w:pPr>
            <w:r>
              <w:rPr/>
              <w:t>А - 10%</w:t>
            </w:r>
          </w:p>
          <w:p>
            <w:pPr>
              <w:pStyle w:val="Style27"/>
              <w:rPr/>
            </w:pPr>
            <w:r>
              <w:rPr/>
              <w:t>В - 5%</w:t>
            </w:r>
          </w:p>
          <w:p>
            <w:pPr>
              <w:pStyle w:val="Style27"/>
              <w:rPr/>
            </w:pPr>
            <w:r>
              <w:rPr/>
              <w:t>С - 3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вести в эксплуатацию новое оборуд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ь продаж на одного клиента:</w:t>
            </w:r>
          </w:p>
          <w:p>
            <w:pPr>
              <w:pStyle w:val="Style27"/>
              <w:rPr/>
            </w:pPr>
            <w:r>
              <w:rPr/>
              <w:t>А - 20 тыс. руб</w:t>
            </w:r>
          </w:p>
          <w:p>
            <w:pPr>
              <w:pStyle w:val="Style27"/>
              <w:rPr/>
            </w:pPr>
            <w:r>
              <w:rPr/>
              <w:t>В - 5тыс. руб</w:t>
            </w:r>
          </w:p>
          <w:p>
            <w:pPr>
              <w:pStyle w:val="Style27"/>
              <w:rPr/>
            </w:pPr>
            <w:r>
              <w:rPr/>
              <w:t>С - 50 тыс руб.</w:t>
            </w:r>
          </w:p>
          <w:p>
            <w:pPr>
              <w:pStyle w:val="Style27"/>
              <w:rPr/>
            </w:pPr>
            <w:r>
              <w:rPr/>
              <w:t xml:space="preserve">Обеспечить высокий класс обслуживания клиентов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оличество работников не более 250 штатных единиц со средним заработком 15 тыс. руб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На 2009 - 2012год</w:t>
            </w:r>
          </w:p>
        </w:tc>
      </w:tr>
      <w:tr>
        <w:trPr>
          <w:trHeight w:val="13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раткосрочные</w:t>
            </w:r>
          </w:p>
          <w:p>
            <w:pPr>
              <w:pStyle w:val="Style27"/>
              <w:ind w:left="113" w:right="113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нвестировать полученный доход предприятия в новые направления бизнес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Снижение издержек на персона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асширить рынок сбыта продукции предприятия, увеличить товарооборот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 допустить закрытия производства, обеспечить стабильную рабо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вести анкетирование среди клиентов компании на наличие возможных отрицательных отзывов о качестве продукции фир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кращение персонала в связи с кризисной ситуацией в стране на 10%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На 2009 год</w:t>
            </w:r>
          </w:p>
        </w:tc>
      </w:tr>
      <w:tr>
        <w:trPr>
          <w:trHeight w:val="3025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оперативные</w:t>
            </w:r>
          </w:p>
          <w:p>
            <w:pPr>
              <w:pStyle w:val="Style27"/>
              <w:ind w:left="113" w:right="113" w:hanging="0"/>
              <w:rPr/>
            </w:pPr>
            <w:r>
              <w:rPr/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хранить предприятие и уровень прибы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Эффективное планирование закупок производственного матери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ктивная реклама продукции предпри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пустить новую линию по производству корпусной мебел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рамма качества продук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ренинг по теме "Психология покупателя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На первое полугодие 2009 года</w:t>
            </w:r>
          </w:p>
        </w:tc>
      </w:tr>
      <w:tr>
        <w:trPr>
          <w:trHeight w:val="322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 xml:space="preserve">Сократить издержки производства, сохранить рабочие места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величить количество рекламы проду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ерейти с 2-х сменного графика работы на одну смену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рамма узнаваемости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ренинг по теме "Работа с клиент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На второе полугодие 200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ВЫБОР СТРАТЕГИИ ОРГАНИЗАЦИИ "ЭЛИТНАЯ МЕБЕЛ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тегия - обобщающая модель действий, необходимых для достижения поставленных долгосрочных целей путем координации и распределения ресурсов компании. По существу, стратегия есть набор правил для принятия решений, которыми организация руководствуется в своей деятельности. Процесс разработки стратегии включает:</w:t>
      </w:r>
    </w:p>
    <w:p>
      <w:pPr>
        <w:pStyle w:val="Normal"/>
        <w:rPr/>
      </w:pPr>
      <w:r>
        <w:rPr/>
        <w:t>1) определение корпоративной миссии;</w:t>
      </w:r>
    </w:p>
    <w:p>
      <w:pPr>
        <w:pStyle w:val="Normal"/>
        <w:rPr/>
      </w:pPr>
      <w:r>
        <w:rPr/>
        <w:t>2) конкретизацию видения корпорации и постановку целей;</w:t>
      </w:r>
    </w:p>
    <w:p>
      <w:pPr>
        <w:pStyle w:val="Normal"/>
        <w:rPr/>
      </w:pPr>
      <w:r>
        <w:rPr/>
        <w:t>3) формулировку и реализацию стратегии, направленной на достижение целей.</w:t>
      </w:r>
    </w:p>
    <w:p>
      <w:pPr>
        <w:pStyle w:val="Normal"/>
        <w:rPr/>
      </w:pPr>
      <w:r>
        <w:rPr/>
        <w:t>На основании поставленных целей организация выбрала стратегию, ориентирующуюся на создание высоких конкурентных преимуществ - стратегию фокусирования. Все планы организации сфокусированы на нужды одного сегмента покупателей без стремления охватить весь рынок.</w:t>
      </w:r>
    </w:p>
    <w:p>
      <w:pPr>
        <w:pStyle w:val="Normal"/>
        <w:rPr/>
      </w:pPr>
      <w:r>
        <w:rPr/>
        <w:t>Задача состоит в удовлетворении потребностей выбранного целевого сегмента лучшим образом, чем у конкурентов. Стратегия фирмы "Элитная мебель" направлена как на дифференциацию, так и на лидерство по издержкам, но только в рамках своего целевого сегмента.</w:t>
      </w:r>
    </w:p>
    <w:p>
      <w:pPr>
        <w:pStyle w:val="Normal"/>
        <w:rPr/>
      </w:pPr>
      <w:r>
        <w:rPr/>
        <w:t>Фирма, в первую очередь, стремится в полной мере удовлетворять потребности своих имеющихся клиентов и покупателей, пытается привлечь новых клиентов именно в отрасли медицинских и прочих специализированных организаций нуждающихся в качественной мебели медицинского назначения.</w:t>
      </w:r>
    </w:p>
    <w:p>
      <w:pPr>
        <w:pStyle w:val="Normal"/>
        <w:rPr/>
      </w:pPr>
      <w:r>
        <w:rPr/>
        <w:t>Руководитель фирмы "Элитная мебель" имеет достаточно большой опыт работы на рынке изготовления мебели и является генеральным директором фирмы. Стиль управления - авторитарный, т. е:</w:t>
      </w:r>
    </w:p>
    <w:p>
      <w:pPr>
        <w:pStyle w:val="Normal"/>
        <w:rPr/>
      </w:pPr>
      <w:r>
        <w:rPr/>
        <w:t>все решения принимаются единолично;</w:t>
      </w:r>
    </w:p>
    <w:p>
      <w:pPr>
        <w:pStyle w:val="Normal"/>
        <w:rPr/>
      </w:pPr>
      <w:r>
        <w:rPr/>
        <w:t>до подчиненных все решения доводятся в виде приказа (команды);</w:t>
      </w:r>
    </w:p>
    <w:p>
      <w:pPr>
        <w:pStyle w:val="Normal"/>
        <w:rPr/>
      </w:pPr>
      <w:r>
        <w:rPr/>
        <w:t>решения о приеме или увольнении кадров принимаются единолично;</w:t>
      </w:r>
    </w:p>
    <w:p>
      <w:pPr>
        <w:pStyle w:val="Normal"/>
        <w:rPr/>
      </w:pPr>
      <w:r>
        <w:rPr/>
        <w:t>для мотивации работников используются материальные стимулы, наказания;</w:t>
      </w:r>
    </w:p>
    <w:p>
      <w:pPr>
        <w:pStyle w:val="Normal"/>
        <w:rPr/>
      </w:pPr>
      <w:r>
        <w:rPr/>
        <w:t>руководитель достаточно общителен, но соблюдается определенная дистанция и субординация.</w:t>
      </w:r>
      <w:r>
        <w:br w:type="page"/>
      </w:r>
    </w:p>
    <w:p>
      <w:pPr>
        <w:pStyle w:val="Heading2"/>
        <w:ind w:hanging="0"/>
        <w:rPr/>
      </w:pPr>
      <w:r>
        <w:rPr/>
        <w:t>1.3 РАСЧЕТ ОСНОВНЫХ ПОКАЗАТЕЛЕЙ ДВИЖЕНИЯ РАБОЧЕЙ С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 2009 года на предприятие принято 8 работников, среднесписочная численность работников за период 2009 года - 4 человека. Уволено всего 15 человек.</w:t>
      </w:r>
    </w:p>
    <w:p>
      <w:pPr>
        <w:pStyle w:val="Normal"/>
        <w:rPr/>
      </w:pPr>
      <w:r>
        <w:rPr/>
        <w:t>Коэффициент оборота по приему за 2009 год равен 2.</w:t>
      </w:r>
    </w:p>
    <w:p>
      <w:pPr>
        <w:pStyle w:val="Normal"/>
        <w:rPr/>
      </w:pPr>
      <w:r>
        <w:rPr/>
        <w:t>Коэффициент оборота по выбыванию равен 3.75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коэффициент оборота по приему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800100" cy="66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эффициент оборота по выбыванию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977900" cy="85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эффициент текучест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295400" cy="85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ТЕОРЕТИЧЕСКАЯ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КАКИЕ ЗВЕНЬЯ СОСТАВЛЯЮТ СИСТЕМУ УПРАВ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истемой управления понимают совокупность действий, необходимых для согласования совместной деятельности людей. Эта совокупность должна обладать всеми вышеперечисленными свойствами системы. И в реальной действительности она ими обладает. Но в исследовании мы не всегда это видим и учитываем.</w:t>
      </w:r>
    </w:p>
    <w:p>
      <w:pPr>
        <w:pStyle w:val="Normal"/>
        <w:rPr/>
      </w:pPr>
      <w:r>
        <w:rPr/>
        <w:t>При управлении в сравнительно крупных масштабах все действия группируются по функциям, которые для их успешного осуществления (профессионализм, накопление опыта, создание необходимых условий и пр) организационно обособляются в звенья, связанные потребностью иметь определенный результат и достигать определенную цель. Исходя из этого, можно определить понятие системы управления следующим образом: совокупность звеньев, осуществляющих управление, и связей между ними.</w:t>
      </w:r>
    </w:p>
    <w:p>
      <w:pPr>
        <w:pStyle w:val="Normal"/>
        <w:rPr/>
      </w:pPr>
      <w:r>
        <w:rPr/>
        <w:t>Действительно, при малых масштабах система управления характеризуется комплексом действий, из которых складывается непосредственное воздействие на управляемый объект. Именно факт воздействия характеризует в этом случае связанность и целостность этих действий, реальность управления. Они закрепляются как статическая основа деятельности менеджера, в чем и находит свое выражение формирование системы управления. Такое понимание системы управления наиболее ярко выражается в малом предпринимательстве, в управлении сравнительно малым предприятием, где есть только менеджер и небольшая группа производственных работников. Так понимается система управления при выделении ее в рамках отдельного подразделения (система управления отделом, бригадой, лабораторией, подразделением и пр)</w:t>
      </w:r>
    </w:p>
    <w:p>
      <w:pPr>
        <w:pStyle w:val="Normal"/>
        <w:rPr/>
      </w:pPr>
      <w:r>
        <w:rPr/>
        <w:t>Если управление осуществляется в достаточно крупных масштабах, если существует разделение управленческой деятельности между должностными лицами или специализированными подразделениями, система управления предстает в виде совокупности различных звеньев, связанных между собой определенным образом. Звенья системы управления выделяются по специфике, объему и масштабу полномочий, трудоемкости работы, равномерности распределения нагрузки, квалификационным требованиям к персоналу, информационному обеспечению, возможностям территориального размещения сотрудников.</w:t>
      </w:r>
    </w:p>
    <w:p>
      <w:pPr>
        <w:pStyle w:val="Normal"/>
        <w:rPr/>
      </w:pPr>
      <w:r>
        <w:rPr/>
        <w:t>Все эти факторы в их совокупности и сочетании влияют на формирование и выделение звеньев системы управления, ее структуру, целостность и другие признаки.</w:t>
      </w:r>
    </w:p>
    <w:p>
      <w:pPr>
        <w:pStyle w:val="Normal"/>
        <w:rPr/>
      </w:pPr>
      <w:r>
        <w:rPr/>
        <w:t>Звенья, составляющие систему управления, различны. Они отличаются главным образом комбинацией функций и полномочий управления. Они определяют и важнейшие связи соподчиненности, координации, согласования, консультаций, информирования и пр.</w:t>
      </w:r>
    </w:p>
    <w:p>
      <w:pPr>
        <w:pStyle w:val="Normal"/>
        <w:rPr/>
      </w:pPr>
      <w:r>
        <w:rPr/>
        <w:t>Звенья системы управления могут быть линейными, функциональными, линейно-функциональными, функционально-линейными. Комбинация различных звеньев в системе управления определяет разнообразие ее типов.</w:t>
      </w:r>
    </w:p>
    <w:p>
      <w:pPr>
        <w:pStyle w:val="Normal"/>
        <w:rPr/>
      </w:pPr>
      <w:r>
        <w:rPr/>
        <w:t>В зависимости от того, из каких звеньев строится система управления и, как эти звенья располагаются друг относительно друга, статусное взаимодействие как строятся связи между ними, можно выделить системы управления аналогичного названия: линейного, функционального, линейно-функционального и функционально-линейного типов.</w:t>
      </w:r>
    </w:p>
    <w:p>
      <w:pPr>
        <w:pStyle w:val="Normal"/>
        <w:rPr/>
      </w:pPr>
      <w:r>
        <w:rPr/>
        <w:t>Особой формой сочетания функций и полномочий в деятельности звена системы управления, допускающей двойную, но разделенную подчиненность звена, являются матричные системы управления. Они оказываются наиболее эффективными в условиях диверсификации производства или услуг. Их достоинством являются также гибкость и адаптивность, сочетание широкой и узкой специализации персонала, оперативное реагирование на проблемы, эффективное использование высококвалифицированных специалистов.</w:t>
      </w:r>
    </w:p>
    <w:p>
      <w:pPr>
        <w:pStyle w:val="Normal"/>
        <w:rPr/>
      </w:pPr>
      <w:r>
        <w:rPr/>
        <w:t>Система управления должна быть предметом специального проектирования, которое надо осуществлять на основе исследования ее характеристик, а также изменяющихся условий и потребностей управления.</w:t>
      </w:r>
    </w:p>
    <w:p>
      <w:pPr>
        <w:pStyle w:val="Normal"/>
        <w:rPr/>
      </w:pPr>
      <w:r>
        <w:rPr/>
        <w:t>При исследовании систем управления желательно пользоваться показателями ее состояния, функционирования и развития. Не все показатели могут иметь строго расчетную форму. На практике приходится пользоваться и показателями экспертных, эвристических, социологических, тестовых оценок.</w:t>
      </w:r>
    </w:p>
    <w:p>
      <w:pPr>
        <w:pStyle w:val="Normal"/>
        <w:rPr/>
      </w:pPr>
      <w:r>
        <w:rPr/>
        <w:t>Наиболее общими показателями системы управления являются: состав и структура функций управления, звенья и их распределение по ступеням иерархии, структура системы управления, величины звеньев, распределение полномочий (централизация управления), информационное обеспечение, квалификационные требования, использование технических средств, равномерность нагрузки. В этих своих характеристиках система управления и предстает в качестве объекта исследования.</w:t>
      </w:r>
    </w:p>
    <w:p>
      <w:pPr>
        <w:pStyle w:val="Normal"/>
        <w:rPr/>
      </w:pPr>
      <w:r>
        <w:rPr/>
        <w:t>Но системное представление объекта исследования должно быть дополнено системным подходом к самому исследованию. Иначе может оказаться, что в процессе исследования мы превратим объект из системы в конгломерат элементов, свойств, аспектов и признак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КАКОВ СОСТАВ ЭМПИРИЧЕСКИХ МЕТОДОВ ИССЛЕДО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пирическими методами являются: наблюдение, эксперимент, опрос, анкетирование, тестирование, беседа, интервьюирование, анализ содержания документов, изучение документации, методы измерений, статистический анализ, социометрические, вспомогательные психо-физиологические методы.</w:t>
      </w:r>
    </w:p>
    <w:p>
      <w:pPr>
        <w:pStyle w:val="Normal"/>
        <w:rPr/>
      </w:pPr>
      <w:bookmarkStart w:id="0" w:name="эмпирические_методы"/>
      <w:bookmarkEnd w:id="0"/>
      <w:r>
        <w:rPr>
          <w:b/>
          <w:bCs/>
        </w:rPr>
        <w:t>Эмпирические методы</w:t>
      </w:r>
      <w:r>
        <w:rPr/>
        <w:t xml:space="preserve"> служат средством сбора эмпирического материала и средствами создания эмпирического знания. Множественность эмпирического материала и знания обусловлена: во-первых, в окружающей исследователя эмпирической действительности, он непосредственно имеет дело только с множеством многообразных единичных явлений, восприятие которых и составляет исходный материал эмпирического знания.Т. е. объектом научного исследования могут выступать различные явления или множества явлений. Во-вторых, многообразие обусловлено тем, что сам объект исследования может быть различен у разных исследователей. Точно так же обстоит дело и с предметом исследования: исследуемое явление (эмпирический объект) непосредственно открыто исследователю только во множестве своих единичных сторон и свойств, что и позволяет тому или иному исследователю выбирать в качестве предмета ту или иную сторону явления. Что, опять - же, обуславливает многообразие содержания эмпирического знания даже при условии наличия одинакового объекта. В-третьих, при создании, придумывании эмпирических методов многими учеными подчеркивается необходимость творческого подхода и воображения, что также способствует многообразию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>Итак, многообразие эмпирического материала, многообразие выделяемых эмпирических сторон для исследования и многообразие при творческом создании метода - все это обуславливает многообразие содержания, получаемого эмпирическими метода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были рассмотрены вопросы по практической ценности системного подхода к исследованию, а так же рассмотрен состав эмпирических методов исследования. Рассмотрены преимущества и трудности использования системного подхода в практике исследования. Работая в современном мире необходимо современное управление, которое отражает особенности и условия роста производства и общества, технологии и самого человека. И поэтому, возрастает потребность в исследовательском подходе. Исследование - это вид деятельности с более богатым содержанием чем, скажем, анализ, проектирование или диагностика. Исследование проблемы или ситуации включает в себя более широкий набор методов чем анализ или проектирование. Это и наблюдение, и оценка, и проведение эксперимента, и классификация, и построение показателей, и многое другое. Безусловно, исследование включает, в себя анализ, но не сводится к нему. Исследование представляет собой более высокий уровень творческой деятельности человека.</w:t>
      </w:r>
    </w:p>
    <w:p>
      <w:pPr>
        <w:pStyle w:val="Normal"/>
        <w:rPr/>
      </w:pPr>
      <w:r>
        <w:rPr/>
        <w:t>В практической части проведен анализ систем управления на примере организации "Элитная мебель"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rPr/>
      </w:pPr>
      <w:r>
        <w:rPr/>
        <w:t>Игнатьева А.В., Максимцов М.М. Исследование систем управления: Учеб. пособие для вузов. - М.: ЮНИТИ-ДАНА, 2003. - 157 с.</w:t>
      </w:r>
    </w:p>
    <w:p>
      <w:pPr>
        <w:pStyle w:val="Style26"/>
        <w:numPr>
          <w:ilvl w:val="0"/>
          <w:numId w:val="4"/>
        </w:numPr>
        <w:rPr/>
      </w:pPr>
      <w:r>
        <w:rPr/>
        <w:t>Глущенко В.В., Глущенко И.И. "Исследование систем управления: социологические и экономические исследования, прогнозные и плановые исследования, экспериментальные исследования"</w:t>
      </w:r>
    </w:p>
    <w:p>
      <w:pPr>
        <w:pStyle w:val="Style26"/>
        <w:numPr>
          <w:ilvl w:val="0"/>
          <w:numId w:val="4"/>
        </w:numPr>
        <w:rPr/>
      </w:pPr>
      <w:r>
        <w:rPr/>
        <w:t>Коротков Э.М. Исследование систем управления. Москва Издательско-консалтинговая компания "ДеКА", 2000</w:t>
      </w:r>
    </w:p>
    <w:p>
      <w:pPr>
        <w:pStyle w:val="Style26"/>
        <w:numPr>
          <w:ilvl w:val="0"/>
          <w:numId w:val="4"/>
        </w:numPr>
        <w:rPr/>
      </w:pPr>
      <w:r>
        <w:rPr/>
        <w:t>Глущенко В.В. Разработка управленческого решения.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>Ресурсы</w:t>
      </w:r>
      <w:r>
        <w:rPr>
          <w:lang w:val="en-US" w:eastAsia="en-US"/>
        </w:rPr>
        <w:t xml:space="preserve"> </w:t>
      </w:r>
      <w:r>
        <w:rPr/>
        <w:t>Интернет</w:t>
      </w:r>
      <w:r>
        <w:rPr>
          <w:lang w:val="en-US" w:eastAsia="en-US"/>
        </w:rPr>
        <w:t>:</w:t>
      </w:r>
    </w:p>
    <w:p>
      <w:pPr>
        <w:pStyle w:val="Style26"/>
        <w:numPr>
          <w:ilvl w:val="0"/>
          <w:numId w:val="4"/>
        </w:numPr>
        <w:rPr/>
      </w:pPr>
      <w:r>
        <w:rPr>
          <w:lang w:val="en-US" w:eastAsia="en-US"/>
        </w:rPr>
        <w:t>http://wklim. narod.ru/magisters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Игнатьева А.В., Максимцов М.М. </w:t>
      </w:r>
      <w:r>
        <w:rPr>
          <w:spacing w:val="-5"/>
        </w:rPr>
        <w:t xml:space="preserve">Исследование систем управления: Учеб. пособие </w:t>
      </w:r>
      <w:r>
        <w:rPr/>
        <w:t>для вузов. - М.: ЮНИТИ-ДАНА, 2003. - 157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ущенко В.В., Глущенко И.И. «Исследование систем управления: социологические и экономические исследования, прогнозные и плановые исследования, экспериментальные исследования»</w:t>
      </w:r>
    </w:p>
  </w:footnote>
  <w:footnote w:id="4">
    <w:p>
      <w:pPr>
        <w:pStyle w:val="Normal"/>
        <w:ind w:left="180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http://wklim.narod.ru/magiste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текст"/>
    <w:basedOn w:val="Normal"/>
    <w:qFormat/>
    <w:pPr>
      <w:ind w:firstLine="454"/>
    </w:pPr>
    <w:rPr/>
  </w:style>
  <w:style w:type="paragraph" w:styleId="Style17">
    <w:name w:val="Знак Знак Знак Знак"/>
    <w:basedOn w:val="Normal"/>
    <w:qFormat/>
    <w:pPr>
      <w:pageBreakBefore/>
      <w:spacing w:before="0" w:after="16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9">
    <w:name w:val="Основной текст пособ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0:00Z</dcterms:created>
  <dc:creator>User</dc:creator>
  <dc:description/>
  <cp:keywords/>
  <dc:language>en-US</dc:language>
  <cp:lastModifiedBy>Mage</cp:lastModifiedBy>
  <cp:lastPrinted>2009-04-22T21:08:00Z</cp:lastPrinted>
  <dcterms:modified xsi:type="dcterms:W3CDTF">2011-10-03T11:10:00Z</dcterms:modified>
  <cp:revision>2</cp:revision>
  <dc:subject/>
  <dc:title>Задание к контрольной работе</dc:title>
</cp:coreProperties>
</file>