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6029" w:leader="none"/>
          <w:tab w:val="left" w:pos="7867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 Предприятие как объект управл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1. Факторы влияния на систему управлен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Система управления предприятие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Внутренняя корпоративная среда организации технолог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1 Краткая характеристика предприят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2 Внутренняя среда организац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2.3 </w:t>
      </w:r>
      <w:r>
        <w:rPr>
          <w:bCs/>
          <w:sz w:val="28"/>
          <w:szCs w:val="28"/>
          <w:lang w:val="en-US"/>
        </w:rPr>
        <w:t>SWOT</w:t>
      </w:r>
      <w:r>
        <w:rPr>
          <w:bCs/>
          <w:sz w:val="28"/>
          <w:szCs w:val="28"/>
        </w:rPr>
        <w:t>-анализ ОАО «УАЗ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4 Анализ структур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3. Организационная культура предприятия и эффективность производствен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22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ономика России в последние годы претерпевает серьезные изменения в связи с переходом от административно-командной системы к рыночной, что, прежде всего, отражается на сфер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кальная перестройка системы управления экономикой, переходящей на рельсы рыночных отношений – одно из самых важных направлений программы реформ, проводимых в нашей стране. Особое значение эта проблема имеет на уровне предприятия, положение которого в рыночной экономике меняется корен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вясь объектом товарно-денежных отношений, обладающим экономической самостоятельностью и полностью отвечающим за результаты своей хозяйственной деятельности, предприятие должно сформировать у себя систему управления, которая обеспечивает ему высокую эффективность работы, конкурентоспособность и устойчивость положения на рынке. При этом следует учитывать, что по сравнению со старой системой управления, до сих пор действующей на многих предприятиях, в новых условиях появляются функции, которые прежде были не нужны. В рыночной экономике, в условиях конкуренции предприятие самостоятельно принимает многие решения, бывшие раньше прерогативой вышестоящих органов управления. Исчезли регламентации «сверху», а именно: регламентация организационной структуры управления, численности и должностного состава управленческого персонала. Если ранее предприятие практически работало только в сфере производства, то сейчас ему приходится осваивать особенности работы в сфере обращения - торговые операции, рекламу, ценовую политику, организацию своей собственной торговой сети. Оно само формирует цели и задачи, разрабатывает стратегию и политику своего развития, изыскивает необходимые для их реализации средства, набирает персонал, приобретает оборудование и материалы, решает множество структурных вопросов, в том числе и такие, как создание, ликвидация, слияние или разделение подразделений, вхождение в состав ассоциаций и других объединений, реорганизация производственной и перестройка организационной структуры управлени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предприятие приобретает все черты самостоятельности, характерные для работы в условиях рынка. А это требует значительного расширения сферы управления и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самостоятельности предприятий, разнообразие их экономических и организационных форм требует большей конкретизации в поиске прогрессивных организационных решений с учетом специфики каждого предприятия. Такой подход позволяет повысить эффективность управленческого труда, удешевить аппарат управления и, следовательно, увеличить прибыль предприятия и повысить его конкурентоспособ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анализ производственной и финансовой деятельности, а также структур управления предприятием в настоящее время очень актуа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разработать предложения по совершенствованию управления фи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hd w:fill="FFFFFF" w:val="clear"/>
        <w:tabs>
          <w:tab w:val="clear" w:pos="708"/>
          <w:tab w:val="left" w:pos="6029" w:leader="none"/>
          <w:tab w:val="left" w:pos="7867" w:leader="none"/>
        </w:tabs>
        <w:spacing w:lineRule="auto" w:line="360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рассмотреть предприятие как объект управл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раскрыть факторы влияния на систему управл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образить с</w:t>
      </w:r>
      <w:r>
        <w:rPr>
          <w:bCs/>
          <w:color w:val="000000"/>
          <w:sz w:val="28"/>
          <w:szCs w:val="28"/>
        </w:rPr>
        <w:t>истему управления предприятие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в</w:t>
      </w:r>
      <w:r>
        <w:rPr>
          <w:bCs/>
          <w:color w:val="000000"/>
          <w:sz w:val="28"/>
          <w:szCs w:val="28"/>
        </w:rPr>
        <w:t>нутреннюю корпоративную среду организации технолог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ть краткую характеристику предприятия, ее внутреннею среду, подготовить </w:t>
      </w:r>
      <w:r>
        <w:rPr>
          <w:bCs/>
          <w:sz w:val="28"/>
          <w:szCs w:val="28"/>
          <w:lang w:val="en-US"/>
        </w:rPr>
        <w:t>SWOT</w:t>
      </w:r>
      <w:r>
        <w:rPr>
          <w:bCs/>
          <w:sz w:val="28"/>
          <w:szCs w:val="28"/>
        </w:rPr>
        <w:t>-анализ ОАО «УА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ссмотреть о</w:t>
      </w:r>
      <w:r>
        <w:rPr>
          <w:bCs/>
          <w:color w:val="000000"/>
          <w:sz w:val="28"/>
          <w:szCs w:val="28"/>
        </w:rPr>
        <w:t>рганизационную культуру предприятия и эффективность производственной деятельност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29" w:leader="none"/>
          <w:tab w:val="left" w:pos="78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приятие как объект управления</w:t>
      </w:r>
    </w:p>
    <w:p>
      <w:pPr>
        <w:pStyle w:val="Normal"/>
        <w:shd w:fill="FFFFFF" w:val="clear"/>
        <w:tabs>
          <w:tab w:val="clear" w:pos="708"/>
          <w:tab w:val="left" w:pos="6029" w:leader="none"/>
          <w:tab w:val="left" w:pos="78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Факторы влияния на систему управления</w:t>
      </w:r>
    </w:p>
    <w:p>
      <w:pPr>
        <w:pStyle w:val="Normal"/>
        <w:shd w:fill="FFFFFF" w:val="clear"/>
        <w:tabs>
          <w:tab w:val="clear" w:pos="708"/>
          <w:tab w:val="left" w:pos="36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стабильность организации, её выживаемость и эффективность деятельности в условиях рыночных отношений неразрывно связаны с её непрерывным совершенствованием и развитием. При этом совершенствование организации должно осуществляться по принципу адаптации к внешн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достаточно ясно обозначились факторы, определяющие необходимость постоянных внутренних изменений для адаптации организации к внешней среде. Такими факторами являются следующ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к сбыта производимой продукции и вида услу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к поставщика или потребителя исходных материалов, энергии, товаров и услу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рыно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к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ружающая природная ср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учета этих факторов невозможно планировать стратегию развития. Поэтому успех любого предприятия или организации и возможность их выживания зависят от способности быстро адаптироваться к внешним измен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- это открытая система взаимодействующих и управляемых частей, работающая с определённой целью, -с</w:t>
      </w:r>
      <w:r>
        <w:rPr>
          <w:strike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ыслом» миссией и имеющая в своём распоряжении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ая организация, вне зависимости от её назначения, может быть описана с помощью ряда параметров, среди которых главными являются: цели организации, её организационная структура, внешняя и внутренняя среда, совокупность ресурсов, нормативная и правовая основа, специфика процессов функционирования, система социальных и экономических отношений, организационная культура. Каждая организация имеет свою систему управления, которая также является предметом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- это процесс распределения и движения указанных выше видовресурсовворганизациисзаранеезаданнойцельюпозаранее разработанному стратегическому плану с непрерывным контролем результатов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управления - это совокупность действий, определяющих направление управленческой деятельности. Структурно процесс управление представлен на рис. 1.1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7645" cy="86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. Схема процесса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управления должна отвечать современным рыночным условиям [8]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ладать высокой гибкостью производства,позволяющей быстро</w:t>
        <w:br/>
        <w:t>изменять ассортимент продук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ыть адекватной сложной технологиипроизводства,требующей совершенно новых видов контроля, организации и разделения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итывать серьёзную конкуренцию на рынке товаров и услуг, в корне</w:t>
        <w:br/>
        <w:t>изменившую требования к качеству продукции, потребовавшую организовать послепродажное обслуживание и дополнительные фирменные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требования к уровню качества обслуживания потребителей и времени выполнения договоров, которые стали слишком высокими для традиционных производственных систем и механизмов принятия ре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20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изменение структуры издержек произво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20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во внимание необходимость учёта неопределённости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управления предусматривает согласованные действия, которые обеспечивают осуществление общей цели или набора целей, стоящих перед организацией. Для координации действий должен существовать специальный орган, реализующий функцию управление. Поэтому в любой организ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яется управляемая и управляемые части. Схема взаимодействия между ними показана на рис. 1.2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1533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1.2. Взаимодействие управляющей и управляемой части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деловой организации, реализующая функции управления, состоит из многих взаимодействующих звеньев и представляет собой управляющую систему, обеспечивающую в рамках организации выполнение ряда специфических функций. На сегодня одним из основных принципов построения любых систем является иерархия. В современной теории организации понятие «иерархия» применяется, в основном, для отражения вертикального подчинения между различными уровнями управления организацией: иерархией властных полномочий, иерархией функций и функциональных обязанностей - соответственно подчинение по службе, функциональное подч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временный тип иерархической структуры управления имеет много разновидностей. Их можно условно разделить на два вида: бюрократические органические типы структур управления. Приведем краткую характеристику основных организационных структур.</w:t>
      </w:r>
      <w:r>
        <w:rPr>
          <w:color w:val="000000"/>
          <w:sz w:val="28"/>
          <w:szCs w:val="28"/>
          <w:lang w:val="en-US"/>
        </w:rPr>
        <w:t>[3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000000"/>
          <w:sz w:val="28"/>
          <w:szCs w:val="28"/>
        </w:rPr>
        <w:t xml:space="preserve"> Система управления предприят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основоположников науки управления Анри Файоль рассматривал предприятие как совокупность материального и социального организмов. Но сам Файоль, развивая науку управления, способствовал тому, чтобы его социальный организм разделился на две составляющие: административную (организация и управление) и человеческую (персонал). Поэтому сейчас мы можем говорить уже не о двух, а о трех «организмах» предприятия, которыми являются материальная база, персонал и менеджмент, как деятельность по организации работ и управлению предприятием, включая также взаимоотношения между людьми на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создания системы управления предприятием заключается в том, чтобы, провести разделение труда по вертикали, которое осуществляется путем делегирования линейных полномочий сверху вниз по уровням управления, сформированным при построении структуры предприятия. В результате в структуре определяются руководители всех уровней (субъекты управления) и подчиненные им сферы контроля (объекты управления), создается иерархия уровней управления и образуется цепь команд. Кроме делегирования линейных полномочий сверху вниз, нужно определить штабные полномочия, обязанности руководителей по координации (стыковке) работ подразделений по горизонтали и обеспечить интеграцию деятельности всех подразделений для достижения общих целей организации. В организациях обычно выделяют три уровня управл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и низового звена — технический уровень (мастера — младшие начальники), которые руководят непосредственными исполнителями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среднего звена — руководители подраздел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среднего звена, взаимодействуют на своем уровне с поставщиками и потребителями и поставляют большую часть информации высшему руководст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высшего звена, которые разрабатывают стратегию, формулируют цели и политику, взаимодействуют с внешней средой, принимают важнейшие решения, отвечают за мотивацию персонала, общую организацию работ и управление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, для обеспечения полноты и непрерывности процесса управления на предприятии, по нашему мнению, необходимо предусмотреть выполнение следующих управленческих функций: взаимодействие с внешней средой, определение стратегии и политики, организацию работ, подбор, подготовку и мотивацию персонала, планирование и подготовку производства, управление производством, контроль производства и качества продукции, информационное обеспечение, разработку мероприятий, принятие решений, внедрение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методы работ при выполнении перечисленных выше функций в процессе управления предприятием определяются для каждой функции в отдельности. При этом необходимо применять методы и подходы к управлению, накопленные практикой менеджмента и отвечающие содержанию и характеру реализуем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роцессного подхода можно построить модель управления предприятием и показать на ней процесс управления как непрерывную серию взаимосвязанных управленческих функций (рис.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едставленной моделью процесс управления начинается со взаимодействия с внешней средой. Исходя из требований заказчиков и рынков сбыта, предприятие определяет объемы поставок, сроки, цену и качество своей продукции и требования к поставщикам материалов и комплектующих элементов. Анализ предприятия принимает стратегические решения, то есть определяет долгосрочные цели, разрабатывает стратегию и политику. Затем проводятся мероприятия по организации работ, подбору, подготовке и мотивации персонала. Исходя из стратегии и политики, с учетом требований рынка и заказчиков, осуществляется планирование производства. Далее проводится подготовка производства, осуществляется непосредственное управление производством и проводится контроль производства и качества продукции. Полученная по результатам контроля информация анализируется и сравнивается с информацией о научно-техническом прогрессе (НТЦ), а также с информацией с рынков сбыта, от заказчиков и конкурентов. По результатам сравнительного анализа разрабатываются мероприятия и принимаются необходимые решения ру</w:t>
        <w:softHyphen/>
        <w:t>ководством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осуществляется внедрение мероприятий для реализации принятых решений. Как правило, оперативные решения, принимаемые руководством, направляются на устранение и предупреждение отклонений от технологии и требуемых характеристик продукции при управлении производством, а также на улучшение продукции и производственного процесса. Но кроме этого принимаемые меры могут быть направлены на корректировку ранее принятых оперативных планов, а также на сферу ответственности высшего руководства, например, на изменение организации работ, на повышение квалификации и мотивации персонала, а также на выбор более квалифицированных поставщиков материалов и комплектующи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2609850" cy="2120265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3.Модель управления предприят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процесса производства продукция поставляется заказчику или на рынки сбыта, и поставщик получает от них реакцию на поставленную продукцию (обратная связь). Таким образом, цикл управления заканчивается выполнением той же функции, с которой он и начинался — взаимодействием с внешней сре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завершения создания системы управления необходимо разработать нормативные документы, указывающие, как надо выполнять указанные выше функции их исполнителями. Только после этого, можно будет сказать, что система управления предприятием сформирована. [</w:t>
      </w:r>
      <w:r>
        <w:rPr>
          <w:color w:val="000000"/>
          <w:sz w:val="28"/>
          <w:szCs w:val="28"/>
          <w:lang w:val="en-US"/>
        </w:rPr>
        <w:t>5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нутренняя корпоративная среда организации техн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Крат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льяновский автомобильный завод является одним из ведущих российских автомобильных заводов, специализирующимся на выпуске полноприводных автомобилей-внедорожников УАЗ и легких коммерческих автомоби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завода: председатель Совета директоров, генеральный директор ОАО «Северсталь-авто» – В.А.Швецов, исполнительный директор ОАО «УАЗ» – С.П.Юр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66,07% акций УАЗа принадлежит ОАО «Северсталь-Авто». Государство (в лице ФАУФИ) в настоящее время является собственником 13,19% акций завода. Остальные 20% акций УАЗа принадлежат портфельным инвесторам и трудовому коллекти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и завода – 100 тысяч автомобилей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объем производства – более 66 тысяч автомобилей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– 17 млрд. руб.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ающих – 16 тыс.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завода входят основные виды автомобильного производства – штамповочное, сварочное, окрасочное, сборочное и цех контрольных испытаний автомобилей. Кроме того, на производственной площадке УАЗа находятся металлургическое и станкоинструментальные производства, выделенные в отдельные бизнес-единиц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Внутренняя среда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роли и места технологий в области менеджмента и управления всем комплексом различных направлений деятельности организации должно быть ориентиро</w:t>
        <w:softHyphen/>
        <w:t>вано на прагматические результаты, обеспечивающие продвижение наиболее прогрессивных и современных технологий управления в практическую деятельность. Эффек</w:t>
        <w:softHyphen/>
        <w:t>тивность работы компании на рынке определяется наличием у неё системы управления, основанной на стратегии развития, являющейся ранжированной по приоритетам системой взаимодействия внедрённых технологий. Алгоритм выбора, исследования и внесения технологии в корпоративную среду фирмы представлен на рис.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8450" cy="230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4. Алгоритм выбора, исследования и внедрения технологий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у управления предприятием можно рассматривать как интегрированную систему управления технологиями, выстроенную по заданному алгоритму и приоритетам. Для принятия решения о необходимости разработки или покупки управленческой технологии компании исследуют её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бор и исследование технологии, предполагаемой к внедрению, начинают с предметно-ориентированного описания элементов технологии и параметров её сети поддержки во взаимодействии с элементами и параметрами внутренней корпоративной среды фирмы. Определение свойств и атрибутов ядра и сети поддержки технологий описывают в терминах единого словаря принятых на фирме понятий. [</w:t>
      </w:r>
      <w:r>
        <w:rPr>
          <w:color w:val="000000"/>
          <w:sz w:val="28"/>
          <w:szCs w:val="28"/>
          <w:lang w:val="en-US"/>
        </w:rPr>
        <w:t>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юю корпоративную среду в описываемом подходе можно рассматривать состоящей из пяти основных частей (рис.5)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7765" cy="786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5 Основные составляющие внутренней корпоративной среды компа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реда представлена организационной структурой фирмы, системой распределения полномочий и ответственности; порядком и правилами участия и взаимодействия персонала в процессах и в процедурах принятия решений, системой управления фирм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аясредавключаетвсебяноменклатуру оборудования совокупнуюструктуруосновныхфондовфирмы, также производственные процессы, конструкторские и технологические спецификации изделий фир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  <w:tab w:val="left" w:pos="4752" w:leader="none"/>
          <w:tab w:val="left" w:pos="6744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ая среда определяет процессы документооборота фирмы, все элементы информационных технологий, включая глобальные и локальные сетифирмы,системунакопленияииспользования информации и зн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  <w:tab w:val="left" w:pos="4752" w:leader="none"/>
          <w:tab w:val="left" w:pos="6744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ая корпоративная среда идентифицирует текущее состояние и формирует требования к персоналу фирмы, его квалификационный уровень, требования к обучению, подготовке и переподготовке персонала, мотивацию труда и карьерные возмож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ая среда состоит из стандартов предприятия, внедрённых на фирме, методик, инструкций, включая, например, адаптированные к условиям фирмы требования системы менеджмента качества серии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>-9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внутренней корпоративной среды зависит от влияния таких внешних факторов, как законодательная база государства, политическая и экономическая составляющие государственной политики, социальные и культурные особенности региона, специфика функционирования фирмы, качество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государственных и отраслевых станда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акая система или подсистема управления не будет функционировать, если в расчёт не будет взята поведенческая функция персонала. Именно персонал определяет функционирование всех вышеперечисленных сред. Поэтому отдельным самостоятельным фактором формирования системы стратегического управления развитием фирмы является разработка и внедрение системы управления персоналом. Определяющей в системе управления трудовыми ресурсами фирмы является необходимость найти и определить возможности реализации рационального поведения сотрудника фирмы — оптимального для него и одновременно полезного для фирмы. Условия, которые позволяют персоналу оптимально удовлетворять свои интересы при рациональном поведении по отношению к фирме, являются критериальными. Эти условия должны быть прозрачны для персонала и отражать мотивацию его рационального поведения, включая материальные и моральные стимулы, условия карьерного продвижения по 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новая управленческая концепция призвана отражать определённую технологию или комплекс управленческих технологий, направленных на получение конкретных конкурентных преиму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понятий технологического ядра и сети поддержки технологий позволяет сделать ряд методологических выводов, представляющих интерес для практического менеджмен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 формировании сети поддержки технологий, складывающейся на фирме, как набора технологий из различных областей знаний позволяеттоп-менеджерамобеспечитьусловиядостиж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ленных целей управления всем комплексом процессов на фирме наиболее эффективным путём, формировать этапы и переходы планируемой эволюции к будущим, более совершенным системам управления. Поэтому разработку и внедрение любых систем управления компании рассматривают и концептуально проектируют как интегрированную модель взаимодействия различных технологических ядер с учётом формирования достаточно сложной гиперсети поддержки технологий, отвечающей критериям заданной эффективности. Именно менеджмент должен проектировать сеть поддержки технологий с тем, чтобы в конечном итоге создать эффективную систему управления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три года Ульяновский автомобильный завод демонстрирует стабильные объемы производства и продаж. По итогам 2006 года УАЗ произвел и продал более 66 000 автомобилей, что сопоставимо с уровнем 2005 года. В 2007 году предприятие планирует произвести и продать около 67 000 автомоби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нутреннем рынке основными потребителями УАЗа являются коммерческие и бюджетные организации, широко представленные в регионах, а также сельхозпроизводители и государственные 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, в последнее время с началом выпуска нового автомобиля УАЗ ПАТРИОТ, среди потребителей резко возрос процент физических лиц, так как данный внедорожник рассчитан, прежде всего, на личную эксплуат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экспорта, то он по-прежнему занимает значительную долю в общем объеме продаж УАЗа. По итогам 2006 года УАЗ поставил на экспорт 12 500 автомобилей. За последние годы заводу удалось создать разветвленную дилерскую сеть в СНГ, а также вернуться на свои традиционные рынки, потерянные в постсоветские годы – в страны Азии (Могнолия Вьетнам). Ближнего Востока (Сирия, Афганистан), Африки (Ангола, Нигерия) и Латинской Америки (Куба, Колумбия, Уругвай, Никарагуа). С целью увеличения экспортных продаж создаются сборочные производства автомобилей УАЗ за рубежом (в частности такие проекты действуют во Вьетнаме и на Куб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лучшения финансового состояния предприятия и повышения его прибыльности в течение последних трех лет на Уазе активно реализуются комплексные программы сокращения издержек и построения производственной системы УАЗа на основе принципов бережливого производства. Благодаря проделанной работе с привлечением консультантов японской компании Culman за последнее время на УАЗе были достигнуты следующие показат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е дефектности производимой продукции на 60%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уровня незавершенного производства на 3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среднесуточного времени простоя оборудования на 86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 производительности труда на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Экономический эффект, полученный за счет этих изменений, сказался на финансовых результатах завода за последние несколько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работы ОАО «УАЗ»</w:t>
      </w:r>
    </w:p>
    <w:tbl>
      <w:tblPr>
        <w:tblW w:w="9475" w:type="dxa"/>
        <w:jc w:val="left"/>
        <w:tblInd w:w="-9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0"/>
        <w:gridCol w:w="2103"/>
        <w:gridCol w:w="1317"/>
        <w:gridCol w:w="1433"/>
        <w:gridCol w:w="2222"/>
      </w:tblGrid>
      <w:tr>
        <w:trPr>
          <w:trHeight w:val="375" w:hRule="atLeast"/>
        </w:trPr>
        <w:tc>
          <w:tcPr>
            <w:tcW w:w="7253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 работы ОАО «УАЗ»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53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 2005 г., 2006 г., 1 полугодие и 7 месяцев 2007г.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24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210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5 г. отчет</w:t>
            </w:r>
          </w:p>
        </w:tc>
        <w:tc>
          <w:tcPr>
            <w:tcW w:w="1317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006 г. отчет</w:t>
            </w:r>
          </w:p>
        </w:tc>
        <w:tc>
          <w:tcPr>
            <w:tcW w:w="143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полугодие 2007 г. отчет</w:t>
            </w:r>
          </w:p>
        </w:tc>
        <w:tc>
          <w:tcPr>
            <w:tcW w:w="2222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7 месяцев 2007г. отчет</w:t>
            </w:r>
          </w:p>
        </w:tc>
      </w:tr>
      <w:tr>
        <w:trPr>
          <w:trHeight w:val="483" w:hRule="atLeast"/>
        </w:trPr>
        <w:tc>
          <w:tcPr>
            <w:tcW w:w="24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4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дажа автомобилей и машкомплектов марки УАЗ, </w:t>
            </w:r>
            <w:r>
              <w:rPr/>
              <w:t>шт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310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20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74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515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 том числе: легковые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53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2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47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22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:UAZ Patriot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3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51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5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19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рузовые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08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3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8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автомобили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24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91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5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6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бусы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19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17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8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18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ашкомплекты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дажа запасных частей собственного производства, </w:t>
            </w:r>
            <w:r>
              <w:rPr/>
              <w:t>млн. руб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4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ручка от продаж, </w:t>
            </w:r>
            <w:r>
              <w:rPr/>
              <w:t>млн. руб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97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20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55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ибыль от продаж, </w:t>
            </w:r>
            <w:r>
              <w:rPr/>
              <w:t>млн. руб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4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ентабельность продаж, </w:t>
            </w:r>
            <w:r>
              <w:rPr/>
              <w:t>%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Чистая прибыль, </w:t>
            </w:r>
            <w:r>
              <w:rPr/>
              <w:t>млн. руб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редняя заработная плата (с дочерними обществами без УФ) </w:t>
            </w:r>
            <w:r>
              <w:rPr/>
              <w:t>руб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95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65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2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ОАО «УАЗ», руб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5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65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53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10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реднесписочная численность работающих (с дочерними обществами без УФ), </w:t>
            </w:r>
            <w:r>
              <w:rPr/>
              <w:t>чел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14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82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9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ОАО «УАЗ», чел.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18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6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2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9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плачено налогов (с дочерними обществами и УФ),</w:t>
            </w:r>
            <w:r>
              <w:rPr/>
              <w:t xml:space="preserve"> млн. руб.,*в том числе: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ебюджетные фонды</w:t>
            </w:r>
          </w:p>
        </w:tc>
        <w:tc>
          <w:tcPr>
            <w:tcW w:w="21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</w:t>
            </w:r>
          </w:p>
        </w:tc>
        <w:tc>
          <w:tcPr>
            <w:tcW w:w="13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</w:t>
            </w:r>
          </w:p>
        </w:tc>
        <w:tc>
          <w:tcPr>
            <w:tcW w:w="1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2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3 </w:t>
      </w:r>
      <w:r>
        <w:rPr>
          <w:b/>
          <w:bCs/>
          <w:sz w:val="28"/>
          <w:szCs w:val="28"/>
          <w:lang w:val="en-US"/>
        </w:rPr>
        <w:t>SWOT</w:t>
      </w:r>
      <w:r>
        <w:rPr>
          <w:b/>
          <w:bCs/>
          <w:sz w:val="28"/>
          <w:szCs w:val="28"/>
        </w:rPr>
        <w:t>-анализ ОАО «УАЗ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значимости силы и возможностей со стороны потенциала предприятия и внешней среды представл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WOT</w:t>
      </w:r>
      <w:r>
        <w:rPr/>
        <w:t>-анализ</w:t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7"/>
        <w:gridCol w:w="693"/>
        <w:gridCol w:w="9"/>
        <w:gridCol w:w="1220"/>
        <w:gridCol w:w="9"/>
        <w:gridCol w:w="682"/>
        <w:gridCol w:w="10"/>
        <w:gridCol w:w="1757"/>
        <w:gridCol w:w="1565"/>
        <w:gridCol w:w="9"/>
        <w:gridCol w:w="1105"/>
        <w:gridCol w:w="9"/>
        <w:gridCol w:w="1441"/>
        <w:gridCol w:w="10"/>
      </w:tblGrid>
      <w:tr>
        <w:trPr>
          <w:trHeight w:val="432" w:hRule="exact"/>
        </w:trPr>
        <w:tc>
          <w:tcPr>
            <w:tcW w:w="3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сильных сторон</w:t>
            </w:r>
          </w:p>
        </w:tc>
        <w:tc>
          <w:tcPr>
            <w:tcW w:w="58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возможностей</w:t>
            </w:r>
          </w:p>
        </w:tc>
      </w:tr>
      <w:tr>
        <w:trPr>
          <w:trHeight w:val="1421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0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роятн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ступ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я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а(0-1)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ь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чимост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лл (0-10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роят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упл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я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а(0-1)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зультир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ю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1495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л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нт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юче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проса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т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ьн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ц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978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орош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печ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тлен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ожив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ееся 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иентов 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ан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служи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олнит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ль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требителей или выйти на новые сегменты рынка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1097" w:hRule="exac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коно</w:t>
              <w:softHyphen/>
              <w:t>мия на масшта</w:t>
              <w:softHyphen/>
              <w:t>бах произ</w:t>
              <w:softHyphen/>
              <w:t>водства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ые предло</w:t>
              <w:softHyphen/>
              <w:t>жения со стороны финан</w:t>
              <w:softHyphen/>
              <w:t>совых органи</w:t>
              <w:softHyphen/>
              <w:t>заций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517" w:hRule="exac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ние избежать (хотя бы в неко</w:t>
              <w:softHyphen/>
              <w:t>торой мере) силь</w:t>
              <w:softHyphen/>
              <w:t>ного дав</w:t>
              <w:softHyphen/>
              <w:t>ления со сторо</w:t>
              <w:softHyphen/>
              <w:t>ны конку</w:t>
              <w:softHyphen/>
              <w:t>рентов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лабле</w:t>
              <w:softHyphen/>
              <w:t>ние пози</w:t>
              <w:softHyphen/>
              <w:t>ции фирм конку</w:t>
              <w:softHyphen/>
              <w:t>рентов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428" w:hRule="exac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льшой опыт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явление новых техноло</w:t>
              <w:softHyphen/>
              <w:t>гий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72" w:hRule="exac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вос</w:t>
              <w:softHyphen/>
              <w:t>ходные техно</w:t>
              <w:softHyphen/>
              <w:t>логические навыки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ти расши</w:t>
              <w:softHyphen/>
              <w:t>рения перечня услуг чтобы удовлет</w:t>
              <w:softHyphen/>
              <w:t>ворить больше потреби</w:t>
              <w:softHyphen/>
              <w:t>телей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913" w:hRule="exac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зкие изде</w:t>
              <w:softHyphen/>
              <w:t>ржки за счёт эконо</w:t>
              <w:softHyphen/>
              <w:t>мии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недре</w:t>
              <w:softHyphen/>
              <w:t>ние информа</w:t>
              <w:softHyphen/>
              <w:t>ционных техноло</w:t>
              <w:softHyphen/>
              <w:t>г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1066" w:hRule="exac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орошее впечат</w:t>
              <w:softHyphen/>
              <w:t>ление со стороны партнё</w:t>
              <w:softHyphen/>
              <w:t>ро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величе</w:t>
              <w:softHyphen/>
              <w:t>ние числа клиентов в преж</w:t>
              <w:softHyphen/>
              <w:t>нем сегм</w:t>
              <w:softHyphen/>
              <w:t>енте рын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возможных решений о целесообразности использования указанных возможностей при наличии у предприятия слабых сторон представлена в таблиц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возможностей ОАО «УАЗ»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854"/>
        <w:gridCol w:w="1094"/>
        <w:gridCol w:w="1123"/>
        <w:gridCol w:w="1699"/>
        <w:gridCol w:w="1363"/>
        <w:gridCol w:w="1133"/>
        <w:gridCol w:w="941"/>
      </w:tblGrid>
      <w:tr>
        <w:trPr>
          <w:trHeight w:val="422" w:hRule="exact"/>
        </w:trPr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возможностей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слабых сторон</w:t>
            </w:r>
          </w:p>
        </w:tc>
      </w:tr>
      <w:tr>
        <w:trPr>
          <w:trHeight w:val="198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мож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. Бал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0-10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оят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упл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я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а(0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зуль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р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аб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р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т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лл (0-1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роят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ступления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а(0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ул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р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1095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величе</w:t>
              <w:softHyphen/>
              <w:t>ние спроса на услуг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 чёткого стратегичес</w:t>
              <w:softHyphen/>
              <w:t>кого направ</w:t>
              <w:softHyphen/>
              <w:t>ления разви</w:t>
              <w:softHyphen/>
              <w:t>т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2</w:t>
            </w:r>
          </w:p>
        </w:tc>
      </w:tr>
      <w:tr>
        <w:trPr>
          <w:trHeight w:val="890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ртикальная интеграция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5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ут</w:t>
              <w:softHyphen/>
              <w:t>ренние производст</w:t>
              <w:softHyphen/>
              <w:t>венные проб</w:t>
              <w:softHyphen/>
              <w:t>лемы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3</w:t>
            </w:r>
          </w:p>
        </w:tc>
      </w:tr>
      <w:tr>
        <w:trPr>
          <w:trHeight w:val="1252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едрение новых тех</w:t>
              <w:softHyphen/>
              <w:t>нологий у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зкая производит</w:t>
              <w:softHyphen/>
              <w:t>ельность из-за нехватки времени на реш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0</w:t>
            </w:r>
          </w:p>
        </w:tc>
      </w:tr>
      <w:tr>
        <w:trPr>
          <w:trHeight w:val="1073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ширение видов услу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достаток в постоянном штате некоторых специалист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5</w:t>
            </w:r>
          </w:p>
        </w:tc>
      </w:tr>
      <w:tr>
        <w:trPr>
          <w:trHeight w:val="1440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ность обслужить дополнительные группы потребителей или выйти на новые сегменты рынка.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2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охая информированность на рынке о компании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0</w:t>
            </w:r>
          </w:p>
        </w:tc>
      </w:tr>
      <w:tr>
        <w:trPr>
          <w:trHeight w:val="1069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лабление позиции фирм</w:t>
            </w:r>
            <w:r>
              <w:rPr>
                <w:color w:val="000000"/>
              </w:rPr>
              <w:t xml:space="preserve"> конкуренто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6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удовлетворительная маркетингова</w:t>
            </w:r>
            <w:r>
              <w:rPr>
                <w:color w:val="000000"/>
              </w:rPr>
              <w:t>я деятельность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4</w:t>
            </w:r>
          </w:p>
        </w:tc>
      </w:tr>
      <w:tr>
        <w:trPr>
          <w:trHeight w:val="1452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д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 сторо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нансо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5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достат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ег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нанс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обходи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й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тегии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меющихся сильных сторон и угроз представлена в таблице 4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ильных сторон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1007"/>
        <w:gridCol w:w="1266"/>
        <w:gridCol w:w="835"/>
        <w:gridCol w:w="2011"/>
        <w:gridCol w:w="690"/>
        <w:gridCol w:w="1052"/>
        <w:gridCol w:w="1024"/>
      </w:tblGrid>
      <w:tr>
        <w:trPr>
          <w:trHeight w:val="487" w:hRule="exact"/>
        </w:trPr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возможностей</w:t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гроз</w:t>
            </w:r>
          </w:p>
        </w:tc>
      </w:tr>
      <w:tr>
        <w:trPr>
          <w:trHeight w:val="1654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им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лл (0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роят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ступ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а(0-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у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р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гроз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. Бал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0-10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оя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туп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ния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ч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да(0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у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р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141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ние избежать сильного дав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 стороны конку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нтов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ход 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ын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курент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672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лучшение отноше</w:t>
              <w:softHyphen/>
              <w:t>ний с поставщикам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ленный рост рын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1064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з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держки з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чё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коном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благоприятное измен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урсов иностранных валю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1064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шир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ов усл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сокая Зависимость от снижения спроса и этапа жизненного цикла предприят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1064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етентность в ключевых вопроса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ущая требователь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треб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авщ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46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восход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ологическ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вык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требностей покупател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-анализа представлена в таблице 5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</w:t>
      </w:r>
      <w:r>
        <w:rPr>
          <w:color w:val="000000"/>
          <w:sz w:val="28"/>
          <w:szCs w:val="28"/>
          <w:lang w:val="en-US"/>
        </w:rPr>
        <w:t>SWOT</w:t>
      </w:r>
      <w:r>
        <w:rPr/>
        <w:t>-анализа</w:t>
      </w:r>
    </w:p>
    <w:tbl>
      <w:tblPr>
        <w:tblW w:w="9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65"/>
        <w:gridCol w:w="9"/>
        <w:gridCol w:w="1892"/>
        <w:gridCol w:w="9"/>
        <w:gridCol w:w="1671"/>
        <w:gridCol w:w="1594"/>
        <w:gridCol w:w="2026"/>
      </w:tblGrid>
      <w:tr>
        <w:trPr>
          <w:trHeight w:val="442" w:hRule="exac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утренняя среда</w:t>
            </w:r>
          </w:p>
        </w:tc>
        <w:tc>
          <w:tcPr>
            <w:tcW w:w="7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шняя среда</w:t>
            </w:r>
          </w:p>
        </w:tc>
      </w:tr>
      <w:tr>
        <w:trPr>
          <w:trHeight w:val="422" w:hRule="exact"/>
        </w:trPr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можности (О)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грозы У(Т)</w:t>
            </w:r>
          </w:p>
        </w:tc>
      </w:tr>
      <w:tr>
        <w:trPr>
          <w:trHeight w:val="432" w:hRule="exact"/>
        </w:trPr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</w:tr>
      <w:tr>
        <w:trPr>
          <w:trHeight w:val="42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78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а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(S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в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од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ческ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выки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велич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е чис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иен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преж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м сегмен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ынк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л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ения с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рон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я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льш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курен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ы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бестоим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</w:tr>
      <w:tr>
        <w:trPr>
          <w:trHeight w:val="887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шир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ов услуг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велич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рифов 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я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олог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я</w:t>
            </w:r>
          </w:p>
        </w:tc>
      </w:tr>
      <w:tr>
        <w:trPr>
          <w:trHeight w:val="1043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етент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юче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просах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др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формационных технологий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роса на продукцию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вели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оим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ЛУГ</w:t>
            </w:r>
          </w:p>
        </w:tc>
        <w:tc>
          <w:tcPr>
            <w:tcW w:w="2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ход 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чествен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ый уровень работ</w:t>
            </w:r>
          </w:p>
        </w:tc>
      </w:tr>
      <w:tr>
        <w:trPr>
          <w:trHeight w:val="195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лабость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л (</w:t>
            </w:r>
            <w:r>
              <w:rPr>
                <w:color w:val="000000"/>
                <w:lang w:val="en-US"/>
              </w:rPr>
              <w:t>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зк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-водит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льность из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 нехват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мени 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др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др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бл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прият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р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остра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ют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возмож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енс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ост закупо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н на комплектующ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 сч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ышения ц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услуги</w:t>
            </w:r>
          </w:p>
        </w:tc>
      </w:tr>
      <w:tr>
        <w:trPr>
          <w:trHeight w:val="160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ётк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т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ическ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ав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ркетингов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тег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во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х ви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ятельности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велич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трат из-з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купоч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лектующ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олнительный расход времени на реш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прос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обучения</w:t>
            </w:r>
          </w:p>
        </w:tc>
      </w:tr>
      <w:tr>
        <w:trPr>
          <w:trHeight w:val="1959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достат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ег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нанс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обходи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 измен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тратегии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служить дополните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ы потребителей или выйти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ые сегмен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ынк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ых точе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требност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купателе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ход на рын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курен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ённый анализ позволил сделать ранжирование, и в качестве</w:t>
        <w:br/>
        <w:t>решения мы рассмотрим дерево целей, где обозначим стратегически важные задачи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грамм развития предприятия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новых видов деятельности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потребителей в прежнем сегменте рынка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новых технологий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информационных технологий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предприятие может сформировать свою организационную структуру, используя типовые блочные решения в том или ином сочетании. В условиях акционерного общества рекомендуется разрабатывать типовые решения применительно к головному предприятию, производственной един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обоснованное проектирование новых и рационализация действующих структур управления является важнейшим направлением совершенствования управления промышленным 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й базой при проектировании структур управления является содержание деятельности и структура объекта управления, т.е. производства и вытекающих из него функций управления и факторов, влияющих на объём управленческой деятельност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 изучения функций и факторов приступают к непосредственному проектированию структуры управления. За основу берется типовая структура целостной организации системы управления предприятием. Затем на основе отраслевых рекомендаций разрабатывается структура, учитывающая специфику и условия данного конкретного предприятия. При этом используетсятакназываемыйблочныйподход.Далееопределяетсячисленныйи квалификационный состав сотрудников, необходимых для эффективного управления предприятием. После этого наступает этап согласования содержания и организационных форм управления. Завершает процесс проектирования построение конкретной схемы управления предприятием.</w:t>
      </w:r>
      <w:r>
        <w:rPr>
          <w:color w:val="000000"/>
          <w:sz w:val="28"/>
          <w:szCs w:val="28"/>
          <w:lang w:val="en-US"/>
        </w:rPr>
        <w:t>[12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Анализ структ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структура предприятия зависит от особенностей производственного процесса и совершенно не зависит от размеров фирмы. На основе функциональной структуры строится производственная структура предприятия, то есть, конкретный состав цехов, подразделений и служб предприятия в зависимости от типа производства и выбранной организации производства (по технологическому или предметно-замкнутому принципу) и размеров предприят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ункциональная структура предприятия является базой для разработки производственной структуры, на основе которой создается организационная структура управления с учетом выбранной систем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но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но-функционально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изионально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рично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нзорной (множественной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мышленном производстве наиболее широкое распространение получила линейно-функциональная организационная структура управления. Линейные руководители при ней являются единоначальниками и полностью отвечают за работу подразделения (директор, зам. директора по производству, начальник цеха, начальник участка, старший мастер, мастер, бригадир). Функциональные руководители (главный инженер, главный экономист, главный бухгалтер и т.д.) составляют штаб директора и руководят функциональными службами (ОГК, ОГМ, ОГЭ и т.д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казанных структурах руководство показано только на уровне исполнительных органов, а высшее руководство (совет директоров, наблюдательный совет и т.д.) не показаны, так как зависят от организационно-правовой формы предприят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19450" cy="229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Организационная культура предприятия и эффективность производствен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е изменения во внешней среде, усложне</w:t>
        <w:softHyphen/>
        <w:t>ния в производственной и коммерческой деятельности предприятий, повышение значения фактора времени, рас</w:t>
        <w:softHyphen/>
        <w:t>ширение пространства предприятия и увеличение объёмов и скорости получения информации и новых знаний повы</w:t>
        <w:softHyphen/>
        <w:t>шают значимость внутренних источников экономическо</w:t>
        <w:softHyphen/>
        <w:t>го роста, способных обеспечить прирост производства. Важнейшим ресурсом, способным создать гибкую, адап</w:t>
        <w:softHyphen/>
        <w:t>тивную и тем самым эффективную производственную си</w:t>
        <w:softHyphen/>
        <w:t>стему, является организационная культура предприятия, поскольку именно она определяет, как. каким образом и с какими затратами достигаются результаты его деятельности, обусловливая изменение соотношения между объемом производства и измеряемыми зат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ая культура является оболочкой любого предприятия в том числе и ОАО «УАЗ». Определяя состояние социальной системы, в рамках которой все факторы произволе та преобразуются в конечные результаты, организационная культура предприятия я мнется важнейшим инструментом управления, лежащим в основе построения любой экономической модели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ая организационная культура предприятия усиливает координацию, контроль и един</w:t>
        <w:softHyphen/>
        <w:t>ство целей предприятия с целями работников оказывает влияние на качество и прибыль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деятельности ОАО «УАЗ» не</w:t>
        <w:softHyphen/>
        <w:t>обходимо связывать с организационной культур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 поскольку она является важнейшим системообразующим фактором производства. Как система элементов, корпоративная культура лежит в основе орга</w:t>
        <w:softHyphen/>
        <w:t>низации управления всеми факторами производства (трудовыми ресурсами, мате</w:t>
        <w:softHyphen/>
        <w:t>риалами, капиталом и информацией). Однако только сильная организационная куль</w:t>
        <w:softHyphen/>
        <w:t>тура обусловливает успешное функционирование предприятия — сложной откры</w:t>
        <w:softHyphen/>
        <w:t>т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культура — не единственный элемент, способствующий повышению эффективности производственной деятельности. Возможны си</w:t>
        <w:softHyphen/>
        <w:t>туации, когда предприятие обладает высокоэффективной корпоративной культурой и в то же время терпит поражение на рынке, или же фирма с низкой организацион</w:t>
        <w:softHyphen/>
        <w:t>ной культурой демонстрирует высокую эффективность. Однако в достижении долгосрочной эффективности предпри</w:t>
        <w:softHyphen/>
        <w:t>ятия определяющим фактором является только лишь сильная организационная куль</w:t>
        <w:softHyphen/>
        <w:t>ту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оценить влияние организационной культуры предприятия на эффектив</w:t>
        <w:softHyphen/>
        <w:t>ность его производственной деятельности, необходимо диагностировать состояние её структурных элементов, характеризующих реальные возможности формирования культурного пространства — определённого порядка осуществления производствен</w:t>
        <w:softHyphen/>
        <w:t>ной деятельности предприятия, способствующего повышению целеустремленности социальной системы и тем самым повышению эффективности функционирования. Исследования влияния организационной культуры на эффективность производ</w:t>
        <w:softHyphen/>
        <w:t xml:space="preserve">ства в основном сводятся к качественным методам 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методики лежит понимание организационной куль</w:t>
        <w:softHyphen/>
        <w:t>туры как «системы духовных и материальных элементов, взаимодействующих меж</w:t>
        <w:softHyphen/>
        <w:t>ду собой и присущих только данному предприятию, в формировании которых су</w:t>
        <w:softHyphen/>
        <w:t>щественную роль играет культура внутренних субъектов и факторы внешней среды и на основе которой формируется системный подход к управлению всеми фактора</w:t>
        <w:softHyphen/>
        <w:t>ми производства путем создания целостной стратегии функционирования и разви</w:t>
        <w:softHyphen/>
        <w:t>тия предприятия и непосредственной её реализации в процессе осуществления производственной деятельности.</w:t>
      </w:r>
    </w:p>
    <w:p>
      <w:pPr>
        <w:pStyle w:val="Normal"/>
        <w:shd w:fill="FFFFFF" w:val="clear"/>
        <w:tabs>
          <w:tab w:val="clear" w:pos="708"/>
          <w:tab w:val="left" w:pos="5174" w:leader="none"/>
          <w:tab w:val="left" w:pos="7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определение организационной культуры позволяет акцентировать внима</w:t>
        <w:softHyphen/>
        <w:t>ние на двух важнейших аспектах — на составляющих культуру элементах и степени их влияния на функционировани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организационной культуры выделяются 18 элементов (рис.6) наиболее полно определяющих её силу. Этот набор лежит в основе даль</w:t>
        <w:softHyphen/>
        <w:t>нейшей количественной оценки организационной культуры и определения её влияния на эффективность производственн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1106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7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6 </w:t>
      </w:r>
      <w:r>
        <w:rPr>
          <w:color w:val="000000"/>
          <w:sz w:val="28"/>
          <w:szCs w:val="28"/>
        </w:rPr>
        <w:t>Структурные элементы организационной культур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ёта абсолютного влияния (в баллах) одного элемента организационной культуры на другой оцениваются парные линейные регрессии. Математически задача сводится к нахождению аналитического выражения, наилучшим образом описыва</w:t>
        <w:softHyphen/>
        <w:t>ющего связь одного элемента организационной культуры с другим в виде:</w:t>
      </w:r>
    </w:p>
    <w:p>
      <w:pPr>
        <w:pStyle w:val="Normal"/>
        <w:shd w:fill="FFFFFF" w:val="clear"/>
        <w:tabs>
          <w:tab w:val="clear" w:pos="708"/>
          <w:tab w:val="left" w:pos="70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= а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у — результативный признак, х — факторный признак. Коэффициен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показы</w:t>
        <w:softHyphen/>
        <w:t>вает, на сколько баллов изменяется результативный признак при увеличении фактор</w:t>
        <w:softHyphen/>
        <w:t>ного признака на бал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для элемента 1 «ясность целей и ориентация на их достижение» фак</w:t>
        <w:softHyphen/>
        <w:t>торными признаками являются элемент 2 - «сфокусированность производственной деятельности», элемент 8 - «участие работников в принятии решений» и элемент 13 - «управление системой ценностей». Матрица парных коэффициентов корреляций позволила также ответить, какие элементы в большей степени определяют организа</w:t>
        <w:softHyphen/>
        <w:t>ционную культуру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роста всех элементов лежат два независимых признака: элемент 12 — «ориентация на потребителя» и элемент 6 — «ориентация на персонал». Это доказы</w:t>
        <w:softHyphen/>
        <w:t>вает важность данных элементов организационной культуры при её формировании. Другим независимым элементом является элемент 4 — «уровень формальнос</w:t>
        <w:softHyphen/>
        <w:t>ти». Уровень формальности определяется такими элементами, как стиль управления, ориентация на потребителя, на персонал, однако » данном иссле</w:t>
        <w:softHyphen/>
        <w:t>довании достоверной статистической взаимосвязи выявлено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для того чтобы отобрать факторные признаки и справиться с проблемой мультиколл и неарности, был проведен статический анализ с помощью метода пошаго</w:t>
        <w:softHyphen/>
        <w:t>вой регрессии. В результате было получено уравнение ви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С — организационная культура предприятия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константа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коэф</w:t>
        <w:softHyphen/>
        <w:t xml:space="preserve">фициенты регрессии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элементы, определяющие организационную куль</w:t>
        <w:softHyphen/>
        <w:t>туру «факторные призна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5195" cy="20701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00860" cy="20701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74" r="-20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1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00860" cy="20701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74" r="-20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зависимости культуры от факторных признаков приняло следующи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уществует высокая сила связи между выбранными фактор</w:t>
        <w:softHyphen/>
        <w:t>ными признаками и организационной культурой предприятия, поскольку множе</w:t>
        <w:softHyphen/>
        <w:t xml:space="preserve">ственный коэффициент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98. При этом 96.5% изменения органи</w:t>
        <w:softHyphen/>
        <w:t>зационной культуры предприятия обусловлено изменением ведущих факторов: элемента 1 — «ясность целей и ориентация на их достижение», элемента 14 — «спо</w:t>
        <w:softHyphen/>
        <w:t>собность предприятия реагировать на изменения» и элемента 18 — «технический уровень производст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5195" cy="24066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97100" cy="24066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48" r="-1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1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97100" cy="24066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48" r="-1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рке значимости уравнения на основе многомерного аналога критерия Фишера, в частности при сравнении расчётного знач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=82,9 и критического знач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рит</w:t>
      </w:r>
      <w:r>
        <w:rPr>
          <w:color w:val="000000"/>
          <w:sz w:val="28"/>
          <w:szCs w:val="28"/>
        </w:rPr>
        <w:t>=3.86 для уровня значимости 0,05, было установлено, что уравнение значимо и связь признается существенной. При оценке значимости коэффициентов регрессии на основе критерия Стьюлента (Госсета) было установлено, что все они значимы на уровне 0,05 и даже на уровне 0,02. Поскольку теоретическое и эмпири</w:t>
        <w:softHyphen/>
        <w:t>ческое значения организационной культуры предприятий очень близки (рис.7), данное уравнение можно использовать для осуществления прогнозов.[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1695" cy="14401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7 Теоретические и эмпирические значения показателя организационной куль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данной работе проводится анализ работы </w:t>
      </w:r>
      <w:r>
        <w:rPr>
          <w:iCs/>
          <w:color w:val="000000"/>
          <w:sz w:val="28"/>
          <w:szCs w:val="28"/>
        </w:rPr>
        <w:t>ОАО «УАЗ».</w:t>
      </w:r>
      <w:r>
        <w:rPr>
          <w:iCs/>
          <w:sz w:val="28"/>
          <w:szCs w:val="28"/>
        </w:rPr>
        <w:t xml:space="preserve"> Были исследованы такие вопросы, как: система предприятия, факторы прямого и косвенного воздействия на предприятие, контроль за деятельностью и ее планирование, мотивация деятельности. кадровый состав, внутренние и внешние связи и другие важные вопро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результатам анализа системы управления выявлены следующие недостатк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ольшая загруженность работой руководителей высшего эшелона управл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ерациональные информационные потоки (нарушение информационных связей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чрезмерная централизация оперативного управления производство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заинтересованность сотрудников в общем успехе предприят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особленность администрац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зкий уровень стимулирования работ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достижения наибольших успехов в работе ПЗТМ необходимо провести следующие меропри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перестройка системы планирования деятельности предприятия (долгосрочного и текущего) путем реорганизации коммерческой деятельности ПЗТМ на принципах маркетинг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оздание на предприятии современной информационно-управленческой сис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ересмотр действующих принципов стимулирования сотру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шение указанных задач является сложной комплексной задачей, требующей системного подхода и методического сопровождения, основанного на анализе нормативных материалов, политической и социально-экономической обстановки. </w:t>
      </w:r>
      <w:r>
        <w:rPr>
          <w:sz w:val="28"/>
          <w:szCs w:val="28"/>
        </w:rPr>
        <w:t>В представленной работе показано использование приобретенных теоретических знаний в области экономического анализа и теории управления. Использование этих знаний позволяет систематизировать и аналитически представит процессы , происходящие в реальном производстве. Использование экономических законов и положений производственного менеджмента позволяет вовремя определить отклонения в работе предприятия и произвести их коррек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укрупненного анализа деятельности ОАО «УАЗ» необходимо произвести детальный анализ деятельности каждого административного и производственного подразделения, определить круг должностных и функциональных обязанностей каждого работающего на предприятии, увязав их в единую структуру, направленную на реализацию стратегии предприятия, в процессе такого анализа выявится еще множество управленческих операций, которые потребуют совершенствования. Если на предприятии будет проведена такая работа, то успех ему обеспечен. 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канов М.И., Шеремет А.Д. Теория анализа хозяйственной деятельности: Учебник. – 4 –е изд., перераб. и доп. – М.: Финансы и статистика, 1997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иханский О.С., Наумов А.И. Менеджмент, изд. ГАРДАРИКИ- М.: , 2002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а К.А. и др. Структура производственного объединения, положения об отделах и </w:t>
      </w:r>
      <w:r>
        <w:rPr>
          <w:color w:val="000000"/>
          <w:sz w:val="28"/>
          <w:szCs w:val="28"/>
        </w:rPr>
        <w:t>службах, должностные инструкции: справочное пособие. — М.: Экономика, 2001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Г.Л. Теория статистики: практикум. – М.: ИНФРА – М , 2001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ремов В.С. Стратегическое планирование в бизнес-системах. –М.: «Финпресс»,2001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. Учебное пособие. Под.ред Аньшина В.М. Дагаева А.А. –м.: «Дело», 2003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скин К., Крутик А. Инновационная деятельность и новые открытия – государственная стратегия реформирования //Инновации - № 3-4.-1999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илгром П, Роберте Д. Экономика, организация и менеджмент. – СПБ: Экономическая школа СПб госуниверситета экономики и финансов,2001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инсберг Г., Альстренд Б. Лэмпел Д. Школы стратегий. – СПб : «Питер».2000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валев В.В. Финансовый анализ: управление капиталом, выбор инвестиций, анализ отчетности. – М.: Финансы и статистика, 1996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В.В., Ковалев и др. Как читать баланс. – 2-е изд. –М.: Финансы и статистика, 1994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зберг Б.А., Фатхудинов Р.А. Управление экономикой: Учебник. – М.: ЗАО «Бизнес - школа» «Интел- Синтез»,1999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омышленного предприятия. – Минст: ИСЗ ,1996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филова А.А. Оценка инновационной активности предприятия // Инновации. - №10.-2003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экономического анализа /под.ред. А.Д. Шеремета. –М.:. «Прогресс», 2001.</w:t>
      </w:r>
    </w:p>
    <w:p>
      <w:pPr>
        <w:pStyle w:val="23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 Сайфулин Р.С. Методика финансового анализа предприятия. –М.: Инфра-М , 1996.</w:t>
      </w:r>
    </w:p>
    <w:p>
      <w:pPr>
        <w:pStyle w:val="23"/>
        <w:widowControl/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ховцева Л.С. Стратегический менеджмент: Учебное пособие. –Калининград: Изд-во КГУ , 2001.</w:t>
      </w:r>
    </w:p>
    <w:sectPr>
      <w:headerReference w:type="default" r:id="rId17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355"/>
        </w:tabs>
        <w:ind w:left="2355" w:hanging="12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Rvts3810">
    <w:name w:val="rvts3810"/>
    <w:qFormat/>
    <w:rPr>
      <w:rFonts w:ascii="Times New Roman" w:hAnsi="Times New Roman" w:cs="Times New Roman"/>
      <w:i/>
      <w:iCs/>
      <w:color w:val="8A8A8A"/>
      <w:sz w:val="24"/>
      <w:szCs w:val="24"/>
      <w:u w:val="none"/>
      <w:shd w:fill="auto" w:val="clear"/>
    </w:rPr>
  </w:style>
  <w:style w:type="character" w:styleId="Rvts3811">
    <w:name w:val="rvts3811"/>
    <w:qFormat/>
    <w:rPr>
      <w:rFonts w:ascii="Times New Roman" w:hAnsi="Times New Roman" w:cs="Times New Roman"/>
      <w:b/>
      <w:bCs/>
      <w:color w:val="000000"/>
      <w:sz w:val="32"/>
      <w:szCs w:val="32"/>
      <w:u w:val="none"/>
      <w:shd w:fill="auto" w:val="clear"/>
    </w:rPr>
  </w:style>
  <w:style w:type="character" w:styleId="21">
    <w:name w:val="Основной текст с отступом 2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Rvps380">
    <w:name w:val="rvps380"/>
    <w:basedOn w:val="Normal"/>
    <w:qFormat/>
    <w:pPr/>
    <w:rPr>
      <w:sz w:val="24"/>
      <w:szCs w:val="24"/>
    </w:rPr>
  </w:style>
  <w:style w:type="paragraph" w:styleId="Rvps381">
    <w:name w:val="rvps381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Rvps382">
    <w:name w:val="rvps382"/>
    <w:basedOn w:val="Normal"/>
    <w:qFormat/>
    <w:pPr>
      <w:jc w:val="center"/>
    </w:pPr>
    <w:rPr>
      <w:sz w:val="24"/>
      <w:szCs w:val="24"/>
    </w:rPr>
  </w:style>
  <w:style w:type="paragraph" w:styleId="Rvps383">
    <w:name w:val="rvps383"/>
    <w:basedOn w:val="Normal"/>
    <w:qFormat/>
    <w:pPr>
      <w:jc w:val="righ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8:00Z</dcterms:created>
  <dc:creator>user</dc:creator>
  <dc:description/>
  <cp:keywords/>
  <dc:language>en-US</dc:language>
  <cp:lastModifiedBy>Mage</cp:lastModifiedBy>
  <dcterms:modified xsi:type="dcterms:W3CDTF">2011-10-03T11:08:00Z</dcterms:modified>
  <cp:revision>2</cp:revision>
  <dc:subject/>
  <dc:title>Введение </dc:title>
</cp:coreProperties>
</file>