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ребования, предъявляемые к информации в системе финансового менеджмента на предприят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сновные показатели финансовой отчетности, используемые в финансовом менеджмент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Система показателей информационного обеспечения финансового менеджмента, формируемых из внешних источ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истема показателей информационного обеспечения финансового менеджмента, формируемых из внутренних источник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СТ №1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ффективность каждой управляющей системы в значительной мере зависит от ее информационного обеспечения. В условиях перехода к рыночной экономике известная формула "время - деньги" дополняется аналогичной формулой: "информация - деньги". Применительно к финансовому менеджменту она приобретает прямое значение.</w:t>
      </w:r>
    </w:p>
    <w:p>
      <w:pPr>
        <w:pStyle w:val="Normal"/>
        <w:rPr/>
      </w:pPr>
      <w:r>
        <w:rPr/>
        <w:t>Так как от качества используемой информации, при принятии управленческих решений, в значительной степени зависят: объем затрат финансовых ресурсов, уровень прибыли, рыночная стоимость предприятия, альтернативность выбора инвестиционных проектов и финансовых инструментов инвестирования и другие показатели, формирующие уровень благосостояния собственников предприятия и темпы его экономического развития.</w:t>
      </w:r>
    </w:p>
    <w:p>
      <w:pPr>
        <w:pStyle w:val="Normal"/>
        <w:rPr/>
      </w:pPr>
      <w:r>
        <w:rPr>
          <w:rStyle w:val="Style7"/>
          <w:b w:val="false"/>
          <w:bCs w:val="false"/>
          <w:color w:val="000000"/>
        </w:rPr>
        <w:t>Информационная система финансового менеджмента</w:t>
      </w:r>
      <w:r>
        <w:rPr/>
        <w:t xml:space="preserve"> представляет собой функциональный комплекс, обеспечивающий процесс непрерывного и целенаправленного подбора соответствующих информационных показателей, необходимых для осуществления анализа, планирования и подготовки эффективных оперативных управленческих решений по всем аспектам финансовой деятельности предприятия.</w:t>
      </w:r>
    </w:p>
    <w:p>
      <w:pPr>
        <w:pStyle w:val="Normal"/>
        <w:rPr/>
      </w:pPr>
      <w:r>
        <w:rPr/>
        <w:t>Информационная система финансового менеджмента призвана обеспечивать необходимой информацией не только управленческий персонал и собственников самого предприятия, но и удовлетворять интересы широкого круга внешних ее пользователей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Внешние пользователи</w:t>
      </w:r>
      <w:r>
        <w:rPr/>
        <w:t xml:space="preserve"> используют лишь ту часть информации, которая характеризует результаты финансовой деятельности предприятия и его финансовое состояние. Подавляющая часть этой информации содержится в официальной финансовой отчетности, представляемой предприятием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Внутренние пользователи</w:t>
      </w:r>
      <w:r>
        <w:rPr/>
        <w:t>, наряду с вышеперечисленной, используют значительный объем информации о финансовой деятельности предприятия, представляющей коммерческую тайну. Кроме того, внутренние пользователи используют значительный круг финансовых показателей, формируемых из внешних источников, которые также входят в информационную систему финансового менеджмента.</w:t>
      </w:r>
      <w:r>
        <w:br w:type="page"/>
      </w:r>
    </w:p>
    <w:p>
      <w:pPr>
        <w:pStyle w:val="Heading2"/>
        <w:ind w:hanging="0"/>
        <w:rPr/>
      </w:pPr>
      <w:r>
        <w:rPr/>
        <w:t>1. Требования, предъявляемые к информации в системе финансового менеджмента на предпри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информации, включаемой в систему финансового менеджмента на предприятии, предъявляются следующие основные требования: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Значимость</w:t>
      </w:r>
      <w:r>
        <w:rPr/>
        <w:t>, которая определяет, насколько привлекаемая информация влияет на результаты принимаемых финансовых решений, в первую очередь, в процессе формирования финансовой стратегии предприятия, разработки целенаправленной политики по отдельным аспектам финансовой деятельности, подготовки текущих и оперативных финансовых планов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Полнота</w:t>
      </w:r>
      <w:r>
        <w:rPr/>
        <w:t>, которая характеризует завершенность круга информативных показателей, необходимых для проведения анализа, планирования и принятия оперативных управленческих решений по всем аспектам финансовой деятельности предприятия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Достоверность</w:t>
      </w:r>
      <w:r>
        <w:rPr/>
        <w:t>, которая определяет, насколько формируемая информация адекватно отражает реальное состояние и результаты финансовой деятельности, правдиво характеризует внешнюю финансовую среду, нейтральна по отношению ко всем категориям потенциальных пользователей и проверяема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Своевременность</w:t>
      </w:r>
      <w:r>
        <w:rPr/>
        <w:t>, которая характеризует соответствие формируемой информации потребности в ней по периоду ее использования. Отдельные виды информативных показателей, используемых в финансовом менеджменте, "живут" в его информационной системе в неизменном количественном выражении лишь один день, (например, курс иностранных валют, курс отдельных фондовых и денежных инструментов на финансовом рынке), другие - месяц, квартал и т.п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Понятность</w:t>
      </w:r>
      <w:r>
        <w:rPr/>
        <w:t>, которая определяется простотой ее построения, соответствием определенным стандартам представления и доступностью понимания (адекватности ее толкования) теми категориями пользователей, для которых она предназначается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Релевантность</w:t>
      </w:r>
      <w:r>
        <w:rPr/>
        <w:t xml:space="preserve"> (или избирательность), определяющая достаточно высокую степень использования формируемой информации в процессе управления финансовой деятельностью предприятия. Информационное переполнение системы финансового менеджмента усложняет процесс отбора необходимых информативных данных для подготовки конкретных управленческих решений, приводит к формированию малосущественных альтернативных проектов этих решений, удорожает процесс информационного обеспечения управления финансовой деятельностью предприятия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Сопоставимость</w:t>
      </w:r>
      <w:r>
        <w:rPr/>
        <w:t>, которая определяет возможность сравнительной оценки стоимости отдельных активов и результатов финансовой деятельности предприятия во времени, возможность проведения сравнительного финансового анализа предприятия с аналогичными хозяйствующими субъектами и т.п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Эффективность</w:t>
      </w:r>
      <w:r>
        <w:rPr/>
        <w:t>, которая применительно к формированию информационной системы финансового менеджмента означает, что затраты по привлечению определенных информативных показателей не должны превышать эффект, получаемый в результате их использования при подготовке и реализации соответствующих управленческих решений.</w:t>
      </w:r>
      <w:r>
        <w:br w:type="page"/>
      </w:r>
    </w:p>
    <w:p>
      <w:pPr>
        <w:pStyle w:val="Heading2"/>
        <w:ind w:hanging="0"/>
        <w:rPr/>
      </w:pPr>
      <w:r>
        <w:rPr/>
        <w:t>2. Основные показатели финансовой отчетности, используемые в финансовом менеджменте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Style w:val="Emphasis"/>
          <w:b w:val="false"/>
          <w:b w:val="false"/>
          <w:bCs w:val="false"/>
          <w:color w:val="000000"/>
        </w:rPr>
      </w:pPr>
      <w:r>
        <w:rPr/>
        <w:t xml:space="preserve">2.1 Система показателей информационного обеспечения финансового менеджмента, формируемых из </w:t>
      </w:r>
      <w:r>
        <w:rPr>
          <w:rStyle w:val="Emphasis"/>
          <w:b w:val="false"/>
          <w:bCs w:val="false"/>
          <w:i w:val="false"/>
          <w:iCs w:val="false"/>
          <w:color w:val="000000"/>
        </w:rPr>
        <w:t>внешних источников</w:t>
      </w:r>
    </w:p>
    <w:p>
      <w:pPr>
        <w:pStyle w:val="Normal"/>
        <w:rPr>
          <w:rStyle w:val="Emphasis"/>
          <w:b/>
          <w:b/>
          <w:bCs/>
          <w:color w:val="000000"/>
        </w:rPr>
      </w:pPr>
      <w:r>
        <w:rPr/>
      </w:r>
    </w:p>
    <w:p>
      <w:pPr>
        <w:pStyle w:val="Normal"/>
        <w:rPr/>
      </w:pPr>
      <w:r>
        <w:rPr/>
        <w:t>Делится на четыре основные группы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Показатели, характеризующие общеэкономическое развитие страны</w:t>
      </w:r>
      <w:r>
        <w:rPr/>
        <w:t>. Система информативных показателей этой группы служит основой проведения анализа и прогнозирования условий внешней финансовой среды функционирования предприятия при принятии стратегических решений в области финансовой деятельности (стратегии развития его активов и капитала, осуществления инвестиционной деятельности, формирования системы перспективных целевых показателей финансового менеджмента). Формирование системы показателей этой группы основывается на публикуемых данных государственной статистики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Показатели, характеризующие конъюнктуру финансового рынка</w:t>
      </w:r>
      <w:r>
        <w:rPr/>
        <w:t>. Система информативных показателей этой группы служит для принятия управленческих решений в области формирования портфеля долгосрочных финансовых инвестиций, осуществления краткосрочных финансовых инвестиций, привлечения кредитов, валютных операций и некоторых других аспектов финансового менеджмента. Формирование системы показателей этой группы основывается на публикациях периодических коммерческих изданий, фондовой и валютной биржи, а также на соответствующих электронных источниках информации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Показатели, характеризующие деятельность контрагентов и конкурентов</w:t>
      </w:r>
      <w:r>
        <w:rPr/>
        <w:t>. Система информативных показателей этой группы используется в основном для принятия оперативных управленческих решений по отдельным аспектам формирования и использования финансовых ресурсов. Эти показатели формируются обычно в разрезе следующих блоков: "Банки"; "Лизинговые компании"; "Страховые компании"; "Инвестиционные компании и фонды"; "Поставщики продукции"; "Покупатели продукции"; "Конкуренты". Источником формирования показателей этой группы служат публикации отчетных материалов в прессе (по отдельным видам хозяйствующих субъектов такие публикации являются обязательными), соответствующие рейтинги с результативными основными показателями деятельности (по банкам, страховым компаниям), а также платные бизнес справки, предоставляемые отдельными информационными компаниями (получение такой информации должно осуществляться только легальными способами).</w:t>
      </w:r>
    </w:p>
    <w:p>
      <w:pPr>
        <w:pStyle w:val="Normal"/>
        <w:rPr/>
      </w:pPr>
      <w:r>
        <w:rPr>
          <w:rStyle w:val="Emphasis"/>
          <w:i w:val="false"/>
          <w:iCs w:val="false"/>
          <w:color w:val="000000"/>
        </w:rPr>
        <w:t>Нормативно - регулирующие показатели</w:t>
      </w:r>
      <w:r>
        <w:rPr/>
        <w:t>. Система этих показателей учитывается в процессе подготовки финансовых решений, связанных с особенностями государственного регулирования финансовой деятельности предприятий. Эти показатели формируются, как правило, в разрезе двух блоков: "Нормативно - регулирующие показатели по различным аспектам финансовой деятельности предприятия" и "Нормативно - регулирующие показатели по вопросам функционирования отдельных сегментов финансового рынка". Источником формирования показателей этой группы являются нормативно-правовые акты, принимаемые различными органами государственного управл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Style w:val="Emphasis"/>
          <w:color w:val="000000"/>
        </w:rPr>
      </w:pPr>
      <w:r>
        <w:rPr/>
        <w:t xml:space="preserve">2.2 Система показателей информационного обеспечения финансового менеджмента, формируемых из </w:t>
      </w:r>
      <w:r>
        <w:rPr>
          <w:rStyle w:val="Emphasis"/>
          <w:b w:val="false"/>
          <w:bCs w:val="false"/>
          <w:i w:val="false"/>
          <w:iCs w:val="false"/>
          <w:color w:val="000000"/>
        </w:rPr>
        <w:t>внутренних источников</w:t>
      </w:r>
    </w:p>
    <w:p>
      <w:pPr>
        <w:pStyle w:val="Normal"/>
        <w:rPr>
          <w:rStyle w:val="Emphasis"/>
          <w:color w:val="000000"/>
        </w:rPr>
      </w:pPr>
      <w:r>
        <w:rPr/>
      </w:r>
    </w:p>
    <w:p>
      <w:pPr>
        <w:pStyle w:val="Normal"/>
        <w:rPr/>
      </w:pPr>
      <w:r>
        <w:rPr/>
        <w:t>Делится на три группы.</w:t>
      </w:r>
    </w:p>
    <w:p>
      <w:pPr>
        <w:pStyle w:val="Normal"/>
        <w:rPr/>
      </w:pPr>
      <w:r>
        <w:rPr/>
        <w:t>Показатели финансовой отчетности предприятия. Система информативных показателей этой группы широко используется как внешними, так и внутренними пользователями. Она применяется в процессе финансового анализа, планирования, разработки финансовой стратегии и политики по основным аспектам финансовой деятельности, дает наиболее агрегированное представление о результатах финансовой деятельности предприятия.</w:t>
      </w:r>
    </w:p>
    <w:p>
      <w:pPr>
        <w:pStyle w:val="Normal"/>
        <w:rPr/>
      </w:pPr>
      <w:r>
        <w:rPr/>
        <w:t>Преимуществом показателей этой группы является их унифицированность; четкая регулярность формирования (в установленные нормативные сроки); высокая степень надежности.</w:t>
      </w:r>
    </w:p>
    <w:p>
      <w:pPr>
        <w:pStyle w:val="Normal"/>
        <w:rPr/>
      </w:pPr>
      <w:r>
        <w:rPr/>
        <w:t>В то же время информационная база, формируемая на основе финансового учета, имеет и определенные недостатки, основными из которых являются: отражение информативных показателей лишь по предприятию в целом; низкая периодичность разработки (как правило, один раз в квартал, а отдельные формы отчетности - только один раз в год); использование только стоимостных показателей.</w:t>
      </w:r>
    </w:p>
    <w:p>
      <w:pPr>
        <w:pStyle w:val="Normal"/>
        <w:rPr/>
      </w:pPr>
      <w:r>
        <w:rPr/>
        <w:t>Показатели, входящие в состав этой группы, подразделяются на три основных блока.</w:t>
      </w:r>
    </w:p>
    <w:p>
      <w:pPr>
        <w:pStyle w:val="Normal"/>
        <w:rPr/>
      </w:pPr>
      <w:r>
        <w:rPr>
          <w:rStyle w:val="Style8"/>
          <w:color w:val="000000"/>
        </w:rPr>
        <w:t>В первом блоке</w:t>
      </w:r>
      <w:r>
        <w:rPr/>
        <w:t xml:space="preserve"> содержатся показатели, отражаемые в "Балансе предприятия". Этот баланс содержит два основных раздела - "Актив" и "Пассив".</w:t>
      </w:r>
    </w:p>
    <w:p>
      <w:pPr>
        <w:pStyle w:val="Normal"/>
        <w:rPr/>
      </w:pPr>
      <w:r>
        <w:rPr/>
        <w:t>В составе Актива отражаются показатели следующих трех разделов:</w:t>
      </w:r>
    </w:p>
    <w:p>
      <w:pPr>
        <w:pStyle w:val="Normal"/>
        <w:rPr/>
      </w:pPr>
      <w:r>
        <w:rPr/>
        <w:t>внеоборотные активы;</w:t>
      </w:r>
    </w:p>
    <w:p>
      <w:pPr>
        <w:pStyle w:val="Normal"/>
        <w:rPr/>
      </w:pPr>
      <w:r>
        <w:rPr/>
        <w:t>оборотные активы;</w:t>
      </w:r>
    </w:p>
    <w:p>
      <w:pPr>
        <w:pStyle w:val="Normal"/>
        <w:rPr/>
      </w:pPr>
      <w:r>
        <w:rPr/>
        <w:t>затраты будущих периодов.</w:t>
      </w:r>
    </w:p>
    <w:p>
      <w:pPr>
        <w:pStyle w:val="Normal"/>
        <w:rPr/>
      </w:pPr>
      <w:r>
        <w:rPr/>
        <w:t>В составе Пассива отражаются показатели следующих пяти разделов:</w:t>
      </w:r>
    </w:p>
    <w:p>
      <w:pPr>
        <w:pStyle w:val="Normal"/>
        <w:rPr/>
      </w:pPr>
      <w:r>
        <w:rPr/>
        <w:t>собственный капитал;</w:t>
      </w:r>
    </w:p>
    <w:p>
      <w:pPr>
        <w:pStyle w:val="Normal"/>
        <w:rPr/>
      </w:pPr>
      <w:r>
        <w:rPr/>
        <w:t>обеспечение предстоящих затрат и платежей;</w:t>
      </w:r>
    </w:p>
    <w:p>
      <w:pPr>
        <w:pStyle w:val="Normal"/>
        <w:rPr/>
      </w:pPr>
      <w:r>
        <w:rPr/>
        <w:t>долгосрочные обязательства;</w:t>
      </w:r>
    </w:p>
    <w:p>
      <w:pPr>
        <w:pStyle w:val="Normal"/>
        <w:rPr/>
      </w:pPr>
      <w:r>
        <w:rPr/>
        <w:t>текущие обязательства;</w:t>
      </w:r>
    </w:p>
    <w:p>
      <w:pPr>
        <w:pStyle w:val="Normal"/>
        <w:rPr/>
      </w:pPr>
      <w:r>
        <w:rPr/>
        <w:t>доходы будущих периодов.</w:t>
      </w:r>
    </w:p>
    <w:p>
      <w:pPr>
        <w:pStyle w:val="Normal"/>
        <w:rPr/>
      </w:pPr>
      <w:r>
        <w:rPr>
          <w:rStyle w:val="Style8"/>
          <w:color w:val="000000"/>
        </w:rPr>
        <w:t>Во втором блоке</w:t>
      </w:r>
      <w:r>
        <w:rPr/>
        <w:t xml:space="preserve"> содержатся показатели, отражаемые в "Отчете о прибылях и убытках" предприятия. Этот отчет включает показатели по следующим трем разделам:</w:t>
      </w:r>
    </w:p>
    <w:p>
      <w:pPr>
        <w:pStyle w:val="Normal"/>
        <w:rPr/>
      </w:pPr>
      <w:r>
        <w:rPr/>
        <w:t>1) финансовые результаты;</w:t>
      </w:r>
    </w:p>
    <w:p>
      <w:pPr>
        <w:pStyle w:val="Normal"/>
        <w:rPr/>
      </w:pPr>
      <w:r>
        <w:rPr/>
        <w:t>2) элементы операционных затрат;</w:t>
      </w:r>
    </w:p>
    <w:p>
      <w:pPr>
        <w:pStyle w:val="Normal"/>
        <w:rPr/>
      </w:pPr>
      <w:r>
        <w:rPr/>
        <w:t>3) расчет показателей прибыльности акций.</w:t>
      </w:r>
    </w:p>
    <w:p>
      <w:pPr>
        <w:pStyle w:val="Normal"/>
        <w:rPr/>
      </w:pPr>
      <w:r>
        <w:rPr>
          <w:rStyle w:val="Style8"/>
          <w:color w:val="000000"/>
        </w:rPr>
        <w:t>В третьем блоке</w:t>
      </w:r>
      <w:r>
        <w:rPr/>
        <w:t xml:space="preserve"> содержатся показатели, отражаемые в "Отчете о движении денежных средств" предприятия. Этот отчет построен в разрезе следующих разделов:</w:t>
      </w:r>
    </w:p>
    <w:p>
      <w:pPr>
        <w:pStyle w:val="Normal"/>
        <w:rPr/>
      </w:pPr>
      <w:r>
        <w:rPr/>
        <w:t>движение средств в результате операционной деятельности;</w:t>
      </w:r>
    </w:p>
    <w:p>
      <w:pPr>
        <w:pStyle w:val="Normal"/>
        <w:rPr/>
      </w:pPr>
      <w:r>
        <w:rPr/>
        <w:t>движение средств в результате инвестиционной деятельности;</w:t>
      </w:r>
    </w:p>
    <w:p>
      <w:pPr>
        <w:pStyle w:val="Normal"/>
        <w:rPr/>
      </w:pPr>
      <w:r>
        <w:rPr/>
        <w:t>движение средств в результате финансовой деятельности.</w:t>
      </w:r>
    </w:p>
    <w:p>
      <w:pPr>
        <w:pStyle w:val="Normal"/>
        <w:rPr/>
      </w:pPr>
      <w:r>
        <w:rPr/>
        <w:t>Показатели управленческого учета предприятия. Система этой группы показателей используется для текущего и оперативного управления практически всеми аспектами финансовой деятельности предприятия, а в наибольшей степени - в процессе финансового обеспечения операционной его деятельности.</w:t>
      </w:r>
    </w:p>
    <w:p>
      <w:pPr>
        <w:pStyle w:val="Normal"/>
        <w:rPr/>
      </w:pPr>
      <w:r>
        <w:rPr/>
        <w:t>В сравнении с финансовым управленческий учет обладает следующими основными преимуществами: он отражает не только стоимостные, но и натуральные значения показателей (а следовательно, и тенденции изменения цен на сырье, готовую продукцию и т.п.); периодичность представления результатов управленческого учета полностью соответствует потребности в информации для принятия оперативных управленческих решений (при необходимости информация может представляться даже ежедневно); этот учет может быть структурирован в любом разрезе - по центрам ответственности, видам финансовой деятельности и т.п. (при одновременном агрегировании показателей в целом по предприятию); он может отражать отдельные активы с учетом темпов инфляции, стоимости денег во времени и т.п. Результаты этого учета являются коммерческой тайной предприятия и не должны предоставляться внешним пользователям.</w:t>
      </w:r>
    </w:p>
    <w:p>
      <w:pPr>
        <w:pStyle w:val="Normal"/>
        <w:rPr/>
      </w:pPr>
      <w:r>
        <w:rPr/>
        <w:t>Группы показателей формируются в процессе управленческого учета обычно по следующим блокам:</w:t>
      </w:r>
    </w:p>
    <w:p>
      <w:pPr>
        <w:pStyle w:val="Normal"/>
        <w:rPr/>
      </w:pPr>
      <w:r>
        <w:rPr/>
        <w:t>а) по сферам финансовой деятельности предприятия;</w:t>
      </w:r>
    </w:p>
    <w:p>
      <w:pPr>
        <w:pStyle w:val="Normal"/>
        <w:rPr/>
      </w:pPr>
      <w:r>
        <w:rPr/>
        <w:t>б) по регионам деятельности (если для предприятия характерна региональная диверсификация финансовой деятельности);</w:t>
      </w:r>
    </w:p>
    <w:p>
      <w:pPr>
        <w:pStyle w:val="Normal"/>
        <w:rPr/>
      </w:pPr>
      <w:r>
        <w:rPr/>
        <w:t>в) по центрам ответственности (созданным на предприятии центрам затрат, дохода, прибыли и инвестиций).</w:t>
      </w:r>
    </w:p>
    <w:p>
      <w:pPr>
        <w:pStyle w:val="Normal"/>
        <w:rPr/>
      </w:pPr>
      <w:r>
        <w:rPr/>
        <w:t>Управленческий учет строится индивидуально на каждом предприятии и должен быть в первую очередь подчинен задачам информативного обеспечения процесса оперативного управления финансовой деятельностью.</w:t>
      </w:r>
    </w:p>
    <w:p>
      <w:pPr>
        <w:pStyle w:val="Normal"/>
        <w:rPr/>
      </w:pPr>
      <w:r>
        <w:rPr/>
        <w:t>Нормативно-плановые показатели, связанные с финансовым развитием предприятия. Эти показатели используются в процессе текущего и оперативного контроля над ходом осуществления финансовой деятельности. Они формируются непосредственно на предприятии по следующим двум блокам:</w:t>
      </w:r>
    </w:p>
    <w:p>
      <w:pPr>
        <w:pStyle w:val="Normal"/>
        <w:rPr/>
      </w:pPr>
      <w:r>
        <w:rPr/>
        <w:t>а) система внутренних нормативов, регулирующих финансовое развитие предприятия. В эту систему включаются нормативы отдельных видов активов предприятия, нормативы соотношения отдельных видов активов и структуры капитала, нормы удельного расхода финансовых ресурсов и затрат и т.п.;</w:t>
      </w:r>
    </w:p>
    <w:p>
      <w:pPr>
        <w:pStyle w:val="Normal"/>
        <w:rPr/>
      </w:pPr>
      <w:r>
        <w:rPr/>
        <w:t>б) система плановых показателей финансового развития предприятия. В состав показателей этого блока включается вся совокупность показателей текущих и оперативных финансовых планов всех вид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С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УЛА ДЮПОНА:</w:t>
      </w:r>
    </w:p>
    <w:p>
      <w:pPr>
        <w:pStyle w:val="Normal"/>
        <w:rPr/>
      </w:pPr>
      <w:r>
        <w:rPr/>
        <w:t>А) позволяет оценить запас финансовой прочности предприятия;</w:t>
      </w:r>
    </w:p>
    <w:p>
      <w:pPr>
        <w:pStyle w:val="Normal"/>
        <w:rPr/>
      </w:pPr>
      <w:r>
        <w:rPr/>
        <w:t>Б) показывает скорость оборота капитала предприятия;</w:t>
      </w:r>
    </w:p>
    <w:p>
      <w:pPr>
        <w:pStyle w:val="Normal"/>
        <w:rPr/>
      </w:pPr>
      <w:r>
        <w:rPr/>
        <w:t>В) позволяет провести факторный анализ рентабельности собственного капитала;</w:t>
      </w:r>
    </w:p>
    <w:p>
      <w:pPr>
        <w:pStyle w:val="Normal"/>
        <w:rPr/>
      </w:pPr>
      <w:r>
        <w:rPr/>
        <w:t>Г) позволяет оценить платежеспособность предприятия.</w:t>
      </w:r>
    </w:p>
    <w:p>
      <w:pPr>
        <w:pStyle w:val="Normal"/>
        <w:rPr/>
      </w:pPr>
      <w:r>
        <w:rPr/>
        <w:t>Изучив материал, и ознакомившись с информацией в интернете, я считаю, что правильный ответ:</w:t>
      </w:r>
    </w:p>
    <w:p>
      <w:pPr>
        <w:pStyle w:val="Normal"/>
        <w:rPr/>
      </w:pPr>
      <w:r>
        <w:rPr/>
        <w:t>В) позволяет провести факторный анализ рентабельности собственного капитала:</w:t>
      </w:r>
    </w:p>
    <w:p>
      <w:pPr>
        <w:pStyle w:val="Normal"/>
        <w:rPr>
          <w:lang w:val="en-US"/>
        </w:rPr>
      </w:pPr>
      <w:r>
        <w:rPr>
          <w:lang w:val="en-US"/>
        </w:rPr>
        <w:t>http://www.lalym. info/publ/8-1-0-97</w:t>
      </w:r>
    </w:p>
    <w:p>
      <w:pPr>
        <w:pStyle w:val="Normal"/>
        <w:rPr/>
      </w:pPr>
      <w:r>
        <w:rPr/>
        <w:t>Формула Дюпона: цели ее применения.</w:t>
      </w:r>
    </w:p>
    <w:p>
      <w:pPr>
        <w:pStyle w:val="Normal"/>
        <w:rPr/>
      </w:pPr>
      <w:r>
        <w:rPr/>
        <w:t>Компания Дюпона первой стала использовать ее в системе финансового менеджмента</w:t>
      </w:r>
    </w:p>
    <w:p>
      <w:pPr>
        <w:pStyle w:val="Normal"/>
        <w:rPr/>
      </w:pPr>
      <w:r>
        <w:rPr/>
        <w:t>Числитель и знаменатель формулы расчета рентабельности активов умножается на объем реализации проду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П/А= (ЧП*РП) / (А*РП) = (ЧП/РП) * (РП/А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/>
        <w:t>ЧП - чистая прибыль;</w:t>
      </w:r>
    </w:p>
    <w:p>
      <w:pPr>
        <w:pStyle w:val="Normal"/>
        <w:rPr/>
      </w:pPr>
      <w:r>
        <w:rPr/>
        <w:t>А - стоимость всех активов компании;</w:t>
      </w:r>
    </w:p>
    <w:p>
      <w:pPr>
        <w:pStyle w:val="Normal"/>
        <w:rPr/>
      </w:pPr>
      <w:r>
        <w:rPr/>
        <w:t>РП - объем реализованной продукции.</w:t>
      </w:r>
    </w:p>
    <w:p>
      <w:pPr>
        <w:pStyle w:val="Normal"/>
        <w:rPr/>
      </w:pPr>
      <w:r>
        <w:rPr/>
        <w:t>Формула Дюпона отражает зависимость рентабельности активов не только от рентабельности реализации (ЧП/РП), но и от оборачиваемости активов (РП/А), а также показывает:</w:t>
      </w:r>
    </w:p>
    <w:p>
      <w:pPr>
        <w:pStyle w:val="Normal"/>
        <w:rPr/>
      </w:pPr>
      <w:r>
        <w:rPr/>
        <w:t>значение коэффициента оборачиваемости активов для обеспечения конкурентоспособного уровня рентабельности активов;</w:t>
      </w:r>
    </w:p>
    <w:p>
      <w:pPr>
        <w:pStyle w:val="Normal"/>
        <w:rPr/>
      </w:pPr>
      <w:r>
        <w:rPr/>
        <w:t>значение коэффициента реализации продукции;</w:t>
      </w:r>
    </w:p>
    <w:p>
      <w:pPr>
        <w:pStyle w:val="Normal"/>
        <w:rPr/>
      </w:pPr>
      <w:r>
        <w:rPr/>
        <w:t>возможность выбора между рентабельностью реализации продукции и скоростью оборота активов компании.</w:t>
      </w:r>
    </w:p>
    <w:p>
      <w:pPr>
        <w:pStyle w:val="Normal"/>
        <w:rPr/>
      </w:pPr>
      <w:r>
        <w:rPr/>
        <w:t>Дробление рентабельности активов помогает выявить, что является причиной недостаточно высокого уровня этого показателя: рентабельность реализации, скорость оборота или оба эти коэффициента вместе.</w:t>
      </w:r>
    </w:p>
    <w:p>
      <w:pPr>
        <w:pStyle w:val="Normal"/>
        <w:rPr/>
      </w:pPr>
      <w:r>
        <w:rPr/>
        <w:t>Увеличение рентабельности реализации может быть достигнуто: снижением расходов, увеличением цен на реализуемую продукцию. Расходы могут быть снижены, например, за счет: использования более дешевых сырья и материалов; автоматизации производства в целях увеличения производительности труда; сокращения условно-постоянных расходов, таких как расходы на рекламу, на совершенствование системы управления. Повышение цен на продукцию тоже может служить средством увеличения рентабельности активов. Однако в условиях развитой рыночной экономики это достаточно сложная задача. Повышение скорости оборота активов может быть обеспечено посредством увеличения объемов реализации при неизменных активах, или же при уменьшении активов. Например: уменьшить материально-сырьевые запасы, ускорить оплату дебиторской задолженности, выявить и ликвидировать неиспользуемые основные средств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: содержание системы информационного обеспечения финансового менеджмента, ее широта и глубина определяются отраслевыми особенностями деятельности предприятий, их организационно-правовой формой функционирования, объемом и степенью диверсификации финансовой деятельности и рядом других условий. Конкретные показатели этой системы формируются за счет как внешних (находящихся вне предприятия), так и внутренних источников информации.</w:t>
      </w:r>
    </w:p>
    <w:p>
      <w:pPr>
        <w:pStyle w:val="Normal"/>
        <w:rPr/>
      </w:pPr>
      <w:r>
        <w:rPr/>
        <w:t>Построение информационной системы финансового менеджмента неразрывно связано с внедрением на предприятиях автоматизированных информационных технологий управления финансовой деятельностью. Применение таких технологий предполагает использование разнообразного программного обеспечения, современных средств вычислительной техники и связи, максимальное приближение терминальных устройств по накоплению, хранению и переработке информации к рабочим местам финансовых менеджеров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Ковалёв В.В. "Финансовый менеджмент. Теория и практика" Москва, "Проспект" 2009г.</w:t>
      </w:r>
    </w:p>
    <w:p>
      <w:pPr>
        <w:pStyle w:val="Style20"/>
        <w:numPr>
          <w:ilvl w:val="0"/>
          <w:numId w:val="3"/>
        </w:numPr>
        <w:rPr/>
      </w:pPr>
      <w:r>
        <w:rPr/>
        <w:t>Ковалев В.В. "Курс финансового менеджмента" Москва, "Проспект" 2010г.</w:t>
      </w:r>
    </w:p>
    <w:p>
      <w:pPr>
        <w:pStyle w:val="Style20"/>
        <w:numPr>
          <w:ilvl w:val="0"/>
          <w:numId w:val="3"/>
        </w:numPr>
        <w:rPr/>
      </w:pPr>
      <w:r>
        <w:rPr/>
        <w:t>Ковалев В.В. и Ковалев Виталий "Корпоративные финансы и учет. Понятия, алгоритмы, показатели" Москва, Проспект" и "Кнорус", 2010г.</w:t>
      </w:r>
    </w:p>
    <w:p>
      <w:pPr>
        <w:pStyle w:val="Style20"/>
        <w:numPr>
          <w:ilvl w:val="0"/>
          <w:numId w:val="3"/>
        </w:numPr>
        <w:rPr/>
      </w:pPr>
      <w:r>
        <w:rPr/>
        <w:t>Сироткин С.А., Кельчевская Н.Р. "Финансовый менеджмент на предприятии" Москва, "Юнити-Дана", 2009г.</w:t>
      </w:r>
    </w:p>
    <w:p>
      <w:pPr>
        <w:pStyle w:val="Style20"/>
        <w:numPr>
          <w:ilvl w:val="0"/>
          <w:numId w:val="3"/>
        </w:numPr>
        <w:rPr>
          <w:lang w:val="en-US"/>
        </w:rPr>
      </w:pPr>
      <w:r>
        <w:rPr>
          <w:lang w:val="en-US"/>
        </w:rPr>
        <w:t>http://www.lalym. info/publ/8-1-0-97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7">
    <w:name w:val="опред-е"/>
    <w:qFormat/>
    <w:rPr>
      <w:b/>
      <w:bCs/>
    </w:rPr>
  </w:style>
  <w:style w:type="character" w:styleId="Style8">
    <w:name w:val="пометка"/>
    <w:qFormat/>
    <w:rPr>
      <w:i/>
      <w:iCs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4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Style16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3">
    <w:name w:val="Основной текст 2"/>
    <w:basedOn w:val="Normal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7:00Z</dcterms:created>
  <dc:creator>Ufimzev</dc:creator>
  <dc:description/>
  <cp:keywords/>
  <dc:language>en-US</dc:language>
  <cp:lastModifiedBy>Mage</cp:lastModifiedBy>
  <dcterms:modified xsi:type="dcterms:W3CDTF">2011-10-03T11:07:00Z</dcterms:modified>
  <cp:revision>2</cp:revision>
  <dc:subject/>
  <dc:title>Эффективность каждой управляющей системы в значительной мере зависит от ее информационного обеспечения</dc:title>
</cp:coreProperties>
</file>