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ВВЕДЕНИЕ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/>
      </w:pPr>
      <w:r>
        <w:rPr/>
        <w:t>ГЛАВА</w:t>
      </w:r>
      <w:r>
        <w:rPr>
          <w:b/>
        </w:rPr>
        <w:t xml:space="preserve"> </w:t>
      </w:r>
      <w:r>
        <w:rPr/>
        <w:t>1. СИСТЕМНЫЙ ПОДХОД К УПРАВЛЕНИЮ ОРГАНИЗАЦИЕЙ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1.1Общая характеристика системного подхода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1.2 Принятие управленческих решений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1.3 Системный анализ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>Г</w:t>
      </w:r>
      <w:r>
        <w:rPr>
          <w:rFonts w:cs="Arial"/>
          <w:bCs/>
          <w:sz w:val="28"/>
        </w:rPr>
        <w:t>ЛАВА 2. РОЛЬ И ХАРАКТЕРИСТИКА СИСТЕМНОГО ПОДХОДА В УПРАВЛЕНИИ ПЕНСИОННОГО ФОНДА Г. БЕЛОРЕЦКА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2.1 Общая характеристика Пенсионного Фонда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2.2 Системный подход к Управлению Пенсионного Фонда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2.3 Разработка рекомендаций по совершенствованию Пенсионного Фонда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28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Глоссарий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rStyle w:val="InternetLink"/>
          <w:caps/>
          <w:color w:val="000000"/>
          <w:sz w:val="28"/>
          <w:u w:val="none"/>
          <w:lang w:val="en-US" w:eastAsia="en-US"/>
        </w:rPr>
        <w:t>Список используемой литературы.</w:t>
      </w:r>
      <w:r>
        <w:rPr>
          <w:lang w:val="en-US" w:eastAsia="en-US"/>
        </w:rPr>
        <w:tab/>
        <w:t>31</w:t>
      </w:r>
    </w:p>
    <w:p>
      <w:pPr>
        <w:pStyle w:val="Contents1"/>
        <w:tabs>
          <w:tab w:val="clear" w:pos="9628"/>
          <w:tab w:val="right" w:pos="9356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В</w:t>
      </w:r>
      <w:r>
        <w:rPr>
          <w:b/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– это самостоятельный вид профессионально осуществляемой деятельности, направленной на достижение в рыночных условиях, намеченных целей путем рационального использования материальных и трудовых ресурсов с применением принципов и методов экономического механизма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мент - управление в условиях рынка, рыночной экономики означает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ю фирмы на спрос и потребности рынка, на запросы конкретных потребителей и организацию производства тех видов продукции, которые пользуются спросом и могут принести фирме намеченную прибыль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стремление к повышению эффективности производства, к получению оптимальных результатов с меньшими затратам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ую самостоятельность, обеспечивающую свободу принятия решений тем, кто несет ответственность за конечные результаты деятельности фирмы или ее подразделений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ую корректировку целей и программ в зависимости от состояния рынк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нечного результата деятельности фирмы или ее хозяйственно самостоятельных подразделений на рынке в процессе обмен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нятия «менеджмент» можно рассматривать как науку и практику управления, как организацию управления фирмой и как процесс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учными основами управления понимается система научных знаний, которая составляет теоретическую базу практики управления, обеспечивает практику менеджмента научными рекомендациями. Наука об управлении получила развитие в трудах отечественных ученных – Д. М. Гвишиани, Г. Х. Попова, А. В. Попова, А. Г. Аганбегяна, Ю. П. Васильева, А. И. Анчишкина и в трудах зарубежных авторов – А. Файоля, П. Друкера, М. Х. Мескона, Х. Вольфгант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методологии научного управления составляет анализ содержания работы и определение ее основных компонентов. Затем обосновывалась необходимость систематического использования стимулирования с целью заинтересовать работников в увеличении производительности труда и росте объема производства. Авторы работ по научному управлению выдвинули и обосновали следующие научны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го анализа для определения наилучших способов достижения целей и решения конкрет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отбора работников, наиболее подходящих для выполнения конкретных задач, и обеспечение их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беспечения работников ресурсами, требуемыми для эффективного выполнения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науки управления сложились четыре важнейшие концепции, которые внесли существенный вклад в развитие современной теории и практики управления. Это концеп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 позиций психологии и человечески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 позиций науки о пове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уществуют три научных подхода к управл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к управлению как к процес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од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более подробно рассмотрю системный подход к управлению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предполагает, что руководители должны рассматривать организацию как совокупность взаимозависимых элементов, таких, как люди, структура, задачи и технология, которые ориентированы на достижение различных целей в условиях меняющейся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выполнения курсовой работы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, закрепление и расширение знаний по менеджменту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самостоятельной работы с источниками научной информац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закрепление опыта практического применения теоретиче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сследования курсовой работы являются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стемного подхода к управления организацие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истемного подхода к управлению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и средства совершенствования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ущности, структуры, принципов функционирования системного подхода к управлен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факторов и условий эффективного функционирования системного подход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о-практических рекоменд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курсовой работы является организация, предметом – системный подход в управлени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базой служили труды отечественных и зарубежных специалистов в области управления, таких как М. Х. Мескон, М. Альберт, Ф. Хедоури, В. В. Травин, В. А. Дятлов, И. Н. Герчикова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информации служили документы организации, научная методическая литератур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ИСТЕМНЫЙ ПОДХОД К УПРАВЛЕНИЮ ОРГАНИЗАЦИ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b/>
          <w:sz w:val="28"/>
          <w:szCs w:val="32"/>
        </w:rPr>
        <w:t>1</w:t>
      </w:r>
      <w:r>
        <w:rPr>
          <w:b/>
          <w:sz w:val="28"/>
          <w:szCs w:val="36"/>
        </w:rPr>
        <w:t>.1Общая характеристика системного под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– это методология рассмотрения разного рода комплексов, позволяющая глубже и лучше осмыслить их сущность (структуру, организацию и другие особенности (и найти оптимальные пути и методы воздействия на развитие таких комплексов и систему управления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й подход является необходимым условием использования математических методов, однако его значение выходит за эти рамки. Системный подход – это всеобъемлющий комплексный подход. Он предполагает всесторонний учет специфических характеристик соответствующего объекта, определяющих его структуру, а, следовательно, и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истеме имеет свои, присущие ей, особенности, свою реакцию на управление, свои формы возможного отклонения от программы, свою способность реагировать на различного рода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бъекты представляют собой сложные иерархические системы, состоящие из комплекса взаимосвязанных и взаимозависимых подсистем: предприятие, цех производственный участок, участок «человек-маш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рганизации и управлению производством состоят в проектировании и обеспечении функционирования систем. Они включают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характера взаимосвязи элементов системы (подсистем) и каналов, по которым осуществляются связи в пределах системы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согласованного развития элементов системы и достижения тех целей, для реализации которых она предназначен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, обеспечивающего это согласовани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построение органов управления, разработка методов и приемов управления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управлению производством (организацией) получил наибольшее распространение в США и используется практически во всех странах. Он предполагает рассмотрение фирмы как сложной системы, состоящей из различных подсистем, функции которых зависят от стоящих перед каждой из подсистем целей и задач. Этим обусловлена классификация подсистем, составляющих либо организационную структуру фирмы, либо производственн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истеме» предполагает, что все входящие в нее подсистемы тесно между собой взаимосвязаны и имеют многообразные связи с внешней средой. Фирма рассматривается как организация, представляющая собой комплекс взаимосвязанных элементов. При этом внутренняя структура организационной системы допускает относительную автономность подсистем, которые образуют иерархию под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й подход предполагает наличие особого единства системы со средой, которая определяется как совокупность внешних элементов, оказывающих влияние на взаимодействие элементов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сути системы используются различные средства: графические, математические, матричные, «дерево решений» и др. каждое из этих средств не может полностью отразить суть системы, которая состоит во взаимосвязи ее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зучение связей элементов (подсистем) необходимо для построения модели объекта управления – фирмы или предприятия. Эксперименты с моделью дают возможность совершенствовать управленческие решения, то есть находить наиболее эффективного достижения общ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управлению производством исходит из того, что разработка планов диверсифицированного и децентрализованного производства подчиняется интересам взаимодействия производственных подразделений, составляющих производственную (операционную) систему. Такой подход получил развитие благодаря использованию компьютерной техники и созданию централизованных информацион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ьютерной техники на основе системного подхода позволяет совершенствовать методы и структуру управления производ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 к управлению предполагает рассмотрение управления как процедуры или процесса принятия управленческих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2 Принятие управленческих реш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управленческих решений – это выбор одного курса действия из альтернативных вариантов. Под управленческим решением понимаются действия руководителя с целью выбора оптимального действия при наличии, по крайней мере, двух вариантов. Сложность выбора решений повышается по мере увеличения количества вариантов. Потребность в принятии решений определяется наличием проблем в производственной и коммерческой деятельности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нятия управленческих решений включает следующие этапы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ариант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й и потерь по каждому варианту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актических результатов осуществляем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ю любого управленческого решения предшествует экономический анализ, направленный на изучение вариантов. Критерием принятия решения является выбор наиболее экономично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экономического анализа в принятии решений привело к использованию системного анализа, что было обусловлено коренными изменениями в управлении производством, а именно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ом от текущего управления процессами к стратегическому, перспективном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ом от обособленных частных подсистем к комплексной систем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гибкости и оперативности при освоении новых изделий, процессов, рынк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ом от анализа отдельных случаев к систематическому анализу вариантов решен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ом от подсчета отдельных элементов эффективности к комплексной оценке всех фактор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текущего контроля на основе использования вычислительной техники и экономико-математ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требованием к управлению стала подготовка и принятие рациональных решений на основе экономического анализа с использованием компьютер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циональное решение – это выбор, подкрепленный результатами объективного анализа. В отличие от основанного на суждении рациональное решение не зависит от опыта, накопленного в прош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– это многочисленные методы для оценки затрат и выгод, а также относительной прибыльност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ономического анализа выявляются цели, устанавливаются их приоритеты, взаимосвязи и противоречия. На основе целей ведется разработка стратегий развития фирмы, производственного отделения, предприятия. Структура фирмы рассматривается как производная от целей. Главное, что было внесено системным подходом, - это обоснование необходимости гибкой организационной структуры, возможности ее программной пере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в этом направлении считается принцип проектной организации, производства, который используется во многих крупнейших американских компаниях и японских комп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изводства по типу проектов – это вид производственного процесса, в котором каждая единица продукции уникальна по своей конструкции, выполняемым задачам, месторасположению или по каким-либо другим важ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организация вводится на горизонтальном уровне управления фирмой, пересекая традиционные вертикальные линии подчинения. При этом образуется матричная структура, которая предполагает возможность включения одного подразделения (элемента) в сферу двух или нескольких под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ование производственных систем выделяют три этапа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определение проблем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модели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использование данных, которые позволяют совершенствовать проект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предполагает тесную увязку целей с программами, планами и их реализацией. При этом решается главный вопрос о распределении и использовании ресурсов, что находит свое выражение в бюджете и финансовой отчетности и обеспечивает информацию, необходимую для рационального планировани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неразрывно связан с развитием таких дисциплин, как кибернетика, системный анализ, исследование операций, теория решений. Их объединяет единая методология, связанная с понятием системы и объекта не как простой суммы составляющих его элементов, а как единого развивающегося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управлению в современных условиях получили развитие методы системного анализа исследования операций, систематические методы внутрифирменного управления, к которым относятся: управление по целям, проектное управление, методы развития организации (изменение структуры, систем, процедур и поведения фир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3 Систем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нализ в управлении имеет целью дать лицам, принимающим решения, рекомендации по выбору целей и стратегии (с использованием математических методов), направленных на повышение эффективности производства. Системный анализ предполагает сравнение альтернативных курсов действий с точки зрения затрат и эффективности при достижении определенной цели. Обычно такое сравнение осуществляется в форме отыскания альтернативы, которая обеспечивает минимум затрат на достижение некоторых заданных результатов или, наоборот, является попыткой привести к максимуму некоторый натуральный показатель результатов деятельности при наличии ограничений на затраты средств. Разработка таких оценок носит название анализа «стоимости-эффективности». Различные альтернативы проверяются посредством моделей, которые показывают, какие последствия можно ожидать, следуя каждой из альтернатив, а именно: каков уровень затрат и какова степень достижения каждой из поставленных целей. Затем используется критерий для взвешивания затрат по отношению к результатам, и таким образом альтернативы могут быть расположены в порядке их предпочт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анализа включае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цел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льтернати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данных; построение модел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ние затрат по отношению к результ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анализа разбивается на три стадии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 – выясняются исходные предпосылки, очерчивается сфера исследования, определяются элементы анализа;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– сбор информации и разработка альтернатив;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льтерна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анализа являю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уководителя, принимающего решения. Это предполагает выявление степени фактического достижения цели при различных вариантах реше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ьтернативы – это способы достижения целей, стратегии, при помощи которых можно качественно и при минимальных затратах выполнить поставленные цел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– ресурсы, которые могут быть использованы для достижения конкретных целей и не могут быть в дальнейшем использованы для других целей. Большинство затрат принимает денежное выражение и истинная мера затрат выражается в тех возможностях, которые утрачиваются при использовании ресурс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– это упрощенное отображение причинно-следственных связей при помощи математических уравнений, программ на ЭВМ, словесного описания ситуации, которая дает возможность оценить предстоящие затраты для каждого варианта, а также степень достижения намеченных результат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– это правило, в соответствии с которым альтернативы располагаются в порядке их предпочтительности. Он обеспечивает средство для взвешивания стоимости по отношению к эффе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истемного анализа рассматривается проблема в целом в тех условиях, в которых она действительно возникает. Это предполаг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сследование целей, стоящих перед людьми, принимающими решения и отыскивание обоснованного критерия оценки этих реше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(количественное) затрат, эффективности, риска и сроков по каждому варианту стратегии достижения цел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у составить лучшие альтернативы и выбрать другие цели, если после проверки прежних целей в этом возникает необх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усложнения производственного процесса, с одной стороны, и воздействия внешних факторов, с другой – возрастает значение перспективного стратегического планирования. В связи с этим развитие методов системного анализа для обоснования управленческих решений приобретает особое значение. Он предполагает использование единого подхода к выбору целей, поскольку при решении проблем управления выявляются множественность и противоречивость целей, подлежащих уточнению, и необходимость их ранж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нализ в управлении обеспечивает всестороннюю оценку целесообразности новых вложений, комплексный учет факторов, совершенствование новых информационных потоков и гарантирует большую устойчивость системы, оптимизации принят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системного анализа является выработка структуры процесса принятия решений посредством тщательного изучения всех существующих факторов, в том числе и интуитивных, которые воздействуют на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истемного анализа определяется следующими принципам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рживаться определенности во всех аспектах анализ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 оценить все ключевые факторы, относящиеся к решению поставленной задач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ономические последствия каждой рассматриваемой альтерн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методов исследования операций и системного анализа имеет определенное методолог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операций предполагает изучение целенаправленных действий и процессов, поддающихся логико-математической формализации, что на практике непосредственно увязывается с количествен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исследования операций является модель. Математические «операционные» модели используются для решения широкого круга задач управления, которые объединяет наличие определенного критерия оптимальности. К наиболее часто встречающимся задачам подобного рода можно отнести составление календарных планов выпуска продукции, задачи диспетчирования, транспортные задачи, задачи управления запасами, эффективного распределе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сследования операций являются планомерный подход, представление функциональных отношений в виде математических моделей с целью получения количественной основы для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операций имеет конечным результатом выбор оптимального решения из заранее определенного круга альтернативн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исследования операций наиболее типичной является задача эффективного распределения ограниченных ресурсов при известных критериях эффективности, однозначно соответствующих поставленным целям. Модели исследования операций позволяют совершенствовать управленческие решения главным образом в сфере оперативного управления (регулирования) производственной деятельностью. Компьютерное моделирование в современных условиях стало наиболее мощным средством в системе оперативного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истемного управления» характеризует применение системного подхода как в качестве общей концепции управления. Так и к использованию информационно-вычислитель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 применения системного подхода к управлению – информационная система, которая рассматривается как модель системы управления. Поскольку информация является средством объединения элементов принятия решений. Применение ЭВМ в сфере оперативного управления производством имеет первостепенное значение. Поскольку основная информация может быть интерпретирована количественно. Однако возможности ЭВМ ограниченны для решения проблем на высших уровнях управления, в вопросах координации различных функций и подразделений. При этом речь идет главным образом об ограничениях не технического, а социально-экономического порядка. Дело в том, что наряду с формальными связями в организации всегда существуют неформальные связи, не отражаемые в организационной струк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ученые в США считают, что системный подход каждый хороший менеджер использовал веками, что это ново для науки, но не ново для руководства бизнесом. Довольно часто группа аналитиков на компьютерах рассчитывает модели и выдает решения, которые практически ничем не отличаются от ординарных решений, диктуемых здравым смыслом, но требуют больших затрат времени и средств. В связи с этим крупные компании уделяют больше внимания распределению участия аналитиков и менеджеров в процессе принятия решений. При этом менеджеры должны точно формулировать свои потребности в анализе, а аналитики на основании этих потребностей должны строить модели, исходя из реальных условий, требующих своевременных реш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36"/>
        </w:rPr>
        <w:t xml:space="preserve">2. </w:t>
      </w:r>
      <w:r>
        <w:rPr>
          <w:b/>
          <w:sz w:val="28"/>
          <w:szCs w:val="32"/>
        </w:rPr>
        <w:t>Р</w:t>
      </w:r>
      <w:r>
        <w:rPr>
          <w:b/>
          <w:sz w:val="28"/>
          <w:szCs w:val="28"/>
        </w:rPr>
        <w:t xml:space="preserve">ОЛЬ И ХАРАКТЕРИСТИКА СИСТЕМНОГО ПОДХОДА В УПРАВЛЕНИИ </w:t>
      </w:r>
      <w:r>
        <w:rPr>
          <w:b/>
          <w:sz w:val="28"/>
          <w:szCs w:val="32"/>
        </w:rPr>
        <w:t>П</w:t>
      </w:r>
      <w:r>
        <w:rPr>
          <w:b/>
          <w:sz w:val="28"/>
          <w:szCs w:val="28"/>
        </w:rPr>
        <w:t xml:space="preserve">ЕНСИОННОГО </w:t>
      </w:r>
      <w:r>
        <w:rPr>
          <w:b/>
          <w:sz w:val="28"/>
          <w:szCs w:val="32"/>
        </w:rPr>
        <w:t>Ф</w:t>
      </w:r>
      <w:r>
        <w:rPr>
          <w:b/>
          <w:sz w:val="28"/>
          <w:szCs w:val="28"/>
        </w:rPr>
        <w:t>ОНДА Г</w:t>
      </w:r>
      <w:r>
        <w:rPr>
          <w:b/>
          <w:sz w:val="28"/>
          <w:szCs w:val="36"/>
        </w:rPr>
        <w:t xml:space="preserve">. </w:t>
      </w:r>
      <w:r>
        <w:rPr>
          <w:b/>
          <w:sz w:val="28"/>
          <w:szCs w:val="32"/>
        </w:rPr>
        <w:t>Б</w:t>
      </w:r>
      <w:r>
        <w:rPr>
          <w:b/>
          <w:sz w:val="28"/>
          <w:szCs w:val="28"/>
        </w:rPr>
        <w:t>ЕЛОРЕЦ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1 Общая характеристика Пенсионного Фон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организации – Управление Пенсионного Фонда Российской Федерации в Белорецком районе и г. Белорецк Республики Башкортостан. Находится по адресу: улица Кирова 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Управлении работают 69 человек, из них с высшим образованием 35 человек, со средне-специальный 33 человека. Отделение Пенсионного Фонда предоставляет возможность работникам управления Пенсионного Фонда получать квалифицированные знания в высших учебных заведениях за счет средств Пенсион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управления – высококвалифицированные грамотные специалисты, за плечами которых не один год работы в области пенсионного обеспечения, об этом говорят их награды и за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ложные технические и программные средства, умение правильно применять знания законов и нормативов, проявлять терпение, выдержку и деликатность в общении с гражданами, и нести большую ответственность за свой труд – это не все деловые качества, которыми обладают работник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женная работа коллектива позволяет вести учет пенсионных прав, в сроки назначать пенсии, производить массовые перерасчеты их размеров, своевременно информировать работающих граждан и пенсионеров о размере их пенсионных нако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Управление Пенсионного Фонда осуществляет следующие функ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ведение индивидуального (персонифицированного) учета застрахованных лих в соответствии с Федеральным законом «Об индивидуальном (персонифицированном) учете в системе государственного пенсионного страхования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пенсионных прав застрахованных лиц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о назначению и выплате пенс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ительную работу среди населения и юридических лиц по вопросам, относящимся к компетенции Пенсионного Фонда – взыскание задолженности по страховым взн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2 Системный подход к Управлению Пенсионного Фон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Управление Пенсионного Фонда с помощью системного подхода, т. е. представим Пенсионный фонд как систему, состоящую из нескольких подсистем и определим функции и задачи каждой из под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 структуру Пенсионного Фонда в виде таблицы (рис. 1 «Структура Пенсионного Фонда»).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ентская служба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лиентской службы входят 11 человек: 8 специалистов отдела назначения и перерасчета пенсий, 1 специалист выплаты пенсий, а также 2 специалиста из отдела персонифицированного учета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обеспечива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устных и письменных обращений застрахованных лиц, страхователей, пенсионеров, организаций по всем вопросам, относящимся к компетенции Упра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дневный прием по вопросам, относящимся к компетенции Управления ПФ, пенсионного обеспечения, индивидуального уче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, представленных в целях осуществления пенсионного обеспе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у правильности оформления представленных доку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пенсионных удостоверений, справок о размере пенсии, справок о начисленных суммах пенсии, неполученных в связи со смертью пенсионера и т. д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иентская служба осуществляет прием граждан и страхователей по всему кругу вопросов, которые возникают между Пенсионным Фондом и его клиентами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клиентской службы дают не только грамотный ответ в соответствии с пенсионным законодательством, но, и, при необходимости, оказывают содействие с истребованием недостающих документов. Общение проходит на простом, доступном языке, поскольку в клиентскую службу обращаются и люди пожилого возраста, которые пережили войну и не понаслышке знают все тяготы этого времени. Поэтому от специалиста клиентской службы требуется особая выдержка, профессионализм, обладание соответствующими морально-этническими качествами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назначения и перерасчета пенси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а говорит само за себя. Отдел осуществляет назначение и перерасчет всех видов пенсий, ежемесячных денежных выплат, дополнительного материального обеспечения. В отделе работает 13 специалистов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«назначенцев» требует четких знаний пенсионного законодательства, усиленного внимания при рассмотрении документов и умения делать свою работу быстро и качественно. Каждое решение по назначению пенсии, ежемесячной денежной выплаты или дополнительного материального обеспечения должно осуществляться с учетом всех необходимых правоустанавливающих документов. Ведь в том случае, если какой-либо документ не будет соответствовать требованиям пенсионного законодательства, это повлечет за собой необоснованную выплату пенсии. Именно поэтому столь важное значение придается тщательному анализу принятых документов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тлаженной работе, а также знаниям и способностям специалистов отдела, назначение и перерасчет пенсий, ежемесячных денежных выплат, дополнительного материального обеспечения производится качественно и в установленные сроки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выплаты пенсий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функции отдела по выплате пенсий входит формирование и отправка выплатных документов в учреждения, осуществляющие доставку пенсий, подведение итогов выплаты пенсий, проведение удержаний из пенсий, осуществление контроля за целевым использованием пенсионных средств учреждениями, осуществляющими доставку пенсий, взаимодействие по вопросам организации выплаты пенсий с государственными и муниципальными учреждениями социального обслуживания, детскими учреждениями, учреждениями здравоохранения и исправительными учреждениями по вопросам выплаты пенсий находящимся в них пенсионерам, взаимодействии с органами записи актов гражданского состояния, органами паспортно-визовой службы и пенсионными службами других ведомств в целях контроля за правильностью выплаты пенси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работают грамотные квалифицированные специалисты с большим стажем работы в системе пенсионного обеспечения, благодаря которым документы на выплату пенсий доставляются своевременно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ценки пенсионных прав застрахованных лиц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работает 9 специалистов. Основные задачи и функции, выполняемые отдел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ы по оценке индивидуальных сведений о трудовом стаже за период регистрации в качестве застрахованн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вовой оценки индивидуальных сведений застрахованных лиц по общему трудовому стажу, стажу на соответствующих видах работ, стажу отдельных категорий застрахованных лиц, а также их заработка в соответствии с действующими нормативными а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оценке пенсионных прав застрахованных лиц путем конвертации (преобразования) в расчетный пенсионный капитал одновременно с назначением им трудовой пен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(выездных) документальных проверок индивидуальных сведений застрахованных лиц по трудовому стажу, в том числе на соответствующих видах работ с подготовкой заключения о возможности использования данных при назначении пен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еречней наименований профессий, должностей, рабочих мест, работа; в которых дает право на льготное пенсионное обеспечение и на пенсию за выслугу лет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ерсонифицированного учета и взаимодействия со страхователями и застрахованными лицами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ерсонифицированного учета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страхователей и застрахованных лиц в системе обязательного пенсионного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латежей, поступающих от страхователей в виде страховых взносов на обязательное страх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е недоимки по страховым взносам в судебн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актуализация базы данных индивидуальных лицевых счетов обязательного пенсионного страхования сведениями о начисленных и уплаченных суммах страховых взн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нвестирования и передача застрахованными лицами в распоряжение негосударственных пенсионных фондов средств обязательного пенсионного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страхованных лиц о состоянии их индивидуальных лицевых счетов (ИЛС) в системе обязательного пенсионного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о состоянии ИЛС для назначения и перерасчета пенси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задач управление взаимодействует с налоговой инспекцией, органами федерального казначейства, службой судебных приставов, отделом ЗАГС, проводит учебы с бухгалтерами и кадровыми службами предприяти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учета поступления и расходования средств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остоит из 4 человек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тдела представляет собой упорядоченную систему поступления и расходования денежных средств как на содержание аппарата управления, так и на выплату пенс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дела обеспечивается полный учет поступающих денежных средств, товарно-материальных ценностей, основных средств и своевременное отражение в бухгалтерском учете операций, связанных с их движ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достоверный учет исполнения схемы расходов на содержание аппарата управления и на выплату пенс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правильное и своевременное начисление и перечисление платежей в государственный бюдж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достоверная бухгалтерская отчетность и представляется в установленные сроки соответствующим орган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экономический анализ финансовой деятельности УПФ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аботы бухгалтерии зависит своевременная выплата пенсий, пособий пенсионерам и материальное положение работников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отдел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 отдел входят специалисты юридической кадровой служб, специалисты по автоматизации, работники транспортного обслуживания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сю работу Управления ПФР несет ответственность начальник Управления. А результатом этой работы является личный вклад каждого работника в общие показатели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тдел связан друг с другом и образуют вместе общую систему. Качество этой системы зависит не только от внутренних факторов т. е как работают рабочие «системы» но и от внешних факторов, ведь Пенсионный Фонд связывает свою роботу и с такими организациями как: почты, кредитные учреждения, налоговая инспекция, органы федерального казначейства, служба судебных приставов, отдел ЗАГС и т. д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й численности персонала побуждает руководителя Пенсионного Фонда к большей внимательности к работе ведь от качества работы каждого отдела зависит качество работы всего Пенсионного Фонда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3 Разработка рекомендаций по совершенствованию Пенсионного Фонда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в Пенсионном Фонде работают высококвалифицированные специалисты, работа четко отлажена, здесь можно встретить много недочетов, которые вроде бы не бросаются в глаза, но от них случаются неприятности на работе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 первых, хочется сказать о графике работы, хотя график четко установлен (с 9 до 17), на самом деле он не исполняется. Из-за большого объема работы специалисты могут работать намного дольше (до 21, 22 часов), могут выходить на работу по выходным. За дополнительное время не предоставляют никаких доплат. Я предлагаю ввести оплату часов работы после 17часов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смотря на то, что работа в ПФ представляет собой «ацкий труд», зарплата очень маленькая. Я предлагаю увеличить размер заработной платы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из-за того, что работа является тяжелой – требует большой внимательности, устойчивости, терпения. Я предлагаю вводить оздоровительные комплексы, т. е. за счет организации отправлять работников в курортно-оздоровительные комплексы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так как в основном посетителями пенсионного фонда являются пенсионеры, то ввести наличие на работе медика. Ведь не редко в Пенсионном Фонде случалось, когда пенсионеру становилось плохо, был даже случай смерти. Может быть, и удалось спасти человека окажись бы рядом медик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мной нововведения наладили бы не только саму обстановку в Пенсионном Фонде, но и качество работы и отношения работников Пенсионного Фонда. Ведь из-за постоянно нервной, тяжелой работы многие хорошие специалисты увольняются, а новые рабочие не приходят, так как очень маленькая заработная плата.</w:t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З</w:t>
      </w:r>
      <w:r>
        <w:rPr>
          <w:b/>
          <w:sz w:val="28"/>
          <w:szCs w:val="28"/>
        </w:rPr>
        <w:t>АКЛЮЧЕНИЕ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выше изложенного мы видим, что учитывать системный подход в управлении очень важно для любой организации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й организации своя система. Каждая система имеет свои, присущие ей, особенности, свою реакцию на управление, свои формы возможного отклонения от программы, свою способность реагировать на различного рода воздействия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предполагает наличие особого единства системы со средой, которая определяется как совокупность внешних элементов, оказывающих влияние на взаимодействие элементов системы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стороннее изучение связей элементов (подсистем) необходимо для построения модели объекта управления – фирмы или предприятия. Эксперименты с моделью дают возможность совершенствовать управленческие решения, то есть находить пути наиболее эффективного достижения общих целе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ачества работы подсистем зависит качество самой системы. А также в системном подходе большую роль играет принятие управленческих решений, а также системный анализ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 грамотного системного подхода к управлению зависит вся жизнедеятельность организации. Он веками использовался и будет использоваться для оптимального расчета построения и развитии организации.</w:t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Глоссарий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ы – это способы достижения целей, стратегии, при помощи которых можно качественно и при минимальных затратах выполнит поставленные цели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- ресурсы, которые могут быть использованы для достижения конкретных целей и не могут быть в дальнейшем использованы для других целей. Большинство затрат принимает денежное выражение и истинная мера затрат выражается в тех возможностях, которые утрачиваются при использовании ресурсов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для принятия решений – нормы, с которыми можно соотнести альтернативные варианты решения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ь – это упрощенное отображение причинно-следственных связей при помощи математических уравнений, программ на ЭВМ, словесного описания ситуации, которая дает возможность оценить предстоящие затраты для каждого варианта, а также степень достижения намеченных результатов;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– выбор альтернативы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– единство, состоящее из взаимозависимых частей каждая из которых привносит что-то конкретное в уникальные характеристики целого. Организации считаются открытыми системами, потому что они динамично взаимодействуют с внешней средой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братной связи – в управлении – любой механизм, обеспечивающий получение данных о результатах, которые могут быть использованы руководителями для корректировки отклонений от намеченного плана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одход – концепция, утверждающая, что оптимальное решение есть функция факторов среды в самой организации (внутренние переменные) и в окружающей среде (внешние переменные)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– в организации – конкретные конечные результаты, которых стремится добиться группа, работая вместе. Формальные организации определяют цели через процесс планирования;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управление – процесс, состоящий из четырех независимых этапов: выработка формулировки целей; разработка реалистичных планов их достижения; систематический контроль и измерение качества работы и результатов; принятие корректирующих мер для достижения планируемых результатов.</w:t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, учеб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Н. Герчикова «Менеджмент», 1997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В. Травин, В. А. Дятлов «Менеджмент персонала предприятия», 2002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жгородская школа менеджеров «Современный менеджмент», 2006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Месков, М. Альберт, Ф. Хедоури «Основы менеджмента»,1992г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источники: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ое законодатель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енсионного Фонд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none"/>
      </w:tabs>
      <w:spacing w:lineRule="auto" w:line="360"/>
      <w:ind w:firstLine="709"/>
      <w:jc w:val="both"/>
    </w:pPr>
    <w:rPr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5:00Z</dcterms:created>
  <dc:creator>user</dc:creator>
  <dc:description/>
  <cp:keywords/>
  <dc:language>en-US</dc:language>
  <cp:lastModifiedBy>Mage</cp:lastModifiedBy>
  <cp:lastPrinted>2008-03-16T19:47:00Z</cp:lastPrinted>
  <dcterms:modified xsi:type="dcterms:W3CDTF">2011-10-03T11:05:00Z</dcterms:modified>
  <cp:revision>2</cp:revision>
  <dc:subject/>
  <dc:title>ВВЕДЕНИЕ</dc:title>
</cp:coreProperties>
</file>