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lang w:val="en-US" w:eastAsia="en-US"/>
        </w:rPr>
        <w:t>Введение</w:t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lang w:val="en-US" w:eastAsia="en-US"/>
        </w:rPr>
        <w:t>1. Линейная карта распределения ответственности</w:t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lang w:val="en-US" w:eastAsia="en-US"/>
        </w:rPr>
        <w:t>2. Использование ЛКРО для синтеза организационной структуры</w:t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  <w:t>Введение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Управление организацией - это процесс адаптации. Таков краеугольный камень современной методологии менеджмента. Ничто в управлении не происходит немотивированно. Все имеет свою причину, все определяется архисложным хитросплетением влияния многих переменных, внешней и внутренней среды организации. Организация представляет собой открытую систему, целостность, состоящую из многочисленных взаимозависимых частей взаимосвязанн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Цель настоящей работы - структурировать элементы организации в подсистемы, которые , в свою очередь образуют единую систему управления объектом. В современных условиях степень прогнозируемости явлений невелика, а потому конкурентоспособность объекта определяется знанием руководителем научных подходов и принципы менеджмента. Определяющих его систему управления. В связи с этим понимание ключевых подсистем в системе управления, как совокупности взаимозависимых компонентов, призвано обеспечить эффективность процесса управления и адаптацию объекта к внешней среде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 работе я исследую систему управления предприятия, используя линейную карту распределения ответственности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нейная карта распределения ответственности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Для составления карты распределения ответственности необходимо первоначально представить предприятие, затем перечислить его основные структурные подразделения, определить степень ответственности каждого и решаемы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Фирма АО "Ректайм" учреждена на основании действующего законодательства РФ в целях ведения предпринимательской деятельности в сфере оказания рекламных услуг и издания СМИ. По своей организационно-правовой форме фирма АО "Ректайм" является обществом с ограниченной ответственностью. Это наиболее распространенная в России форма объединений. Уставный капитал общества образован из доли каждого участника, что определяется в Учредительном договоре. В пределах своей доли участники несут ответственность за деятельность Общества. Это удобно, поскольку обеспечивает необходимую свободу действий и возможность смело идти на оправданный риск. Кроме того, в условиях жесткой конкуренции, когда борьба за финансовую поддержку малого бизнеса является очень острой, образованный таким образом капитал позволяет изыскать необходимые финансовые ресурсы для становлении бизнеса. Высшая власть в Обществе принадлежит Общему собранию Учредителей, к компетенции которого относится решение вопросов о реорганизации или ликвидации Общества, изменения Устава, величины капитала и др. Члены Общества, согласно законодательству РФ, вправе передать, уступить, завещать свою долю в Уставном капитале другим физическим лицам. По письменному заявлению она выдается в натуральном или денежном виде. Учредителями Общества являются частные лица. Целью деятельности Общества является развитие предпринимательской деятельности и извлечения прибыли на рынке производства и реализации товаров и услуг рекламного характера. ОАО «Ректайм» было учреждено в 2007 году. Общество имеет собственную печать и расчетный счет в банке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На Рис.1. представлена организационная структура управления АО "Ректайм". Данная структура является идеальной, т.е. планируемой в перспективе развития фирмы. Связь между исполнительным директором и исполнительным директором предполагает обеспечение взаимозаменяемости руководящего звена, что позволяет добиться гибкости системы управления объектом в современных условиях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val="en-US" w:eastAsia="zh-CN"/>
        </w:rPr>
      </w:pPr>
      <w:r>
        <w:rPr>
          <w:rFonts w:eastAsia="SimSun;ЛОМе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0875</wp:posOffset>
                </wp:positionH>
                <wp:positionV relativeFrom="paragraph">
                  <wp:posOffset>85725</wp:posOffset>
                </wp:positionV>
                <wp:extent cx="4846955" cy="350964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3509640"/>
                          <a:chOff x="0" y="0"/>
                          <a:chExt cx="4847040" cy="350964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2652480" cy="36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4880"/>
                            <a:ext cx="1738080" cy="27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Исполнительный  Директо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704880"/>
                            <a:ext cx="1829520" cy="27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Отдел обслужи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4400"/>
                            <a:ext cx="1006560" cy="27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Реклам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18440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92960"/>
                            <a:ext cx="1189440" cy="457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 xml:space="preserve">Информацио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092960"/>
                            <a:ext cx="1098000" cy="457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 xml:space="preserve">Производстве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76240"/>
                            <a:ext cx="914400" cy="640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енеджер по реклам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1776240"/>
                            <a:ext cx="914400" cy="640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енеджер по реклам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1776240"/>
                            <a:ext cx="914400" cy="640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енеджер по реклам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1776240"/>
                            <a:ext cx="1005840" cy="640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Начальник отдела производст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072160"/>
                            <a:ext cx="732240" cy="36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Журнали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1320"/>
                            <a:ext cx="2835360" cy="27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Аг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55132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Дизайн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255132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Программ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3143160"/>
                            <a:ext cx="4664160" cy="36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imSun;ЛОМе" w:cs="Times New Roman"/>
                                  <w:color w:val="auto"/>
                                  <w:lang w:val="ru-RU" w:eastAsia="zh-CN" w:bidi="ar-SA"/>
                                </w:rPr>
                                <w:t>Внештатные Аг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5pt;margin-top:6.75pt;width:381.65pt;height:276.35pt" coordorigin="1025,135" coordsize="7633,55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53;top:135;width:41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25;top:1245;width:273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Исполнительный  Директор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489;top:1245;width:288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Отдел обслужива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25;top:2000;width:158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Рекламный отде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53;top:2000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625;top:1856;width:187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 xml:space="preserve">Информацион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785;top:1856;width:172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 xml:space="preserve">Производствен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26;top:2932;width:1439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енеджер по рекламе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610;top:2932;width:1439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енеджер по рекламе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94;top:2932;width:1439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енеджер по рекламе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074;top:2932;width:1583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Начальник отдела 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777;top:3398;width:115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Журналис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25;top:4153;width:44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Аген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777;top:4153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Дизайне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361;top:4153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Программис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168;top:5085;width:734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imSun;ЛОМе" w:cs="Times New Roman"/>
                            <w:color w:val="auto"/>
                            <w:lang w:val="ru-RU" w:eastAsia="zh-CN" w:bidi="ar-SA"/>
                          </w:rPr>
                          <w:t>Внештатные Аген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Рис.1. Структура управления предприятия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val="en-US" w:eastAsia="zh-CN"/>
        </w:rPr>
      </w:pPr>
      <w:r>
        <w:rPr>
          <w:rFonts w:eastAsia="SimSun;ЛОМе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Так как фирма является по своей сути малым предприятием, то поступающий объем бухгалтерской информации невелик и бухгалтер фирмы вполне самостоятельно может справиться с обработкой данных, использую при этом возможности прикладной программ 1С: Предприятие. Программа соответствует нормативным документам, определяющим порядок ведения бухгалтерского учета на предприятиях различных форм собственности. Программа работает в диалоговом режиме, предоставляет пользователю возможности быстрого и качественного составления проводок финансово-хозяйственных операций, их исправления, анализа и расчетов по ним. Используемая в программе форма учета содержит всю необходимую бухгалтеру информацию, причем никакие сведения по сравнению с традиционными бумажными формами учета не упускаются. Программа имеет дружественный интерфейс, дизайн, пригодный для многочасовой работы перед экраном. Процесс работы сопровождается сообщениями и напоминаниями, предостережениями. Такая организация рабочего места главного бухгалтера позволяет фирме существенно упростить структуру и состав финансового отдела и повысить его управля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Работа фирмы характеризуется основной схемой взаимоотношений - «линия», т.е. передача управленческих воздействий от субъекта управления к объекту в виде набора конкретных функций или процедур. С помощью линейной схемы можно реализовывать линейные или функциональные связи. Это самая простая по построению схема, на ее основе хорошо работают организационные структуры в небольших фирмах при высоком профессионализме руководителя и его авторитете. С помощью данной схемы реализуются линейные и функциональные связи между персоналом. Такое построение вполне оправдано в силу малых размеров организации, профессионализма руководителей. Часть своих функции генеральный директор делегирует исполнителям. Однако, в структуре отсутствует обратная связь, что и является причиной возникновения неформальных групп и конфликтов, как упоминалось ранее. По своему типу организационная управления фирмы соответствует линейно-функциональной структуре. Достоинством такой структуры является возможность привлечения к руководству более компетентных в конкретной области специалистов, оперативность в решении нестандартных ситуаций, быстрый рост профессионализма функциональных руководителей, получение непротиворечивых заданий и распоряжений, полная ответственность персонала за результаты своей работы. Однако, для построения более эффективного принятия данного вида структуры необходимо построение схемы взаимоотношений «колесо», базирующейся на обеспечении обратной связи между руководителями и его подчиненными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 ведении исполнительного директора находится рекламный отдел. Это наиболее гибкий, по своей структуре, и инновационный отдел. В состав рекламного отдела входят:</w:t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енеджер по полиграфии</w:t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руководитель рекламной группы журнала</w:t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руководитель рекламной группы агентства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Им соответственно подчинены менеджеры по рекламе, которые, в свою очередь, руководят работой рекламных агентов. Функции сотрудников рекламного отдела является интегрированными, что создает возможность перестановки кадров в зависимости от специфики поступающих заказов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Функции сотрудников рекламного отдела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оиск, сбор и анализ информации о рекламодателях и других потребителях услуг и продукции фирмы, исходя из всего перечня продукции и услуг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оиск и сбор сопутствующей деловой информации (о конкурентах, поставщиках, потребителях), способствующей более рациональному грамотному и доходному ведению деятельности фирм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ведение делового документооборота,</w:t>
      </w:r>
      <w:r>
        <w:rPr>
          <w:rFonts w:eastAsia="SimSun;ЛОМе"/>
          <w:b/>
          <w:sz w:val="28"/>
          <w:szCs w:val="28"/>
          <w:lang w:eastAsia="zh-CN"/>
        </w:rPr>
        <w:t xml:space="preserve"> </w:t>
      </w:r>
      <w:r>
        <w:rPr>
          <w:rFonts w:eastAsia="SimSun;ЛОМе"/>
          <w:sz w:val="28"/>
          <w:szCs w:val="28"/>
          <w:lang w:eastAsia="zh-CN"/>
        </w:rPr>
        <w:t>доставка информационных материалов, иной рабочей документации, корреспонденции и/или продук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едение деловых переговоров со сторонними организациями с целью предложения и сбыта услуг и продукции фирмы (получение заказа) на максимально выгодных условиях для АО "Ректайм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существление согласовательных процессов со сторонними организациями в ходе выполнения договорных обязательств фирмы перед ни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своевременная и полная передача соответствующим отделам и/или их работникам полученной в ходе работы информации и материалов, контроль сроков готовности и соответствия требованиям заказчика, выдаваемой отделами продук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контроль и своевременное обеспечение оплат от сторонних организаций заказчиков, обеспечение притока финансовых средств в фирму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Финансовый отдел также подчинен исполнительному директору. На основании Устава АО "Ректайм" главный бухгалтер осуществляет следующие функции:</w:t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едение бухгалтерской, статистической и иной отчетности</w:t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оставляет и готовит к сдаче баланс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тстаивает права налогоплательщиков перед фискальными органами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Информационный, производственный и отдел обслуживания подчинены генеральному директору фирмы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 функции производственного отдела входят:</w:t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одготовка базовых моделей макетов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рганизация производственного процесса третьих лиц (подрядчиков, субподрядчиков). Например, обеспечение выполнения типографских работ в ЗОА « Еманжелинский Дом Печати» в рамках заказа, тиража и т.д.</w:t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ринятие решений об экономической эффективности базовых моделей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ыставление рекомендательных расценок на производимую продукцию (услуг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Входящий информацией производственного отдела является заказ, а основным видом продукции - макет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Заказ характеризу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ояснение заказчи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ояснение изготовите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озможными образцами заказчи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озможными образцами изготовите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ебестоимостью изготовления (бумага, краска, технические материалы и т.д.)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сновными функциями отдела информации являются:</w:t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бор и анализ информация</w:t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оддержание оперативной связи с органами местного самоуправления</w:t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истематизация информации</w:t>
      </w:r>
    </w:p>
    <w:p>
      <w:pPr>
        <w:pStyle w:val="Normal"/>
        <w:spacing w:lineRule="auto" w:line="360"/>
        <w:ind w:left="709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беспечение собственной интерпретации информации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одготовка текстов, обеспечивающих максимально потное соответствие излагаемой информации факту, т.е. выполнение принципов правдивости и достове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Описанная структура имеет свою иерархию, т.е. управленческие процессы осуществляются руководителями двух уровн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b/>
          <w:sz w:val="28"/>
          <w:szCs w:val="28"/>
          <w:lang w:eastAsia="zh-CN"/>
        </w:rPr>
        <w:t xml:space="preserve">1 Уровень. </w:t>
      </w:r>
      <w:r>
        <w:rPr>
          <w:rFonts w:eastAsia="SimSun;ЛОМе"/>
          <w:sz w:val="28"/>
          <w:szCs w:val="28"/>
          <w:lang w:eastAsia="zh-CN"/>
        </w:rPr>
        <w:t>Представители высшего уровня управленческой иерархии, обладающие наибольшей властью и ответственностью за деятельность фирмы. Таковыми являются генеральный директор и исполнительный директор. В функции генерального директора входят определение зада фирмы, разработка долгосрочных планов, формулировка политики м выполнения представительских функций. Исполнительный директор в соответствии с разработанной стратегической линией координирует деятельность рекламного отдела, а также соизмеряет осуществление поставленных перед фирмой задач с ее финансовы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b/>
          <w:sz w:val="28"/>
          <w:szCs w:val="28"/>
          <w:lang w:eastAsia="zh-CN"/>
        </w:rPr>
        <w:t>2 Уровень.</w:t>
      </w:r>
      <w:r>
        <w:rPr>
          <w:rFonts w:eastAsia="SimSun;ЛОМе"/>
          <w:sz w:val="28"/>
          <w:szCs w:val="28"/>
          <w:lang w:eastAsia="zh-CN"/>
        </w:rPr>
        <w:t xml:space="preserve"> Менеджеры-контролеры. Они надзирают за работой исполнителей и претворяют в жизнь планы, разработанные на 1 Уров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b/>
          <w:sz w:val="28"/>
          <w:szCs w:val="28"/>
          <w:lang w:eastAsia="zh-CN"/>
        </w:rPr>
        <w:t xml:space="preserve">3 Уровень - </w:t>
      </w:r>
      <w:r>
        <w:rPr>
          <w:rFonts w:eastAsia="SimSun;ЛОМе"/>
          <w:sz w:val="28"/>
          <w:szCs w:val="28"/>
          <w:lang w:eastAsia="zh-CN"/>
        </w:rPr>
        <w:t>это непосредственные исполнители управленческих и производственных программ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firstLine="709"/>
        <w:rPr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467995</wp:posOffset>
                </wp:positionH>
                <wp:positionV relativeFrom="paragraph">
                  <wp:posOffset>846455</wp:posOffset>
                </wp:positionV>
                <wp:extent cx="5304155" cy="48469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.85pt;margin-top:66.65pt;width:417.6pt;height:381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>Таким образом, на основе полученных данных составим линейную карту распределения ответственности (рис. 2).</w:t>
      </w:r>
    </w:p>
    <w:p>
      <w:pPr>
        <w:pStyle w:val="TextBodyIndent"/>
        <w:spacing w:before="0" w:after="0"/>
        <w:ind w:left="0" w:firstLine="709"/>
        <w:rPr/>
      </w:pPr>
      <w:r>
        <w:rPr/>
        <w:t>Линейная карта распределения ответственности</w:t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77"/>
        <w:gridCol w:w="577"/>
        <w:gridCol w:w="577"/>
        <w:gridCol w:w="577"/>
        <w:gridCol w:w="577"/>
        <w:gridCol w:w="577"/>
        <w:gridCol w:w="662"/>
      </w:tblGrid>
      <w:tr>
        <w:trPr>
          <w:trHeight w:val="2724" w:hRule="atLeast"/>
          <w:cantSplit w:val="true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Обязанности, полномочия, виды функциона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b/>
                <w:b/>
                <w:bCs/>
                <w:sz w:val="20"/>
                <w:lang w:eastAsia="zh-CN"/>
              </w:rPr>
            </w:pPr>
            <w:r>
              <w:rPr>
                <w:rFonts w:eastAsia="SimSun;ЛОМе"/>
                <w:b/>
                <w:bCs/>
                <w:sz w:val="20"/>
                <w:lang w:eastAsia="zh-CN"/>
              </w:rPr>
              <w:t>Генеральный дирек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b/>
                <w:b/>
                <w:bCs/>
                <w:sz w:val="20"/>
                <w:lang w:eastAsia="zh-CN"/>
              </w:rPr>
            </w:pPr>
            <w:r>
              <w:rPr>
                <w:rFonts w:eastAsia="SimSun;ЛОМе"/>
                <w:b/>
                <w:bCs/>
                <w:sz w:val="20"/>
                <w:lang w:eastAsia="zh-CN"/>
              </w:rPr>
              <w:t>Исполнительный дирек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b/>
                <w:b/>
                <w:bCs/>
                <w:sz w:val="20"/>
                <w:lang w:eastAsia="zh-CN"/>
              </w:rPr>
            </w:pPr>
            <w:r>
              <w:rPr>
                <w:rFonts w:eastAsia="SimSun;ЛОМе"/>
                <w:b/>
                <w:bCs/>
                <w:sz w:val="20"/>
                <w:lang w:eastAsia="zh-CN"/>
              </w:rPr>
              <w:t>Менеджер по реклам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b/>
                <w:b/>
                <w:bCs/>
                <w:sz w:val="20"/>
                <w:lang w:eastAsia="zh-CN"/>
              </w:rPr>
            </w:pPr>
            <w:r>
              <w:rPr>
                <w:rFonts w:eastAsia="SimSun;ЛОМе"/>
                <w:b/>
                <w:bCs/>
                <w:sz w:val="20"/>
                <w:lang w:eastAsia="zh-CN"/>
              </w:rPr>
              <w:t>2ой менеджер по реклам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b/>
                <w:b/>
                <w:bCs/>
                <w:sz w:val="20"/>
                <w:lang w:eastAsia="zh-CN"/>
              </w:rPr>
            </w:pPr>
            <w:r>
              <w:rPr>
                <w:rFonts w:eastAsia="SimSun;ЛОМе"/>
                <w:b/>
                <w:bCs/>
                <w:sz w:val="20"/>
                <w:lang w:eastAsia="zh-CN"/>
              </w:rPr>
              <w:t>3ий менеджер по реклам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b/>
                <w:b/>
                <w:bCs/>
                <w:sz w:val="20"/>
                <w:lang w:eastAsia="zh-CN"/>
              </w:rPr>
            </w:pPr>
            <w:r>
              <w:rPr>
                <w:rFonts w:eastAsia="SimSun;ЛОМе"/>
                <w:b/>
                <w:bCs/>
                <w:sz w:val="20"/>
                <w:lang w:eastAsia="zh-CN"/>
              </w:rPr>
              <w:t>Журналист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b/>
                <w:b/>
                <w:bCs/>
                <w:sz w:val="20"/>
                <w:lang w:eastAsia="zh-CN"/>
              </w:rPr>
            </w:pPr>
            <w:r>
              <w:rPr>
                <w:rFonts w:eastAsia="SimSun;ЛОМе"/>
                <w:b/>
                <w:bCs/>
                <w:sz w:val="20"/>
                <w:lang w:eastAsia="zh-CN"/>
              </w:rPr>
              <w:t>Начальник отдела производства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Определение основ политики действий и постановка зада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Функции руководства планированием и контролем рабо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Фиксация отношений между центральным аппаратом и производственными отдел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Контроль планов расширения, слияния и приобрет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Выбор принципов и процедур сбы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Координация прогнозов и перспектив сбыта продук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Координация планов реклам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Координация программ освоения новой продук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Выбор методов и процедур финансового контрол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Координация бюдже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Администрирование финансир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4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Координация администрирования капитальных влож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Администрация координации планов страхования и взаимоотношений с акционер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eastAsia="SimSun;ЛОМе"/>
                <w:sz w:val="20"/>
                <w:lang w:eastAsia="zh-CN"/>
              </w:rPr>
            </w:pPr>
            <w:r>
              <w:rPr>
                <w:rFonts w:eastAsia="SimSun;ЛОМе"/>
                <w:sz w:val="20"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где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1 – фактическая ответственность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2- общее руководство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3 – необходимость консультирования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4 – возможность консультирования;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5 – необходимость ставить в известность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ЛКРО – это графическая форма представления информации об организационной структуре и распределении полномочий в ней. Однако эта модель не позволяет анализировать неформальные отношения в организации или подразделении, и, следовательно, служит только для формального описания распределения ответственности и удобства сравнения различных должностных лиц – формальных элементов системы.</w:t>
      </w:r>
    </w:p>
    <w:p>
      <w:pPr>
        <w:pStyle w:val="Heading1"/>
        <w:spacing w:before="0" w:after="0"/>
        <w:ind w:firstLine="709"/>
        <w:jc w:val="both"/>
        <w:rPr>
          <w:rFonts w:eastAsia="SimSun;ЛОМе"/>
          <w:sz w:val="28"/>
          <w:szCs w:val="28"/>
          <w:lang w:val="en-US" w:eastAsia="zh-CN"/>
        </w:rPr>
      </w:pPr>
      <w:r>
        <w:rPr>
          <w:rFonts w:eastAsia="SimSun;ЛОМе"/>
          <w:sz w:val="28"/>
          <w:szCs w:val="28"/>
          <w:lang w:val="en-US" w:eastAsia="zh-CN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ЛКРО для синтеза организационной структуры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Footer"/>
        <w:tabs>
          <w:tab w:val="clear" w:pos="4153"/>
          <w:tab w:val="clear" w:pos="8306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51070" cy="4457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>
          <w:szCs w:val="28"/>
        </w:rPr>
        <w:t xml:space="preserve">где </w:t>
      </w:r>
      <w:r>
        <w:rPr>
          <w:b/>
          <w:bCs/>
          <w:szCs w:val="28"/>
        </w:rPr>
        <w:t>+</w:t>
      </w:r>
      <w:r>
        <w:rPr>
          <w:szCs w:val="28"/>
        </w:rPr>
        <w:t xml:space="preserve"> - непосредственное руководство;</w:t>
      </w:r>
    </w:p>
    <w:p>
      <w:pPr>
        <w:pStyle w:val="Footer"/>
        <w:tabs>
          <w:tab w:val="clear" w:pos="4153"/>
          <w:tab w:val="clear" w:pos="8306"/>
        </w:tabs>
        <w:ind w:firstLine="141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20</wp:posOffset>
                </wp:positionH>
                <wp:positionV relativeFrom="paragraph">
                  <wp:posOffset>28575</wp:posOffset>
                </wp:positionV>
                <wp:extent cx="180340" cy="1485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8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6pt;margin-top:2.25pt;width:14.15pt;height:11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- фактическое выполнение;</w:t>
      </w:r>
    </w:p>
    <w:p>
      <w:pPr>
        <w:pStyle w:val="Footer"/>
        <w:tabs>
          <w:tab w:val="clear" w:pos="4153"/>
          <w:tab w:val="clear" w:pos="8306"/>
        </w:tabs>
        <w:ind w:firstLine="141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</wp:posOffset>
                </wp:positionH>
                <wp:positionV relativeFrom="paragraph">
                  <wp:posOffset>34925</wp:posOffset>
                </wp:positionV>
                <wp:extent cx="170180" cy="1593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5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4pt;margin-top:2.75pt;width:13.35pt;height:12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680</wp:posOffset>
                </wp:positionH>
                <wp:positionV relativeFrom="paragraph">
                  <wp:posOffset>288290</wp:posOffset>
                </wp:positionV>
                <wp:extent cx="201930" cy="170180"/>
                <wp:effectExtent l="8890" t="9525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7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8.4pt;margin-top:22.7pt;width:15.85pt;height:13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- общее руководство;</w:t>
      </w:r>
    </w:p>
    <w:p>
      <w:pPr>
        <w:pStyle w:val="Footer"/>
        <w:tabs>
          <w:tab w:val="clear" w:pos="4153"/>
          <w:tab w:val="clear" w:pos="8306"/>
        </w:tabs>
        <w:ind w:firstLine="1418"/>
        <w:rPr>
          <w:szCs w:val="28"/>
        </w:rPr>
      </w:pPr>
      <w:r>
        <w:rPr>
          <w:szCs w:val="28"/>
        </w:rPr>
        <w:t>- стыковка задач;</w:t>
      </w:r>
    </w:p>
    <w:p>
      <w:pPr>
        <w:pStyle w:val="Footer"/>
        <w:tabs>
          <w:tab w:val="clear" w:pos="4153"/>
          <w:tab w:val="clear" w:pos="8306"/>
        </w:tabs>
        <w:ind w:firstLine="141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760</wp:posOffset>
                </wp:positionH>
                <wp:positionV relativeFrom="paragraph">
                  <wp:posOffset>26035</wp:posOffset>
                </wp:positionV>
                <wp:extent cx="201930" cy="191770"/>
                <wp:effectExtent l="50165" t="45085" r="50165" b="450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1400">
                          <a:off x="0" y="0"/>
                          <a:ext cx="201960" cy="191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8pt;margin-top:2.05pt;width:15.85pt;height:15.05pt;mso-wrap-style:none;v-text-anchor:middle;rotation:46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- особые случаи стыковки задач;</w:t>
      </w:r>
    </w:p>
    <w:p>
      <w:pPr>
        <w:pStyle w:val="Footer"/>
        <w:tabs>
          <w:tab w:val="clear" w:pos="4153"/>
          <w:tab w:val="clear" w:pos="8306"/>
        </w:tabs>
        <w:ind w:firstLine="141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520</wp:posOffset>
                </wp:positionH>
                <wp:positionV relativeFrom="paragraph">
                  <wp:posOffset>83820</wp:posOffset>
                </wp:positionV>
                <wp:extent cx="180975" cy="159385"/>
                <wp:effectExtent l="25400" t="29845" r="2476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9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6pt;margin-top:6.6pt;width:14.2pt;height:12.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- обязательное уведомление о результате.</w:t>
      </w:r>
      <w:r>
        <w:br w:type="page"/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Управление - это творческий процесс, и здесь важны не только знание общих основ теории менеджмента и специальные знания, но и умение анализировать конкретные ситуации, сложившиеся в данной системе управления, и делать из анализа, и делать правильные вывод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Декомпозиция системы управления на ее составные части делает объект управления более «осязаемым», труд субъекта управления - целенаправленным. Анализ системы ОАО «Ректайм» выявил 4 основных ее подсистемы: целевую, обеспечивающую, функциональную и управляющу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Исследуемая система управления является развивающейся и, адаптируясь к современной экономической действительности, использует в процессе управления функцию маркетинга. И здесь необходимо осознание двойственной природы маркетинга. С одной стороны, маркетин г- это набор определенных функций, которые реализуются на уровне среднего звена управления, но, с другой стороны, это философия бизнеса, основа его рыночной стратегии. Инструмент формирования имиджа фирмы и управления ее персоналом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Использованная в данной работе линейная карта распределения ответственности и ее использование для синтеза организационной структуры позволили наиболее полно рассмотреть функциональную структуру данного предприятия.</w:t>
      </w:r>
      <w:r>
        <w:br w:type="page"/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Абовский Н.П. Творчество в строительстве: системный подход, законы развития, принятия решений. - Красноярск: Стройиздат, 199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Ансофф И. Новая корпоративная стратегия. - СПб.: Питер Ком, 200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аркова В.Д. Кузнецова С.А. Стратегический менеджмент: Курс лекций. - М. ИНФРА-М; Новоси</w:t>
        <w:softHyphen/>
        <w:t>бирск; Сибирское соглашение, 200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енеджмент организации / Под ред. 3.П. Румянцевой. - М.: ИНФРА-М, 200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ескон М.X., Альберт М., Хедоури Ф. Основы менеджмента. - М.: Дело, 199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Мильнер Б.3. Теория организаций. - М.; ИНФРА-М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емь нот менеджмента / Под ред. В. Красновой, А Привалова. - М.: ЗАО "Журнал Эксперт"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истемный анализ и основы биосферного мышления / Под ред. Р. П. Чапцова. - Челябинск, 2003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Томпсон А., Стрикленд. Дж./ Стратегический менеджмент: искусство разработки и реализации стра</w:t>
        <w:softHyphen/>
        <w:t>тегий. -М.: ЮНИТИ, 2007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Управление организацией / Под ред. А.Г, Поршнева и др. - М.: ИНФРА - М, 200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Управление проектами: зарубежный опыт / Под ред. Шапиро В.Д. - СПб.: «ДваТрИ», 200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Фатхутдинов Р.А. Стратегический менеджмент. - М.: ЗАО «Бизнес-школа «Интел-Синтез», 2007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/>
      <w:ind w:first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hanging="0"/>
      <w:jc w:val="center"/>
      <w:outlineLvl w:val="0"/>
    </w:pPr>
    <w:rPr>
      <w:rFonts w:eastAsia="SimSun;ЛОМе"/>
      <w:b/>
      <w:kern w:val="2"/>
      <w:sz w:val="36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851" w:hanging="0"/>
      <w:outlineLvl w:val="1"/>
    </w:pPr>
    <w:rPr>
      <w:rFonts w:eastAsia="SimSun;ЛОМе"/>
      <w:b/>
      <w:i/>
      <w:sz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851" w:hanging="0"/>
      <w:outlineLvl w:val="2"/>
    </w:pPr>
    <w:rPr>
      <w:rFonts w:eastAsia="SimSun;ЛОМе"/>
      <w:b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851"/>
      <w:jc w:val="both"/>
      <w:outlineLvl w:val="3"/>
    </w:pPr>
    <w:rPr>
      <w:rFonts w:eastAsia="SimSun;ЛОМе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firstLine="851"/>
      <w:jc w:val="both"/>
      <w:outlineLvl w:val="4"/>
    </w:pPr>
    <w:rPr>
      <w:rFonts w:eastAsia="SimSun;ЛОМе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851"/>
      <w:jc w:val="both"/>
      <w:outlineLvl w:val="5"/>
    </w:pPr>
    <w:rPr>
      <w:rFonts w:eastAsia="SimSun;ЛОМе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firstLine="851"/>
      <w:jc w:val="both"/>
      <w:outlineLvl w:val="6"/>
    </w:pPr>
    <w:rPr>
      <w:rFonts w:eastAsia="SimSun;ЛОМе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tyle8">
    <w:name w:val="Нижний колонтитул Знак"/>
    <w:qFormat/>
    <w:rPr>
      <w:rFonts w:eastAsia="SimSun;ЛОМе"/>
      <w:sz w:val="28"/>
      <w:lang w:eastAsia="zh-CN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eastAsia="SimSun;ЛОМе"/>
      <w:sz w:val="28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eastAsia="SimSun;ЛОМе"/>
      <w:sz w:val="28"/>
      <w:lang w:eastAsia="zh-CN"/>
    </w:rPr>
  </w:style>
  <w:style w:type="character" w:styleId="21">
    <w:name w:val="Основной текст с отступом 2 Знак"/>
    <w:qFormat/>
    <w:rPr>
      <w:rFonts w:eastAsia="SimSun;ЛОМе"/>
      <w:sz w:val="28"/>
      <w:lang w:eastAsia="zh-CN"/>
    </w:rPr>
  </w:style>
  <w:style w:type="character" w:styleId="31">
    <w:name w:val="Основной текст с отступом 3 Знак"/>
    <w:qFormat/>
    <w:rPr>
      <w:rFonts w:eastAsia="SimSun;ЛОМе"/>
      <w:sz w:val="16"/>
      <w:szCs w:val="16"/>
      <w:lang w:eastAsia="zh-CN"/>
    </w:rPr>
  </w:style>
  <w:style w:type="character" w:styleId="Style13">
    <w:name w:val="Текст сноски Знак"/>
    <w:qFormat/>
    <w:rPr>
      <w:rFonts w:eastAsia="SimSun;ЛОМе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2">
    <w:name w:val="Основной текст 3 Знак"/>
    <w:qFormat/>
    <w:rPr>
      <w:rFonts w:eastAsia="SimSun;ЛОМе"/>
      <w:sz w:val="16"/>
      <w:szCs w:val="16"/>
      <w:lang w:eastAsia="zh-CN"/>
    </w:rPr>
  </w:style>
  <w:style w:type="character" w:styleId="22">
    <w:name w:val="Основной текст 2 Знак"/>
    <w:qFormat/>
    <w:rPr>
      <w:rFonts w:eastAsia="SimSun;ЛОМе"/>
      <w:sz w:val="28"/>
      <w:lang w:eastAsia="zh-CN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SimSun;ЛОМе" w:cs="Courier New"/>
      <w:lang w:eastAsia="zh-CN"/>
    </w:rPr>
  </w:style>
  <w:style w:type="character" w:styleId="Style15">
    <w:name w:val="Текст Знак"/>
    <w:qFormat/>
    <w:rPr>
      <w:rFonts w:ascii="Courier New" w:hAnsi="Courier New" w:eastAsia="SimSun;ЛОМе" w:cs="Courier New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851"/>
      <w:jc w:val="both"/>
    </w:pPr>
    <w:rPr>
      <w:rFonts w:eastAsia="SimSun;ЛОМе"/>
      <w:sz w:val="28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851"/>
      <w:jc w:val="both"/>
    </w:pPr>
    <w:rPr>
      <w:rFonts w:eastAsia="SimSun;ЛОМе"/>
      <w:sz w:val="28"/>
      <w:lang w:eastAsia="zh-CN"/>
    </w:rPr>
  </w:style>
  <w:style w:type="paragraph" w:styleId="Style16">
    <w:name w:val="Содержание"/>
    <w:basedOn w:val="Normal"/>
    <w:next w:val="Normal"/>
    <w:qFormat/>
    <w:pPr>
      <w:spacing w:lineRule="auto" w:line="360"/>
      <w:ind w:hanging="0"/>
      <w:jc w:val="center"/>
    </w:pPr>
    <w:rPr>
      <w:rFonts w:eastAsia="SimSun;ЛОМе"/>
      <w:b/>
      <w:sz w:val="36"/>
      <w:lang w:eastAsia="zh-CN"/>
    </w:rPr>
  </w:style>
  <w:style w:type="paragraph" w:styleId="Style17">
    <w:name w:val="Таблица"/>
    <w:basedOn w:val="Normal"/>
    <w:qFormat/>
    <w:pPr>
      <w:spacing w:lineRule="atLeast" w:line="240"/>
      <w:ind w:hanging="0"/>
    </w:pPr>
    <w:rPr>
      <w:rFonts w:ascii="Arial" w:hAnsi="Arial" w:eastAsia="SimSun;ЛОМе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underscore"/>
      </w:tabs>
      <w:spacing w:lineRule="auto" w:line="360" w:before="120" w:after="0"/>
      <w:ind w:hanging="0"/>
    </w:pPr>
    <w:rPr>
      <w:rFonts w:eastAsia="SimSun;ЛОМе"/>
      <w:b/>
      <w:sz w:val="28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underscore"/>
      </w:tabs>
      <w:spacing w:lineRule="auto" w:line="360" w:before="120" w:after="0"/>
      <w:ind w:left="284" w:hanging="0"/>
    </w:pPr>
    <w:rPr>
      <w:rFonts w:eastAsia="SimSun;ЛОМе"/>
      <w:sz w:val="28"/>
      <w:lang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>
      <w:rFonts w:eastAsia="SimSun;ЛОМе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851"/>
      <w:jc w:val="both"/>
    </w:pPr>
    <w:rPr>
      <w:rFonts w:eastAsia="SimSun;ЛОМе"/>
      <w:sz w:val="28"/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rFonts w:eastAsia="SimSun;ЛОМе"/>
      <w:sz w:val="28"/>
      <w:lang w:eastAsia="zh-CN"/>
    </w:rPr>
  </w:style>
  <w:style w:type="paragraph" w:styleId="33">
    <w:name w:val="Основной текст с отступом 3"/>
    <w:basedOn w:val="Normal"/>
    <w:qFormat/>
    <w:pPr>
      <w:spacing w:lineRule="auto" w:line="360" w:before="0" w:after="120"/>
      <w:ind w:left="283" w:firstLine="851"/>
      <w:jc w:val="both"/>
    </w:pPr>
    <w:rPr>
      <w:rFonts w:eastAsia="SimSun;ЛОМе"/>
      <w:sz w:val="16"/>
      <w:szCs w:val="16"/>
      <w:lang w:eastAsia="zh-CN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ind w:firstLine="851"/>
      <w:jc w:val="center"/>
    </w:pPr>
    <w:rPr>
      <w:i/>
      <w:iCs/>
      <w:sz w:val="28"/>
    </w:rPr>
  </w:style>
  <w:style w:type="paragraph" w:styleId="Footnote">
    <w:name w:val="Footnote Text"/>
    <w:basedOn w:val="Normal"/>
    <w:pPr>
      <w:keepNext w:val="true"/>
      <w:keepLines/>
      <w:spacing w:lineRule="auto" w:line="360"/>
      <w:ind w:firstLine="851"/>
      <w:jc w:val="both"/>
    </w:pPr>
    <w:rPr>
      <w:rFonts w:ascii="Arial" w:hAnsi="Arial" w:eastAsia="SimSun;ЛОМе" w:cs="Arial"/>
      <w:sz w:val="20"/>
      <w:lang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bCs/>
      <w:i/>
      <w:iCs/>
      <w:sz w:val="28"/>
      <w:szCs w:val="24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851"/>
      <w:jc w:val="both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rFonts w:eastAsia="SimSun;ЛОМе"/>
      <w:sz w:val="28"/>
      <w:lang w:eastAsia="zh-CN"/>
    </w:rPr>
  </w:style>
  <w:style w:type="paragraph" w:styleId="Contents3">
    <w:name w:val="TOC 3"/>
    <w:basedOn w:val="Contents2"/>
    <w:next w:val="Normal"/>
    <w:pPr>
      <w:spacing w:lineRule="auto" w:line="240"/>
      <w:ind w:left="567" w:hanging="0"/>
    </w:pPr>
    <w:rPr>
      <w:rFonts w:eastAsia="Times New Roman"/>
      <w:i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0">
    <w:name w:val="Ширяев"/>
    <w:basedOn w:val="Normal"/>
    <w:qFormat/>
    <w:pPr>
      <w:spacing w:lineRule="auto" w:line="360"/>
      <w:ind w:firstLine="425"/>
      <w:jc w:val="both"/>
    </w:pPr>
    <w:rPr>
      <w:sz w:val="28"/>
    </w:rPr>
  </w:style>
  <w:style w:type="paragraph" w:styleId="Xl22">
    <w:name w:val="xl22"/>
    <w:basedOn w:val="Normal"/>
    <w:qFormat/>
    <w:pP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2">
    <w:name w:val="Рисунок"/>
    <w:basedOn w:val="Normal"/>
    <w:next w:val="Normal"/>
    <w:qFormat/>
    <w:pPr>
      <w:spacing w:lineRule="auto" w:line="360"/>
      <w:ind w:hanging="0"/>
      <w:jc w:val="center"/>
    </w:pPr>
    <w:rPr>
      <w:rFonts w:ascii="Arial" w:hAnsi="Arial" w:cs="Arial"/>
      <w:b/>
      <w:sz w:val="24"/>
    </w:rPr>
  </w:style>
  <w:style w:type="paragraph" w:styleId="Style23">
    <w:name w:val="Титульный лист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b/>
      <w:color w:val="000000"/>
      <w:sz w:val="28"/>
    </w:rPr>
  </w:style>
  <w:style w:type="paragraph" w:styleId="FR2">
    <w:name w:val="FR2"/>
    <w:qFormat/>
    <w:pPr>
      <w:widowControl/>
      <w:overflowPunct w:val="false"/>
      <w:autoSpaceDE w:val="false"/>
      <w:bidi w:val="0"/>
      <w:spacing w:before="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before="20" w:after="0"/>
      <w:jc w:val="right"/>
    </w:pPr>
    <w:rPr>
      <w:rFonts w:ascii="Arial" w:hAnsi="Arial" w:eastAsia="Times New Roman" w:cs="Arial"/>
      <w:i/>
      <w:color w:val="auto"/>
      <w:sz w:val="28"/>
      <w:szCs w:val="20"/>
      <w:lang w:val="en-US" w:bidi="ar-SA" w:eastAsia="zh-CN"/>
    </w:rPr>
  </w:style>
  <w:style w:type="paragraph" w:styleId="FR5">
    <w:name w:val="FR5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before="100" w:after="0"/>
      <w:ind w:left="80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en-US" w:bidi="ar-SA" w:eastAsia="zh-CN"/>
    </w:rPr>
  </w:style>
  <w:style w:type="paragraph" w:styleId="FR4">
    <w:name w:val="FR4"/>
    <w:qFormat/>
    <w:pPr>
      <w:widowControl/>
      <w:bidi w:val="0"/>
      <w:spacing w:lineRule="auto" w:line="300"/>
      <w:ind w:left="360" w:right="600" w:hanging="0"/>
      <w:jc w:val="right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</w:pPr>
    <w:rPr/>
  </w:style>
  <w:style w:type="paragraph" w:styleId="Index2">
    <w:name w:val="Index 2"/>
    <w:basedOn w:val="Normal"/>
    <w:next w:val="Normal"/>
    <w:pPr>
      <w:spacing w:lineRule="auto" w:line="36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360"/>
      <w:ind w:left="840" w:hanging="280"/>
    </w:pPr>
    <w:rPr/>
  </w:style>
  <w:style w:type="paragraph" w:styleId="41">
    <w:name w:val="Указатель 4"/>
    <w:basedOn w:val="Normal"/>
    <w:next w:val="Normal"/>
    <w:qFormat/>
    <w:pPr>
      <w:spacing w:lineRule="auto" w:line="360"/>
      <w:ind w:left="1120" w:hanging="280"/>
    </w:pPr>
    <w:rPr/>
  </w:style>
  <w:style w:type="paragraph" w:styleId="51">
    <w:name w:val="Указатель 5"/>
    <w:basedOn w:val="Normal"/>
    <w:next w:val="Normal"/>
    <w:qFormat/>
    <w:pPr>
      <w:spacing w:lineRule="auto" w:line="36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36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360"/>
      <w:ind w:left="1960" w:hanging="280"/>
    </w:pPr>
    <w:rPr/>
  </w:style>
  <w:style w:type="paragraph" w:styleId="8">
    <w:name w:val="Указатель 8"/>
    <w:basedOn w:val="Normal"/>
    <w:next w:val="Normal"/>
    <w:qFormat/>
    <w:pPr>
      <w:spacing w:lineRule="auto" w:line="360"/>
      <w:ind w:left="2240" w:hanging="280"/>
    </w:pPr>
    <w:rPr/>
  </w:style>
  <w:style w:type="paragraph" w:styleId="9">
    <w:name w:val="Указатель 9"/>
    <w:basedOn w:val="Normal"/>
    <w:next w:val="Normal"/>
    <w:qFormat/>
    <w:pPr>
      <w:spacing w:lineRule="auto" w:line="360"/>
      <w:ind w:left="2520" w:hanging="280"/>
    </w:pPr>
    <w:rPr/>
  </w:style>
  <w:style w:type="paragraph" w:styleId="IndexHeading">
    <w:name w:val="Index Heading"/>
    <w:basedOn w:val="Normal"/>
    <w:next w:val="Index1"/>
    <w:pPr>
      <w:spacing w:lineRule="auto" w:line="360" w:before="240" w:after="120"/>
      <w:ind w:firstLine="851"/>
      <w:jc w:val="center"/>
    </w:pPr>
    <w:rPr>
      <w:b/>
      <w:sz w:val="26"/>
    </w:rPr>
  </w:style>
  <w:style w:type="paragraph" w:styleId="Contents5">
    <w:name w:val="TOC 5"/>
    <w:basedOn w:val="Normal"/>
    <w:next w:val="Normal"/>
    <w:pPr>
      <w:spacing w:lineRule="auto" w:line="360"/>
      <w:ind w:left="840" w:firstLine="851"/>
    </w:pPr>
    <w:rPr>
      <w:sz w:val="20"/>
    </w:rPr>
  </w:style>
  <w:style w:type="paragraph" w:styleId="Contents6">
    <w:name w:val="TOC 6"/>
    <w:basedOn w:val="Normal"/>
    <w:next w:val="Normal"/>
    <w:pPr>
      <w:spacing w:lineRule="auto" w:line="360"/>
      <w:ind w:left="1120" w:firstLine="851"/>
    </w:pPr>
    <w:rPr>
      <w:sz w:val="20"/>
    </w:rPr>
  </w:style>
  <w:style w:type="paragraph" w:styleId="Contents7">
    <w:name w:val="TOC 7"/>
    <w:basedOn w:val="Normal"/>
    <w:next w:val="Normal"/>
    <w:pPr>
      <w:spacing w:lineRule="auto" w:line="360"/>
      <w:ind w:left="1400" w:firstLine="851"/>
    </w:pPr>
    <w:rPr>
      <w:sz w:val="20"/>
    </w:rPr>
  </w:style>
  <w:style w:type="paragraph" w:styleId="Contents8">
    <w:name w:val="TOC 8"/>
    <w:basedOn w:val="Normal"/>
    <w:next w:val="Normal"/>
    <w:pPr>
      <w:spacing w:lineRule="auto" w:line="360"/>
      <w:ind w:left="1680" w:firstLine="851"/>
    </w:pPr>
    <w:rPr>
      <w:sz w:val="20"/>
    </w:rPr>
  </w:style>
  <w:style w:type="paragraph" w:styleId="Contents9">
    <w:name w:val="TOC 9"/>
    <w:basedOn w:val="Normal"/>
    <w:next w:val="Normal"/>
    <w:pPr>
      <w:spacing w:lineRule="auto" w:line="360"/>
      <w:ind w:left="1960" w:firstLine="851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5:00Z</dcterms:created>
  <dc:creator>Samolet</dc:creator>
  <dc:description/>
  <cp:keywords/>
  <dc:language>en-US</dc:language>
  <cp:lastModifiedBy>Mage</cp:lastModifiedBy>
  <dcterms:modified xsi:type="dcterms:W3CDTF">2011-10-03T11:05:00Z</dcterms:modified>
  <cp:revision>2</cp:revision>
  <dc:subject/>
  <dc:title/>
</cp:coreProperties>
</file>