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Термины, относящиеся к качеству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 Общие требовани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 Ориентация на потребителя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Термины, относящиеся к качеств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качества — основные направления и цели организации в области качества, официально сформулированные высшим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олитика в области качества является элементом общей политики и утверждается высшим руко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руководство качеством (административное управление качеством) — те аспекты общей функции управления, которые определяют политику в области качества, цели и ответственность, а также осуществляют их с помощью таких средств, как планирование качества, управление качеством, обеспечение качества и улучшение качества, в рамках системы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общему руководству качеством лежат на всех уровнях управления, но управлять ими должно высшее руководство. В общее руководство качеством вовлекаются все члены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щем руководстве качеством акцент делается на экономические асп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качества — деятельность, которая устанавливает цели и требования к качеству и применению элементов системы качества.</w:t>
        <w:br/>
        <w:t>Примечание:  Планирование качества охваты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чества продукции; идентификацию, классификацию и оценку характеристик качества, а также установление целей, требований к качеству и штрафных са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правленческой и функциональной деятельности: подготовку применения системы качества, в том числе организацию и составление календарного графика; подготовку программы качества и выработку положений по улучшению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— методы и виды деятельности оперативного характера, используемые для выполнения требований к качеству.</w:t>
        <w:br/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включает методы и виды деятельности оперативного характера, направленные как на управление процессом, так и на устранение причин неудовлетворительного функционирования на всех этапах петли качества для достижения экономической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йствия по управлению качеством и обеспечению качества взаимосвяз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— все планируемые и систематически осуществляемые виды деятельности в рамках системы качества, а также подтверждаемые (если это требуется), необходимые для создания достаточной уверенности в том, что объект будет выполнять требования к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как внешние, так и внутренние цели обеспечения качества: а) внутреннее обеспечение качества: в рамках организации обеспечение качества создает уверенность руководства: б) внешнее обеспечение качества: в контрактных или других ситуациях обеспечения качества создает уверенность у потребителя или друг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йствия по управлению качеством и обеспечению качества взаимосвяз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ования к качеству не отражают полностью потребности пользователя, обеспечение качества может не создать достаточной увер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качества — совокупность организационной структуры, методик, процессов и ресурсов, необходимых для осуществления общего руководства качеством. 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системы качества должны соответствовать целям в област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ачества организации предназначена, прежде всего, для удовлетворения внутренних потребностей управления организацией. Она шире, чем требования определенного потребителя, который оценивает только ту часть системы качества, которая относится к эт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ребованиями контракта или обязательными предписаниями по проведению оценки качества может быть затребовано наглядное доказательство применения определенных элементов системы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общее руководство качеством — подход к управлению организацией, нацеленной на качество, основанный на участии всех ее членов и направленный на достижение долгосрочного успеха путем удовлетворения требований потребителя и выгоды для членов организации и общества. Примеч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члены означает персонал во всех подразделениях и на всех уровнях организационн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е и настойчивое руководство со стороны высшей администрации, обучение и подготовка всех членов организации являются существенным моментом для успешной реализации приведен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общем руководстве качеством концепция качества имеет отношение к достижению всех целе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ыгоды для общества» подразумевают выполнение требований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otal quality management (TQM) ( всеобщее руководство качеством) или его составные части иногда называют «total quality» («всеобщее качество»), CWQC» (company wide quality control) («управление качеством в масштабах компании») «TQC» (total quality control) («всеобщее управление качеством»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качества — мероприятия, предпринимаемые повсюду в организации с целью повышения эффективности и результативности деятельности и процессов для получения выгоды как для организации, так и для ее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—документ, излагающий политику в области качества и описывающий систему качеств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 может охватывать всю деятельность организации или только ее часть. Наименование и область деятельности определенного руководства отражают сферу е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 обычно содержит или, по крайней мере, ссыла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итику в области кач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, полномочия и взаимоотношения персонала, который осуществляет руководство, исполняет, проверяет или анализирует работу, влияющую на каче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ки системы качества и инструкц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по пересмотру и корректировке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 может различаться по объему и формату с учетом потребностей организации. Оно может состоять из нескольких документов. И в зависимости от назначения руководства оно иногда называется “руководство по обеспечению качества” или “руководство по административному управлению качество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ачества — документ, регламентирующий конкретные меры в области качества, ресурсы и последовательность деятельности, относящейся к специфической продукции, проекту или контр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ачества обычно содержит ссылки на части руководства по качеству, применяемые к отдельным случа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назначения программы она иногда называется «программа обеспечения качества” или “программа административного управления качест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— документ, устанавливающий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типа технических условий следует использовать определитель, такой, как технические условия на продукцию, технические условия на испы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должны иметь ссылки или включать схемы и другую соответствующую документацию и указывать способы и критерии, посредством которых может быть осуществлена проверка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— документ, представляющий объективное доказательство о проделанной работе или достигнутых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качества предоставляет объективное доказательство степени выполнения требований к качеству (например, протокол качества продукции) или свидетельство эффективности работы отдельного элемента системы качества (например, протокол системы кач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протоколов качества, в частности, является подтверждение, прослеживаем ость, предупреждающие и корректирующие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может быть в письменном виде или в форме информации, хранящейся в блоке памяти ЭВ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1 Общие треб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ение международного стандарта может быть использовано организацией для демонстрации ее способности удовлетворить требования заказчика к продукции или услугам и для оценки этой способности внутренними или внешними сто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о отмечается то, что требования к системе менеджмента качества, содержащиеся в настоящем международном стандарте, являются дополнением к техническим требованиям, установленным на продукцию или услу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и внедрение системы менеджмента качества в конкретной организации зависит от ее собственных потребностей, специфических целей, выпускаемой продукции и/или оказываемых услуг, процессов и сложившейся практике работы. Целью настоящего международного стандарта не является внедрение унифицированных систем менеджмента ка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также отметить, что организация не обязана изменять структуру своей системы менеджмента качества и/или ее документацию для того, чтобы привести ее в соответствие со структурой настоящего международного стандарта. Документацию системы менеджмента качества организации следует определить таким образом, как это подходит для ее соб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ям, выполнившим требования настоящего международного стандарта и желающим продолжить развитие своих систем менеджмента качества сверх требований о соответствии продукции и/или услуг, следует дополнительно рассмотреть руководящие указания, содержащиеся в ИСО 9004:2000 «Системы менеджмента качества – Руководство по улучшению де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ая деятельность или операция, которая получает что-то «на входе» и превращает это в нечто «на выходе», может быть рассмотрена как процесс. Практически вся деятельность и операции, связанные с продукцией и/или услугами, являются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функционирования организаций необходимо, чтобы они определили и управляли целым рядом взаимосвязанных процессов. Часто «выход» одного процесса будет непосредственным «входом» для следующего процесса. Систематическая идентификация и управление различными процессами, реализуемыми внутри организации, и, в особенности, взаимосвязь между такими процессами могут быть названы в управлении как подход, основанный на процессах, или «процессуальный подход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й стандарт поощряет применение процессуального подхода в управлении организацией и ее процессами, а также рассматривает его как способ быстрого выявления и реализации возможностей для улуч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ребования к системе менеджмента качества, установленные настоящим международным стандартом, концептуально представлены на рис. 1 в виде «процессуальной модели». Модель в графическом виде показывает интеграцию содержания четырех основных разделов настоящего международного стандарта – 5, 6, 7 и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ссуальная модель, представленная на рис. 1, не имеет целью отразить процессы в деталях. Вместе с тем, все требования к системе менеджмента качества по достижению соответствия продукции или услуги могут быть размещены внутри этой мод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рис. 1 – это модель всего набора процессов системы менеджмента качества, она также способна показать взаимосвязь между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требования к руководству установлены в разделе «Ответственность руководства» (см. раздел 5); необходимые ресурсы определяются и используются в соответствии с разделом «Управление ресурсами» (раздел 6); процессы разрабатываются и внедряются в соответствии с разделом «Выпуск продукции и/или оказание услуги» (раздел 7); результаты измеряются, анализируются и улучшаются с помощью раздела «Измерения, анализ и улучшения» (раздел 8). «Анализ со стороны руководства» (раздел 5.7.) обеспечивает обратную связь с «Ответственностью руководства» для изменения полномочий и инициирования улуч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примера процессов создания продукции или оказания услуг, модель подчеркивает тот факт, что заказчики и другие заинтересованные стороны играют значительную роль в процессе установления входных требований. После этого по отношению ко всем процессам, необходимым для создания необходимой продукции и/или оказания необходимой услуги, применяется управление процессом и проводится проверка «выхода». Измерение степени удовлетворенности заказчика и других заинтересованных сторон используется в качестве обратной связи для оценки и признания того, что требования заказчика были выполнен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114300</wp:posOffset>
                </wp:positionV>
                <wp:extent cx="33921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/>
                            </w:pPr>
                            <w:r>
                              <w:rPr/>
                              <w:t>СИСТЕМА МЕНЕДЖМЕНТА 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РЫВНОЕ УЛУЧ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7.1pt;height:36.7pt;mso-wrap-distance-left:9.05pt;mso-wrap-distance-right:9.05pt;mso-wrap-distance-top:0pt;mso-wrap-distance-bottom:0pt;margin-top:9pt;mso-position-vertical-relative:text;margin-left:87.4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/>
                      </w:pPr>
                      <w:r>
                        <w:rPr/>
                        <w:t>СИСТЕМА МЕНЕДЖМЕНТА 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РЫВНОЕ УЛУЧ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635</wp:posOffset>
                </wp:positionH>
                <wp:positionV relativeFrom="paragraph">
                  <wp:posOffset>445135</wp:posOffset>
                </wp:positionV>
                <wp:extent cx="1280160" cy="457200"/>
                <wp:effectExtent l="24130" t="0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2600">
                          <a:off x="0" y="0"/>
                          <a:ext cx="1280160" cy="457200"/>
                        </a:xfrm>
                        <a:custGeom>
                          <a:avLst/>
                          <a:gdLst>
                            <a:gd name="textAreaLeft" fmla="*/ 126720 w 725760"/>
                            <a:gd name="textAreaRight" fmla="*/ 526320 w 7257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05pt;margin-top:35.05pt;width:100.75pt;height:35.95pt;mso-wrap-style:none;v-text-anchor:middle;rotation:26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41605</wp:posOffset>
                </wp:positionV>
                <wp:extent cx="3749040" cy="3017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0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11.15pt;width:295.1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4380</wp:posOffset>
                </wp:positionH>
                <wp:positionV relativeFrom="paragraph">
                  <wp:posOffset>144780</wp:posOffset>
                </wp:positionV>
                <wp:extent cx="156337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ветст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ко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36.7pt;mso-wrap-distance-left:9.05pt;mso-wrap-distance-right:9.05pt;mso-wrap-distance-top:0pt;mso-wrap-distance-bottom:0pt;margin-top:11.4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ветств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56845</wp:posOffset>
                </wp:positionV>
                <wp:extent cx="15544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.35pt" to="159.7pt,12.35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0960</wp:posOffset>
                </wp:positionV>
                <wp:extent cx="466090" cy="2843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43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23.9pt;mso-wrap-distance-left:9.05pt;mso-wrap-distance-right:9.05pt;mso-wrap-distance-top:0pt;mso-wrap-distance-bottom:0pt;margin-top:4.8pt;mso-position-vertical-relative:text;margin-left:1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60960</wp:posOffset>
                </wp:positionV>
                <wp:extent cx="466090" cy="2843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43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223.9pt;mso-wrap-distance-left:9.05pt;mso-wrap-distance-right:9.05pt;mso-wrap-distance-top:0pt;mso-wrap-distance-bottom:0pt;margin-top:4.8pt;mso-position-vertical-relative:text;margin-left:411.4pt;mso-position-horizontal-relative:text">
                <v:textbox>
                  <w:txbxContent>
                    <w:p>
                      <w:pPr>
                        <w:pStyle w:val="Heading5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  <w:p>
                      <w:pPr>
                        <w:pStyle w:val="Heading6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9020</wp:posOffset>
                </wp:positionH>
                <wp:positionV relativeFrom="paragraph">
                  <wp:posOffset>152400</wp:posOffset>
                </wp:positionV>
                <wp:extent cx="374650" cy="2386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3863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.5pt;height:187.9pt;mso-wrap-distance-left:9.05pt;mso-wrap-distance-right:9.05pt;mso-wrap-distance-top:0pt;mso-wrap-distance-bottom:0pt;margin-top:12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3855</wp:posOffset>
                </wp:positionH>
                <wp:positionV relativeFrom="paragraph">
                  <wp:posOffset>62230</wp:posOffset>
                </wp:positionV>
                <wp:extent cx="365760" cy="365760"/>
                <wp:effectExtent l="29210" t="23495" r="1079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3800"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3333" stroked="t" o:allowincell="f" style="position:absolute;margin-left:128.65pt;margin-top:4.9pt;width:28.75pt;height:28.75pt;mso-wrap-style:none;v-text-anchor:middle;rotation:39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26">
                <wp:simplePos x="0" y="0"/>
                <wp:positionH relativeFrom="column">
                  <wp:posOffset>3674745</wp:posOffset>
                </wp:positionH>
                <wp:positionV relativeFrom="paragraph">
                  <wp:posOffset>73025</wp:posOffset>
                </wp:positionV>
                <wp:extent cx="457200" cy="365760"/>
                <wp:effectExtent l="32385" t="26670" r="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457200" cy="3657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333333" stroked="t" o:allowincell="f" style="position:absolute;margin-left:289.35pt;margin-top:5.7pt;width:35.95pt;height:28.75pt;mso-wrap-style:none;v-text-anchor:middle;rotation:328" type="_x0000_t68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76200</wp:posOffset>
                </wp:positionV>
                <wp:extent cx="374650" cy="220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0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.5pt;height:173.5pt;mso-wrap-distance-left:9.05pt;mso-wrap-distance-right:9.05pt;mso-wrap-distance-top:0pt;mso-wrap-distance-bottom:0pt;margin-top:6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9980</wp:posOffset>
                </wp:positionH>
                <wp:positionV relativeFrom="paragraph">
                  <wp:posOffset>635</wp:posOffset>
                </wp:positionV>
                <wp:extent cx="119761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36.7pt;mso-wrap-distance-left:9.05pt;mso-wrap-distance-right:9.05pt;mso-wrap-distance-top:0pt;mso-wrap-distance-bottom:0pt;margin-top:0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340</wp:posOffset>
                </wp:positionH>
                <wp:positionV relativeFrom="paragraph">
                  <wp:posOffset>635</wp:posOffset>
                </wp:positionV>
                <wp:extent cx="165481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рение, анализ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уч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36.7pt;mso-wrap-distance-left:9.05pt;mso-wrap-distance-right:9.05pt;mso-wrap-distance-top:0pt;mso-wrap-distance-bottom:0pt;margin-top:0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рение, анализ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уч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770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95pt" to="382.9pt,0.95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76835" distR="114935" simplePos="0" locked="0" layoutInCell="0" allowOverlap="1" relativeHeight="24">
                <wp:simplePos x="0" y="0"/>
                <wp:positionH relativeFrom="column">
                  <wp:posOffset>1276350</wp:posOffset>
                </wp:positionH>
                <wp:positionV relativeFrom="paragraph">
                  <wp:posOffset>31750</wp:posOffset>
                </wp:positionV>
                <wp:extent cx="365760" cy="182880"/>
                <wp:effectExtent l="0" t="38100" r="5080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4200">
                          <a:off x="0" y="0"/>
                          <a:ext cx="36576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00.45pt;margin-top:2.45pt;width:28.75pt;height:14.35pt;mso-wrap-style:none;v-text-anchor:middle;rotation:333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5">
                <wp:simplePos x="0" y="0"/>
                <wp:positionH relativeFrom="column">
                  <wp:posOffset>367538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48895" r="16510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1400">
                          <a:off x="0" y="0"/>
                          <a:ext cx="36576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89.35pt;margin-top:2.15pt;width:28.75pt;height:21.55pt;mso-wrap-style:none;v-text-anchor:middle;rotation:41" type="_x0000_t68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7625</wp:posOffset>
                </wp:positionH>
                <wp:positionV relativeFrom="paragraph">
                  <wp:posOffset>301625</wp:posOffset>
                </wp:positionV>
                <wp:extent cx="7315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ых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3.75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вых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34925</wp:posOffset>
                </wp:positionV>
                <wp:extent cx="2194560" cy="914400"/>
                <wp:effectExtent l="13335" t="508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custGeom>
                          <a:avLst/>
                          <a:gdLst>
                            <a:gd name="textAreaLeft" fmla="*/ 0 w 1244160"/>
                            <a:gd name="textAreaRight" fmla="*/ 1244520 w 124416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silver" stroked="t" o:allowincell="f" style="position:absolute;margin-left:138.15pt;margin-top:2.75pt;width:172.75pt;height:71.95pt;mso-wrap-style:none;v-text-anchor:middle" type="_x0000_t5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3145</wp:posOffset>
                </wp:positionH>
                <wp:positionV relativeFrom="paragraph">
                  <wp:posOffset>126365</wp:posOffset>
                </wp:positionV>
                <wp:extent cx="1354455" cy="8674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дание 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/или оказание услуг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68.3pt;mso-wrap-distance-left:9.05pt;mso-wrap-distance-right:9.05pt;mso-wrap-distance-top:0pt;mso-wrap-distance-bottom:0pt;margin-top:9.9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дание 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/или оказание услуг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6330</wp:posOffset>
                </wp:positionH>
                <wp:positionV relativeFrom="paragraph">
                  <wp:posOffset>126365</wp:posOffset>
                </wp:positionV>
                <wp:extent cx="640080" cy="2743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вх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95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вх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0105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15pt" to="174.1pt,1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065</wp:posOffset>
                </wp:positionH>
                <wp:positionV relativeFrom="paragraph">
                  <wp:posOffset>141605</wp:posOffset>
                </wp:positionV>
                <wp:extent cx="64008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1.15pt" to="361.3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141605</wp:posOffset>
                </wp:positionV>
                <wp:extent cx="0" cy="7315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15pt" to="361.35pt,68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920</wp:posOffset>
                </wp:positionH>
                <wp:positionV relativeFrom="paragraph">
                  <wp:posOffset>248285</wp:posOffset>
                </wp:positionV>
                <wp:extent cx="1645920" cy="975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 менеджмента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6.8pt;mso-wrap-distance-left:9.05pt;mso-wrap-distance-right:9.05pt;mso-wrap-distance-top:0pt;mso-wrap-distance-bottom:0pt;margin-top:19.55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стема менеджмента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299085</wp:posOffset>
                </wp:positionV>
                <wp:extent cx="2152015" cy="3232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23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я/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9.45pt;height:25.45pt;mso-wrap-distance-left:9.05pt;mso-wrap-distance-right:9.05pt;mso-wrap-distance-top:0pt;mso-wrap-distance-bottom:0pt;margin-top:23.5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я/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35pt" to="411.7pt,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1. Модель процесса менеджмента ка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й стандарт был разработан таким образом, чтобы он мог быть сравнимым с другими стандартами на системы менеджмента, получившими международное признание. Он придерживается общих принципов систем менеджмента с такими стандартами, как ИСО 14001 «Системы менеджмента охраны окружающей среды – Требования и руководство по применению». Предлагается, чтобы общие положения этих двух серий стандартов (в целом или частично) могли быть внедрены в организации общим образом без излишнего дублирования или создания ситуации, в которой указанные требования противоречили бы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ий международный стандарт не ссылается и не включает в себя требования, относящиеся к аспектам других систем менеджмента, таких как менеджмент охраны окружающей среды, сохранение здоровья и менеджмент безопасности или финансовый менеджмент. Вместе с тем у различных систем менеджмента могут быть общие требования, и настоящий международный стандарт не препятствует организации в объединении в будущем подобных частей систем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системе менеджмента качества, установленные в настоящем международном стандарте, не были разработаны независимо от существующих требований к системам менеджмента. В некоторых случаях становится возможным удовлетворить эти требования за счет адаптации документации существующей системы менеджмента. Вместе с тем, применение различных целей в системе менеджмента может меняться в зависимости от конкретных целей и различных заинтересованных стор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должна установить и управлять процессами, необходимыми для обеспечения уверенности в том, что продукция и/или услуга соответствуют требованиям заказчика. В качестве способа внедрения и демонстрации установленных процессов организация должна создать систему менеджмента качества, основываясь на требованиях настоящего международного стандарта. Система менеджмента качества должна быть внедрена, поддерживаться в рабочем состоянии и подвергаться улучшениям со стороны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должна подготовить процедуры системы менеджмента качества, которые описывают процессы, необходимые для внедрения системы менеджмента качества. Масштаб и глубина процедур должна определяться такими факторами как размер и тип организации, сложность и взаимосвязь процессов, применяемые методы, а также квалификация и степень подготовки персонала, участвующего в выполнении работ. Они должны включ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есистемные процедуры, которые описывают деятельность, необходимую для внедрения системы менеджмента каче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) процедуры, описывающие последовательность и внутреннее содержание процессов, необходимых для обеспечения уверенности в соответствии продукции и/или услуги установлен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c) инструкции, описывающие операционную деятельность и управление процессам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1 Ориентация на потреби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ация на потребителей призвана обеспечить осознание всеми работниками компании того, что качество - это проблема первой категории важности и только ее успешное решение может удовлетворить ожидания потребителей производимой продукции (услуг). Работники должны осознать и то, что при проведении сертификации системы менеджмента качества будет проверяться как ее соответствие установленным требованиям, так и результативность, оцениваемая в основном по степени удовлетворенности потребителей. Причем оценка и повышение результативности этой системы, сказал докладчик, должны войти в число главных цел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зу: "Потребитель всегда прав" - можно повторять с широкой улыбкой на лице, и в тоже время плеваться в темном углу после очередных разборок с потребителем. Но, "полюбить" клиента всей душой, и по настоящему, искренне думать о его проблемах и потребностях - это еще половина дела. Необходимо осознать, что требования и "прихоти" потребителя (и не только их сегодняшнее состояние, но и тенденции развития этих понятий в будущем) являются главным вектором, указывающим ВАШЕ направление развития. Это направление необходимо сформулировать в виде организационных и технических решений, внедрять с энтузиазмом, опережая конкурентов на нелегком пути удовлетворения растущих потребностей клиентов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ин О.И. “Сертификация средств измерений электросвязи. “Метрология и измерительная техника в связи” № 3, 1998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ин О.И., Д.А. Подберезин. О сертификации средств измерений электросвязи. “Технология и средства связи” № 4, 1998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фиц И.М. Основы стандартизации, метрологии и управление качеством товаров. – М.: Экономика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 Основы сертификации. – М.: ОПКРТ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лова С.С. Основы сертификации. – М.: ОЦПКРТ,2004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фиц И.М. Основы стандартизации, метрологии и управление качеством товаров. – М.: Экономика, 2003. С. 177.</w:t>
      </w:r>
    </w:p>
  </w:footnote>
  <w:footnote w:id="3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иколаева М.А. Основы сертификации. – М.: ОПКРТ, 2001. С. 106.</w:t>
      </w:r>
    </w:p>
  </w:footnote>
  <w:footnote w:id="4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урин О.И., Д.А. Подберезин. О сертификации средств измерений электросвязи. “Технология и средства связи” № 4, 1998. С. 88.</w:t>
      </w:r>
    </w:p>
  </w:footnote>
  <w:footnote w:id="5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урин О.И. “Сертификация средств измерений электросвязи. “Метрология и измерительная техника в связи” № 3, 1998. С. 102-103. </w:t>
      </w:r>
    </w:p>
  </w:footnote>
  <w:footnote w:id="6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ыгалова С.С. Основы сертификации. – М.: ОЦПКРТ,2004. С. 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4:00Z</dcterms:created>
  <dc:creator>Юра</dc:creator>
  <dc:description/>
  <cp:keywords/>
  <dc:language>en-US</dc:language>
  <cp:lastModifiedBy>Mage</cp:lastModifiedBy>
  <cp:lastPrinted>2006-03-23T10:57:00Z</cp:lastPrinted>
  <dcterms:modified xsi:type="dcterms:W3CDTF">2011-10-03T11:04:00Z</dcterms:modified>
  <cp:revision>2</cp:revision>
  <dc:subject/>
  <dc:title>Содержание</dc:title>
</cp:coreProperties>
</file>