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ЕМА: Совершенствование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ИТ-инфраструктуры предприятия ОАО «Гранит</w:t>
        <w:noBreakHyphen/>
        <w:t>М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управление любой деятельностью невозможно без анализа большого объема информации и ее обработки с помощью компьюте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ычислительной техники в различных областях деятельности человека прошло большой путь, который определялся не только развитием собственно техники и, но и развитием принципов и методов обработки информации как с точки зрения областей применения, так и с точки зрения широты использ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созданием в 80-х годах персональных компьютеров произошло не только увеличение компьютеризированных рабочих мест, а, что более важно, изменение требований к программному обеспечению, которое использовалось в сфере управления и других. Программное обеспечение теперь не должно требовать специально подготовленного оператора и должно быть понятно специалисту в предметной области, который пользуется компьютером, как инструмент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ая технология (далее ИТ) – это комплекс взаимосвязанных, научных, технологических, инженерных дисциплин, изучающих методы эффективной организации труда людей, занятых обработкой и хранением информации; вычислительную технику и методы организации и взаимодействия с людьми и производственным оборудованием, их практические приложения, а также связанные со всем этим социальные, экономические и культурные проблемы. Сами информационные технологии требуют сложной подготовки, больших первоначальных затрат и наукоемкой техн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нению американского специалиста в области управления Г. Поппеля, под информационными технологиями (ИТ) следует понимать использование вычислительной техники и систем связи для создания, сбора, передачи, хранения, обработки информации для всех сфер обществен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ущее состояние ИТ-инфраструктур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 предприятия: Общество с ограниченной ответственностью (ОАО) «Гранит</w:t>
        <w:noBreakHyphen/>
        <w:t xml:space="preserve">М», основанное в 1997 году на базе Колчеданского мраморного карьера. В 1999 году перепрофилировано из сырье перерабатывающей фирмы в предприятие по производству изделий из мрамора, гранита и песчаника, а также тротуарной плитки и бетонных блоков. Основной продукцией является тротуарная плитка и дорожное покрытие, асфальтомонолит по западногерманской технологии </w:t>
      </w:r>
      <w:r>
        <w:rPr>
          <w:color w:val="000000"/>
          <w:sz w:val="28"/>
          <w:szCs w:val="28"/>
          <w:lang w:val="en-US"/>
        </w:rPr>
        <w:t>SQI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й момент на предприятии заняты основной деятельностью 64 человека, вспомогательные цеха и службы – 39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АО «Гранит-М» поставляет свою продукцию по всей территории Свердловской области, а также Курганской, Челябинской и Тюменской обл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ридический адрес: Свердловская область, г. Каменск-Уральский, 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ая Рабочая, 7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ую структуру ОАО «Гранит</w:t>
        <w:noBreakHyphen/>
        <w:t>М» можно охарактеризовать как линейно-функциональную, а по характеру как административно-команд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яет общее руководств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 посредством подчиненных ему служ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 директора по финансовым вопрос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бщее планирование экономической и финансовой политик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подчинении находится ряд от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ухгалтерия. Ведение бухгалтерской отчет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нансовый отдел. Управление финансовыми потоками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аново-экономический отдел (ПЭО). Расчет и планирование производственных затрат, расчет себестоимости и цен на продукцию,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чальник службы снабжения и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загрузку производства заказами, закупку технологических и вспомогательных материалов, оборудования, рекламу деятельности предприятия. Ему подчиняются следующие отде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дел закупок. Обеспечение завода сырьем, материалами, оборудованием на основе заявок в службу лог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дел продаж. Обеспечение завода заказами, проведение переговоров, заключение договоров, ценовая поли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ьник цеха по производству асфальтомонол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подчинении наход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ужба АХ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ая л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Мастер цеха по производству тротуарной пли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 за своевременное выполнение плана и контроль за качеством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подчинении находятся 2 бригады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чальник цеха по производству изделий из гранита, мрамора и песча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подчинении находятся художественный отдел, отвечающий за проектирование и изготовление сложных индивидуальных заказов и служба по изготовлению и монтажу изделий из гранита, мрамора и песча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Начальник службы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контроль за охраной предприятия, безопасностью сотрудников предприятия и сохранностью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-служба отсутствует; для выполнения обязанностей ИТ-службы привлекаются сотрудники сторонних организаций (КОМ-ЛАЙН, Уралтелеком, УралСвязьИнфор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на предприятии 1 сервер, </w:t>
      </w:r>
      <w:r>
        <w:rPr>
          <w:color w:val="000000"/>
          <w:sz w:val="28"/>
        </w:rPr>
        <w:t>операционная система: MS Windows 98/Me, MS Windows NT 4.0/2000/XP/Server 2003. Всего на предприятии 12 компьютеров с установленными на них ОС Windows X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поставщиком компьютерного оборудования для предприятия является компания</w:t>
      </w:r>
      <w:r>
        <w:rPr>
          <w:color w:val="000000"/>
          <w:sz w:val="28"/>
          <w:szCs w:val="28"/>
        </w:rPr>
        <w:t xml:space="preserve"> КОМ-ЛАЙН. Во втором квартале 2009 года обновлено 74% имеющихся компьютеров. Закупка оборудования производилась посредствам безналичного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я, отделы снабжения и сбыта используют в своей работе информационную систему 1С: Бухгалте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оставщик программного обеспечения компания КОМ-ЛАЙ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сайт предприятия отсутствует. Интернет-провайдер предприятия ОАО УралСвязьИн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омпьютерной подготовки руководителей предприятия оценивается как уверенный пользо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пень соответствия ИТ-инфраструктуры бизнес-задачам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снащено современными информационными системами в основных подразделениях на низком уровне. Цех реализации готовой продукции в основном использует устаревшую систему контроля и учета. Отгрузка готовой продукции, получение сырья и расходных материалов производится практически вручную, путем заполнения бумажн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омпьютерной подготовки персонала подразделений слабый, большинство сотрудников имеют начальный уровень компьютерной подгот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Т-службы, ее главные проблемы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й момент ИТ-служба предприятия ОАО «Гранит</w:t>
        <w:noBreakHyphen/>
        <w:t xml:space="preserve">М» находится в зачаточном состоянии. Руководство предприятия ставит прерогативной целью развитие ИТ-службы, намечается выделение средств на организацию отдельного подразделения (службы), насыщение кадрами, выделение необходимого оборудования, рабочих площадей, закупка современного программного обеспечения. Провести обучение сотрудников работе с новым программным обеспечением, произвести увеличение рабочих компьютеров, серверов, установка внутренней сети, разработка собственного веб-сайта предприятия с привлечение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noBreakHyphen/>
        <w:t>менедж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урирующих фирм соответствующего масштаба в нашем городе нет, информация об их ИТ-службах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, поставленные руководством предприятия перед ИТ-служб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набор персонала в ИТ-службу на конкурс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нутреннюю локальную се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отдельное помещение для серверной с увеличением имеющейся ем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замену программного обеспечения на более современн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доступ интернет отделу реализации и сбыта, художественному отделу, бухгалтерии (для удобства заполнения налоговых деклараций, для размещения объявлений о найме на работу, размещения рекламы и д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собственный веб-сайт, для чего привлечь веб-дизайнеров, программист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зрелости ИТ-инфраструктуры предприятия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 мнению аналитиков, в типичном случае более 70% ИТ-бюджета расходуется на поддержку инфраструктуры – серверов, операционных систем, накопители и сети. К этой сумме нужно еще добавить затраты на модернизацию и управление настольными компьютерами и мобильными устройствами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ие организации, сознавая, насколько важно оптимизировать ИТ-инфраструктуру и сделать ее эффективной с экономической точки зрения, пытались рационализировать свои инфраструктуры за счет консолидации центров обработки данных, стандартизации настольных компьютеров, внедрения передового опыта эксплуатации информационных технологий и т.д. Взятые по отдельности, эти инициативы не дают долговременного эффекта. Чтобы его добиться, нужно хорошо представлять уровень зрелости ИТ-инфраструктуры и ее взаимосвязь с потребностями и общей стратегией бизнеса.</w:t>
      </w:r>
    </w:p>
    <w:p>
      <w:pPr>
        <w:pStyle w:val="Mai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оптимизации инфраструктуры (Infrastructure Optimization Model) от Microsoft помогает организациям понять и впоследствии улучшить состояние ИТ-инфраструктуры, а также получить представление о том. каких затрат она требует, каков уровень ее безопасности и гибкости в эксплуатации. Радикальной экономии можно добиться за счет перехода от неуправляемой среды к динамичной. Степень безопасности повышается с высокой уязвимости при базовом (Basic) уровне зрелости ИТ-инфраструктуры до проактивного противодействия угрозам при более высоких уровнях зрелости. Аналогично совершенствуется управление ИТ-инфраструктурой: необходимые операции выполняются не вручную, а с высокой степенью автоматизации и не в ответ на проявившиеся проблемы, а с работой на опережение, чтобы такие проблемы вообще не возникали. Microsoft и ее партнеры могут предоставить технологии, процессы и процедуры, помогающие оптимизировать инфраструктуру. Способность организации-заказчика эффективно использовать новые технологии для увеличения своих доходов и гибкости в бизнесе заметно возрастает по мере перехода от базового уровня зрелости ИТ-инфраструктуры к динамическому (Dynamic), который открывает бизнесу новые возможности.</w:t>
      </w:r>
    </w:p>
    <w:p>
      <w:pPr>
        <w:pStyle w:val="Mai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 Microsoft и используя модель оптимизации, заказчик может быстро понять стратегическую выгоду и преимущества для бизнеса от перехода с «базового» уровня зрелости ИТ-инфраструктуры (при котором она обычно считается основной статьей расходов) к более динамичному, где ее ценность для бизнеса четко понятна и ИТ-инфраструктура рассматривается как стратегический актив, способствующий эффективному ведению бизнеса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дель оптимизации инфраструктуры создана Microsoft с использованием передового опыта, накопленного как индустрией, так и самой Microsoft. Она основана на модели зрелости инфраструктуры (Infrastructure Maturity Model) от Gartner и модели зрелости архитектуры (Architecture Maturity Model) от MIT. Главная цель, стоявшая перед Microsoft при разработке модели оптимизации инфраструктуры, заключалась в том, чтобы найти простой и гибкий способ применения этих моделей, который можно было бы легко задействовать в качестве эталонного теста для определения технических возможностей инфраструктуры и ее ценности для бизнеса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ый шаг в применении этой модели на практике – оценка уровня зрелости ИТ-инфраструктуры организации в терминах данной модели, а следующий – планирование пути развития инфраструктуры для достижения нужного уровня ее зрел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-инфраструктура базового уровня зрелости характеризуется наличием большого количества процессов, выполняемых вручную, минимальной централизацией управления, отсутствием (или непродуманностью) стандартов и политик безопасности, резервного копирования, управления образами систем, а также несоблюдением других стандартов ИТ. В организации нет четкого понимания деталей существующей инфраструктуры и знания того, какая тактика ее модернизации даст наибольший эффек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способность приложений и служб в целом неизвестна из-за отсутствия подходящих инструментов и ресурсов. Механизма обмена накопленными знаниями между отделами нет. Организациям с базовым уровнем инфраструктуры крайне сложно управлять своими средами, их расходы на управление персональными компьютерами и серверами чрезвычайно высоки, они легко уязвимы перед любыми угрозами безопасности, а бизнес получает от ИТ очень малую выгоду. Любые обновления или развертывание новых приложений/ служб требуют больших усилий и затра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и с базовым уровнем зрелости инфраструктуры получают значительный выигрыш при переходе на стандартизированный уровень (Standardized), радикально уменьшая расходы за счет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и стандартов и политик, а также стратегии их применения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нижения рисков, связанных с безопасностью, за счет создания эшелонированной обороны (это подход к обеспечению безопасности на нескольких уровнях: по периметру сети и на уровнях серверов, персональных компьютеров и приложений)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матизации многих ручных и длительно выполняемых операций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я передового опыта (библиотеки IT Infrastructure Library, SANS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фраструктуре стандартизированного уровня появляются четко определенные точки управления благодаря применению стандартов и политик администрирования настольных компьютеров и серверов, правилам подключения машин к сети, управления ресурсами на основе Active Directory, политикам безопасности и управлению доступом. Организации с инфраструктурой уровня Standardized эффективно используют преимущества базовых стандартов и политик, но все еще реагируют на проблемы, только когда они уже явно проявились. Обновления или развертывание новых приложений / служб требуют обычно умеренных усилий и затрат (расходы иногда могут быть по-прежнему достаточно высокими). Однако в таких организациях уже есть достаточно внятная база инвентарной информации об аппаратно-программном обеспечении, и они начинают управлять лицензиями. Защита от внешних угроз усиливается благодаря блокированию периметра сети, но внутренняя безопасность пока оставляет желать лучш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 со стандартизированным уровнем инфраструктуры выигрывают от перехода на рационализированный уровень, получая гораздо больший контроль над инфраструктурой, а также политики и процессы для упреждающего реагирования на различные ситуации – от изменения рыночной конъюнктуры до стихийных б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уровне зрелости ИТ-инфраструктуры предприятия затраты на управление настольными компьютерами и серверами сводятся к минимуму, а процессы и политики начинают играть важную роль в поддержке и расширении бизнеса. В защите основное внимание уделяется профилактическим мерам, и на любые угрозы безопасности организация реагирует быстро и предсказуе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азвертывания по принципу «Zero touch» (полностью автоматизированное развертывание, с минимальным участием операторов) минимизирует расходы, время установки обновлений и вероятность технических проблем. Количество образов систем (images) минимально, и процесс управления настольными компьютерами требует совсем небольших усилий. В организации создана база данных с исчерпывающей информацией об аппаратно-программном обеспечении, поэтому закупаются лишь те лицензии и компьютеры, которые действительно нуж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в динамического уровня, ИТ-инфраструктура с рационализированным уровнем дает массу преимуществ: организация становится способной к внедрению новых или альтернативных технологий, необходимых для решения новых бизнес-задач или целей, выигрыш от достижения которых значительно перевешивает дополнитель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с ИТ-инфраструктурой, достигшей динамического уровня зрелости, существует полное понимание стратегической ценности этой инфраструктуры, которая помогает эффективно вести бизнес и постоянно опережать конкурентов. Все расходы под полным контролем, пользователям доступны необходимые в их работе данные, на каких бы серверах они ни находились, организована эффективная совместная работа на уровне как сотрудников, так и отделов, а мобильные пользователи получают практически тот же уровень обслуживания, что и в офи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полностью автоматизированы и зачастую включены непосредственно в ИТ-системы, что позволяет управлять этими системами в соответствии с потребностями бизнеса. Дополнительные инвестиции в технологии дают быструю и заранее просчитываемую отдачу для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О с автоматическим обновлением (self provisioning software) и систем с поддержкой карантина (quarantine-like systems), гарантирующих корректное управление обновлениями и соответствие установленным политикам безопасности, позволяет организациям с динамическим уровнем ИТ-инфраструктуры автоматизировать процессы, одновременно повышая их надежность. Это же способствует сокращению расходов и увеличению уровней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 с таким уровнем зрелости ИТ-инфраструктур способны отвечать на любые вызовы современного бизнес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1:00Z</dcterms:created>
  <dc:creator>Тусик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11-08T17:57:00Z</cp:lastPrinted>
  <dcterms:modified xsi:type="dcterms:W3CDTF">2011-10-03T11:01:00Z</dcterms:modified>
  <cp:revision>2</cp:revision>
  <dc:subject/>
  <dc:title>Министерство образования и науки Российской Федерации</dc:title>
</cp:coreProperties>
</file>