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Министерство сельского хозяйства РФ</w:t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u-RU"/>
        </w:rPr>
        <w:t>Воронежский государственный аграрный университет им. К. Д. Глинк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Кафедра управления и маркетинга в АПК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cs="Courier New" w:ascii="Courier New" w:hAnsi="Courier New"/>
          <w:b/>
          <w:bCs/>
          <w:i/>
          <w:iCs/>
          <w:sz w:val="36"/>
          <w:szCs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cs="Courier New" w:ascii="Courier New" w:hAnsi="Courier New"/>
          <w:b/>
          <w:bCs/>
          <w:i/>
          <w:iCs/>
          <w:sz w:val="36"/>
          <w:szCs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cs="Courier New" w:ascii="Courier New" w:hAnsi="Courier New"/>
          <w:b/>
          <w:bCs/>
          <w:i/>
          <w:iCs/>
          <w:sz w:val="36"/>
          <w:szCs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cs="Courier New" w:ascii="Courier New" w:hAnsi="Courier New"/>
          <w:b/>
          <w:bCs/>
          <w:i/>
          <w:iCs/>
          <w:sz w:val="36"/>
          <w:szCs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cs="Courier New" w:ascii="Courier New" w:hAnsi="Courier New"/>
          <w:b/>
          <w:bCs/>
          <w:i/>
          <w:iCs/>
          <w:sz w:val="36"/>
          <w:szCs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i/>
          <w:i/>
          <w:iCs/>
          <w:sz w:val="52"/>
          <w:szCs w:val="52"/>
          <w:lang w:val="ru-RU"/>
        </w:rPr>
      </w:pPr>
      <w:r>
        <w:rPr>
          <w:rFonts w:cs="Arial" w:ascii="Arial" w:hAnsi="Arial"/>
          <w:b/>
          <w:bCs/>
          <w:i/>
          <w:iCs/>
          <w:sz w:val="52"/>
          <w:szCs w:val="52"/>
          <w:lang w:val="ru-RU"/>
        </w:rPr>
        <w:t>Курсовая работа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cs="Courier New" w:ascii="Courier New" w:hAnsi="Courier New"/>
          <w:b/>
          <w:bCs/>
          <w:i/>
          <w:iCs/>
          <w:sz w:val="36"/>
          <w:szCs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cs="Courier New" w:ascii="Courier New" w:hAnsi="Courier New"/>
          <w:b/>
          <w:bCs/>
          <w:i/>
          <w:iCs/>
          <w:sz w:val="36"/>
          <w:szCs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1134" w:hanging="1134"/>
        <w:rPr/>
      </w:pPr>
      <w:r>
        <w:rPr>
          <w:rFonts w:cs="Arial" w:ascii="Arial" w:hAnsi="Arial"/>
          <w:b/>
          <w:bCs/>
          <w:i/>
          <w:iCs/>
          <w:sz w:val="36"/>
          <w:szCs w:val="36"/>
          <w:lang w:val="ru-RU"/>
        </w:rPr>
        <w:t>Тема: «Совершенствование организации труда работников управления на примере СХА «Придонье» Богучарского района Воронежской области»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cs="Arial" w:ascii="Arial" w:hAnsi="Arial"/>
          <w:b/>
          <w:bCs/>
          <w:i/>
          <w:iCs/>
          <w:sz w:val="36"/>
          <w:szCs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Воронеж</w:t>
      </w:r>
      <w:r>
        <w:br w:type="page"/>
      </w:r>
    </w:p>
    <w:p>
      <w:pPr>
        <w:pStyle w:val="Contents1"/>
        <w:rPr>
          <w:lang w:val="ru-RU"/>
        </w:rPr>
      </w:pPr>
      <w:r>
        <w:rPr>
          <w:lang w:val="ru-RU"/>
        </w:rPr>
        <w:t>Оглавление</w:t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  <w:t>Введение</w:t>
        <w:tab/>
        <w:t>3</w:t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  <w:t>1.Теоретические основы совершенствования организации труда.</w:t>
        <w:tab/>
        <w:t>4</w:t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  <w:t>2.Краткая организационно-экономическая характеристика сельхозартели (колхоза) «Придонье».</w:t>
        <w:tab/>
        <w:t>8</w:t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  <w:t>3.Анализ сложившейся системы управления в СХА «Придонье».</w:t>
        <w:tab/>
        <w:t>13</w:t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  <w:t>4.Основные пути совершенствования организации труда работников аппарата управления.</w:t>
        <w:tab/>
        <w:t>19</w:t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  <w:t>Список использованной литературы:</w:t>
        <w:tab/>
        <w:t>2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567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Радикальная перестройка системы управления экономикой в современной России, связанная с переходом народного хозяйства на рыночные механизмы, затрагивает все уровни руководства. Происходят серьезные изменения в системе экономических, организационных и социальных отношений страны. Предоставление юридической и хозяйственной самостоятельности товаропроизводителям, полностью отвечающим за результаты своей финансово-хозяйственной деятельности, предполагает, что каждое предприятие должно создать систему управления, обеспечивающую высокую эффективность ее работы. Во многом это зависит от профессиональных знаний и навыков руководителей и специалистов предприятий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овременный руководитель должен обладать достаточными знаниями в теории управления, владеть методами, техникой и технологией управления, передовыми приемами выработки, принятия и организации исполнения управленческих решений, уметь работать с кадрами и создавать условия для высокопроизводительного труда подчиненных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ким образом, повышение эффективности управленческого труда является важнейшей составной частью, а может даже и определяющей в повешении эффективности производства при любых формах собственности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Цель курсового проекта: разработать мероприятия по внедрению основных направлений научной организации управленческого труда и определить их экономическую эффективность, опираясь на анализ существующей организации труда в конкретном хозяйстве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Основные задачи курсового проекта: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выявить возможности совершенствования управления, организационные резервы повышения эффективности производства в сельскохозяйственном предприятии;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разработать систему мероприятий по совершенствованию структуры, процесса, методов, техники и технологии управления, внедрению диспетчерской службы;</w:t>
      </w:r>
    </w:p>
    <w:p>
      <w:pPr>
        <w:pStyle w:val="21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определить экономическую эффективность рационализации управления в сельском хозяйстве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Объектом исследования является сельскохозяйственная артель (колхоз) «Придонье» Богучарского района Воронежской области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Методы, использованные в курсовом проекте:</w:t>
      </w:r>
    </w:p>
    <w:p>
      <w:pPr>
        <w:pStyle w:val="21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диалектический;</w:t>
      </w:r>
    </w:p>
    <w:p>
      <w:pPr>
        <w:pStyle w:val="21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системный;</w:t>
      </w:r>
    </w:p>
    <w:p>
      <w:pPr>
        <w:pStyle w:val="21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сравнительный;</w:t>
      </w:r>
    </w:p>
    <w:p>
      <w:pPr>
        <w:pStyle w:val="21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балансовый;</w:t>
      </w:r>
    </w:p>
    <w:p>
      <w:pPr>
        <w:pStyle w:val="21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расчетно-аналитический;</w:t>
      </w:r>
    </w:p>
    <w:p>
      <w:pPr>
        <w:pStyle w:val="21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нормативный.</w:t>
      </w:r>
    </w:p>
    <w:p>
      <w:pPr>
        <w:pStyle w:val="21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ind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.Теоретические основы совершенствования организации труда.</w:t>
      </w:r>
    </w:p>
    <w:p>
      <w:pPr>
        <w:pStyle w:val="21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Управление представляет собой особую форму и функцию, возникшую из самой природы процесса общественного труда. С развитием производительных сил общества, сопровождающимся разделением труда, расчленением его на части, возникла объективная необходимость координировать эти процессы в организованных системах (народное хозяйство, предприятие, отрасль). Поэтому управление является, обязательным элементом любой формы организации коллективной деятельности людей, а также технических и технологических систем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При комплексном, системном подходе под управлением следует понимать целенаправленную деятельность аппарата управления в социально-экономической системе, связанную с осуществлением специфических функций (планирования, организации, регулирование, координация, мотивация, контроль) на основе познания и использования объективных законов и закономерностей, присущих производству, в интересах постоянного повышения его эффективности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Управленческий труд в общественном производстве – процесс управления коллективом, осуществляемый руководителями, специалистами и техническими исполнителями, направлен на согласования, регулирования, учет и контроль производственной деятельности.(1)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Необходимо отметить, что труд специалистов сельскохозяйственного профиля многообразен, сложен и весьма специфичен. В сельхозпредприятиях он используется нерационально. Значительная часть рабочего времени агрономов, зоотехников и инженеров не связана с производственной деятельностью. Так, в опросных анкетах 52% специалистов этого профиля отметили, что могут в любое время «оторваться» от выполнения своих обязанностей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анные свидетельствуют о том, что рабочее время используется ими крайне неудовлетворительно. Это объясняется, в конечном счете, отсутствием реальной цели затраченного времени. Большинство руководителей и специалистов не скрывали, что их работа имеет административный характер, а оплата труда строго регламентирована и слабо увязана с конечными результатами, так как отсутствует материальная заинтересованность в их достижении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алее рассмотрим особенности труда работников аппарата управления: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большая степень самостоятельности работников аппарата управления по сравнению с работниками физического труда в вопросах установления последовательности работ в течение рабочего дня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наличие элементов творческого труда, которые почти невозможно измерить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сезонность сельскохозяйственного производства обуславливает определенные трудности в планировании и оперативном управлении, а также в равномерной загрузке работников аппарата управления по календарным срокам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большое разнообразие по характеру и содержанию выполненных одним руководителем или специалистом управленческих работ, незначительную повторимость многих операций и многообразия решаемых задач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необходимость использования непрерывно поступающей информации, не позволяющей заранее предвидеть и установить весь комплекс управленческих операций, их четкое содержание и порядок выполнения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трудность определения степени интенсивности труда, отсутствие резко выраженных признаков расхода энергии труда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большая сложность управленческого труда, которая требует в отдельных случаях коллективного решения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способность работников аппарата управления воздействовать на производственный процесс не прямо, а через отдельных производителей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нельзя оценить труд работников аппарата управления количеством производимой продукции. Исключение составляют только отдельные работы, результаты которых поддаются количественному измерению (счетно-вычислительные, чертежно-графические и другие). (2)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 развитием производства содержание управленческого труда становиться все более сложным. Основная часть работ, характеризующая труд работников аппарата управления связана с умственным процессом. Однако некоторые работы по управлению требуют физической энергии человека. Так физическая энергия затрачивается на переходы и переезды в связи с потоком информации или исполнителей, различные записи при регистрации, составление необходимых документов, проведение счетно-вычислительных, чертежно-графических работ. Соотношение между объемами умственного и физического труда для каждой категории работников аппарата управления различно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Рассмотренные характерные особенности управленческого труда представляют определенные требования к его работникам. К их числу относятся компетентность, деловитость, умение управлять, высокие моральные качества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омпетентность предполагает наличие у работника специального образования, знаний и опыта, соответствующих занимаемой должности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еловитость – это качество работника знать порученное дело не вообще, а конкретно, в деталях: быть целеустремленным, обладать способностью принимать правильное решение, наилучшим образом отвечающее данным конкретным условиям, выполнять или организовывать выполнение этого решения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Умение управлять предполагает, во-первых, знание теоретических основ организации и управления; во-вторых, умение практически или пользоваться при управлении коллективами людей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руд работников аппарата управления является составной частью совокупного труда, по своей социально-экономической сущности есть труд производительный. (6)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Повышение эффективности управленческого труда является важнейшей составной частью, а в ряде случаев и определяющей в повышении эффективности общественного производства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В настоящее время основным путем повышения эффективности управленческого труда является внедрение научной его организации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Применительно к труду руководителей, специалистов и других служащих в составе производственных коллективов научной следует считать такую организацию их труда, которая основывается на использовании достижений науки и передового опыта, прогрессивных форм хозяйствования, применение технических средств и позволяет наилучшим образом устанавливать и постоянно совершенствовать взаимодействие служащих между собой и рабочими, а также с использованием технических средств в процессе осуществления функций управления и инженерно-технического обеспечения , тем самым создавая условия для эффективного труда работников аппарата управления при сохранении их здоровья и работоспособности всего коллектива для улучшения результатов деятельности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Организация процесса труда аппарата управления по выполнению функций управления производственным коллективом опирается на рациональные формы разделения труда и кооперации, на совершенствование информационного и документального обеспечения, а также на развитие компьютеризации процессов управления и применяемых средств труда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На основе обобщения достижений науки и передового опыта в области организации труда работников аппарата управления может быть сформирован ряд принципов, которыми и следует руководствоваться при решении методических и практических вопросов проектирование и внедрение научной организации труда в управлении производственным коллективом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Первый принцип – комплексность. Сущность этого принципа состоит в том, что проблема совершенствования организации труда в управлении производственным коллективом должна решаться всесторонне, то есть с учетом всех ее аспектов: организационных и правовых, кибернетических и технических, экономических и социальных. Принцип комплексности предполагает также проведение работы не по какому-то одному направлению наукой организации труда, а по всем направлениям, не для одного отдельного работника, а по всем направлениям, не для одного отдельного работника, а всего состава работников, выполняющих ту или иную функцию. При таком подходе мероприятия научной организации труда дают больший эффект, чем при локальном решении отдельных вопросов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Второй принцип – системность. Если принцип комплексности выражает требования полноты рассмотрения объекта во всем многообразии его элементов, то есть совершенствование организации труда работников аппарата управления по всем направлениям, по всему управленческому циклу с охватом всех аспектов, то принцип системности предполагает их взаимное согласование, увязку, устранение противоречий, выявляющих при их совместном, а не изолированном рассмотрении. В результате такого подхода создается система организации труда, в рамках которой все ее элементы взаимно согласованы и действуют в интересах эффективного функционирования всей системы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ретий принцип – регламентация. Он означает установление и строгое соблюдение определенных правил, положений, указанных, основанных не на произволе лиц, наделенных властью, а на объективных закономерностях, присущих научной организации труда. (3)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Четвертый принцип – специализация. Так же как и производственные процессы управления требуют специализации, то есть такого их построения, при котором за каждым структурных подразделение предприятия постоянно закрепляются определенные объекты деятельности. Специализация является необходимой предпосылкой применения прогрессивных методов и средств труда. (4)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Пятый – стабильность. Работа коллектива не может быть успешной, если состав, задачи и функции постоянно меняются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Шестой – целенаправленное творчество требует достижения двух целей обеспечить творческий переход при внедрении научной организации труда служащих и максимально использовать творческий потенциал служащих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Рассмотренные принципы выражают лишь важнейшие требования, которые по-своему содержанию специфичны для данной области. Наряду с указанными принципами также следует руководствоваться такими экономическими требованиями, имеющими более общее значение, как экономия времени, перемена труда, распределение по труду и другими. (5)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В настоящее время в сфере управления, как и во всех остальных, интенсифицируются процессы разделения и кооперации. Управленческий труд уже сейчас четко делится на труд линейного руководителя, специалиста и технического исполнителя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еятельность линейного руководителя чрезвычайно разнообразна. Это работа с людьми, подготовка и принятие решений организационно-экономического и социального характера, контроль за их выполнением; под влиянием научно-технического прогресса и развития рыночных отношений содержание управленческого труда постоянно изменяется. Руководитель предприятия является организатором всей его производственной, финансово-экономической деятельности и несет за это полную ответственность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фера деятельности специалистов – разработка и внедрение передовых технологий, современных форм организации труда и управления. Многие специалисты одновременно являются линейными руководителями цехов, участков, бригад; в связи с этим круг их обязанностей расширяется, а содержание труда обогащается. Они становятся непосредственно организаторами внедрения в производство передового опыта и научных достижений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ехнические исполнители заняты в основном сбором и обработкой информации, необходимой руководителям и специалистам. Их четкая и слаженная работа во многом обеспечивает большую эффективность работы управляющей системы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Под научной организацией управленческого труда понимают процесс систематического совершенствования существующей его организации на основе широкого использования достижений науки и передового опыта. Это – сложный и многогранный процесс, имеющий инженерно-технические, экономические, социальные, психофизические аспекты. Основные из них: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разделение и кооперация труда работников управления (включая четкое определение круга обязанностей, прав и ответственности менеджеров, их положения в структуре управления)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нормирование управленческого труда, позволяющее правильно определить численность работников аппарата управления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организация рабочих мест и обеспечение нормальных условий труда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рациональное использование рабочего времени руководителей, введение эффективных правил внутреннего распорядка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ind w:left="426" w:hanging="360"/>
        <w:jc w:val="both"/>
        <w:rPr>
          <w:lang w:val="ru-RU"/>
        </w:rPr>
      </w:pPr>
      <w:r>
        <w:rPr>
          <w:lang w:val="ru-RU"/>
        </w:rPr>
        <w:t>техника личной работы менеджеров (планирование работы, выработка решений система контроля за их выполнением, прием посетителей, проведение деловых совещаний, делопроизводство). (7)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.Краткая организационно-экономическая характеристика сельхозартели (колхоза) «Придонье».</w:t>
      </w:r>
    </w:p>
    <w:p>
      <w:pPr>
        <w:pStyle w:val="21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ельскохозяйственная артель (колхоз) «Придонье» находится в Богучарском районе Воронежской области. Предприятие располагается на территории с. Подколодновка и с. Н. Тулеево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Ближайшей железнодорожной станцией является ПГТ Кантемировка, с которой колхоз связан асфальтированной дорогой протяженностью 80км. Для Богучарского района характерен умеренно-континентальный климат с теплым летом и относительно устойчивой холодной зимой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Почвы хозяйства представлены черноземом различной степени выщелоченности. Сильно выщелоченный тяжелосуглинистый чернозем занимает более половины пашни. Общий размер земельных угодий представлен в таблице 2.1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блица 2.1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труктура землепользования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3"/>
        <w:gridCol w:w="850"/>
        <w:gridCol w:w="1134"/>
        <w:gridCol w:w="992"/>
        <w:gridCol w:w="1134"/>
        <w:gridCol w:w="851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7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8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9 г.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сего земли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 т. ч. сельхозугодий</w:t>
            </w:r>
          </w:p>
          <w:p>
            <w:pPr>
              <w:pStyle w:val="21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пашня</w:t>
            </w:r>
          </w:p>
          <w:p>
            <w:pPr>
              <w:pStyle w:val="21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сенокосы</w:t>
            </w:r>
          </w:p>
          <w:p>
            <w:pPr>
              <w:pStyle w:val="21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пастбищ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Лес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уды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ч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06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35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92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9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9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1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38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57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9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lang w:val="ru-RU"/>
              </w:rPr>
              <w:t>89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4,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13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42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61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9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4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</w:tr>
    </w:tbl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анные таблицы 2.1 показывают, что за период с1997 г. по 1999 г. произошло увеличение сельхозугодий на 60га, а также сенокосов на 381га. Однако при увеличении общей земельной площади сократилась площадь пашни на 69га. В процентном же соотношении эти колебания не велики, поэтому структура землепользования за последние два года не изменилась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На предприятии отрасль растениеводства является ведущей. Одним из решающих условий наиболее эффективного использования земли является оптимальная структура посевных площадей (таблица 2.2)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блица 2.2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инамика структуры посевных площадей (1997-1999гг.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850"/>
        <w:gridCol w:w="1134"/>
        <w:gridCol w:w="992"/>
        <w:gridCol w:w="1134"/>
        <w:gridCol w:w="851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7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8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9 г.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ерновые и зернобобовые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 т. ч. озимые зерновые</w:t>
            </w:r>
          </w:p>
          <w:p>
            <w:pPr>
              <w:pStyle w:val="21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яровые зерновые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харная свекл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солне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0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7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8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6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2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5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7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2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5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4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ноголетние травы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днолетние травы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куруза на силос и зеленый кор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7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5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7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3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,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7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9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Из данных таблицы 2.2 видно, что структура посевных площадей в агрофирме изменялась незначительно, так, например, при снижении удельного веса зерновых и зернобобовых культур в 1999 г. по сравнению с 1997 г. на 3,3% им все равно принадлежит более 50% общей посевной площади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Основными направлениями деятельности данного хозяйства являются производство и реализация продукции. Для определения специализации предприятия рассмотрим таблицу 2.3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блица 2.3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труктура денежной выручки СХА «Придонье»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850"/>
        <w:gridCol w:w="1134"/>
        <w:gridCol w:w="992"/>
        <w:gridCol w:w="1134"/>
        <w:gridCol w:w="851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иды продук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7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8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9 г.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ыс.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ыс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ыс.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ерно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харная свекл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солнечник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чее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растениеводству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РС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виньи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чее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животноводству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чая продукция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сего по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62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3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53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0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4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7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1,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4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5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83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6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16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9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7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5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1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8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91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1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1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12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7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6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19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8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5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5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5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21"/>
        <w:jc w:val="both"/>
        <w:rPr>
          <w:lang w:val="ru-RU"/>
        </w:rPr>
      </w:pPr>
      <w:r>
        <w:rPr>
          <w:lang w:val="ru-RU"/>
        </w:rPr>
        <w:t>Данные таблицы 2.3 свидетельствуют о том, что хозяйство специализируется на производстве зерна, выручка от реализации которого составляет более 50%.Следует отметить, что с 1997 г. по 1999 г. выручка увеличилась в 1,8 раза. Специализацию предприятия можно определить как зерно-молочную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Помимо земли другим необходимым элементом сельскохозяйственного производства являются производственные фонды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блица 2.4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Размер и структура основных фондов предприятия 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850"/>
        <w:gridCol w:w="1134"/>
        <w:gridCol w:w="992"/>
        <w:gridCol w:w="1134"/>
        <w:gridCol w:w="851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7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8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9 г.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ыс.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ыс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ыс.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дания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оружения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ашины и оборудование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ве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692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87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8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62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8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66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52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4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35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,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75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54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77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77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бочий скот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дуктивный скот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ноголетние насаждения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ругие виды основных средств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  <w:p>
            <w:pPr>
              <w:pStyle w:val="21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ственные</w:t>
            </w:r>
          </w:p>
          <w:p>
            <w:pPr>
              <w:pStyle w:val="21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непроизвод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1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632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569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289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3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8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5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2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152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905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012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8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0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0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4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146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46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148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8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0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1,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1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8,8</w:t>
            </w:r>
          </w:p>
        </w:tc>
      </w:tr>
    </w:tbl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Из таблицы 2.4 видно, что за рассматриваемый период произошло сокращение основных фондов производственного назначения на 4,5%, это связано с сокращением удельного веса зданий и сооружений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ретьим фактором производства является труд. Рассмотрим в таблице 2.5 динамику изменение обеспеченности хозяйства трудовыми ресурсами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блица 2.5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остав и структура трудовых ресурсов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850"/>
        <w:gridCol w:w="1134"/>
        <w:gridCol w:w="992"/>
        <w:gridCol w:w="1134"/>
        <w:gridCol w:w="8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7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8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9 г.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чел.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чел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чел.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 предприятию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 т. ч. занятых в с-х производ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лужа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3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 них: 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нятые в подсобных пред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ботники торговли и общепи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нятые на строитель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Предприятие использует труд только постоянных работников, не привлекая временных. Следует отметить, что за период с 1997 г. по 1999 г. сократилось общее число занятых в сельском хозяйстве на 6%. Волна увольнений коснулась как простых рабочих, так и специалистов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алее рассмотрим основные показатели, характеризующие эффективность производства отрасли растениеводства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блица 2.6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Эффективность отрасли растениеводства в СХА «Придонье»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389"/>
        <w:gridCol w:w="1389"/>
        <w:gridCol w:w="1158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7 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8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9 г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едено валовой продукции отрасли, тыс. р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рожайность, ц/га: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ерно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харная свекл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солнечник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аловой сбор, ц: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ер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7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3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48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1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0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4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41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6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3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8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662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харная свекл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солнечник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ебестоимость, р./ц: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ерно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харная свекл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солнечник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траты труда, тыс. чел-ч: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ерно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харная свекл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солнеч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579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3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0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8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1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4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268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0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4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0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3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12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1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6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3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1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</w:tbl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Наиболее производительным оказался 1998 г., так в этот год было получено максимальное количество валовой продукции за рассматриваемый период. Однако по остальным показателям лидирует 1997 г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Рассмотрим аналогичные показатели в животноводстве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блица 2.7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Эффективность отрасли животноводства в СХА «Придонье»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389"/>
        <w:gridCol w:w="1389"/>
        <w:gridCol w:w="1158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7 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8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9 г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едено валовой продукции отрасли, тыс. р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дуктивность, ц: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еднегодовой надой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ирост КРС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ирост свиней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ебестоимость, р./ц: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ирост КРС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ирост свиней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траты труда, тыс. чел.-ч.: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ирост КРС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ирост сви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8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,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0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1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3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0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7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8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8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7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34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07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2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8,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</w:tbl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Валовое производство отрасли животноводства увеличивается. Это связано прежде всего с положительной тенденцией увеличения продуктивности животных и производительности труда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алее необходимо рассмотреть показатели, характеризующие экономическую эффективность по отраслям и по хозяйству в целом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блица 2.8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Показатели экономической эффективности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389"/>
        <w:gridCol w:w="1389"/>
        <w:gridCol w:w="1158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7 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8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99 г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едено валовой продукции на 100га с-х угодий, тыс. р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доено молока на 100га с-х угодий, ц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едено зерна на 1га паш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1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3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5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,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8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ительность труда, тыс. р./чел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о прибыли на 100га пашни, тыс. р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Фондоотдача, тыс. р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Фондоемкость, тыс. р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рентабельности,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5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7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5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3,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6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1,8</w:t>
            </w:r>
          </w:p>
        </w:tc>
      </w:tr>
    </w:tbl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В 1999 г. высокий процент рентабельности был достигнут с помощью повышения производительности труда в животноводстве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Не нужно доказывать, что перед хозяйством стоит еще множество неразрешенных задач в сфере организации производства и управления. Именно решения этих задач позволит достичь желаемого уровня эффективности производства, а следовательно и максимального уровня стабильности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алее рассмотрим существующую организационную структуру предприятия на 1999 г. (приложение 1). Она представляет собой совокупность внутрихозяйственных подразделений основного, обслуживающего, обеспечивающего и культурно-бытового назначения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Оргструктуры классифицируются по двум признакам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количество ступеней (2-х, 3-х, 4-х и комбинированные)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по принципу построения (территориальные, цеховые, комбинированные)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В состав фактической оргструктуры хозяйства входят: подразделения основного производства (ТПБ, МТФ, СТФ); подразделения обслуживающего и обеспечивающего назначения (зерноток, склад, автогараж, бригада электриков, ЦРМ); подразделения культурно-бытового обслуживания (столовая)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ким образом, в хозяйстве сложилась 2-х ступенчатая территориальная оргструктура по схеме: бригада – хозяйство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равнив фактические размеры подразделений основного производства с оптимальными для нашей зоны можно сделать вывод, что размеры ТПБ, МТФ и СТФ ниже оптимальных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Размеры подразделений обслуживающего , обеспечивающего и культурно-бытового назначения в основном соответствуют размерам основного производства.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.Анализ сложившейся системы управления в СХА «Придонье».</w:t>
      </w:r>
    </w:p>
    <w:p>
      <w:pPr>
        <w:pStyle w:val="21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В соответствии с оргструктурой построена и структура управления предприятия. Фактическая структура управления данного хозяйства представлена в приложении 2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Рассмотрим состав аппарата управления СХА «Придонье» (таблица 3.1)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блица 3.1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остав аппарата управления (1999 г.)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224"/>
        <w:gridCol w:w="1134"/>
        <w:gridCol w:w="1328"/>
        <w:gridCol w:w="9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ботники аппарата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меется, чел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есурсы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орма на 1 чел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л-во работников, че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тклоне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п/п и служб: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м. директор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ригадир ТПБ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ригадир МТФ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ригадир СТФ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в. ЦР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в. гаражо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гент по снабжению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спектор по кадра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женер по технике безопасности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в. складо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ы: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. бухгалт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м. гл. бухгалтер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ухгалт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. экономист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. агроно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гроно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етврач, фельдш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. зоотехник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. инжен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жен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женер по МЖП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ие исполнители: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четчики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асси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екретарь-машинистк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татистик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раб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ехник нормировщик ЦР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в. токо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испетч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н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 на подразделение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5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 н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 н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5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5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5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 н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83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83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3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3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3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 н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 н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 н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 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хоз-во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&gt;2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-5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&gt;3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хоз-во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хоз-во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&gt;3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 7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хоз-во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&gt;20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&gt;80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&gt;5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00-1т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хоз-во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хоз-во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астер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хоз-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</w:tr>
    </w:tbl>
    <w:p>
      <w:pPr>
        <w:pStyle w:val="21"/>
        <w:jc w:val="both"/>
        <w:rPr>
          <w:lang w:val="ru-RU"/>
        </w:rPr>
      </w:pPr>
      <w:r>
        <w:rPr>
          <w:lang w:val="ru-RU"/>
        </w:rPr>
        <w:t>Фактический состав аппарата управления предприятия во многом соответствует нормативным положениям. Однако существуют и отклонения. Так, ресурсы предприятия требуют введения в штат трех новых работников (инженера по технике безопасности, техника-нормировщика ЦРМ, диспетчера). Однако имеющееся поголовье скота не позволяет иметь двух ветеринарных врачей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алее рассмотрим качественный состав аппарата управления данного предприятия в таблице 3.2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блица 3.2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ачественный состав аппарата управления (1999 г.)</w:t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9"/>
        <w:gridCol w:w="1701"/>
        <w:gridCol w:w="1559"/>
        <w:gridCol w:w="137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озрас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м. директор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ригадир ТПБ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ригадир МТФ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ригадир СТФ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в. ЦР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в. гаражо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гент по снабжению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спектор по кадра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. бухгалт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ухгалтер растениеводств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ухгалт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ухгалт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ухгалт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м. гл. бухгалтер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. экономист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. агроно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гроно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гроно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етврач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етфельдш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. зоотехник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. инжен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жен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жен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жене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четчик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четчик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ассир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екретарь-машинистка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татистик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раб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в. складом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в. то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сш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 спец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</w:tc>
      </w:tr>
    </w:tbl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алее необходимо провести сводный анализ затрат рабочего времени (таблица 3.3) составленный по наблюдательным листам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блица 3.3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водный анализ затрат рабочего времен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9"/>
        <w:gridCol w:w="1134"/>
        <w:gridCol w:w="1134"/>
        <w:gridCol w:w="1134"/>
        <w:gridCol w:w="1134"/>
        <w:gridCol w:w="845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ид рабо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. экономи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. зоотехник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л. агроном.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ит.,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 % к общ. за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ит.,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 % к общ. за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ит., мин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 % к общ. затр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ланирование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технологическое рук-во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орг-я нормирования и ОТ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б/у и отчетность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оперативное рук-во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анализ работы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ка договоров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заседания, совещания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ием посетителей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абота с кадрами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изучен. передового опыта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ереезды, переходы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абота с документами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ешение вопр. по ТБ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другие виды работ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чие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аботы не предусмотр. должност. обязанностями</w:t>
            </w:r>
          </w:p>
          <w:p>
            <w:pPr>
              <w:pStyle w:val="21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отери рабочего времени (с нарушением рабочего режима)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сего рабочего времен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,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5,3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1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,7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Из структуры затрат рабочего времени видно, что главный экономист уделяет много времени планированию (18,1%), организации нормирования и оплате труда (9,7%), учету и отчетности (8,3%), анализу (6,9%), что является его основными функциями. С другой стороны много времени затрачивается на выполнение работ, не предусмотренных должностными обязанностями (4,2%), имеются также потери рабочего времени, связанные с нарушением режима труда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Главный зоотехник много времени затрачивает на работы, непосредственно являющиеся его должностными обязанностями. Наряду с этим большой удельный вес занимают переезды и переходы (11,5%)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Главный агроном в период уборки много времени уделяет технологическому руководству (11,6%), оперативному управлению (16,3%)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Необходимо отметить то, что рабочий день работников аппарата управления начинается в 8:00 и заканчивается в 18:00, перерыв на обед с 12:00 до 14:00. В период уборки границы рабочего времени смещаются, раздвигаются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В процессе анализа необходимо рассчитать следующие коэффициенты: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Процент экстенсивного использования рабочего времени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экст.=Н/Ф,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где: Н – потери рабочего времени 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Ф – номинальный фонд рабочего времени.</w:t>
      </w:r>
    </w:p>
    <w:p>
      <w:pPr>
        <w:pStyle w:val="21"/>
        <w:numPr>
          <w:ilvl w:val="0"/>
          <w:numId w:val="17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для главного экономиста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экст.=44/480=0,092 (9,2%)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для главного зоотехника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экст.=64/480=0,133 (13,3%)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для главного агронома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экст.=69/750=0,091 (9,1%)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Регламентация труда работников управления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р.р.=Др/Добщ*(1-Фф),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где: Др – количество работников, утвержденные инструкции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общ – общее количество работников управления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Фф – удельный вес несвойственных функций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р.р.=42/42*(1-5,7),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Управляемости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упр.=Уф/У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где: Уф – фактическая численность управленческих работников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У – нормы управляемости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для главного экономиста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Обслуживания специалистами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обс.=Оф/Он,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где: Оф – фактическое обслуживание специалистом (усл. га, голов, машин)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Он – норма обслуживания.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для главного зоотехника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обс.=937/800=1,8</w:t>
      </w:r>
    </w:p>
    <w:p>
      <w:pPr>
        <w:pStyle w:val="21"/>
        <w:numPr>
          <w:ilvl w:val="0"/>
          <w:numId w:val="11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для главного агронома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обс.=4839/2000=2,4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Оснащенности управленческого труда оргтехникой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орг.=Сф/Сн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где: Сф – фактическая стоимость оргтехники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н – нормативная стоимость оргтехники (850 руб на 1 работника)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орг=44132/35700=1,2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Обеспеченностью служебной площадью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пл=Н1/Н2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где: Н1 – фактическая обеспеченность одного управленческого работника, м2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Н2 – нормативная обеспеченность одного работника (7,5м2).</w:t>
      </w:r>
    </w:p>
    <w:p>
      <w:pPr>
        <w:pStyle w:val="21"/>
        <w:numPr>
          <w:ilvl w:val="0"/>
          <w:numId w:val="21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для главного экономиста:</w:t>
      </w:r>
    </w:p>
    <w:p>
      <w:pPr>
        <w:pStyle w:val="21"/>
        <w:ind w:left="851" w:hanging="0"/>
        <w:jc w:val="both"/>
        <w:rPr>
          <w:lang w:val="ru-RU"/>
        </w:rPr>
      </w:pPr>
      <w:r>
        <w:rPr>
          <w:lang w:val="ru-RU"/>
        </w:rPr>
        <w:t>Кпл=15/7,5=2;</w:t>
      </w:r>
    </w:p>
    <w:p>
      <w:pPr>
        <w:pStyle w:val="21"/>
        <w:numPr>
          <w:ilvl w:val="0"/>
          <w:numId w:val="21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для главного зоотехника:</w:t>
      </w:r>
    </w:p>
    <w:p>
      <w:pPr>
        <w:pStyle w:val="21"/>
        <w:ind w:left="851" w:hanging="0"/>
        <w:jc w:val="both"/>
        <w:rPr>
          <w:lang w:val="ru-RU"/>
        </w:rPr>
      </w:pPr>
      <w:r>
        <w:rPr>
          <w:lang w:val="ru-RU"/>
        </w:rPr>
        <w:t>Кпл=10/7,5=1,33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для главного агронома:</w:t>
      </w:r>
    </w:p>
    <w:p>
      <w:pPr>
        <w:pStyle w:val="21"/>
        <w:ind w:left="851" w:hanging="0"/>
        <w:jc w:val="both"/>
        <w:rPr>
          <w:lang w:val="ru-RU"/>
        </w:rPr>
      </w:pPr>
      <w:r>
        <w:rPr>
          <w:lang w:val="ru-RU"/>
        </w:rPr>
        <w:t>Кпл=8,5/7,5=1,13</w:t>
      </w:r>
    </w:p>
    <w:p>
      <w:pPr>
        <w:pStyle w:val="21"/>
        <w:ind w:left="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Стабильность кадров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ст.к.=1-Чу/Чс,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где: Чу – число уволившихся сотрудников за отчетный период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Чс – среднесписочная численность работников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ст.к=1-0/42=1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Трудовой дисциплины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дис.=Дп/До,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где: Дн – количество потерянных чел-дней в результате прогулов и других нарушений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о – общее количество чел-дней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дис.=50/9940=0,005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Соотношение специалистов с высшим и средним специальным образованием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соот.=Соф/Соп,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где: Соф – фактическое соотношение специалистов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оп – планово-нормативное (1:3)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соот.=0,88/0,33=2,67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Квалификации работников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кв=У(в+с)/Уобщ.,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где: У(в+с) – численность работников с высшим и средним специальным образованием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Уобщ. – Общая численность работников аппарата управления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кв=32/42=0,8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Выполняемости должностных обязанностей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д.о.=Тдо/Тобщ,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где:Тдо – время выполнения обязанностей, предусмотренных должностными инструкциями;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общ – общая продолжительность рабочего времени.</w:t>
      </w:r>
    </w:p>
    <w:p>
      <w:pPr>
        <w:pStyle w:val="21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для главного экономиста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д.о.=436/480=91%</w:t>
      </w:r>
    </w:p>
    <w:p>
      <w:pPr>
        <w:pStyle w:val="21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для главного зоотехника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д.о.=416/480=87%</w:t>
      </w:r>
    </w:p>
    <w:p>
      <w:pPr>
        <w:pStyle w:val="21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ru-RU"/>
        </w:rPr>
      </w:pPr>
      <w:r>
        <w:rPr>
          <w:lang w:val="ru-RU"/>
        </w:rPr>
        <w:t>для главного агронома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д.о.=681/750=91%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Производственные совещания в хозяйстве проводятся ежедневно – планерка, ежемесячно происходит проведение итогов работы животноводства, проводят собрания, посвященные весенне-полевым работам и уборочной. Ежедневные планерки занимают около одного часа, где проводятся итоги работы за прошедший день (зимой) или план работ на текущий день (летом)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Распределение функций управления между службами и работниками управления производится на основе «Положения и должностных инструкций». Положение представляет собой документ, в котором определены основные задачи структурного подразделения, его состав и размеры, степень организационной и производственной самостоятельности.</w:t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21"/>
        <w:jc w:val="both"/>
        <w:rPr>
          <w:lang w:val="ru-RU"/>
        </w:rPr>
      </w:pPr>
      <w:r>
        <w:rPr>
          <w:lang w:val="ru-RU"/>
        </w:rPr>
        <w:t>В должностной инструкции показываются: должность работника, кому он подчинен по должности и кому осуществляет методическое руководство. Также излагается порядок назначения и освобождения, основные качества, которыми должен обладать работник, какие функции должен выполнять, права, обязанности, ответственность.</w:t>
      </w:r>
    </w:p>
    <w:p>
      <w:pPr>
        <w:pStyle w:val="Heading1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.Основные пути совершенствования организации труда работников аппарата управления.</w:t>
      </w:r>
    </w:p>
    <w:p>
      <w:pPr>
        <w:pStyle w:val="21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ля начала необходимо рассмотреть организационную структуру на перспективу. Проектируемую оргструктуру рассмотрим в приложении 3. В ней произошли некоторые изменения по сравнению с фактической . Так, экономический и бухгалтерский отделы объединены и представлены планово-учетным отделом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алее рассмотрим проектируемую структуру управления (приложение 4), которая строится в соответствии с организационной структурой. Проектируется расширение штата работников, так как ресурсы предприятия предполагают инженера по технике безопасности, техника-нормировщика, диспетчера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В предполагаемой структуре соподчинения планируется сокращение дублирования функций одного работника аппарата управления другим, сокращение и ликвидация затрат рабочего времени на работы, которые могут быть выполнены работникам низшей квалификации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Необходимо, чтобы работники получали указания только непосредственно от руководителя (если оно идет от управляющего отделением, то лучше будет, если оно передается посредником-бригадиром). Необходимость этого вызвано тем, чтобы работнику не приходилось выполнять несогласованные приказы вышестоящих лиц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Рассмотрим недельный план-график работы некоторых работников аппарата управления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Предоставляется данный план-график на основании рекомендаций, нормативов. Так, например, главный экономист должен уделять больше внимания на планирование, анализ деятельности, изучение рынков сбыта продукции (приложение 5)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В предлагаемых мероприятиях не предусматривается выполнение функций, не входящих в должностные инструкции и функции данного работника, но в связи с тем, что невозможно спланировать совершенный график работ, предусмотрены некоторые потери рабочего времени из-за нарушения режима работы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равним фактические и планируемые коэффициенты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Процент экстенсивного использования рабочего времени:</w:t>
      </w:r>
    </w:p>
    <w:p>
      <w:pPr>
        <w:pStyle w:val="21"/>
        <w:numPr>
          <w:ilvl w:val="0"/>
          <w:numId w:val="20"/>
        </w:numPr>
        <w:tabs>
          <w:tab w:val="clear" w:pos="720"/>
          <w:tab w:val="left" w:pos="1276" w:leader="none"/>
        </w:tabs>
        <w:ind w:left="1276" w:hanging="360"/>
        <w:jc w:val="both"/>
        <w:rPr>
          <w:lang w:val="ru-RU"/>
        </w:rPr>
      </w:pPr>
      <w:r>
        <w:rPr>
          <w:lang w:val="ru-RU"/>
        </w:rPr>
        <w:t>главный экономист: Кэкст.=1,7%</w:t>
      </w:r>
    </w:p>
    <w:p>
      <w:pPr>
        <w:pStyle w:val="21"/>
        <w:numPr>
          <w:ilvl w:val="0"/>
          <w:numId w:val="20"/>
        </w:numPr>
        <w:tabs>
          <w:tab w:val="clear" w:pos="720"/>
          <w:tab w:val="left" w:pos="1276" w:leader="none"/>
        </w:tabs>
        <w:ind w:left="1276" w:hanging="360"/>
        <w:jc w:val="both"/>
        <w:rPr>
          <w:lang w:val="ru-RU"/>
        </w:rPr>
      </w:pPr>
      <w:r>
        <w:rPr>
          <w:lang w:val="ru-RU"/>
        </w:rPr>
        <w:t>главный зоотехник: Кэкст.=5,2%</w:t>
      </w:r>
    </w:p>
    <w:p>
      <w:pPr>
        <w:pStyle w:val="21"/>
        <w:numPr>
          <w:ilvl w:val="0"/>
          <w:numId w:val="20"/>
        </w:numPr>
        <w:tabs>
          <w:tab w:val="clear" w:pos="720"/>
          <w:tab w:val="left" w:pos="1276" w:leader="none"/>
        </w:tabs>
        <w:ind w:left="1276" w:hanging="360"/>
        <w:jc w:val="both"/>
        <w:rPr>
          <w:lang w:val="ru-RU"/>
        </w:rPr>
      </w:pPr>
      <w:r>
        <w:rPr>
          <w:lang w:val="ru-RU"/>
        </w:rPr>
        <w:t>главный агроном: Кэкст.=1,3%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Регламентация труда работников аппарата управления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Кр.р.=1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Управляемости</w:t>
      </w:r>
    </w:p>
    <w:p>
      <w:pPr>
        <w:pStyle w:val="21"/>
        <w:numPr>
          <w:ilvl w:val="0"/>
          <w:numId w:val="20"/>
        </w:numPr>
        <w:tabs>
          <w:tab w:val="clear" w:pos="720"/>
          <w:tab w:val="left" w:pos="1276" w:leader="none"/>
        </w:tabs>
        <w:ind w:left="1276" w:hanging="360"/>
        <w:jc w:val="both"/>
        <w:rPr>
          <w:lang w:val="ru-RU"/>
        </w:rPr>
      </w:pPr>
      <w:r>
        <w:rPr>
          <w:lang w:val="ru-RU"/>
        </w:rPr>
        <w:t>главный экономист: Купр.=2/9=0,22</w:t>
      </w:r>
    </w:p>
    <w:p>
      <w:pPr>
        <w:pStyle w:val="21"/>
        <w:numPr>
          <w:ilvl w:val="0"/>
          <w:numId w:val="20"/>
        </w:numPr>
        <w:tabs>
          <w:tab w:val="clear" w:pos="720"/>
          <w:tab w:val="left" w:pos="1276" w:leader="none"/>
        </w:tabs>
        <w:ind w:left="1276" w:hanging="360"/>
        <w:jc w:val="both"/>
        <w:rPr>
          <w:lang w:val="ru-RU"/>
        </w:rPr>
      </w:pPr>
      <w:r>
        <w:rPr>
          <w:lang w:val="ru-RU"/>
        </w:rPr>
        <w:t>главный зоотехник: Купр.=7/9=0,77</w:t>
      </w:r>
    </w:p>
    <w:p>
      <w:pPr>
        <w:pStyle w:val="21"/>
        <w:numPr>
          <w:ilvl w:val="0"/>
          <w:numId w:val="20"/>
        </w:numPr>
        <w:tabs>
          <w:tab w:val="clear" w:pos="720"/>
          <w:tab w:val="left" w:pos="1276" w:leader="none"/>
        </w:tabs>
        <w:ind w:left="1276" w:hanging="360"/>
        <w:jc w:val="both"/>
        <w:rPr>
          <w:lang w:val="ru-RU"/>
        </w:rPr>
      </w:pPr>
      <w:r>
        <w:rPr>
          <w:lang w:val="ru-RU"/>
        </w:rPr>
        <w:t>главный агроном: Купр.=5/9=0,56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Обслуживание специалистами остается прежним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Обеспеченность служебной площадью:</w:t>
      </w:r>
    </w:p>
    <w:p>
      <w:pPr>
        <w:pStyle w:val="21"/>
        <w:numPr>
          <w:ilvl w:val="0"/>
          <w:numId w:val="15"/>
        </w:numPr>
        <w:tabs>
          <w:tab w:val="clear" w:pos="720"/>
          <w:tab w:val="left" w:pos="1276" w:leader="none"/>
        </w:tabs>
        <w:ind w:left="1276" w:hanging="360"/>
        <w:jc w:val="both"/>
        <w:rPr>
          <w:lang w:val="ru-RU"/>
        </w:rPr>
      </w:pPr>
      <w:r>
        <w:rPr>
          <w:lang w:val="ru-RU"/>
        </w:rPr>
        <w:t>главный экономист: Кобесп.=1</w:t>
      </w:r>
    </w:p>
    <w:p>
      <w:pPr>
        <w:pStyle w:val="21"/>
        <w:ind w:left="916" w:hanging="0"/>
        <w:jc w:val="both"/>
        <w:rPr>
          <w:lang w:val="ru-RU"/>
        </w:rPr>
      </w:pPr>
      <w:r>
        <w:rPr>
          <w:lang w:val="ru-RU"/>
        </w:rPr>
        <w:t>У главного зоотехника и агронома этот коэффициент остается без изменения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Трудовой дисциплины: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к как количество прогулов по проекту должно быть равно нулю или стремится к нему, то этот показатель будет практически равен нулю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Коэффициент выполняемости должностных обязанностей. Кдо для всех работников аппарата управления по проекту должен быть равен 1. Изменения проектируемого коэффициента связано с исключением функций, непосредственных должностными обязанностями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На основании этих коэффициентов можно сделать вывод о большей эффективности проектируемой организации рабочего времени, труда работников управления, чем по фактическим исследованиям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В настоящее время работникам аппарата управления недостает для нормальной работы средств связи, организационной и вычислительной техники. Также совершенствование организации труда предполагает и организацию рабочего места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Рассмотрим эффективность проектируемых мероприятий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Таблица 4.1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Эффективность мероприятий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59"/>
        <w:gridCol w:w="113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. Уд. вес расходов на управление в себестоимости ВП, %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. Уд. вес ОТ управленческого персонала в общем ФОТ, %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 Уд вес ОТ управленческого персонала в себестоимости, %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. Отношение численности управленческих работников к общей чис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,4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,9</w:t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</w:tbl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Для выполнения мероприятий, связанных с повышением квалификации управленческих работников необходимо приглашать специалистов в данной области и установить удобное время для прослушивания лекций.</w:t>
      </w:r>
    </w:p>
    <w:p>
      <w:pPr>
        <w:sectPr>
          <w:footerReference w:type="default" r:id="rId7"/>
          <w:type w:val="nextPage"/>
          <w:pgSz w:w="11906" w:h="16838"/>
          <w:pgMar w:left="1134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21"/>
        <w:jc w:val="both"/>
        <w:rPr>
          <w:lang w:val="ru-RU"/>
        </w:rPr>
      </w:pPr>
      <w:r>
        <w:rPr>
          <w:lang w:val="ru-RU"/>
        </w:rPr>
        <w:t>Для фиксации прав, обязанностей работников необходимо применять должностные инструкции.</w:t>
      </w:r>
    </w:p>
    <w:p>
      <w:pPr>
        <w:pStyle w:val="Heading1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писок использованной литературы:</w:t>
      </w:r>
    </w:p>
    <w:p>
      <w:pPr>
        <w:pStyle w:val="21"/>
        <w:ind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21"/>
        <w:numPr>
          <w:ilvl w:val="0"/>
          <w:numId w:val="14"/>
        </w:numPr>
        <w:tabs>
          <w:tab w:val="clear" w:pos="720"/>
        </w:tabs>
        <w:jc w:val="both"/>
        <w:rPr>
          <w:lang w:val="ru-RU"/>
        </w:rPr>
      </w:pPr>
      <w:r>
        <w:rPr>
          <w:lang w:val="ru-RU"/>
        </w:rPr>
        <w:t>Бригадин И. Ф., Селиверстов А. Д., Шумейко А. М. «Совершенствование организации управленческого труда и коммерческой деятельности в различных типах хозяйств», — Воронеж, 1991г.</w:t>
      </w:r>
    </w:p>
    <w:p>
      <w:pPr>
        <w:pStyle w:val="21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14"/>
        </w:numPr>
        <w:tabs>
          <w:tab w:val="clear" w:pos="720"/>
        </w:tabs>
        <w:jc w:val="both"/>
        <w:rPr>
          <w:lang w:val="ru-RU"/>
        </w:rPr>
      </w:pPr>
      <w:r>
        <w:rPr>
          <w:lang w:val="ru-RU"/>
        </w:rPr>
        <w:t>Боровик З. А. «Организация аппарата управления в сельскохозяйственных предприятиях», — Москва 1983г.</w:t>
      </w:r>
    </w:p>
    <w:p>
      <w:pPr>
        <w:pStyle w:val="21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14"/>
        </w:numPr>
        <w:tabs>
          <w:tab w:val="clear" w:pos="720"/>
        </w:tabs>
        <w:jc w:val="both"/>
        <w:rPr>
          <w:lang w:val="ru-RU"/>
        </w:rPr>
      </w:pPr>
      <w:r>
        <w:rPr>
          <w:lang w:val="ru-RU"/>
        </w:rPr>
        <w:t>Завадский И. С. «Управление сельскохозяйственным производством», –Киев, 1984г.</w:t>
      </w:r>
    </w:p>
    <w:p>
      <w:pPr>
        <w:pStyle w:val="21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14"/>
        </w:numPr>
        <w:tabs>
          <w:tab w:val="clear" w:pos="720"/>
        </w:tabs>
        <w:jc w:val="both"/>
        <w:rPr>
          <w:lang w:val="ru-RU"/>
        </w:rPr>
      </w:pPr>
      <w:r>
        <w:rPr>
          <w:lang w:val="ru-RU"/>
        </w:rPr>
        <w:t>«Научная организация труда в управлении производством» — Москва, 1991г.</w:t>
      </w:r>
    </w:p>
    <w:p>
      <w:pPr>
        <w:pStyle w:val="21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14"/>
        </w:numPr>
        <w:tabs>
          <w:tab w:val="clear" w:pos="720"/>
        </w:tabs>
        <w:jc w:val="both"/>
        <w:rPr>
          <w:lang w:val="ru-RU"/>
        </w:rPr>
      </w:pPr>
      <w:r>
        <w:rPr>
          <w:lang w:val="ru-RU"/>
        </w:rPr>
        <w:t>Степаненко И. «Оценка и оплата труда специалистов» //соц. труд, №5–1991г.</w:t>
      </w:r>
    </w:p>
    <w:p>
      <w:pPr>
        <w:pStyle w:val="21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14"/>
        </w:numPr>
        <w:tabs>
          <w:tab w:val="clear" w:pos="720"/>
        </w:tabs>
        <w:jc w:val="both"/>
        <w:rPr>
          <w:lang w:val="ru-RU"/>
        </w:rPr>
      </w:pPr>
      <w:r>
        <w:rPr>
          <w:lang w:val="ru-RU"/>
        </w:rPr>
        <w:t>АПК Экономика. Управление №1,11. Москва, 1999г.</w:t>
      </w:r>
    </w:p>
    <w:p>
      <w:pPr>
        <w:pStyle w:val="21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14"/>
        </w:numPr>
        <w:tabs>
          <w:tab w:val="clear" w:pos="720"/>
        </w:tabs>
        <w:jc w:val="both"/>
        <w:rPr>
          <w:lang w:val="ru-RU"/>
        </w:rPr>
      </w:pPr>
      <w:r>
        <w:rPr>
          <w:lang w:val="ru-RU"/>
        </w:rPr>
        <w:t>Пиличев Н. А. Управление агропромышленным производством. – М., 2000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8"/>
      <w:type w:val="nextPage"/>
      <w:pgSz w:w="11906" w:h="16838"/>
      <w:pgMar w:left="1134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0"/>
      <w:szCs w:val="20"/>
      <w:lang w:val="en-US"/>
    </w:rPr>
  </w:style>
  <w:style w:type="character" w:styleId="Style14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851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120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5:00Z</dcterms:created>
  <dc:creator>Reanimator 98</dc:creator>
  <dc:description/>
  <cp:keywords/>
  <dc:language>en-US</dc:language>
  <cp:lastModifiedBy>Mage</cp:lastModifiedBy>
  <dcterms:modified xsi:type="dcterms:W3CDTF">2011-10-03T10:55:00Z</dcterms:modified>
  <cp:revision>2</cp:revision>
  <dc:subject/>
  <dc:title>1</dc:title>
</cp:coreProperties>
</file>