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ДЕЛ 1 ТЕОРЕТИЧЕСКИЕ АСПЕКТЫ СТРУКТУРЫ УПРАВЛЕНИЯ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нятие и сущность структуры управления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Виды структур управления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ДЕЛ 2 АНАЛИЗ СТРУКТУРЫ УПРАВЛЕНИЯ РЕАБИЛИТАЦИОННОГО ЦЕНТРА ДИКУЛЯ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Характеристика организаци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Анализ структуры управления РЦ Дикуля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Анализ и оценка основных недостатков действующей структуры управления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 СОВЕРШЕНСТВОВАНИЕ СТРУКТУРЫ УПРАВЛЕНИЯ РЦ ДИКУЛЯ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СК ИСПОЛЬЗУЕМОЙ ЛИТЕРАТУРЫ</w:t>
      </w:r>
      <w:r>
        <w:br w:type="page"/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ая организация – это система и как любая система она имеет определенное строение. Попытки определить это внутреннее строение организации привели к выделению большого количества различных составляющих и отсутствию единства в понимании между исследователями. Чаще всего выделяются следующие элементы, составляющие «внутреннюю среду» организации: цель, задачи, структура, технология, персонал (люди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Иркутской области уже несколько лет функционирует учреждение, оказывающее медицинскую и психологическую помощь людям с нарушениями и заболеваниями опорно-двигательного аппарата – Центр Дику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организации весьма неэффективная структура управления. Она характеризуется двойным подчинением и дублированием полномочий, а так же отсутствием стратегического плана развития организ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факты обуславливают актуальность темы данной курсовой рабо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анной курсовой работы является анализ социальной деятельности Социальной служб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исследования является Общество с ограниченной ответственностью «Реабилитационный Центр для подростков и взрослых инвалидов с детским церебральным параличом и травмами позвоночника В.И. Дикуля». Сокращенное название: ООО «Центр В.И. Дикуля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работ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ть теоретическую базу социальной деятельност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ть зарубежный опыт социальной деятельност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ть особенности функционирования государственных, частных и добровольных организации социальной защиты населе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смотреть особенности социальной деятельности </w:t>
      </w:r>
      <w:r>
        <w:rPr>
          <w:rFonts w:cs="Times New Roman" w:ascii="Times New Roman" w:hAnsi="Times New Roman"/>
          <w:bCs/>
          <w:iCs/>
          <w:sz w:val="28"/>
          <w:szCs w:val="28"/>
        </w:rPr>
        <w:t>в учреждениях здравоохране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роанализировать и дать оценку деятельности РЦ Дикуля.</w:t>
      </w:r>
      <w:r>
        <w:br w:type="page"/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 ТЕОРЕТИЧЕСКИЕ АСПЕКТЫ СТРУКТУРЫ УПРАВЛЕНИЯ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онятие и сущность структуры управления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зговор об организациях и организационных структурах следует, видимо, начать с определения предмета. Итак, «организация – это группа людей, деятельность которых сознательно координируется для достижения общей цели или целей». На практике организация имеет не одну, а несколько, иногда даже множество целей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пример, «МакДональдс» является организацией, состоящей из 7 с лишним тысяч самостоятельных предприятий, работа которых обеспечивается поддержкой большого числа организаций, работающих «за кулисами», ведущих строительство магазинов и цехов, осуществляющих рекламу, производящих закупку продуктов, разрабатывающих новые виды продукции. «МакДоналдс» – это крупнейшая в своей отрасли организация, умеющая эффективно взаимоувязывать цели всех составляющих ее организаций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уж говорить совсем точно, то необходимо упомянуть об организациях формальных и неформальных, так как данное выше определение может охватывать обе эти категории. Граница между ними достаточно условна, то есть любая неформальная организация может стать формальной и наоборот. Для этого достаточно юридического оформления группы людей в соответствующую формальную структуру, скажем, любители подледного лова рыбы могут зарегистрировать свою собственную организацию, назвав себя «клубом любителей подледного лова». Хотя обычно приведенное выше определение относится все же к формальной организаци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Любая организация стремится не только к достижению определенных целей, но и к самоорганизации поэтому формирует некоторую систему управления. Способ группировки видов работ и проведения линий подчинения, объединяющих эти работы представляют собой организационную структуру. Разработаны и используются различные типы организационных структур, что зависит от конкретных задач организации, ее цели и специфики ее деятельности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Любая организация – это система и как любая система она имеет определенное строение. Попытки определить это внутреннее строение организации привели к выделению большого количества различных составляющих и отсутствию единства в понимании между исследователями. Чаще всего выделяются следующие элементы, составляющие «внутреннюю среду» организации: цель, задачи, структура, технология, персонал (люди)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Задача менеджеров состоит в том, чтобы выбрать такую структуру, которая лучше всего отвечает целям и задачам организации. Наилучшая структура - та, которая наилучшим образом позволяет организации эффективно взаимодействовать с внешней средой, продуктивно и целесообразно распределять и направлять усилия своих сотрудников и, таким образом, удовлетворять потребности клиентов и достигать своих целей с высокой эффективностью. Проектирование структуры должно основываться на стратегических планах организации, здесь действует принцип «Стратегия определяет структуру». Стратегическое планирование определяет </w:t>
      </w:r>
      <w:r>
        <w:rPr>
          <w:bCs/>
          <w:sz w:val="28"/>
          <w:szCs w:val="28"/>
        </w:rPr>
        <w:t xml:space="preserve">что именно </w:t>
      </w:r>
      <w:r>
        <w:rPr>
          <w:sz w:val="28"/>
          <w:szCs w:val="28"/>
        </w:rPr>
        <w:t xml:space="preserve">компания будет делать, организационная структура определяет </w:t>
      </w:r>
      <w:r>
        <w:rPr>
          <w:bCs/>
          <w:sz w:val="28"/>
          <w:szCs w:val="28"/>
        </w:rPr>
        <w:t xml:space="preserve">каким образом </w:t>
      </w:r>
      <w:r>
        <w:rPr>
          <w:sz w:val="28"/>
          <w:szCs w:val="28"/>
        </w:rPr>
        <w:t xml:space="preserve">распределяются и задачи и ресурсы компании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Этапы организационного проектирования: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существляется деление организации по горизонтали на широкие блоки, соответствующие важнейшим направлениям деятельности по реализации стратегии. Выбирается, какие виды деятельности должны выполняться линейными подразделениями, а какие - штабными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 Устанавливается соотношение полномочий различных должностей. Руководство устанавливает цепь команд, если необходимо, производит дальнейшее деление на более мелкие организационные подразделения, чтобы более эффективно использовать специализацию и избежать перегрузки руководств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. Определяются должностные обязанности как совокупность определенных задач и функций, их выполнение поручается конкретным лицам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уществует несколько известных вариантов оргструктуры, которые оформились в течение многих десятилетий и выделены теоретиками менеджмента как наиболее распространенные. Порядок представления оргструктур примерно соответствует очередности их появления. Каждая из них годится только для определенной ситуации и достижения соответствующих целей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Бюрократические оргструктуры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Наиболее разработанной, простой, широко используемой оргструктурой является бюрократическая. Концепция бюрократии сформулирована в начале 1900-х гг. немецким социологом Максом Вебером. Вебер предлагал бюрократию как некую нормативную модель, идеал, к достижению которого организации должны стремиться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рациональной бюрократии: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Четкое разделение труда, которое приводит к появлению высококвалифицированных специалистов в каждой должности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Иерархичность уровней уровней управления, при которой каждый нижестоящий уровень контролируется вышестоящим и подчиняется ему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. Наличие взаимоувязанной системы обобщенных формальных правил и стандартов, обеспечивающей однородность выполнения сотрудниками своих обязанностей и скоординированность различных задач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. Дух формальной обезличенности, с которым официальные лица выполняют свои должностные обязанности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. Осуществление найма на работу в строгом соответствии с техническими квалификационными требованиями. Защищенность служащих от произвольных увольнений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юрократию называют классической или традиционной оргструктурой. Большинство современных организаций представляет собой варианты бюрократии. Причина этого в том, что ее характеристики еще достаточно хорошо подходят для большинства промышленных фирм, организаций сферы услуг и всех видов государственных учреждений. Концепция социального равенства, заложенная в бюрократической структуре, совпадает с системами ценностей демократических стран. Продвижение сотрудников на основе их компетентности позволяет обеспечивать постоянный приток в такую организацию высококвалифицированных специалистов и административных работников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днако существуют и отрицательные характеристики бюрократии. Трудности, возникающие в бюрократических структурах, связаны с преувеличением значимости стандартизированных правил, процедур и норм, обеспечивающих выполнение сотрудниками своих задач, выполнение запросов других подразделений этой организации, а также взаимодействие с клиентами и общественностью. Это приводит к тому, что организация утрачивает гибкость поведения. Поиск альтернатив сокращается, клиенты и общественность могут ощущать неадекватность реакции на их потребности, поскольку все их проблемы решаются в соответствии с установленными правилами. Еще одним негативным свойством бюрократических структур является отсутствие способности спонтанно и по-новому реагировать на окружающие условия, что необходимо для эффективного функционирования организации. Почти исключительный упор на строгое соблюдение правил ведет к негибкости и полному нарушению способности организации порождать и вводить новые элементы в свою деятельность. Бюрократическая модель неприменима без детальной проработки. </w:t>
        <w:br/>
        <w:t xml:space="preserve"> </w:t>
      </w:r>
      <w:r>
        <w:rPr>
          <w:bCs/>
          <w:sz w:val="28"/>
          <w:szCs w:val="28"/>
        </w:rPr>
        <w:t>Адаптивные структуры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чиная с 60-х годов, многие организации столкнулись с таким положением, когда внешние условия их деятельности менялись так быстро, что недостатки бюрократических структур перевесили их достоинства, так как иерархичность традиционных структур может замедлять взаимодействие и процедуру выработки решений до опасных пределов. Чтобы организации имели возможность эффективно реагировать на изменения окружающей среды, были разработаны адаптивные оргструктуры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ие структуры называются адаптивными, поскольку их можно быстро модифицировать в соответствии с изменениями окружающей среды и потребностями самой организации. Другое название этих систем – органические структуры. Его связывают с их возможностями адаптироваться к изменениям в окружающей среде, подобно тому, как это делают живые организмы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ческая структура строится на целях и допущениях, радикально отличающихся от тех, что лежат в основе бюрократии. Бюрократические структуры называют еще механистическими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механистической структуре проблемы задачи, с которыми сталкивается организация в целом, разбиваются на множество мелких составляющих по отдельным специальностям. Каждый специалист решает свою задачу как нечто обособленное от реальных задач, стоящих перед организацией в целом. Руководство решает, насколько эти частные задачи соответствуют задачам всей организации. Технические методы и средства решения задач, права и обязанности каждого функционального элемента механистической системы точно определены. Взаимодействие в системе управления происходит в основном по вертикали, то есть между начальником и подчиненным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ая иерархическая система строится на том, что вся информация о положении фирмы и ее задачах доступна или может быть доступна только главе фирмы. Руководство такой организацией использует очень простую систему контроля, где информация поступает снизу вверх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гда возникающие проблемы и требуемые действия нельзя разложить на отдельные элементы и распределить по специалистам в соответствии с четко определенной иерархической ролью каждого, органические системы адаптируются к нестабильным условиям. В этом случае сотрудники должны решать свои конкретные задачи в свете задач фирмы в целом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начительная часть формальных характеристик и определений должностных обязанностей отпадает, так как их необходимо постоянно пересматривать в результате взаимодействия с другими участниками решения данной задачи. Это взаимодействие происходит как по вертикали, так и по горизонтали. Взаимодействие между сотрудниками различных уровней напоминает скорее консультацию двух коллег, чем приказ начальника подчиненному. Руководителей такой организации уже не считают всезнающими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Новые органические типы оргструктур нельзя в любой ситуации считать более эффективными, чем механистические. Выбор структуры зависит от темпа изменений окружающей среды. Часто бывает так, что различные подразделения внутри одной и той же организации имеют разные структуры. Так, в крупных организациях в производственных подразделениях используются механистические структуры, а в научно-исследовательских - органические.Рассмотрим по порядку типы организационных структур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2 Виды структур управления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деляются несколько основных типов или видов структуры организации – функциональная, линейная, линейно-функциональная, дивизиональная, проектная, матричная. Рассмотрим каждую из них отдельно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ункциональная структур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ана на принципе специализации организационных подструктур по функциональным признакам (производство, персонал, финансы, снабжение и др., т.е. однородных видов деятельности). Каждая специализированная функциональная подструктура подчиняется соответственно лицу Высшего руководства, ответственному за это направление деятельности. Рациональность функциональной конфигурации лежит в эффективности специализации. Вместе с тем, разноподчиненность по функциональному принципу рождает проблему множественности подчиненности персонала разным руководителям в соответствии с кругом решаемых задач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достатки: </w:t>
      </w:r>
      <w:r>
        <w:rPr>
          <w:sz w:val="28"/>
          <w:szCs w:val="28"/>
        </w:rPr>
        <w:t xml:space="preserve">высокая степень заинтересованности в реализации целей функциональных подразделений в ущерб общим целям организации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еимущества: </w:t>
      </w:r>
      <w:r>
        <w:rPr>
          <w:sz w:val="28"/>
          <w:szCs w:val="28"/>
        </w:rPr>
        <w:t xml:space="preserve">высокий уровень специализации профессиональной деятельности; отсутствие дублирования линейных и функциональных взаимосвязей. </w:t>
      </w:r>
      <w:r>
        <w:rPr>
          <w:bCs/>
          <w:sz w:val="28"/>
          <w:szCs w:val="28"/>
        </w:rPr>
        <w:t xml:space="preserve">Превалирующая область использования </w:t>
      </w:r>
      <w:r>
        <w:rPr>
          <w:sz w:val="28"/>
          <w:szCs w:val="28"/>
        </w:rPr>
        <w:t xml:space="preserve">– организации со строгим подчинением и субординацией (например, военные организации)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13910" cy="2882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1. Функциональная структура организации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Линейная структура </w:t>
      </w:r>
      <w:r>
        <w:rPr>
          <w:sz w:val="28"/>
          <w:szCs w:val="28"/>
        </w:rPr>
        <w:t xml:space="preserve">– это тип организационной структуры, строго иерархически организованной, характеризующейся разделением зон ответственности и единоначалием. Основные </w:t>
      </w:r>
      <w:r>
        <w:rPr>
          <w:bCs/>
          <w:sz w:val="28"/>
          <w:szCs w:val="28"/>
        </w:rPr>
        <w:t xml:space="preserve">особенности </w:t>
      </w:r>
      <w:r>
        <w:rPr>
          <w:sz w:val="28"/>
          <w:szCs w:val="28"/>
        </w:rPr>
        <w:t xml:space="preserve">линейной структуры в том, что 1) отношения строятся по принципу «руководство – подчинение»; 2) воздействие возможно только на ограниченный круг непосредственных подчиненных; 3) информация курсирует между руководителями и подчиненными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: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четкая система взаимных связей;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быстрота реакции в ответ на прямые приказания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согласованность действий исполнителей;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оперативность в принятии решений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ростота организационных форм и четкость взаимосвязей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едостатки </w:t>
      </w:r>
      <w:r>
        <w:rPr>
          <w:sz w:val="28"/>
          <w:szCs w:val="28"/>
        </w:rPr>
        <w:t xml:space="preserve">высокая степень бюрократизациии деятельности отдельных звеньев управления, – длинная цепь организационного воздействия от руководителя до конечного исполнителя. Превалирующая область использования – организации со строгим подчинением и субординацией (например, военные организации)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82675</wp:posOffset>
                </wp:positionH>
                <wp:positionV relativeFrom="paragraph">
                  <wp:posOffset>269875</wp:posOffset>
                </wp:positionV>
                <wp:extent cx="346138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5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2675</wp:posOffset>
                </wp:positionH>
                <wp:positionV relativeFrom="paragraph">
                  <wp:posOffset>269875</wp:posOffset>
                </wp:positionV>
                <wp:extent cx="635" cy="3028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44060</wp:posOffset>
                </wp:positionH>
                <wp:positionV relativeFrom="paragraph">
                  <wp:posOffset>269875</wp:posOffset>
                </wp:positionV>
                <wp:extent cx="635" cy="3943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8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0050</wp:posOffset>
                </wp:positionH>
                <wp:positionV relativeFrom="paragraph">
                  <wp:posOffset>115570</wp:posOffset>
                </wp:positionV>
                <wp:extent cx="635" cy="1543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5975</wp:posOffset>
                </wp:positionH>
                <wp:positionV relativeFrom="paragraph">
                  <wp:posOffset>-431800</wp:posOffset>
                </wp:positionV>
                <wp:extent cx="1791970" cy="4832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ко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38.05pt;mso-wrap-distance-left:9.05pt;mso-wrap-distance-right:9.05pt;mso-wrap-distance-top:0pt;mso-wrap-distance-bottom:0pt;margin-top:-34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уко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9405</wp:posOffset>
                </wp:positionH>
                <wp:positionV relativeFrom="paragraph">
                  <wp:posOffset>256540</wp:posOffset>
                </wp:positionV>
                <wp:extent cx="1791970" cy="4832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 руковод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38.05pt;mso-wrap-distance-left:9.05pt;mso-wrap-distance-right:9.05pt;mso-wrap-distance-top:0pt;mso-wrap-distance-bottom:0pt;margin-top:20.2pt;mso-position-vertical-relative:text;margin-left:22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 руковод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665</wp:posOffset>
                </wp:positionH>
                <wp:positionV relativeFrom="paragraph">
                  <wp:posOffset>256540</wp:posOffset>
                </wp:positionV>
                <wp:extent cx="1791970" cy="4832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 руковод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38.05pt;mso-wrap-distance-left:9.05pt;mso-wrap-distance-right:9.05pt;mso-wrap-distance-top:0pt;mso-wrap-distance-bottom:0pt;margin-top:20.2pt;mso-position-vertical-relative:text;margin-left:18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 руковод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2675</wp:posOffset>
                </wp:positionH>
                <wp:positionV relativeFrom="paragraph">
                  <wp:posOffset>423545</wp:posOffset>
                </wp:positionV>
                <wp:extent cx="635" cy="2457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5pt;margin-top:3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44060</wp:posOffset>
                </wp:positionH>
                <wp:positionV relativeFrom="paragraph">
                  <wp:posOffset>514985</wp:posOffset>
                </wp:positionV>
                <wp:extent cx="635" cy="1543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8pt;margin-top:4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br/>
        <w:t xml:space="preserve">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50190</wp:posOffset>
                </wp:positionH>
                <wp:positionV relativeFrom="paragraph">
                  <wp:posOffset>55880</wp:posOffset>
                </wp:positionV>
                <wp:extent cx="142367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7pt;margin-top: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868930</wp:posOffset>
                </wp:positionH>
                <wp:positionV relativeFrom="paragraph">
                  <wp:posOffset>55880</wp:posOffset>
                </wp:positionV>
                <wp:extent cx="20256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9pt;margin-top: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0190</wp:posOffset>
                </wp:positionH>
                <wp:positionV relativeFrom="paragraph">
                  <wp:posOffset>55880</wp:posOffset>
                </wp:positionV>
                <wp:extent cx="635" cy="2254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7pt;margin-top: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73860</wp:posOffset>
                </wp:positionH>
                <wp:positionV relativeFrom="paragraph">
                  <wp:posOffset>55880</wp:posOffset>
                </wp:positionV>
                <wp:extent cx="635" cy="2254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8pt;margin-top: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68930</wp:posOffset>
                </wp:positionH>
                <wp:positionV relativeFrom="paragraph">
                  <wp:posOffset>55880</wp:posOffset>
                </wp:positionV>
                <wp:extent cx="635" cy="2254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9pt;margin-top: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94580</wp:posOffset>
                </wp:positionH>
                <wp:positionV relativeFrom="paragraph">
                  <wp:posOffset>55880</wp:posOffset>
                </wp:positionV>
                <wp:extent cx="635" cy="2254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4pt;margin-top: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9865</wp:posOffset>
                </wp:positionH>
                <wp:positionV relativeFrom="paragraph">
                  <wp:posOffset>55880</wp:posOffset>
                </wp:positionV>
                <wp:extent cx="635" cy="2254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95pt;margin-top: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8895</wp:posOffset>
                </wp:positionH>
                <wp:positionV relativeFrom="paragraph">
                  <wp:posOffset>271780</wp:posOffset>
                </wp:positionV>
                <wp:extent cx="1116965" cy="4127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итель 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5pt;height:32.5pt;mso-wrap-distance-left:9.05pt;mso-wrap-distance-right:9.05pt;mso-wrap-distance-top:0pt;mso-wrap-distance-bottom:0pt;margin-top:21.4pt;mso-position-vertical-relative:text;margin-left:30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сполнитель 4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0020</wp:posOffset>
                </wp:positionH>
                <wp:positionV relativeFrom="paragraph">
                  <wp:posOffset>271780</wp:posOffset>
                </wp:positionV>
                <wp:extent cx="1105535" cy="4127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итель 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05pt;height:32.5pt;mso-wrap-distance-left:9.05pt;mso-wrap-distance-right:9.05pt;mso-wrap-distance-top:0pt;mso-wrap-distance-bottom:0pt;margin-top:21.4pt;mso-position-vertical-relative:text;margin-left:21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сполнитель 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3150</wp:posOffset>
                </wp:positionH>
                <wp:positionV relativeFrom="paragraph">
                  <wp:posOffset>271780</wp:posOffset>
                </wp:positionV>
                <wp:extent cx="1116965" cy="4127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итель 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5pt;height:32.5pt;mso-wrap-distance-left:9.05pt;mso-wrap-distance-right:9.05pt;mso-wrap-distance-top:0pt;mso-wrap-distance-bottom:0pt;margin-top:21.4pt;mso-position-vertical-relative:text;margin-left:8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сполнитель 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1125</wp:posOffset>
                </wp:positionH>
                <wp:positionV relativeFrom="paragraph">
                  <wp:posOffset>271780</wp:posOffset>
                </wp:positionV>
                <wp:extent cx="1049020" cy="4127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тель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pt;height:32.5pt;mso-wrap-distance-left:9.05pt;mso-wrap-distance-right:9.05pt;mso-wrap-distance-top:0pt;mso-wrap-distance-bottom:0pt;margin-top:21.4pt;mso-position-vertical-relative:text;margin-left:-8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сполн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итель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1.2. Линейная структура организации 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br w:type="page"/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нейно-функциональная структура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тип структуры предприятия характеризуется следующими особенностями: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войное подчинение персонала линейному и функциональному руководителю;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пециализация управленческого процесса по функциональному признаку;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«шахтный» принцип построения организации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едостатки: </w:t>
      </w:r>
      <w:r>
        <w:rPr>
          <w:sz w:val="28"/>
          <w:szCs w:val="28"/>
        </w:rPr>
        <w:t xml:space="preserve">во-первых, дублирование функций руководителя и специалистов в процессе управленческой деятельности и во-вторых, неадекватность реагирования на изменения внешней и внутренней среды. </w:t>
      </w:r>
      <w:r>
        <w:rPr>
          <w:bCs/>
          <w:sz w:val="28"/>
          <w:szCs w:val="28"/>
        </w:rPr>
        <w:t xml:space="preserve">Преимущества: </w:t>
      </w:r>
      <w:r>
        <w:rPr>
          <w:sz w:val="28"/>
          <w:szCs w:val="28"/>
        </w:rPr>
        <w:t xml:space="preserve">рациональное сочетание линейных и функциональных взаимосвязей; стабильность полномочий и ответственности за персоналом. </w:t>
      </w:r>
      <w:r>
        <w:rPr>
          <w:bCs/>
          <w:sz w:val="28"/>
          <w:szCs w:val="28"/>
        </w:rPr>
        <w:t xml:space="preserve">Превалирующая область использования </w:t>
      </w:r>
      <w:r>
        <w:rPr>
          <w:sz w:val="28"/>
          <w:szCs w:val="28"/>
        </w:rPr>
        <w:t>– небольшие организации с устойчивым типом производства и управления; как элемент общей системы управления в организациях любого тип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37255" cy="2342515"/>
            <wp:effectExtent l="0" t="0" r="0" b="0"/>
            <wp:docPr id="2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3. Линейно-функциональная структура организаци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ивизионная структура </w:t>
      </w:r>
      <w:r>
        <w:rPr>
          <w:sz w:val="28"/>
          <w:szCs w:val="28"/>
        </w:rPr>
        <w:t xml:space="preserve">характеризуется тем, что организационные подструктуры основаны на группировке по продукту, рынкам и клиентам. Прежде всего, это организации продуктовой, потребительской и региональной специализаций. Они относительно автономны и самостоятельны в хозяйственной деятельности. Но по ключевым направлениям в разработке нового продукта или освоении нового рынка, т.е. стратегическим факторам, подчиняются штаб-квартире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едостатки: </w:t>
      </w:r>
      <w:r>
        <w:rPr>
          <w:sz w:val="28"/>
          <w:szCs w:val="28"/>
        </w:rPr>
        <w:t xml:space="preserve">1) многозвенность управления; 2) рост иерархичности;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усложнение информационных связей; 4) рост затрат на содержание аппарата управления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имущества: </w:t>
      </w:r>
      <w:r>
        <w:rPr>
          <w:sz w:val="28"/>
          <w:szCs w:val="28"/>
        </w:rPr>
        <w:t xml:space="preserve">1) оперативность взаимодействия с производителем;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скорости реагирования; 3) повышение гибкости системы в целом.</w:t>
      </w:r>
      <w:r>
        <w:rPr>
          <w:bCs/>
          <w:sz w:val="28"/>
          <w:szCs w:val="28"/>
        </w:rPr>
        <w:t xml:space="preserve"> Область применения </w:t>
      </w:r>
      <w:r>
        <w:rPr>
          <w:sz w:val="28"/>
          <w:szCs w:val="28"/>
        </w:rPr>
        <w:t xml:space="preserve">дивизионной структуры: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ные организации с высокоразвитым специализированным производством; организации с высоким уровнем диверсификации производства; при создании филиалов, дочерних компаний и пр.; при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и организаций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0025" cy="2084070"/>
            <wp:effectExtent l="0" t="0" r="0" b="0"/>
            <wp:docPr id="2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 xml:space="preserve"> Рис. 1.4. Дивизиональная структура (продуктовая) 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br w:type="page"/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тричная структура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ичная организационная структура, прежде всего, – это «решетчатая» организация, построенная по принципу неординарного подчинения исполнителей, а управленческое воздействие осуществляется линейно, функционально и предметно. Основные </w:t>
      </w:r>
      <w:r>
        <w:rPr>
          <w:bCs/>
          <w:sz w:val="28"/>
          <w:szCs w:val="28"/>
        </w:rPr>
        <w:t xml:space="preserve">недостатки </w:t>
      </w:r>
      <w:r>
        <w:rPr>
          <w:sz w:val="28"/>
          <w:szCs w:val="28"/>
        </w:rPr>
        <w:t xml:space="preserve">такой структуры: 1) усложнение организационных взаимоотношений; 2) многопоточность информационных взаимосвязей; 3) многоуровневое подчинение исполнителей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имущества:</w:t>
      </w:r>
      <w:r>
        <w:rPr>
          <w:sz w:val="28"/>
          <w:szCs w:val="28"/>
        </w:rPr>
        <w:t xml:space="preserve"> повышение ответственности исполнителей; * усиление функций руководителей; быстрота реагирования на изменение внешней и внутренней среды организации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</w:rPr>
        <w:t>Превалирующая область использования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специализированные научные организации; крупные научно-производственные комплексы; многопрофильные предприятия; как элемент организационной структуры крупного промышленного предприятия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09770" cy="3061970"/>
            <wp:effectExtent l="0" t="0" r="0" b="0"/>
            <wp:docPr id="2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 xml:space="preserve">Рис. 1.6. Матричная структура организации. 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br w:type="page"/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названных структур, существуют их различные комбинации и вариации, например, программно-целевая структура организации является по сути, двойственной структурой – она включает элементы функциональной и дивизионной структур, т.е. принцип двойного подчинения (руководителю функциональной службы и руководителю проекта). Встречаются бригадная структура, буферная структура организации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ни одна из рассмотренных выше схем не позволяет создать внутреннюю среду необходимую для осуществления сложных нововведений или творческого решения проблем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й подход к делу требует создания структуры, в рамках которой объединяются специалисты по различным дисциплинам, работающие в учреждаемых для каждого конкретного случая группах. Такой тип структуры называется “Ad-hoc”-кратия. Это очень органичная структура с низкой степенью формализации поведения, высокой степенью горизонтальной специализации деятельности и не приемлющая любых форм стандартизации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волюция организационных структур свидетельствует о том, что не существует в чистом виде какой-либо одной структуры. В каждой структуре всегда в той или иной степени присутствуют элементы других структур. Для оптимального выбора той или иной конфигурации необходимо учитывать внешнее окружение фирмы, ее стратегию и потенциал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размер организации средний, она может иметь дивизионную/матричную конфигурацию. Дивизионная / матричная конфигурация должна быть, если двусмысленность среды велика и сложность её низка. Для малых предприятий чаще рекомендуется функциональная конфигурация, особенно, если количество (номенклатура) продукции невысока и неопределенность внешней среды также невысокая. Существенным преимуществом функциональной структуры является ее производственная реакция. </w:t>
      </w:r>
      <w:bookmarkStart w:id="0" w:name="3"/>
      <w:bookmarkEnd w:id="0"/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АНАЛИЗ СТРУКТУРЫ УПРАВЛЕНИЯ РЕАБИЛИТАЦИОННОГО ЦЕНТРА ДИКУЛ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Характеристика организ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е юридическое название организации: Общество с ограниченной ответственностью «Реабилитационный Центр для подростков и взрослых инвалидов с детским церебральным параличом и травмами позвоночника В.И. Дикуля». Сокращенное название: ООО «Центр В.И. Дикуля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Реабилитационный Центр для подростков и взрослых инвалидов с детским церебральным параличом и травмами позвоночника В.И. Дикуля» (далее Центр В.И. Дикуля) является самостоятельным юридическим лицом, работающим по договорам с юридическими, физическими лицами, медицинскими страховыми компаниями, Главным управлением здравоохранения Иркутской области, Территориальным Фондом обязательного медицинского страхования и Главным управлением социальной защиты населения Иркутской обла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(юридический адрес) Центра В.И. Дикуля: 664009 г. Иркутск, ул. Лызина, 44а, тел./факс 27-12-20, 27-14-19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diku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ir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Руководитель: Шапошников Павел Анатольевич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задачам Центра относятся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медицинской и психологической помощи людям с нарушениями и заболеваниями опорно-двигательного аппарата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пациентов основам профилактики заболеваний и первой медицинской помощи при экстренных ситуациях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зическая и психологическая адаптация, и реабилитация лиц с нарушениями опорно-двигательного аппарата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мплексного биопсихосоциального подхода к лечению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ординация деятельности всех специалистов реабилитационного процесса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щь в социальной адаптации среди здоровых люд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подобные центры в России, которые ведут активную деятельность по реабилитации инвалидов в разных направлениях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билитационный Центр для подростков и взрослых инвалидов с детским церебральным параличом (РЦ ДЦП). РЦ ДЦП - государственное лечебно-профилактическое учреждение стационарного типа, деятельность которого направлена на реабилитационное лечение инвалидов ДЦП в поздней стадии. Целью РЦ ДЦП является оказание консультативной, диагностической, лечебной и реабилитационной помощи инвалидам ДЦП в возрасте старше 15 лет. Для проведения медицинской реабилитации в РЦ ДЦП функционируют: Приемно-консультативное отделение, 3 неврологических отделения, Отделение ЛФК - гимнастика, с использованием всех видов массажа, криоконрастотерапия, гидрокинезотерапия, мануальная терапия, Отделение ФТО - бальнеолечение, грязелечение, лазеротерапия, иглорефлексотерапия, Отделение функциональной диагностики (ЭКГ, ЭЭГ, ЭМГ, ВП), Организованы ортопедическая и терапевтическая службы, Психотерапевтическая служба, Логопедическо-педагогическая служба (работа по становлению познавательной деятельности и речи),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матологический кабинет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к госпитализации в РЦ ДЦП - синдром ДЦП, последствия ДЦП. Направление инвалидов в РЦ ДЦП осуществляют органы и учреждения государственной медико-социальной экспертизы и государственной службы реабилитации инвалидов. Госпитализации подлежат только жители г.Москвы . Курс проведения медицинской реабилит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ставляет, в среднем, 60 дней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10"/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ом данное учреждение и реабилитационный Ц. Дикуля схожи, за исключением отсутствия в первом случае некоторых медицинских отделени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никальный реабилитационный центр для инвалидов "Преодоление" был открыт в Москве при участии мэра города Юрия Лужкова. Центр "Преодоление" предназначен для посещения пациентами-колясочниками. В центре расположен комплекс горячего питания, отделение медицинской реабилитации, бассейн, тренажерный зал, мастерская по ремонту инвалидных колясок. К зданию пристроены три подъемника для эвакуации инвалидов-колясочников при чрезвычайных обстоятельствах. Система безопасности здания дополнена системами приточно-вытяжной вентиляции, дымоудаления при пожаре, кондиционирования, а также безопасными слаботочными системами напряжения. Кроме того, в центре расположен стационар на 50 человек, в палатах имеются телефоны и телевизоры, кнопки вызова медперсонала и переговорные устройства, а также кондиционеры и выход в интернет. В распоряжении пациентов центра - уютное кафе, зимний сад, внутренний двор для прогулок, библиотека, кинозал, конференц-зал, компьютерный класс, игровые и тренажерные залы и другие кабинеты. Центр предназначен для пациентов возрастом от 15 лет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м отличием является техническое оснащение, что играет большую роль в реабилитации инвалидов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ерми открылся первый и, на данный момент, единственный в городе и области, реабилитационный центр для больных с травмами и заболеваниями опорно-двигательного аппарата (ОДА). Отделение предназначено для оказания специализированной помощи больным с травмами и заболеваниями опорно-двигательного аппарата и рассчитано на 60 мест. Реабилитационный центр оборудован кабинетами бальнеологического лечения, механотерапии, физиотерапии, спортивным залом, реабилитационной технико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нтре Иркутска, на территории Кайской рощи расположен клинический курорт "Ангара" - жемчужина Прибайкалья. Как памятник природы, лесопарковая зона Кайской рощи является единственным в городе реликтом древних лесов и представляет собой удивительное сочетание соснового леса с редкими породами деревьев и кустарников, неповторимую экзотику живописной долины Иркута. В настоящее время клинический курорт "Ангара" – многопрофильная бальнеологическая здравница республиканского значения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ко используются хвойные, йодо-бромные, вихревые, сухие углекислые ванны, гидромассаж, лечебные души, орошение кишечника, десен, ингаляций; сапропелевые грязи в виде аппликаций и тампонов. Бальнеогрязевые процедуры удачно дополняются лечебной физкультурой, различными видами массажа, аппаратной физиотерапией, рефлексотерапией, психотерапией. Функционируют кабинеты: стоматологический, зубопротезный, мануальной терапи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иагностике используется клинико-биохимические, ультразвуковые, функциональные (велоэргометрия, электрокардиография, мониторирова-ние ЭКГ по Холтеру), эндоскопичес-кие и другие исследования. Лечебно-диагностическое отделение оснащено современной медицинской аппаратурой ведущих фирм Европы, США и Японии, на которой работают квалифицированные врачи–специалисты. Здравница специализируется на лечении заболеваний сердечно-сосудистой и нервной систем, опорно-двигательного аппарата, заболеваний органов пищеварения. Большое значение придается на курорте диетическому питанию. Работает врач-диетолог, который проводит с отдыхающими индивидуальные консультации. Все блюда готовятся только из натуральных продуктов, с соблюдением всех условий кулинарной обработки и технологи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еню включаются свежие фрукты и овощи, соки, витаминные напитки, свежие ягоды, варенье, мед, грибы, витаминные салаты. Действует система предварительных заказов – отдыхающие могут выбрать и заказать блюдо, соответствующее их диете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РЦ «Сосновая горка» для детей, у которых серьезные и тяжелые последствия спинно-мозговой травмы, к сожалению, требуют длительного и упорного процесса лечения и реабилитации, который может быть осуществлен только в специально оборудованном для этого медицицинском учреждении, специально обученным персоналом. Средняя продолжительность лечения и реабилитации пациентов со СМТ занимает приблизительно 3-9 месяцев, в зависимости от степени и уровня поражения позвоночни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я всеобъемлющего реабилитационного лечения больных со СМТ в МПТРЦ охватывает следующие этап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лечение в ранней фазе получения травмы (спустя несколько дней, при наличии стабильных показателей жизнедеятельности)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роведение общего курса реабилитационного лечения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роведение профессиональной реабилитации и на завершающем этапе лечения – проведение преддомашней реабилитации в условиях Центра по специально разработанной программе, в условиях, максимально приближенных к домашним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мбулаторное отделение является первым звеном в длинной цепи мероприятий необходимых для обеспечения полноценного и качественного реабилитационного процес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ываясь на одном из главных принципов работы МПТРЦ, реабилитационная бригада АО состоит из врача, медсестры и реабилитационного терапис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сихологическая служба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абилитация представляет собой не только максимальное физическое восстановление пациента, но личного и социального статуса больного, способ подхода к больному человеку, характеризущемуся разносторонними усилиями, направленными на различные сферы жизнедеятельности больного и на изменение его отношения к себе и к своей болезн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циальная служба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пинномозговое повреждение отличается спецификой последствий для человека, особенно в социальной обла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авящее чувство собственной немощи, обязательное отречение от предыдущего активного образа жизни, зависимость от окружающих людей, существенное сокращение перечня возможных видов занятости – вот неполный список последствий, с которым сталкивается человек с получением этих серьезных поврежд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циальным работником проводится оценка состояния больного и его семьи, на основе которой вырабатывается специальная индивидуальная программа. Соц. работник прикладывает усилия для достижения правильного обмена информацией о последствиях повреждения между больным и его </w:t>
      </w:r>
      <w:r>
        <w:rPr>
          <w:rFonts w:cs="Times New Roman" w:ascii="Times New Roman" w:hAnsi="Times New Roman"/>
          <w:sz w:val="28"/>
          <w:szCs w:val="28"/>
        </w:rPr>
        <w:t>родственникам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Анализ структуры управления РЦ Дкул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труктурные подразделения организации, штатный соста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ректор (координация работы всех служб; определение стратегии развития центр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. по лечебной части (лечебная часть) (стационарное лечение, амбулаторное лечение, консультативный прием, обеспечение полноценного и квалифицированного лечебного процесса, работа с административными структурами области и города).- Отдел маркетинга и рекламы (разработка рекламной политики центра (формирование имиджа центра), изучение рынка услуг и разработка механизмов продвижения услуг РЦ на российском и международном рынке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. директора по общим вопросам (обеспечение взаимодействия всех подразделений, решение текущих вопросов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ор (Запись пациентов и контроль посещения назначений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ретарь 1(Регулирование внутреннего и внешнего документооборота и коммуникаций, контроль исполнения поручений администрации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ретарь 2 (международная переписка, обеспечение работы библиотеки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дел кадров (организация и регулирование кадровых передвижений, повышения квалификации сотрудников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зяйственный отдел (обеспечение и развитие материально-хозяйственной базы РЦ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женер (инженерно-строительный отдел) (обеспечение бесперебойного функционирования инженерно-коммуникационных систем, ремонт здания, строительство, обслуживание оборудования, финансовый отдел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бухгалтер (обеспечение учета и контроля финансовой деятельности РЦ, работа с персоналом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ст (планирование бюджета РЦ, исполнение бюджета, штатный состав работников лечебной части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ролог – 3 (1 к. м. н. высшая категория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вматолог ортопед – 2 (1 к. м. н. высшая категория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апевт (первая квалификационная категория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иатр – 1 (вторая квалификационная категория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ач ЛФК – 3 (1 вторая квалификационная категория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отерапевт – 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отерапевт – 1 (высшая квалификационная категория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мед. Персонал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ршая медсестра – 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овая / палатная медсестра – 4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сестра процедурного кабинета – 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о медсестра – 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сажист – 1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труктор-методист ЛФК – 4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труктор ЛФК – 1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цинский статистик – 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. Регистратор – 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й деятельности ООО «Реабилитационный Центр для подростков и взрослых инвалидов с детским церебральным параличом и травмами позвоночника В.И. Дикуля» руководствуется: законодательством РФ, основами законодательства РФ об охране здоровья граждан, нормативными документами министерства здравоохранения РФ, органов здравоохранения Иркутской области, должностными инструкциями специалистов Центра, приказами и распоряжениями директора Центра. Структура управления представлена на рисунке 2.1.</w:t>
      </w:r>
    </w:p>
    <w:p>
      <w:pPr>
        <w:pStyle w:val="Normal"/>
        <w:tabs>
          <w:tab w:val="clear" w:pos="708"/>
          <w:tab w:val="left" w:pos="119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065</wp:posOffset>
                </wp:positionH>
                <wp:positionV relativeFrom="paragraph">
                  <wp:posOffset>125730</wp:posOffset>
                </wp:positionV>
                <wp:extent cx="1861820" cy="52514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52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 Р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6pt;height:41.35pt;mso-wrap-distance-left:9.05pt;mso-wrap-distance-right:9.05pt;mso-wrap-distance-top:0pt;mso-wrap-distance-bottom:0pt;margin-top:9.9pt;mso-position-vertical-relative:text;margin-left:17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иректор Р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9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51790</wp:posOffset>
                </wp:positionH>
                <wp:positionV relativeFrom="paragraph">
                  <wp:posOffset>546100</wp:posOffset>
                </wp:positionV>
                <wp:extent cx="520509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7pt;margin-top:4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1790</wp:posOffset>
                </wp:positionH>
                <wp:positionV relativeFrom="paragraph">
                  <wp:posOffset>546100</wp:posOffset>
                </wp:positionV>
                <wp:extent cx="635" cy="2952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7pt;margin-top:4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64840</wp:posOffset>
                </wp:positionH>
                <wp:positionV relativeFrom="paragraph">
                  <wp:posOffset>278765</wp:posOffset>
                </wp:positionV>
                <wp:extent cx="635" cy="2673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2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35100</wp:posOffset>
                </wp:positionH>
                <wp:positionV relativeFrom="paragraph">
                  <wp:posOffset>546100</wp:posOffset>
                </wp:positionV>
                <wp:extent cx="635" cy="29527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4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33320</wp:posOffset>
                </wp:positionH>
                <wp:positionV relativeFrom="paragraph">
                  <wp:posOffset>546100</wp:posOffset>
                </wp:positionV>
                <wp:extent cx="635" cy="29527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6pt;margin-top:4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73575</wp:posOffset>
                </wp:positionH>
                <wp:positionV relativeFrom="paragraph">
                  <wp:posOffset>555625</wp:posOffset>
                </wp:positionV>
                <wp:extent cx="635" cy="29527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25pt;margin-top:4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56885</wp:posOffset>
                </wp:positionH>
                <wp:positionV relativeFrom="paragraph">
                  <wp:posOffset>555625</wp:posOffset>
                </wp:positionV>
                <wp:extent cx="635" cy="29527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55pt;margin-top:4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68420</wp:posOffset>
                </wp:positionH>
                <wp:positionV relativeFrom="paragraph">
                  <wp:posOffset>555625</wp:posOffset>
                </wp:positionV>
                <wp:extent cx="635" cy="29527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6pt;margin-top:4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61185</wp:posOffset>
                </wp:positionH>
                <wp:positionV relativeFrom="paragraph">
                  <wp:posOffset>841375</wp:posOffset>
                </wp:positionV>
                <wp:extent cx="687070" cy="6286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. И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1pt;height:49.5pt;mso-wrap-distance-left:9.05pt;mso-wrap-distance-right:9.05pt;mso-wrap-distance-top:0pt;mso-wrap-distance-bottom:0pt;margin-top:66.25pt;mso-position-vertical-relative:text;margin-left:146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Гл. 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3285</wp:posOffset>
                </wp:positionH>
                <wp:positionV relativeFrom="paragraph">
                  <wp:posOffset>831850</wp:posOffset>
                </wp:positionV>
                <wp:extent cx="771525" cy="62865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д. рекламы м маар-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49.5pt;mso-wrap-distance-left:9.05pt;mso-wrap-distance-right:9.05pt;mso-wrap-distance-top:0pt;mso-wrap-distance-bottom:0pt;margin-top:65.5pt;mso-position-vertical-relative:text;margin-left:69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д. рекламы м маар-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831850</wp:posOffset>
                </wp:positionV>
                <wp:extent cx="699135" cy="62865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ам по общи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49.5pt;mso-wrap-distance-left:9.05pt;mso-wrap-distance-right:9.05pt;mso-wrap-distance-top:0pt;mso-wrap-distance-bottom:0pt;margin-top:65.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ам по общ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64840</wp:posOffset>
                </wp:positionH>
                <wp:positionV relativeFrom="paragraph">
                  <wp:posOffset>184150</wp:posOffset>
                </wp:positionV>
                <wp:extent cx="635" cy="2952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2pt;margin-top:1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29205</wp:posOffset>
                </wp:positionH>
                <wp:positionV relativeFrom="paragraph">
                  <wp:posOffset>227965</wp:posOffset>
                </wp:positionV>
                <wp:extent cx="785495" cy="62865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.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85pt;height:49.5pt;mso-wrap-distance-left:9.05pt;mso-wrap-distance-right:9.05pt;mso-wrap-distance-top:0pt;mso-wrap-distance-bottom:0pt;margin-top:17.9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Гл.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5650</wp:posOffset>
                </wp:positionH>
                <wp:positionV relativeFrom="paragraph">
                  <wp:posOffset>218440</wp:posOffset>
                </wp:positionV>
                <wp:extent cx="635635" cy="61912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Хоз.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05pt;height:48.75pt;mso-wrap-distance-left:9.05pt;mso-wrap-distance-right:9.05pt;mso-wrap-distance-top:0pt;mso-wrap-distance-bottom:0pt;margin-top:17.2pt;mso-position-vertical-relative:text;margin-left:25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Хоз.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42180</wp:posOffset>
                </wp:positionH>
                <wp:positionV relativeFrom="paragraph">
                  <wp:posOffset>227965</wp:posOffset>
                </wp:positionV>
                <wp:extent cx="944880" cy="62865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ам. По лечебной ч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49.5pt;mso-wrap-distance-left:9.05pt;mso-wrap-distance-right:9.05pt;mso-wrap-distance-top:0pt;mso-wrap-distance-bottom:0pt;margin-top:17.95pt;mso-position-vertical-relative:text;margin-left:373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ам. По лечебной ч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12235</wp:posOffset>
                </wp:positionH>
                <wp:positionV relativeFrom="paragraph">
                  <wp:posOffset>227965</wp:posOffset>
                </wp:positionV>
                <wp:extent cx="848995" cy="62865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.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49.5pt;mso-wrap-distance-left:9.05pt;mso-wrap-distance-right:9.05pt;mso-wrap-distance-top:0pt;mso-wrap-distance-bottom:0pt;margin-top:17.95pt;mso-position-vertical-relative:text;margin-left:308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тд.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6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.1 Схема структуры управления в РЦ Дикуля</w:t>
      </w:r>
    </w:p>
    <w:p>
      <w:pPr>
        <w:pStyle w:val="Normal"/>
        <w:tabs>
          <w:tab w:val="clear" w:pos="708"/>
          <w:tab w:val="left" w:pos="130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исунку 2.1 видно, что структура управления имеет ярко выраженный признак функциональной структуры. Однако она представлена не в идеальном виде. То есть она адаптирована особенности работы реабилитационного центра. </w:t>
        <w:tab/>
      </w:r>
    </w:p>
    <w:p>
      <w:pPr>
        <w:pStyle w:val="Normal"/>
        <w:tabs>
          <w:tab w:val="clear" w:pos="708"/>
          <w:tab w:val="left" w:pos="1307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иль управления руководителя – демократический. Для решения различных вопросов всегда организовываются собрания, на которых проходят голосование и обсуждения. Все руководители подразделений непосредственно подчиняются руководителю. </w:t>
      </w:r>
    </w:p>
    <w:p>
      <w:pPr>
        <w:pStyle w:val="Normal"/>
        <w:tabs>
          <w:tab w:val="clear" w:pos="708"/>
          <w:tab w:val="left" w:pos="1307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 отметить положительный момент: наличия отдела маркетинга и рекламы. Это свидетельствует о эффективном подходе к управлению организацией. </w:t>
      </w:r>
    </w:p>
    <w:p>
      <w:pPr>
        <w:pStyle w:val="Normal"/>
        <w:tabs>
          <w:tab w:val="clear" w:pos="708"/>
          <w:tab w:val="left" w:pos="130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данная структура управления имеет ряд недостатков. В следующем параграфе они рассмотрены более подробно.</w:t>
      </w:r>
    </w:p>
    <w:p>
      <w:pPr>
        <w:pStyle w:val="Normal"/>
        <w:tabs>
          <w:tab w:val="clear" w:pos="708"/>
          <w:tab w:val="left" w:pos="130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7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 Анализ и оценка основных недостатков действующей структуры управления</w:t>
      </w:r>
    </w:p>
    <w:p>
      <w:pPr>
        <w:pStyle w:val="Normal"/>
        <w:tabs>
          <w:tab w:val="clear" w:pos="708"/>
          <w:tab w:val="left" w:pos="130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7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нашему мнению, основными недостатками структуры управления в РЦ является большая нагрузка на руководителя Центра, а так же отсутствие отдела стратегического планирования. Эти два недостатка существенно влияют на эффективность работы центра. </w:t>
      </w:r>
    </w:p>
    <w:p>
      <w:pPr>
        <w:pStyle w:val="Normal"/>
        <w:tabs>
          <w:tab w:val="clear" w:pos="708"/>
          <w:tab w:val="left" w:pos="130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в том, что руководителю подчиняются непосредственно семь подразделений:</w:t>
      </w:r>
    </w:p>
    <w:p>
      <w:pPr>
        <w:pStyle w:val="Normal"/>
        <w:tabs>
          <w:tab w:val="clear" w:pos="708"/>
          <w:tab w:val="left" w:pos="130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бухгалтер;</w:t>
      </w:r>
    </w:p>
    <w:p>
      <w:pPr>
        <w:pStyle w:val="Normal"/>
        <w:tabs>
          <w:tab w:val="clear" w:pos="708"/>
          <w:tab w:val="left" w:pos="130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;</w:t>
      </w:r>
    </w:p>
    <w:p>
      <w:pPr>
        <w:pStyle w:val="Normal"/>
        <w:tabs>
          <w:tab w:val="clear" w:pos="708"/>
          <w:tab w:val="left" w:pos="130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врач;</w:t>
      </w:r>
    </w:p>
    <w:p>
      <w:pPr>
        <w:pStyle w:val="Normal"/>
        <w:tabs>
          <w:tab w:val="clear" w:pos="708"/>
          <w:tab w:val="left" w:pos="130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маркетинга и рекламы;</w:t>
      </w:r>
    </w:p>
    <w:p>
      <w:pPr>
        <w:pStyle w:val="Normal"/>
        <w:tabs>
          <w:tab w:val="clear" w:pos="708"/>
          <w:tab w:val="left" w:pos="130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по общим вопросам;</w:t>
      </w:r>
    </w:p>
    <w:p>
      <w:pPr>
        <w:pStyle w:val="Normal"/>
        <w:tabs>
          <w:tab w:val="clear" w:pos="708"/>
          <w:tab w:val="left" w:pos="130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кадров;</w:t>
      </w:r>
    </w:p>
    <w:p>
      <w:pPr>
        <w:pStyle w:val="Normal"/>
        <w:tabs>
          <w:tab w:val="clear" w:pos="708"/>
          <w:tab w:val="left" w:pos="130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озяйственный отдел. </w:t>
      </w:r>
    </w:p>
    <w:p>
      <w:pPr>
        <w:pStyle w:val="Normal"/>
        <w:tabs>
          <w:tab w:val="clear" w:pos="708"/>
          <w:tab w:val="left" w:pos="1307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весьма перегружает работу руководителя. К тому же некоторые отделы, которые непосредственно подчиняются руководителю загружают его лишней информацией. К таким относится хозяйственный отдел. </w:t>
      </w:r>
    </w:p>
    <w:p>
      <w:pPr>
        <w:pStyle w:val="Normal"/>
        <w:tabs>
          <w:tab w:val="clear" w:pos="708"/>
          <w:tab w:val="left" w:pos="1307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недельно на плановом собрании начальник хозяйственного отдела отчитывается о проделанной работе и текущих проблемах. Проблемы хозяйственного отдела конечно важны для организации в целом, но о потребности в хозяйственных товарах, их недостатках руководителю по нашему мнению знать не обязательно. Это загружает его и отнимает время.</w:t>
      </w:r>
    </w:p>
    <w:p>
      <w:pPr>
        <w:pStyle w:val="Normal"/>
        <w:tabs>
          <w:tab w:val="clear" w:pos="708"/>
          <w:tab w:val="left" w:pos="130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ая, на наш взгляд весомая проблема – это отсутствие отдела (или должностного лица) по стратегическим разработкам. </w:t>
      </w:r>
    </w:p>
    <w:p>
      <w:pPr>
        <w:pStyle w:val="Normal"/>
        <w:tabs>
          <w:tab w:val="clear" w:pos="708"/>
          <w:tab w:val="left" w:pos="1307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нтре отсутствует план стратегического развития на долгосрочную перспективу. Этим важнейшим вопросам никто в Центре не занимается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одной проблемой в организации является наличие неэффективной организационной структуры заместителя по общим вопросам. Так как все функциональные обязанности распределены в полном объеме он является дублирующим звеном</w:t>
      </w:r>
    </w:p>
    <w:p>
      <w:pPr>
        <w:pStyle w:val="Normal"/>
        <w:tabs>
          <w:tab w:val="clear" w:pos="708"/>
          <w:tab w:val="left" w:pos="130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развития организации разрабатывается для того, чтобы обеспечить ее успешную деятельность на долговременную перспективу. С выработки стратегии развития любой организации начинается основной управленческий цикл. К сожалению, сегодня руководитель РЦ Дикуля не отдает себе отчет в том, что стратегия действительно нужна. Хотя при обсуждениях и деловых беседах необходимость разработки стратегии признается всеми, опыт показывает, что нередко в практической деятельности стратегия у некоторых организаций отсутствует, а если и есть разработанная стратегия, то она далеко не всегда является реально используемым инструментом управления.</w:t>
      </w:r>
    </w:p>
    <w:p>
      <w:pPr>
        <w:pStyle w:val="Normal"/>
        <w:tabs>
          <w:tab w:val="clear" w:pos="708"/>
          <w:tab w:val="left" w:pos="130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отсутствие отдела стратегического планирования, а значит и самой функции стратегического планирования является важнейшей проблемой в данной организации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 СОВЕРШЕНСТВОВАНИЕ СТРУКТУРЫ УПРАВЛЕНИЯ РЦ ДИКУЛ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ючевую роль в решении стратегических задач РЦ Дикуля играет стратегическое планирование, под которым понимается процесс разработки и поддержания стратегического равновесия между целями и возможностями организации в изменяющихся рыночных услови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стратегического планирования — определить наиболее перспективные направления деятельности организации, обеспечивающие ее рост и процвета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. Стратегическое планирование является составной частью более широкого понятия «стратегическое управление»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ес к стратегическому управлению был обусловлен следующими причинами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сознание того, что любая организация является открытой системой и что главные источники успеха организации находятся во внешней среде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условиях обострения конкурентной борьбы стратегическая ориентация деятельности организации является одним из решающих факторов ее выживания и процветания. Стратегическое планирование позволяет адекватным образом отреагировать на факторы неопределенности и риска, присущие внешней среде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кольку будущее предсказать практически невозможно и экстраполяция, используемая в долгосрочном планировании, не работает, необходимо использовать сценарный, ситуационный подходы, хорошо вписывающиеся в идеологию стратегического управления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того чтобы организация наилучшим образом реагировала на воздействие внешней среды, ее система управления должна обладать адаптационными способност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го понимания в РЦ Дикуля нет. Все руководители в том числе и директор ориентируются лишь на краткосрочный перио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е предложение по совершенствованию структуры управления РЦ Дикуля сводится к тому, чтобы ввести в структуру управления новую оргнизационную единицу – отдел стратегического планирования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го обязанности будет входит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внутренней среды организ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внешней среды организ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системы управле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иссия организ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ения основных ценностей организ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еделение изменений факторов внешней среды и их влияние на организацию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ектирование внутренней среды организ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ределение основных целей организации и задач, которые должны быть решены для их достиж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писание основных предлагаемых технолог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зработка более эффективной организационной структуры организ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боснование основных требований к составу и структуре персонала организ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равнение проектируемой внутренней среды организации с существующе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азработка системы мотивации персонал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оектирование системы контроля деятельности организ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рганизационный план проведения мероприятий</w:t>
      </w:r>
    </w:p>
    <w:p>
      <w:pPr>
        <w:pStyle w:val="Normal"/>
        <w:tabs>
          <w:tab w:val="clear" w:pos="708"/>
          <w:tab w:val="left" w:pos="130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предполагается некоторые изменения в организационной структуре.</w:t>
      </w:r>
    </w:p>
    <w:p>
      <w:pPr>
        <w:pStyle w:val="Normal"/>
        <w:tabs>
          <w:tab w:val="clear" w:pos="708"/>
          <w:tab w:val="left" w:pos="130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маркетинга и рекламы отдать в подчинение стратегическому отделу, а хозяйственный отдел будет подчиняться главному инженеру. Так же отдел кадров необходимо сделать частью бухгалтерии.</w:t>
      </w:r>
    </w:p>
    <w:p>
      <w:pPr>
        <w:pStyle w:val="Normal"/>
        <w:tabs>
          <w:tab w:val="clear" w:pos="708"/>
          <w:tab w:val="left" w:pos="130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 убрать организационную единице заместителя по общим вопросам.</w:t>
      </w:r>
    </w:p>
    <w:p>
      <w:pPr>
        <w:pStyle w:val="Normal"/>
        <w:tabs>
          <w:tab w:val="clear" w:pos="708"/>
          <w:tab w:val="left" w:pos="130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 новая организационная структура РЦ Дикуля будет иметь следующий вид.</w:t>
      </w:r>
    </w:p>
    <w:p>
      <w:pPr>
        <w:pStyle w:val="Normal"/>
        <w:tabs>
          <w:tab w:val="clear" w:pos="708"/>
          <w:tab w:val="left" w:pos="130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97025</wp:posOffset>
                </wp:positionH>
                <wp:positionV relativeFrom="paragraph">
                  <wp:posOffset>141605</wp:posOffset>
                </wp:positionV>
                <wp:extent cx="2593340" cy="70866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340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Директор РЦ Дику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2pt;height:55.8pt;mso-wrap-distance-left:9.05pt;mso-wrap-distance-right:9.05pt;mso-wrap-distance-top:0pt;mso-wrap-distance-bottom:0pt;margin-top:11.15pt;mso-position-vertical-relative:text;margin-left:12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Директор РЦ Дику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22930</wp:posOffset>
                </wp:positionH>
                <wp:positionV relativeFrom="paragraph">
                  <wp:posOffset>227330</wp:posOffset>
                </wp:positionV>
                <wp:extent cx="635" cy="30670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9pt;margin-top:1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0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843915</wp:posOffset>
                </wp:positionH>
                <wp:positionV relativeFrom="paragraph">
                  <wp:posOffset>227330</wp:posOffset>
                </wp:positionV>
                <wp:extent cx="475488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45pt;margin-top:1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43915</wp:posOffset>
                </wp:positionH>
                <wp:positionV relativeFrom="paragraph">
                  <wp:posOffset>227330</wp:posOffset>
                </wp:positionV>
                <wp:extent cx="635" cy="58547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45pt;margin-top:1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49500</wp:posOffset>
                </wp:positionH>
                <wp:positionV relativeFrom="paragraph">
                  <wp:posOffset>227330</wp:posOffset>
                </wp:positionV>
                <wp:extent cx="635" cy="58547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pt;margin-top:1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10965</wp:posOffset>
                </wp:positionH>
                <wp:positionV relativeFrom="paragraph">
                  <wp:posOffset>227330</wp:posOffset>
                </wp:positionV>
                <wp:extent cx="635" cy="58547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95pt;margin-top:1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8795</wp:posOffset>
                </wp:positionH>
                <wp:positionV relativeFrom="paragraph">
                  <wp:posOffset>227330</wp:posOffset>
                </wp:positionV>
                <wp:extent cx="635" cy="59055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85pt;margin-top:1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9245</wp:posOffset>
                </wp:positionH>
                <wp:positionV relativeFrom="paragraph">
                  <wp:posOffset>1507490</wp:posOffset>
                </wp:positionV>
                <wp:extent cx="635" cy="11817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35pt;margin-top:11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07950" simplePos="0" locked="0" layoutInCell="0" allowOverlap="1" relativeHeight="62">
                <wp:simplePos x="0" y="0"/>
                <wp:positionH relativeFrom="column">
                  <wp:posOffset>1744345</wp:posOffset>
                </wp:positionH>
                <wp:positionV relativeFrom="paragraph">
                  <wp:posOffset>1507490</wp:posOffset>
                </wp:positionV>
                <wp:extent cx="13970" cy="108331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35pt;margin-top:11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07950" simplePos="0" locked="0" layoutInCell="0" allowOverlap="1" relativeHeight="63">
                <wp:simplePos x="0" y="0"/>
                <wp:positionH relativeFrom="column">
                  <wp:posOffset>3333750</wp:posOffset>
                </wp:positionH>
                <wp:positionV relativeFrom="paragraph">
                  <wp:posOffset>1507490</wp:posOffset>
                </wp:positionV>
                <wp:extent cx="13970" cy="40830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5pt;margin-top:11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020" distR="33020" simplePos="0" locked="0" layoutInCell="0" allowOverlap="1" relativeHeight="64">
                <wp:simplePos x="0" y="0"/>
                <wp:positionH relativeFrom="column">
                  <wp:posOffset>309245</wp:posOffset>
                </wp:positionH>
                <wp:positionV relativeFrom="paragraph">
                  <wp:posOffset>2689225</wp:posOffset>
                </wp:positionV>
                <wp:extent cx="164465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35pt;margin-top:2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020" distR="33020" simplePos="0" locked="0" layoutInCell="0" allowOverlap="1" relativeHeight="65">
                <wp:simplePos x="0" y="0"/>
                <wp:positionH relativeFrom="column">
                  <wp:posOffset>309245</wp:posOffset>
                </wp:positionH>
                <wp:positionV relativeFrom="paragraph">
                  <wp:posOffset>1915795</wp:posOffset>
                </wp:positionV>
                <wp:extent cx="164465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35pt;margin-top:15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700" distR="12700" simplePos="0" locked="0" layoutInCell="0" allowOverlap="1" relativeHeight="66">
                <wp:simplePos x="0" y="0"/>
                <wp:positionH relativeFrom="column">
                  <wp:posOffset>1758315</wp:posOffset>
                </wp:positionH>
                <wp:positionV relativeFrom="paragraph">
                  <wp:posOffset>2590800</wp:posOffset>
                </wp:positionV>
                <wp:extent cx="205105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5pt;margin-top:20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700" distR="12700" simplePos="0" locked="0" layoutInCell="0" allowOverlap="1" relativeHeight="67">
                <wp:simplePos x="0" y="0"/>
                <wp:positionH relativeFrom="column">
                  <wp:posOffset>1758315</wp:posOffset>
                </wp:positionH>
                <wp:positionV relativeFrom="paragraph">
                  <wp:posOffset>1915795</wp:posOffset>
                </wp:positionV>
                <wp:extent cx="205105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5pt;margin-top:15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035" distR="26035" simplePos="0" locked="0" layoutInCell="0" allowOverlap="1" relativeHeight="68">
                <wp:simplePos x="0" y="0"/>
                <wp:positionH relativeFrom="column">
                  <wp:posOffset>3347720</wp:posOffset>
                </wp:positionH>
                <wp:positionV relativeFrom="paragraph">
                  <wp:posOffset>1915795</wp:posOffset>
                </wp:positionV>
                <wp:extent cx="178435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6pt;margin-top:15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1295</wp:posOffset>
                </wp:positionH>
                <wp:positionV relativeFrom="paragraph">
                  <wp:posOffset>803275</wp:posOffset>
                </wp:positionV>
                <wp:extent cx="1200785" cy="71374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.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5pt;height:56.2pt;mso-wrap-distance-left:9.05pt;mso-wrap-distance-right:9.05pt;mso-wrap-distance-top:0pt;mso-wrap-distance-bottom:0pt;margin-top:63.25pt;mso-position-vertical-relative:text;margin-left:1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л.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4185</wp:posOffset>
                </wp:positionH>
                <wp:positionV relativeFrom="paragraph">
                  <wp:posOffset>1709420</wp:posOffset>
                </wp:positionV>
                <wp:extent cx="937895" cy="41275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.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32.5pt;mso-wrap-distance-left:9.05pt;mso-wrap-distance-right:9.05pt;mso-wrap-distance-top:0pt;mso-wrap-distance-bottom:0pt;margin-top:134.6pt;mso-position-vertical-relative:text;margin-left:36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.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53895</wp:posOffset>
                </wp:positionH>
                <wp:positionV relativeFrom="paragraph">
                  <wp:posOffset>2356485</wp:posOffset>
                </wp:positionV>
                <wp:extent cx="1052195" cy="55372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озяйстве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85pt;height:43.6pt;mso-wrap-distance-left:9.05pt;mso-wrap-distance-right:9.05pt;mso-wrap-distance-top:0pt;mso-wrap-distance-bottom:0pt;margin-top:185.55pt;mso-position-vertical-relative:text;margin-left:153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Хозяйстве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16630</wp:posOffset>
                </wp:positionH>
                <wp:positionV relativeFrom="paragraph">
                  <wp:posOffset>1709420</wp:posOffset>
                </wp:positionV>
                <wp:extent cx="1046480" cy="49784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чебн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39.2pt;mso-wrap-distance-left:9.05pt;mso-wrap-distance-right:9.05pt;mso-wrap-distance-top:0pt;mso-wrap-distance-bottom:0pt;margin-top:134.6pt;mso-position-vertical-relative:text;margin-left:27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Лечеб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4185</wp:posOffset>
                </wp:positionH>
                <wp:positionV relativeFrom="paragraph">
                  <wp:posOffset>2356485</wp:posOffset>
                </wp:positionV>
                <wp:extent cx="937895" cy="55372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43.6pt;mso-wrap-distance-left:9.05pt;mso-wrap-distance-right:9.05pt;mso-wrap-distance-top:0pt;mso-wrap-distance-bottom:0pt;margin-top:185.55pt;mso-position-vertical-relative:text;margin-left:36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53895</wp:posOffset>
                </wp:positionH>
                <wp:positionV relativeFrom="paragraph">
                  <wp:posOffset>1709420</wp:posOffset>
                </wp:positionV>
                <wp:extent cx="1052195" cy="49784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хн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85pt;height:39.2pt;mso-wrap-distance-left:9.05pt;mso-wrap-distance-right:9.05pt;mso-wrap-distance-top:0pt;mso-wrap-distance-bottom:0pt;margin-top:134.6pt;mso-position-vertical-relative:text;margin-left:153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ехн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48860</wp:posOffset>
                </wp:positionH>
                <wp:positionV relativeFrom="paragraph">
                  <wp:posOffset>2792730</wp:posOffset>
                </wp:positionV>
                <wp:extent cx="1046480" cy="84899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84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маркетинга и рекла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66.85pt;mso-wrap-distance-left:9.05pt;mso-wrap-distance-right:9.05pt;mso-wrap-distance-top:0pt;mso-wrap-distance-bottom:0pt;margin-top:219.9pt;mso-position-vertical-relative:text;margin-left:381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маркетинга и рекла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48860</wp:posOffset>
                </wp:positionH>
                <wp:positionV relativeFrom="paragraph">
                  <wp:posOffset>1709420</wp:posOffset>
                </wp:positionV>
                <wp:extent cx="1046480" cy="890905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890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стратегического план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70.15pt;mso-wrap-distance-left:9.05pt;mso-wrap-distance-right:9.05pt;mso-wrap-distance-top:0pt;mso-wrap-distance-bottom:0pt;margin-top:134.6pt;mso-position-vertical-relative:text;margin-left:381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тдел стратегического план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71315</wp:posOffset>
                </wp:positionH>
                <wp:positionV relativeFrom="paragraph">
                  <wp:posOffset>189865</wp:posOffset>
                </wp:positionV>
                <wp:extent cx="1617980" cy="70866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 по стратегическим разработк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55.8pt;mso-wrap-distance-left:9.05pt;mso-wrap-distance-right:9.05pt;mso-wrap-distance-top:0pt;mso-wrap-distance-bottom:0pt;margin-top:14.95pt;mso-position-vertical-relative:text;margin-left:328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м по стратегическим разработк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02560</wp:posOffset>
                </wp:positionH>
                <wp:positionV relativeFrom="paragraph">
                  <wp:posOffset>194945</wp:posOffset>
                </wp:positionV>
                <wp:extent cx="1449705" cy="70866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. вра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5pt;height:55.8pt;mso-wrap-distance-left:9.05pt;mso-wrap-distance-right:9.05pt;mso-wrap-distance-top:0pt;mso-wrap-distance-bottom:0pt;margin-top:15.35pt;mso-position-vertical-relative:text;margin-left:212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л. вра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83030</wp:posOffset>
                </wp:positionH>
                <wp:positionV relativeFrom="paragraph">
                  <wp:posOffset>189865</wp:posOffset>
                </wp:positionV>
                <wp:extent cx="1338580" cy="71374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. и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pt;height:56.2pt;mso-wrap-distance-left:9.05pt;mso-wrap-distance-right:9.05pt;mso-wrap-distance-top:0pt;mso-wrap-distance-bottom:0pt;margin-top:14.95pt;mso-position-vertical-relative:text;margin-left:10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л. 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.1 Предлагаемая схема структуры управления в РЦ Дикуля</w:t>
      </w:r>
    </w:p>
    <w:p>
      <w:pPr>
        <w:pStyle w:val="Normal"/>
        <w:tabs>
          <w:tab w:val="clear" w:pos="708"/>
          <w:tab w:val="left" w:pos="29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, что в непосредственном подчинении у директора будет находится теперь четыре (вместо семи) должностных (ответственных) лиц.</w:t>
      </w:r>
    </w:p>
    <w:p>
      <w:pPr>
        <w:pStyle w:val="Normal"/>
        <w:tabs>
          <w:tab w:val="clear" w:pos="708"/>
          <w:tab w:val="left" w:pos="2902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разгрузит руководителя от лишней и ненужной информации. Одним из наиболее болезненных процессов для любой фирмы является перестройка организационной структуры, затрагивающая материальные и карьерные интересы сотрудников. </w:t>
      </w:r>
    </w:p>
    <w:p>
      <w:pPr>
        <w:pStyle w:val="Normal"/>
        <w:tabs>
          <w:tab w:val="clear" w:pos="708"/>
          <w:tab w:val="left" w:pos="2902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но выделить три уровня изменений по степени их влияния на цели деятельности фирмы: </w:t>
      </w:r>
    </w:p>
    <w:p>
      <w:pPr>
        <w:pStyle w:val="Normal"/>
        <w:tabs>
          <w:tab w:val="clear" w:pos="708"/>
          <w:tab w:val="left" w:pos="29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атегические изменения, влекущие за собой необходимость пересмотра стратегических целей фирмы; </w:t>
      </w:r>
    </w:p>
    <w:p>
      <w:pPr>
        <w:pStyle w:val="Normal"/>
        <w:tabs>
          <w:tab w:val="clear" w:pos="708"/>
          <w:tab w:val="left" w:pos="29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актические изменения, влекущие за собой изменения в тактических целях деятельности фирмы; </w:t>
      </w:r>
    </w:p>
    <w:p>
      <w:pPr>
        <w:pStyle w:val="Normal"/>
        <w:tabs>
          <w:tab w:val="clear" w:pos="708"/>
          <w:tab w:val="left" w:pos="2902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еративные изменения, влекущие за собой изменения в оперативных целях деятельности фирмы.</w:t>
      </w:r>
    </w:p>
    <w:p>
      <w:pPr>
        <w:pStyle w:val="Normal"/>
        <w:tabs>
          <w:tab w:val="clear" w:pos="708"/>
          <w:tab w:val="left" w:pos="2902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проблема, возникающая в связи с этим, заключается в необходимости одновременного сохранения устойчивого "ядра" коллектива и введения новых работников. </w:t>
      </w:r>
    </w:p>
    <w:p>
      <w:pPr>
        <w:pStyle w:val="Normal"/>
        <w:tabs>
          <w:tab w:val="clear" w:pos="708"/>
          <w:tab w:val="left" w:pos="2902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ая организационная структура, кроме того, дает возможность как согласованного взаимодействия всех отделов, служб и должностных лиц в соответствии с принятыми планами, так и возможность самореализации всех работников, которые обеспечивают развитие, прогресс организации.</w:t>
      </w:r>
    </w:p>
    <w:p>
      <w:pPr>
        <w:pStyle w:val="Normal"/>
        <w:tabs>
          <w:tab w:val="clear" w:pos="708"/>
          <w:tab w:val="left" w:pos="29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мые мероприятия по перестройки организационной структуры приведут к следующим результатам- обеспечение единства руководства; </w:t>
      </w:r>
    </w:p>
    <w:p>
      <w:pPr>
        <w:pStyle w:val="Normal"/>
        <w:tabs>
          <w:tab w:val="clear" w:pos="708"/>
          <w:tab w:val="left" w:pos="29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людение строгой управленческой вертикали; </w:t>
      </w:r>
    </w:p>
    <w:p>
      <w:pPr>
        <w:pStyle w:val="Normal"/>
        <w:tabs>
          <w:tab w:val="clear" w:pos="708"/>
          <w:tab w:val="left" w:pos="29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тижение баланса между властью и ответственностью; </w:t>
      </w:r>
    </w:p>
    <w:p>
      <w:pPr>
        <w:pStyle w:val="Normal"/>
        <w:tabs>
          <w:tab w:val="clear" w:pos="708"/>
          <w:tab w:val="left" w:pos="2902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исциплины в соответствии с принятыми в организации правилами и процедурами; </w:t>
      </w:r>
    </w:p>
    <w:p>
      <w:pPr>
        <w:pStyle w:val="Normal"/>
        <w:tabs>
          <w:tab w:val="clear" w:pos="708"/>
          <w:tab w:val="left" w:pos="2902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стижение подчинения индивидуальных интересов общему делу с помощью четких заданий и постоянного контроля со стороны руководителя за их выполнением. </w:t>
      </w:r>
    </w:p>
    <w:p>
      <w:pPr>
        <w:pStyle w:val="Normal"/>
        <w:tabs>
          <w:tab w:val="clear" w:pos="708"/>
          <w:tab w:val="left" w:pos="2902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ые мероприятии по оптимизации организационной структуры предприятия, которые позволяют:</w:t>
      </w:r>
    </w:p>
    <w:p>
      <w:pPr>
        <w:pStyle w:val="Normal"/>
        <w:tabs>
          <w:tab w:val="clear" w:pos="708"/>
          <w:tab w:val="left" w:pos="29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Четко поставить и реализовать задачи стратегического развития Вашей фирмы</w:t>
      </w:r>
    </w:p>
    <w:p>
      <w:pPr>
        <w:pStyle w:val="Normal"/>
        <w:tabs>
          <w:tab w:val="clear" w:pos="708"/>
          <w:tab w:val="left" w:pos="29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высить согласованность работы подразделений и служб.</w:t>
      </w:r>
    </w:p>
    <w:p>
      <w:pPr>
        <w:pStyle w:val="Normal"/>
        <w:tabs>
          <w:tab w:val="clear" w:pos="708"/>
          <w:tab w:val="left" w:pos="29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ерегруппировать персонал, повысить отдачу от каждого сотрудника. </w:t>
      </w:r>
    </w:p>
    <w:p>
      <w:pPr>
        <w:pStyle w:val="Normal"/>
        <w:tabs>
          <w:tab w:val="clear" w:pos="708"/>
          <w:tab w:val="left" w:pos="29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едоставить возможность руководству перейти от «рутины» к решению стратегических задач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Иркутской области уже несколько лет функционирует учреждение, оказывающее медицинскую и психологическую помощь людям с нарушениями и заболеваниями опорно-двигательного аппарата – Центр Дику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организация является объектом исследования в данной курсовой работ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ализируемой организации весьма неэффективная структура управления. Дело в том, что она характеризуется тем, что в непосредственном подчинении у руководителя находится семь структурных подразделений. Они сильно нагружают руководителя лишней информаци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тому же в организации отсутствует план стратегического развития, миссия и цели организаци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одной проблемой в организации является наличие неэффективной организационной структуры заместителя по общим вопросам. Так как все функциональные обязанности распределены в полном объеме он является дублирующим звено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данной проблемы является перепроектирование организационной структуры.</w:t>
      </w:r>
    </w:p>
    <w:p>
      <w:pPr>
        <w:pStyle w:val="Normal"/>
        <w:tabs>
          <w:tab w:val="clear" w:pos="708"/>
          <w:tab w:val="left" w:pos="29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мые мероприятия по перестройки организационной структуры приведут к следующим результатам- обеспечение единства руководства; </w:t>
      </w:r>
    </w:p>
    <w:p>
      <w:pPr>
        <w:pStyle w:val="Normal"/>
        <w:tabs>
          <w:tab w:val="clear" w:pos="708"/>
          <w:tab w:val="left" w:pos="29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людение строгой управленческой вертикали; </w:t>
      </w:r>
    </w:p>
    <w:p>
      <w:pPr>
        <w:pStyle w:val="Normal"/>
        <w:tabs>
          <w:tab w:val="clear" w:pos="708"/>
          <w:tab w:val="left" w:pos="29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тижение баланса между властью и ответственностью; </w:t>
      </w:r>
    </w:p>
    <w:p>
      <w:pPr>
        <w:pStyle w:val="Normal"/>
        <w:tabs>
          <w:tab w:val="clear" w:pos="708"/>
          <w:tab w:val="left" w:pos="2902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исциплины в соответствии с принятыми в организации правилами и процедурами; </w:t>
      </w:r>
    </w:p>
    <w:p>
      <w:pPr>
        <w:pStyle w:val="Normal"/>
        <w:tabs>
          <w:tab w:val="clear" w:pos="708"/>
          <w:tab w:val="left" w:pos="2902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стижение подчинения индивидуальных интересов общему делу с помощью четких заданий и постоянного контроля со стороны руководителя за их выполнением. 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СК ИСПОЛЬЗУЕМОЙ ЛИТЕРАТУРЫ</w:t>
      </w:r>
    </w:p>
    <w:p>
      <w:pPr>
        <w:pStyle w:val="Style21"/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1"/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1. Менеджмент. Издание 2-е. - Питер 2009 – 832 с. (серия «Теория и практика менеджмента»)</w:t>
      </w:r>
    </w:p>
    <w:p>
      <w:pPr>
        <w:pStyle w:val="Style21"/>
        <w:suppressAutoHyphens w:val="true"/>
        <w:spacing w:lineRule="auto" w:line="360"/>
        <w:ind w:left="0" w:hanging="0"/>
        <w:jc w:val="left"/>
        <w:rPr/>
      </w:pPr>
      <w:r>
        <w:rPr>
          <w:sz w:val="28"/>
          <w:szCs w:val="28"/>
        </w:rPr>
        <w:t>2. Отчет лечебной части ООО «Реабилитационный Центр для подростков и взрослых инвалидов с детским церебральным параличом и травмами позвоночника В.И. Дикуля» за 2009 г.</w:t>
      </w:r>
    </w:p>
    <w:p>
      <w:pPr>
        <w:pStyle w:val="Style21"/>
        <w:suppressAutoHyphens w:val="true"/>
        <w:spacing w:lineRule="auto" w:line="360"/>
        <w:ind w:left="0" w:hanging="0"/>
        <w:jc w:val="left"/>
        <w:rPr/>
      </w:pPr>
      <w:r>
        <w:rPr>
          <w:sz w:val="28"/>
          <w:szCs w:val="28"/>
        </w:rPr>
        <w:t>3. Социальная работа / Под общей ред. В.И. Курбатова. - Ростов н/Д: Феникс, 2009. - 576 с.</w:t>
      </w:r>
    </w:p>
    <w:p>
      <w:pPr>
        <w:pStyle w:val="Style21"/>
        <w:suppressAutoHyphens w:val="true"/>
        <w:spacing w:lineRule="auto" w:line="360"/>
        <w:ind w:left="0" w:hanging="0"/>
        <w:jc w:val="left"/>
        <w:rPr/>
      </w:pPr>
      <w:r>
        <w:rPr>
          <w:sz w:val="28"/>
          <w:szCs w:val="28"/>
        </w:rPr>
        <w:t>6. Положение о работе Общества с ограниченной ответственностью «Реабилитационный Центр для подростков и взрослых инвалидов с детским церебральным параличом и травмами позвоночника В.И. Дикуля».</w:t>
      </w:r>
    </w:p>
    <w:p>
      <w:pPr>
        <w:pStyle w:val="Style21"/>
        <w:suppressAutoHyphens w:val="true"/>
        <w:spacing w:lineRule="auto" w:line="360"/>
        <w:ind w:left="0" w:hanging="0"/>
        <w:jc w:val="left"/>
        <w:rPr/>
      </w:pPr>
      <w:r>
        <w:rPr>
          <w:sz w:val="28"/>
          <w:szCs w:val="28"/>
        </w:rPr>
        <w:t>7. Протокол к лицензии Д №057402.</w:t>
      </w:r>
    </w:p>
    <w:p>
      <w:pPr>
        <w:pStyle w:val="Style21"/>
        <w:suppressAutoHyphens w:val="true"/>
        <w:spacing w:lineRule="auto" w:line="360"/>
        <w:ind w:left="0" w:hanging="0"/>
        <w:jc w:val="left"/>
        <w:rPr/>
      </w:pPr>
      <w:r>
        <w:rPr>
          <w:sz w:val="28"/>
          <w:szCs w:val="28"/>
        </w:rPr>
        <w:t>8. Прейскурант на услуги Центра В.И. Дикуля.</w:t>
      </w:r>
    </w:p>
    <w:p>
      <w:pPr>
        <w:pStyle w:val="Style21"/>
        <w:suppressAutoHyphens w:val="true"/>
        <w:spacing w:lineRule="auto" w:line="360"/>
        <w:ind w:left="0" w:hanging="0"/>
        <w:jc w:val="left"/>
        <w:rPr/>
      </w:pPr>
      <w:r>
        <w:rPr>
          <w:sz w:val="28"/>
          <w:szCs w:val="28"/>
        </w:rPr>
        <w:t>9. Программа государственных гарантий.</w:t>
      </w:r>
    </w:p>
    <w:p>
      <w:pPr>
        <w:pStyle w:val="Style21"/>
        <w:suppressAutoHyphens w:val="true"/>
        <w:spacing w:lineRule="auto" w:line="360"/>
        <w:ind w:left="0" w:hanging="0"/>
        <w:jc w:val="left"/>
        <w:rPr/>
      </w:pPr>
      <w:r>
        <w:rPr>
          <w:sz w:val="28"/>
          <w:szCs w:val="28"/>
        </w:rPr>
        <w:t>10. Холостова Е.И. Социальная работа с людьми: учеб. пособие / Е.И. Холостова. - М.: Издательско-торговая корпорация "Дашков и К", 2009. - 296 с.</w:t>
      </w:r>
    </w:p>
    <w:p>
      <w:pPr>
        <w:pStyle w:val="Style21"/>
        <w:suppressAutoHyphens w:val="true"/>
        <w:spacing w:lineRule="auto" w:line="360"/>
        <w:ind w:left="0" w:hanging="0"/>
        <w:jc w:val="left"/>
        <w:rPr/>
      </w:pPr>
      <w:r>
        <w:rPr>
          <w:sz w:val="28"/>
          <w:szCs w:val="28"/>
        </w:rPr>
        <w:t>11. Щукина Н.П. Самопомощь и взаимопомощь в системе социальной поддержки пожилых людей / Н.П. Щукина. - М.: Социально-технологический институт, 2009. - 241 с.</w:t>
      </w:r>
    </w:p>
    <w:p>
      <w:pPr>
        <w:pStyle w:val="Style21"/>
        <w:suppressAutoHyphens w:val="true"/>
        <w:spacing w:lineRule="auto" w:line="360"/>
        <w:ind w:left="0" w:hanging="0"/>
        <w:jc w:val="left"/>
        <w:rPr/>
      </w:pPr>
      <w:r>
        <w:rPr>
          <w:sz w:val="28"/>
          <w:szCs w:val="28"/>
        </w:rPr>
        <w:t>12. Энциклопедия социальной работы. В 3 т. Т.2.: Пер. с англ. - М.: Центр общечеловеческих ценностей, 2009. - 454 с.</w:t>
      </w:r>
    </w:p>
    <w:p>
      <w:pPr>
        <w:pStyle w:val="Style21"/>
        <w:suppressAutoHyphens w:val="true"/>
        <w:spacing w:lineRule="auto" w:line="360"/>
        <w:ind w:left="0" w:hanging="0"/>
        <w:jc w:val="left"/>
        <w:rPr/>
      </w:pPr>
      <w:r>
        <w:rPr>
          <w:sz w:val="28"/>
          <w:szCs w:val="28"/>
        </w:rPr>
        <w:t>13. Яцемирская Р.С., Беленькая И.Г. Социальная геронтология: учеб. пособие / Р.С. Яцемирская, И.Г. Беленькая. - М.: Гуманит. изд. Центр ВЛАДОС, 200. - 224 с.</w:t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неджмент. Издание 2-е. - Питер 2009 – 832 с. (серия «Теория и практика менеджмента») с. 14</w:t>
      </w:r>
    </w:p>
  </w:footnote>
  <w:footnote w:id="3">
    <w:p>
      <w:pPr>
        <w:pStyle w:val="Style21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неджмент. Издание 2-е. - Питер 2009 – 832 с. (серия «Теория и практика менеджмента») с 307</w:t>
      </w:r>
    </w:p>
  </w:footnote>
  <w:footnote w:id="4">
    <w:p>
      <w:pPr>
        <w:pStyle w:val="Style21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неджмент. Издание 2-е. - Питер 2009 – 832 с. (серия «Теория и практика менеджмента») с. 37</w:t>
      </w:r>
    </w:p>
  </w:footnote>
  <w:footnote w:id="5">
    <w:p>
      <w:pPr>
        <w:pStyle w:val="Style21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неджмент. Издание 2-е. - Питер 2009 – 832 с. (серия «Теория и практика менеджмента») с. 345</w:t>
      </w:r>
    </w:p>
  </w:footnote>
  <w:footnote w:id="6">
    <w:p>
      <w:pPr>
        <w:pStyle w:val="Style21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неджмент. Издание 2-е. - Питер 2009 – 832 с. (серия «Теория и практика менеджмента») с. 351</w:t>
      </w:r>
    </w:p>
  </w:footnote>
  <w:footnote w:id="7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неджмент. Издание 2-е. - Питер 2009 – 832 с. (серия «Теория и практика менеджмента») с. 372</w:t>
      </w:r>
    </w:p>
    <w:p>
      <w:pPr>
        <w:pStyle w:val="Style21"/>
        <w:rPr/>
      </w:pPr>
      <w:r>
        <w:rPr/>
      </w:r>
    </w:p>
  </w:footnote>
  <w:footnote w:id="8">
    <w:p>
      <w:pPr>
        <w:pStyle w:val="Style21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неджмент. Издание 2-е. - Питер 2009 – 832 с. (серия «Теория и практика менеджмента») с. 379</w:t>
      </w:r>
    </w:p>
  </w:footnote>
  <w:footnote w:id="9">
    <w:p>
      <w:pPr>
        <w:pStyle w:val="Style21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неджмент. Издание 2-е. - Питер 2009 – 832 с. (серия «Теория и практика менеджмента») с. 559</w:t>
      </w:r>
    </w:p>
  </w:footnote>
  <w:footnote w:id="10">
    <w:p>
      <w:pPr>
        <w:pStyle w:val="Style21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ожение о работе Общества с ограниченной ответственностью «Реабилитационный Центр для подростков и взрослых инвалидов с детским церебральным параличом и травмами позвоночника В.И. Дикуля».</w:t>
      </w:r>
    </w:p>
  </w:footnote>
  <w:footnote w:id="11">
    <w:p>
      <w:pPr>
        <w:pStyle w:val="Style21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чет лечебной части ООО «Реабилитационный Центр для подростков и взрослых инвалидов с детским церебральным параличом и травмами позвоночника В.И. Дикуля» за 2009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2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список нумерованный"/>
    <w:qFormat/>
    <w:pPr>
      <w:widowControl/>
      <w:bidi w:val="0"/>
      <w:ind w:left="108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53:00Z</dcterms:created>
  <dc:creator>Zver</dc:creator>
  <dc:description/>
  <cp:keywords/>
  <dc:language>en-US</dc:language>
  <cp:lastModifiedBy>Mage</cp:lastModifiedBy>
  <dcterms:modified xsi:type="dcterms:W3CDTF">2011-10-03T10:53:00Z</dcterms:modified>
  <cp:revision>2</cp:revision>
  <dc:subject/>
  <dc:title/>
</cp:coreProperties>
</file>