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tabs>
          <w:tab w:val="clear" w:pos="708"/>
          <w:tab w:val="left" w:pos="9356" w:leader="dot"/>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И МЕТОДОЛОГИЧЕСКИЕ АСПЕКТЫ УПРАВЛЕНИЯ ТРУДОВОЙ КАРЬЕРОЙ СПЕЦИАЛИСТОВ</w:t>
      </w:r>
    </w:p>
    <w:p>
      <w:pPr>
        <w:pStyle w:val="Normal"/>
        <w:shd w:fill="FFFFFF" w:val="clear"/>
        <w:tabs>
          <w:tab w:val="clear" w:pos="708"/>
          <w:tab w:val="left" w:pos="420" w:leader="none"/>
          <w:tab w:val="left" w:pos="9356" w:leader="dot"/>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Научные подходы к изучению управления трудовой карьеры специалистов</w:t>
      </w:r>
    </w:p>
    <w:p>
      <w:pPr>
        <w:pStyle w:val="Normal"/>
        <w:shd w:fill="FFFFFF" w:val="clear"/>
        <w:tabs>
          <w:tab w:val="clear" w:pos="708"/>
          <w:tab w:val="left" w:pos="420" w:leader="none"/>
          <w:tab w:val="left" w:pos="9356" w:leader="dot"/>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Понятие, типы и классификация трудовой карьеры</w:t>
      </w:r>
    </w:p>
    <w:p>
      <w:pPr>
        <w:pStyle w:val="Normal"/>
        <w:shd w:fill="FFFFFF" w:val="clear"/>
        <w:tabs>
          <w:tab w:val="clear" w:pos="708"/>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Планирование карьеры и продвижение по службе как фактор успешного управления карьерой специалистов в японских банках</w:t>
      </w:r>
    </w:p>
    <w:p>
      <w:pPr>
        <w:pStyle w:val="Normal"/>
        <w:shd w:fill="FFFFFF" w:val="clear"/>
        <w:tabs>
          <w:tab w:val="clear" w:pos="708"/>
          <w:tab w:val="left" w:pos="9356" w:leader="dot"/>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АНАЛИЗ СИСТЕМЫ УПРАВЛЕНИЯ ТРУДОВОЙ КАРЬЕРОЙ СПЕЦИАЛИСТОВ: ЗАРУБЕЖНЫЙ ОПЫТ И РОССИЙСКАЯ ПРАКТИКА</w:t>
      </w:r>
    </w:p>
    <w:p>
      <w:pPr>
        <w:pStyle w:val="Normal"/>
        <w:shd w:fill="FFFFFF" w:val="clear"/>
        <w:tabs>
          <w:tab w:val="clear" w:pos="708"/>
          <w:tab w:val="left" w:pos="9356" w:leader="dot"/>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Общая характеристика НРБанка</w:t>
      </w:r>
    </w:p>
    <w:p>
      <w:pPr>
        <w:pStyle w:val="Normal"/>
        <w:shd w:fill="FFFFFF" w:val="clear"/>
        <w:tabs>
          <w:tab w:val="clear" w:pos="708"/>
          <w:tab w:val="left" w:pos="9356" w:leader="dot"/>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Анализ системы управления трудовой карьеры менеджера АКБ НРБан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Оценка методов, используемых при наборе и отборе персона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нализ карьеры менеджера на объекте исследования</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3 МЕРОПРИЯТИЯ, НАПРАВЛЕННЫЕ НА СОВЕРШЕНСТВОВАНИЕ УПРАВЛЕНИЯ ТРУДОВОЙ КАРЬЕРОЙ СПЕЦИАЛИСТОВ АКБ НРБАНКА</w:t>
      </w:r>
    </w:p>
    <w:p>
      <w:pPr>
        <w:pStyle w:val="Normal"/>
        <w:shd w:fill="FFFFFF" w:val="clear"/>
        <w:tabs>
          <w:tab w:val="clear" w:pos="708"/>
          <w:tab w:val="left" w:pos="9356" w:leader="dot"/>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Рекомендации по совершенствованию модели профессионализации менеджера в АКБ НРБанке</w:t>
      </w:r>
    </w:p>
    <w:p>
      <w:pPr>
        <w:pStyle w:val="Normal"/>
        <w:shd w:fill="FFFFFF" w:val="clear"/>
        <w:tabs>
          <w:tab w:val="clear" w:pos="708"/>
          <w:tab w:val="left" w:pos="9356" w:leader="dot"/>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Применение средств автоматизации при управлении карьерой менеджера в АКБ НРБанке</w:t>
      </w:r>
    </w:p>
    <w:p>
      <w:pPr>
        <w:pStyle w:val="Normal"/>
        <w:shd w:fill="FFFFFF" w:val="clear"/>
        <w:tabs>
          <w:tab w:val="clear" w:pos="708"/>
          <w:tab w:val="left" w:pos="9356" w:leader="dot"/>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tabs>
          <w:tab w:val="clear" w:pos="708"/>
          <w:tab w:val="left" w:pos="9356" w:leader="dot"/>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управления трудовой карьерой в настоящее время является одной из самых актуальных в теории и практике управления персоналом. Это связано с изменениями, которые привели к демократизации общества и свободе выбора каждого человека. Известно, что каждый человек каким-то образом планирует свою жизнь, желая занять определенное положение в обществе. Важное место в планах человека занимает карьера, которая понимается как поступательное движение личности к какой-либо сфере деяте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шь с недавнего времени в системе управления персоналом уделяется серьезное внимание путям, по которым идет продвижение, и типу планирования, который требуется для достижения определенных целей. Ключ к решению проблемы заключается в понимании того, что влияние на продвижение оказывают не просто факторы и личность сами по себе, а скорее способы взаимодействия этих важных фактор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тема актуальна тем, что в большинстве предприятий управление трудовой карьерой ведется на довольно низком уровне или не ведется совсем. Причиной такого отношения к управлению карьерой является нежелание руководителей заниматься данной проблемой, считая, что управлять своей карьерой и планировать ее должен сам человек. Одной из причин низкого уровня организации процесса управления карьерой является недостаточность знаний и опыта в этой обла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ям предприятий и организаций необходимо знать, что эффективное управление трудовой карьерой положительно влияет на результаты деятельности организации, так как работник, который планирует свое продвижение, трудится более эффективно. Там, где ведется управление трудовой карьеры, повышается стабильность кадров, что в свою очередь влияет на повышение качества работы и сокращение расходов на набор кадр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ент на развитие персонала, планирование карьеры и деловую активность сотрудников давно стал отличительным признаком инновационного стратегического управления персоналом успешных фирм. Каждому их сотруднику предоставляется возможность роста, шанс достичь успехов в карьер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90-х годах ХХ века возникли концепции самообучающихся предприятий, которые опираются на принципы реализации ресурсов личности каждого сотрудника. Большую роль в развитии карьеры играют планирование персонала, его подготовка и обучение, постановка реальных целей и определение лидерских позиций. Важно соответствие стратегии развития персонала и общей стратегии фирм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ьера сотрудника в организации складывается из желания самого сотрудника реализовать собственный профессиональный потенциал и заинтересованности компании в продвижении именно этого сотрудника. Организации, руководители которых понимают важность управления деловой карьерой своих сотрудников, делают серьезный шаг на пути к собственному процветанию.</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ьера представляет собой процесс профессионального, социально-экономического развития человека, выраженный в его продвижении по ступеням должностей, квалификации, статусов, вознаграждения и фиксируемый в определенной последовательности занимаемых на этих ступенях позиций. Другими словами, карьера - это развитие человека и освоение им социального пространства (если речь идет о межорганизационной карьере) или экспансия человека в организационном пространстве конкретного предприятия (если рассматривается внутриорганизационная карьер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ая карьера занимает важное место в структуре потребностей современного человека, оказывая тем самым влияние на его удовлетворенность трудом и жизнью в целом. Успешная карьера обеспечивает человеку материальное благополучие, удовлетворение его высших психологических потребностей, таких, как потребность в самореализации, в уважении и самоуважении, в успехе и власти, потребность в развитии и расширении пространства судьб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в управлении карьерой обусловлена ее важной ролью в жизни человека, деятельности организации, а также в развитии общества в цело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ление человека управлять своей карьерой объясняется тем огромным значением, которое имеет карьера для его жизнедеятельности. Карьера выступает в роли своеобразного контекста трудовой жизни человека, структурируя его трудовой опыт (кстати, существенную часть общего жизненного опыта) последовательностью определенных ступеней, благодаря чему профессиональная жизнь видится не сплошной бессвязной массой действий и событий, а приобретает вид развития, упорядоченного этими ступенями. В карьере тем самым находит выражение действие универсального механизма дегрессии, которая "делает возможным высшее развитие пластичных форм, фиксируя, закрепляя их активности, охраняя нежные комбинации от грубой их среды... не давая всему содержанию нашего опыта расплыться в безграничности-неопределенности". Включая "собственные суждения работника о своем трудовом будущем, ожидаемые пути самовыражения и удовлетворения трудом", карьера выстраивает путь человеческого развития, внося определенность в трудовую жизнь, ориентируя человека во времени и пространстве, делая для него отчетливым прошлое, осмысленным настоящее и ожидаемым будуще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карьерой дает возможность вырастить специалиста или руководителя в стенах своей организации. Учитывая важность карьеры, как для организации, так и для индивида, вопросом ее развития посвящен ряд исследований. Значительная часть из них направлена на исследование содержания карьеры, ее видов, типов, этапов развития и не изучает современные представления персонала о карьере, побудительные причины карьерных стремлений и их согласованность с методами управления карьерой на отечественных предприятия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ание человека оптимизировать карьерное развитие с помощью управления связано еще и с особенностями нынешней ситуации в развитии российского общества. Демократизация способствует созданию условий для свободного самоопределения, самореализации каждого человека, самостоятельного выбора им путей своего движения в социальной структуре, социальном пространстве общества. Но эта свобода порождает конкуренцию, которая ставит перед каждым человеком проблему его конкурентоспособности, достижения личных успехов на фоне опережения други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теоретико-методологического и практического обоснования организации управления карьерой специалистов, которая базируется на балансе карьерных потребностей, мотивов и целей индивида, и интересов организации обусловили выбор темы и актуальность работ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ипломной работы является изучение системы управления трудовой карьерой специалистов с использованием зарубежного опыта и на примере АКБ «Национального Резервного Бан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данной цели были поставлены следующие задач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ить теоретические и методологические аспекты управления трудовой карьерой специалистов: исследования ученых в области управления трудовой карьеры специалистов; понятие, типы и классификацию трудовой карьеры; планирование трудовой карьеры специалис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сти анализ управления трудовой карьерой специалистов: анализ системы управления трудовой карьеры менеджера АКБ «Нацианального Резервного Бан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ь оценку карьеры менеджера на объекте исследов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сти анализ управления карьерой государственных служащих, а также специалистов в японских компаниях с использованием опыта зарубежных стран;</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ь рекомендации по совершенствованию управления трудовой карьерой специалистов: совершенствование модели профессионализации менеджера в НРБанке; применение средств автоматизации при управлении карьерой менеджера в НРБанк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зучения данной дипломной работы выступает система управления трудовой карьерой специалис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ются специалисты (менеджеры) АКБ «Национального Резервного Бан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основой работы послужили научные труды зарубежных и российских исследователей в области теории управления трудовой карьерой: Аширова Д.А., Егорова А.С., Базарова Т.Ю. и д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написания дипломного проекта эмпирической основой исследования послужили нормативные и публикуемые статистические документы АКБ «НРБАНКа», материалы семинаров и конференций, а также материалы периодической печати и опубликованные научные работы. При написании дипломной работы использовались методы сравнения, анализа, опрос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и структура работы. Данная дипломная работа состоит из введения, трех глав, заключения, списка использованной литературы.</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ТЕОРЕТИЧЕСКИЕ И МЕТОДОЛОГИЧЕСКИЕ АСПЕКТЫ УПРАВЛЕНИЯ ТРУДОВОЙ КАРЬЕРОЙ СПЕЦИАЛИСТОВ</w:t>
      </w:r>
    </w:p>
    <w:p>
      <w:pPr>
        <w:pStyle w:val="Normal"/>
        <w:shd w:fill="FFFFFF" w:val="clear"/>
        <w:tabs>
          <w:tab w:val="clear" w:pos="708"/>
          <w:tab w:val="left" w:pos="9356" w:leader="dot"/>
        </w:tabs>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9356" w:leader="dot"/>
        </w:tabs>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Научные подходы к изучению управления трудовой карьеры специалистов</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ьера это динамическое явление, то есть постоянно изменяющийся и развивающийся процесс. Карьера может рассматриваться как в узком, так и в широком смысле. В широком смысле понятие карьера определяется как общая последовательность этапов развития человека в основных сферах жизни (семейной, трудовой, досугово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зком смысле карьеру связывают с трудовой деятельностью человека, с его профессиональной жизнью. Под карьерой понимают целенаправленный должностной и профессиональный рост, поступательное продвижение по служебной лестнице, изменение навыков, способностей квалификационных возможностей и размеров вознаграждения, связанных с деятельностью работника. Все это имеет отношение к организационному аспекту карьеры.</w:t>
      </w:r>
      <w:r>
        <w:rPr>
          <w:rStyle w:val="FootnoteCharacters"/>
          <w:rStyle w:val="FootnoteAnchor"/>
          <w:rFonts w:cs="Times New Roman" w:ascii="Times New Roman" w:hAnsi="Times New Roman"/>
          <w:color w:val="000000"/>
          <w:position w:val="0"/>
          <w:sz w:val="28"/>
          <w:sz w:val="28"/>
          <w:szCs w:val="28"/>
          <w:vertAlign w:val="baseline"/>
        </w:rPr>
        <w:footnoteReference w:id="2"/>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ный аспект предполагает рассмотрение этого явления с позиции человека личности, раскрывает особенности видения карьеры ее деятелем. С этим связаны выражение индивидом субъективной оценки (самооценки) характера протекания своего карьерного процесса, промежуточных результатов развития его карьеры, рождающиеся по этому поводу личные ощущения. Карьера это субъективно осознанные собственные суждения работника о своем трудовом будущем, ожидаемые пути самовыражения и удовлетворения трудом, это индивидуально осознанные позиция и поведение, связанные с трудовым опытом и деятельностью на протяжении рабочей жизни челове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можно выделить социальный аспект, представления о карьере с точки зрения общества. Во-первых, это выработанные в процессе развития общества карьерные маршруты, проторенные пути достижения определенных высот (успехов) в той или иной сфере профессиональной деятельности, в той или иной области общественной жизни. Во-вторых, это устоявшиеся представления о характере движения по этим путям, связанном с быстротой, стремительностью, траекторией карьеры, степени ее взлетности, об используемых методах. Эти выработанные общие схемы движения к успеху, а также особенности их реализации в жизни влияют на оценку обществом частных карьер индивидов, выступая своего рода эталонами для сравн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наиболее важное решение, которое принимает человек в жизни, – это выбор карьеры. Джон Голланд предложил и исследовал теорию выбора карьеры. Он считает, что этот выбор есть выражение личности. Также он считает, что достижения человека в том или ином виде карьеры зависят от соответствия между его личностью и обстановкой работ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ланд считает, что каждый человек в определенной степени относится к одному из 6 типов лич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алистический – этот человек, предпочитающий деятельность, связанную с манипуляциями инструментов и механизмов – машинис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сследовательский – такой человек предпочитает быть аналитиком, любознательным, методичным и точны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артистический – это человек экспрессивный, нонконформистски настроенный, оригинальный, внутренне сосредоточен;</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циальный - этот человек любит работать вместе и помогая другим, целенаправленно избегает систематической деятельности, включая механическую - школьный консультан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едпринимательский - человек любит деятельность, позволяющую ему влиять на других для достижения целей – адвока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онвенциональный - любит систематическое манипулирование данными, записями, репродуцирование материалов – бухгалт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согласно этой концепции один из типов всегда доминирует, человек может приспосабливаться к условиям, используя стратегии двух и более тип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ьтернативой концепции Голланда может считаться типология, предложенная Е.А. Климовым. В ней все виды деятельности разделены попредметам труд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П – «человек – природа», если главный, ведущий предмет труда – растения, животные, микроорганизм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Т – «человек – техника», если ведущий предмет труда – технические системы, вещественные объекты, материалы, виды энерг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Ч – «человек – человек», если основной предмет труда – люди, группы, коллективы, общности люд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З – «человек – знак», если главный предмет труда – условные знаки, цифры, коды, естественные или искусственные язык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Х – «человек – художественный образ» – когда ключевой предмет труда – художественные образы, условия их построения.</w:t>
      </w:r>
      <w:r>
        <w:rPr>
          <w:rStyle w:val="FootnoteCharacters"/>
          <w:rStyle w:val="FootnoteAnchor"/>
          <w:rFonts w:cs="Times New Roman" w:ascii="Times New Roman" w:hAnsi="Times New Roman"/>
          <w:color w:val="000000"/>
          <w:position w:val="0"/>
          <w:sz w:val="28"/>
          <w:sz w:val="28"/>
          <w:szCs w:val="28"/>
          <w:vertAlign w:val="baseline"/>
        </w:rPr>
        <w:footnoteReference w:id="3"/>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ладывая две представленные типологии на структуру управления карьерой государственных служащих можно сделать вывод, что при отборе кадров в систему государственной службы необходимо в первую очередь ориентироваться на претендентов, тяготеющих к социальному предпринимательскому типу личности (по Дж. Голланду) и к «типу Ч» (по Е. Климов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Сьюпер выделил четыре типа карьеры, которые зависят от особенностей личности, образа жизни, отношений и ценностей человека. Основанием этой классификации является показатель стабильности карьер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абильная карьера — характеризуется продвижением, обучением, тренировкой в единственно постоянной профессиональной деяте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ычная карьера — наиболее распространенная — совпадает с нормативными стадиями жизненного пути человека, включая кризис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стабильная карьера — характеризуется двумя или несколькими пробами, причем смена профессиональной деятельности происходит после определенного периода стабильной работы в предыдущей профессиональной сфер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арьера с множественными пробами — изменение профессиональных ориентаций происходит в течение всей жизни. При характеристике типа карьеры принимается во внимание последовательность, частота и длительность избираемой профессиональной деяте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же основные мотивы руководителей в построении своей карьеры? Д. Мак Клеланд выделил три основных мотива в выборе личной карьер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 это стремление к власти. Те, кто стремится к власти, энергичны, откровенны в выражении своих мыслей и чувств, не боятся конфронтации и отстаивают свои позиции. Они требуют к себе внимания, стремятся к лидерству. Люди, достигшие высшего уровня управления, часто имеют такую ориентацию.</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основной мотив в построении карьеры — это стремление к успеху. Чаще всего такой мотив удовлетворяется не провозглашением успеха, а процессом доведения работы до успешного завершения, определенного ее окончания. В построении своей карьеры эти люди рискуют умеренн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основной мотив — это мотив причастности. Он формируется под влиянием желания быть включенным в определенное социальное и профессиональное окружение, потребности в общении, помощи другим, общественной работ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ериканская исследовательница С. Доннелл, опросив две с половиной тысячи руководителей, выявила несколько основных причин неудач в карьере руководител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желание получать более высокое жалованье, иметь личный комфорт, а не заботиться о результативности руководимых подразделе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резмерное волнение по поводу символов положения (дом, квартира, кабинеты, машин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лнение по поводу собственной персон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клонность присваивать себе всевозможные лавр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клонность к самоизоляции и, как следствие, постепенная потеря связи с окружающим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желание скрыть свои мысли и чувства, прежде всего — гнев и стра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ми, личностными факторами, препятствующими достижению карьерного успеха, являются недостаток личностного потенциала (отсутствие необходимых качеств, низкая мотивация, экстернальный локус контроля, нерешительность, тревожность, эмоциональная нестабиль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мотивации были разносторонне освещены как в отечественной, так и в зарубежной литератур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ую популярность завоевали следующие теории мотивации: классическая теория Ф. Тейлора; теория А. Маслоу; теория Ф. Герцберга; теория Д. Мак-Клеланда; теория человеческих отношений Р. Лайкерта; теория обусловливания Б. Скиннера; теория предпочтения-ожидания В. Врума; модель справедливости Л. Портера и Э. Лоулер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ческая теория Тейлора видит мотивацию труда в том, чтобы дать людям заработать больше при большем производстве ими продукции. Более глубокую теорию мотивации создал А. Маслоу. Согласно его теории высокоэффективный труд работника стимулируется его стремлением к удовлетворению своих потребностей, которые имеют иерархическую структуру и могут быть упорядочены по мере возрастания важности для человека (физиологические – безопасность – социальные – самореализац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Герцберга заключается в том, что главным стимулом к труду является его содержательность, которая побуждает работника к профессиональному развитию и совершенствованию. Это позволяет в дальнейшем занять более высокую должность, получить дополнительные полномочия и т.п.</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Мак-Клеланд в своей теории выделил три потребности: стремление к власти, успеху и причаст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человеческих отношений Лайкерта основана на трех высших потребностях иерархии Маслоу. Теория говорит о том, что мотивация действует главным образом при удовлетворении потребностей более низкого уровн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Скиннера основана на том, что человека делает окружение. Он считает, что любое поведение можно объяснить, если известны стимулы, его породивш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Врума описывает, каким образом две переменные (предпочтение и ожидание) воздействуют друг на друга, определяя мотивацию. Предпочтение относится к многочисленным результатам, которые работники могут получить в любой деятельности. Среди альтернативных результатов находятся те, которые обещают работнику желаемое. Вторая половина формулы включает ожидание того, что желаемый результат, возникнет независимо от того, как сильны желания работника. Соотношение этих факторов и определяет мотивацию.</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Врума получила развитие в теории Портера и Лоулера.</w:t>
      </w:r>
      <w:r>
        <w:rPr>
          <w:rStyle w:val="FootnoteCharacters"/>
          <w:rStyle w:val="FootnoteAnchor"/>
          <w:rFonts w:cs="Times New Roman" w:ascii="Times New Roman" w:hAnsi="Times New Roman"/>
          <w:color w:val="000000"/>
          <w:position w:val="0"/>
          <w:sz w:val="28"/>
          <w:sz w:val="28"/>
          <w:szCs w:val="28"/>
          <w:vertAlign w:val="baseline"/>
        </w:rPr>
        <w:footnoteReference w:id="4"/>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ей поддержание деятельности зависит от удовлетворенности работника, а удовлетворенность определяется тем, насколько близко реально полученное вознаграждение к тому, которое работник считает заслуженны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организационного поведения карьера может быть рассмотрена как серия взаимозависимых решений, благодаря которым позже в жизни личности открывается набор определенных возможностей. Если обратиться к моделям первоначального выбора профессии, то наибольшее признание получила модель «соответствия» Дж. Холланда. Она утверждает, что люди выбирают профессию, которая наиболее подходит их личностным качествам. Для личности, уже занятой в конкретной области, справедливо утверждение: чем больше личность соответствует профессии, тем более вероятно, что она останется в этой области. Модель полезна и для изучения изменений в середине карьеры. Она предсказывает, что величина расхождения между профилем личности и профилем профессии определяет склонность к изменению области занятий позже в жизни. Степень соответствия оценивается по измерениям личностных характеристик (в терминах интересов, ценностей и др.) и измерениям, описывающим область карьеры. Модель соответствия часто используется для предсказания того, какие люди будут вступать в конкретные профессиональные области и оставаться в них, а также для консультирования при принятии решений в сфере карьер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ие человеком собственного жизненного и профессионального пути, возможной его этапности и конфликтности является способом поддержания высокого уровня трудовой мотивации. Известные английские специалисты по управлению М. Вудкок и Д, Фрэнсис стадии трудовой жизни представляют следующим образом: A – обучение; В – включение; С – достижение успеха; D – профессионализм; Е – переоценка ценностей; F – мастерство; G – пенсионный перио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бственно деловую жизнь человека приходится пять этап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ериод начальной карьеры (вхождение в организацию, нахождение своего места в ней) - 20-24 год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тап, характеризующийся стремлением личности заявить о себе, достичь успеха, завоевать признание в организации - около 30 ле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аза достижения высокого профессионализма, расширения сферы приложения своих способностей, упрочения занимаемого в организации положения - примерно 35-45 ле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фаза переоценки своих достижений, значения проделанной работы, возможных сомнений в правильности жизненного выбора и т.п. - где-то между 50-60 год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тадия мастерства, когда высококвалифицированный менеджер концентрирует внимание на развитии своих сотрудников, проявляет заботу о более молодых работниках, стремится к благополучию всей организации, демонстрируя искусство управления, - после 60 лет и примерно до выхода на пенсию.</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данная схема отображает некий усредненный путь работника и выполняет лишь функцию полезного ориентира в планировании карьеры и возможных кризисных этапов. И здесь особо необходимо отметить так называемый "кризис середины служебной карьеры". Он приходится на временной отрезок где-то между 35-40 (иногда чуть длиннее) годами. Основная отличительная черта этого периода - осознание человеком расхождения между мечтами и намечавшимися жизненными целями, с одной стороны, и реальной ситуацией своего существования - с другой. По другим оценкам, он приходится на стадию стабильной работы, т.е. на 45- 60-летний возрас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 время нередко происходит переосмысление человеком своей жизненной концепции, он освобождается от иллюзий, осуществляя коррекцию жизненных планов в сторону более реалистической оценки желаемых результатов и возможностей их достиж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олько что сказанному добавляется и ряд важных проблем, беспокоящих человека, например проблема убывания физических сил, привлекательности и др. Кризис середины карьеры, как кризис среднего возраста, был неоднократно изображен в романах, фильмах, пьесах, психологических исследованиях. Несмотря на то, что каждая индивидуальная история отлична от других, уникальна, однако их сценарии имеют много общих черт. Они показывают, что этот кризис является реальностью и оказывает психологическое, а часто и физиологическое влияние, которое может стать опасным, если не попытаться правильным образом это состояние нейтрализова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ские авторы Т. Санталайнен, Э. Воутилайнен и др. обращают внимание на сложности, подстерегающие нас (и прежде всего руководителей) в середине служебной карьеры, когда в какой-то момент наступает, как они выражаются, этап "брожения". Правда, учитывая, по-видимому, своеобразие индивидуального пути каждого человека, они оперируют более широким возрастным диапазоном - от 35 до 50 ле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 время продвижение обычно идет довольно медленно по двум причинам. Во-первых, чем ближе к вершине организационной пирамиды, тем меньше мест, и даже если работник может работать на новом уровне, то нет вакансий. Во-вторых, вакансии могут иметься в наличии, но он утратил либо возможность, либо желание ее занима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рубежных исследованиях выявлено четыре типичных синдрома, которые неожиданно поражают управленцев, работающих в фирме, как правило, 10-15 лет на должностях среднего и низшего руководящего уровн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ндром "перегорания работника", который обычно возникает у руководителей обслуживающих подразделений в результате переутомления и чрезмерных стрессовых нагрузок. Он выражается в нервозности, в частых эмоциональных срывах, приобретающих злобно-агрессивный характер, в циничном отношении к окружающим: к подчиненным, партнерам, заказчикам, поставщика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ндром "профессионального самоубийства", который неожиданно появляется у способных, энергичных руководителей. Успешно начав свою карьеру, они внезапно "заваливают" несколько важных заданий, чувствуя необъяснимое безразличие к своей дальнейшей судьбе и фирме, жалуются на вялость, частые недомог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ндром "приобретенной беспомощности", характеризующий ситуацию, когда руководитель постоянно преувеличивает объективные трудности, оправдывая свою инертность скоплением возникающих проблем. Он продолжает ссылаться на эти трудности даже в ситуации, которые объективно "работают" на их преодол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ндром "карьерного кризиса", который возникает как сомнения в правильности избранного пути. Руководитель переживает чувство разочарования, жизненного "сбоя", неудачи в своем развитии, "проигрыша" более активным и удачливым сверстникам, сумевшим продвинуться по служебной лестнице. Все четыре синдрома являются результатом "отчуждения" руководителя от организации дел в фирме. Для того чтобы выйти из этой ситуации, каждому человеку полезно задавать ряд вопросов, например: Как соотносятся мои мечты с действительностью? Какую специализацию в дальнейшем мне предстоит предпочесть - более узкую или, напротив, более широкую? Нашел ли я действительно свое место в организации? Хорошо ли я знаю собственные сильные и слабые стороны как человека и профессионала? Сохраняю ли я положительное стремление к саморазвитию, самосовершенствованию? И если человек способен ответить на эти вопросы и разрешить отразившиеся в них трудности своего бытия, в таком случае он может сохранить свое внутреннее равновесие и мотивацию.</w:t>
      </w:r>
      <w:r>
        <w:rPr>
          <w:rStyle w:val="FootnoteCharacters"/>
          <w:rStyle w:val="FootnoteAnchor"/>
          <w:rFonts w:cs="Times New Roman" w:ascii="Times New Roman" w:hAnsi="Times New Roman"/>
          <w:color w:val="000000"/>
          <w:position w:val="0"/>
          <w:sz w:val="28"/>
          <w:sz w:val="28"/>
          <w:szCs w:val="28"/>
          <w:vertAlign w:val="baseline"/>
        </w:rPr>
        <w:footnoteReference w:id="5"/>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лог Н.Ф. Наумова выявила наличие у людей трех основных типов жизненных устремле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иентировка на работу как выполнение трудового долга, общественно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а как возможность добиться материальной независимости, признания и уважения окружающи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а - тяжелая повинность, мешающая самореализации в воспитании детей, укреплении здоровья, разнообразных хобб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оказали, что перемещения в карьере не происходят под влиянием одного какого-то мотива, а являются результатом действия совокупности мотивов. Для общества небезразлична личная карьера работника, так как она не должна противодействовать коллективным целям, а наоборот соответствовать им. То есть личная карьера имеет социальную значимость. Однако эффективность продвижения у разных людей различна, как различны их стремления к продвижению.</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карьеры необходимо рассматривать как один из важнейших структурных элементов системы управления персонало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ть служебную перспективу - значит создавать условия для непрерывного преодоления человеком достигаемых уровн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карьеры есть выражение личности, а не случайное событие, где играет роль "шанс". Все достижения человека в том или ином виде карьеры зависят от соответствия его личности той среде, в которой он трудитс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человек в определенной степени относится к одному из девяти типов личности. И хотя один из типов всегда доминирует, человек, тем не менее, приспосабливаясь к условиям среды, использует широкий спектр стратегий в рамках двух и более тип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1.1 - Отношения между этапами жизни и стадиями карьеры</w:t>
      </w:r>
    </w:p>
    <w:tbl>
      <w:tblPr>
        <w:tblW w:w="8424" w:type="dxa"/>
        <w:jc w:val="center"/>
        <w:tblInd w:w="0" w:type="dxa"/>
        <w:tblLayout w:type="fixed"/>
        <w:tblCellMar>
          <w:top w:w="0" w:type="dxa"/>
          <w:left w:w="108" w:type="dxa"/>
          <w:bottom w:w="0" w:type="dxa"/>
          <w:right w:w="108" w:type="dxa"/>
        </w:tblCellMar>
      </w:tblPr>
      <w:tblGrid>
        <w:gridCol w:w="1285"/>
        <w:gridCol w:w="1272"/>
        <w:gridCol w:w="1614"/>
        <w:gridCol w:w="1540"/>
        <w:gridCol w:w="1350"/>
        <w:gridCol w:w="1363"/>
      </w:tblGrid>
      <w:tr>
        <w:trPr>
          <w:trHeight w:val="702"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адии карьер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рабочи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становление утвержден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движени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хранени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ставка</w:t>
            </w:r>
          </w:p>
        </w:tc>
      </w:tr>
      <w:tr>
        <w:trPr>
          <w:trHeight w:val="336"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озрас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6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5</w:t>
            </w:r>
          </w:p>
        </w:tc>
      </w:tr>
      <w:tr>
        <w:trPr>
          <w:trHeight w:val="71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адии жизн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етств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Юность</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нняя взрослост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зрослость</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релость</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стадия жизни характеризуется потребностью работать над определенными задачами развития, прежде чем человек сможет передвинуться па следующую стадию. В этом отношении движение по ступеням жизни аналогично иерархии потребност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ность. Эта стадия занимает период от 15 до 25 лет. Молодежь в этот период сосредоточена на выборе карьеры или места работы. В этом возрасте молодые люди часто бывают напуганы несоответствием того, что, как им видится, они могут делать, и тем, что, по их мнению, они должны делать, чтобы преуспе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няя взрослость. Годы между 25 и 35-летним возрастом характеризуются развитием влечения к другим. В течение этого периода люди начинают вовлекаться в отношения не только с другими людьми, но и с группами, организациями. Успех прохождения этого этапа зависит от того, насколько успешно они осознали себя в качестве взрослых. Ранняя взрослость соотносится с установлением карьеры и первыми этапами в продвижении. Конфликты возникают между требованиями данного жизненного этапа и данного этапа карьеры. Например, требования, предъявляемые карьерой, могут включать поведение, несовместимое с развитием добрых отношений с другими людьм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рослость. Это самый большой период между 35-ю и 65-ю годами. Он посвящен творчеству и самовыражению. Внимание акцентируется на достижениях. Люди на этом этапе стараются полнее использовать свои таланты и возможности. Зрелость предполагает производство новых идей, обучение молодежи. Эта стадия жизни совпадает с последними годами стадии развития карьеры и со стадией сохранения. Успех на этой стадии зависит от достижения целей предыдущих двух стад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релость. Последний этап жизни. Люди успешно проходят ее, если полностью реализовали себя в работе, если они удовлетворены своим выбором и жизнью. Этот этап совпадает с пенсионным периодо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ая карьера часто является результатом достижения определенных ступеней карьеры к определенному возрасту. Согласно исследованиям, люди, чье продвижение по службе шло не в ногу с их жизненными стадиями, имеют относительно низкую производительность в работ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ейтрализации кризисной ситуации, связанной с "серединой карьеры", используются консультации и предоставление альтернатив в продвижении по служб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фирмы держат в штате психологов, с тем чтобы помочь работникам справляться с проблемами, связанными с карьерой, здоровьем, семьей. В процессе консультаций менеджеры среднего возраста обеспечиваются профессиональной помощью, если они испытывают депрессию и стресс. Менеджеры этого ранга обычно хорошо образованны, им часто достаточно выговориться объективному слушателю, особенно если тот умеет слушать, так как это помогает четко осознать суть проблем, найти способ справиться с ними конструктивным образом.</w:t>
      </w:r>
      <w:r>
        <w:rPr>
          <w:rStyle w:val="FootnoteCharacters"/>
          <w:rStyle w:val="FootnoteAnchor"/>
          <w:rFonts w:cs="Times New Roman" w:ascii="Times New Roman" w:hAnsi="Times New Roman"/>
          <w:color w:val="000000"/>
          <w:position w:val="0"/>
          <w:sz w:val="28"/>
          <w:sz w:val="28"/>
          <w:szCs w:val="28"/>
          <w:vertAlign w:val="baseline"/>
        </w:rPr>
        <w:footnoteReference w:id="6"/>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разрешение проблем кризиса требует существования приемлемых альтернатив в деятельности. Организации не должны упускать возможность лишний раз проконсультировать своих работников на предмет личных или семейных проблем. Если после консультаций у психолога обнаруживается, что развитие кризиса обусловлено, прежде всего, факторами, связанными с карьерой, то организация может стать важным источником альтернатив. Во многих случаях необходимо просто предпринять служебные передвижения, даже если существует сомнение в их целесообразности. Возможны три типа таких передвижений, способных вывести персонал из кризисной ситуации: горизонтальное перемещение, понижение и перевод на прежние долж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изонтальное перемещение заключается в передвижении на том же уровне из одного сектора организации в другой. Такого рода перемещение потребует от менеджера в сжатые сроки изучить технические требования, предъявляемые на новом месте, на что уйдет определенное время и усилия, отвлекающие от проблем. Хотя при этом уровень производительности может снизиться, зато в дальнейшем менеджер получает перспективу в обеих областях деяте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жение (перемещение на более низкий уровень) ассоциируется в нашем обществе с неудачей. Эффективно работающий человек просто не в состоянии понять, как понижение может быть достойной альтернативой. Тем не менее, при наличии хотя бы одного из перечисленных ниже условий такое перемещение не только хорошая, но просто необходимая, внутренне приемлемая альтернатив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аботник ценит качество жизни, определяемое специфическим географическим месторасположением какого-то производства, и может быть согласен на более низкую должность, с тем, чтобы переехать на новое мест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аботник рассматривает такое перемещение как способ установить и закрепить основу для будущего продвиж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ник стоит перед выбором: увольнение или переход на нижестоящую долж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работник желает обрести возможность к самовыражению в областях, связанных с внерабочей деятельностью: религиозной, гражданской, политической, и по этим соображениям может с удовольствием воспринимать более низкий уровень ответствен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щение на прежнее место - относительно новый способ, связанный с уменьшением риска, который имеется при горизонтальном перемещении или понижении. Он заключается в том, что перемещаемый работник может вернуться па прежнее место, если возникли проблемы на новом. Фирма информирует каждого о том, что существует определенный риск (связанный с новым местом работы), но можно возвратиться и это вовсе не будет рассматриваться как "провал". Это практика "подстраховки" высококвалифицированных специалис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шеназванные программы, осуществляемые организациями с целью помочь работникам справиться с кризисом "середины", не исключают ответственности самих менеджеров за себя. Они должны заранее предпринимать шаги, позволяющие минимизировать риск.</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ое развитие карьеры имеет далеко идущие последствия как для индивидуальной мотивации и эффективности, так и для состояния общества в целом. Если в организациях функционируют эффективные системы развития карьеры, то они не только обеспечивают достижение корпоративных целей, но и одновременно поддерживают психологическую устойчивость сотрудников, способствуют формированию здоровой социальной атмосферы в обществ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е пребывание человека в одной и той же должности является одним из факторов, снижающих трудовую мотивацию. Это обусловлено тем, что работник ограничивает свой кругозор рамками одного участка, он свыкается с недостатками, перестает обогащать управление новыми методами и формами, и его работа превращается в шаблон и штамп. И наоборот, сменивший много мест работы, имеет возможность сравнивать ситуации, быстрее адаптируется к новым условиям работ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ая мобильность рассматривается в развитых странах как явление положительное. В этой связи, говоря о развитии и планировании трудовой карьеры, необходимо постоянно помнить о мероприятиях, направленных на поддержание мотивации работника. К ним относятс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истематическая проверка срока работы персонала на одной должности и управляемое горизонтальное перемещение по службе с интервалом примерно в 5-7 лет (желательно сделать престижным перемещение вниз в организационной иерархии на каких-то этапах служебной карьер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гащение содержания работы и расширение ее рамок (оказывают влияние до 5-летнего сро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Активное структурное планирование организации и применение гибких организационных фор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истематическое развитие организационной деятельности, ценность обучения и творческого подход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еализация новых форм организационного взаимодействия (например, беседа начальника и подчиненного, неформальное общение администрации с персоналом на рабочих местах - развитие производственной демократии и т.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перечисленные выше мероприятия во многом носят общеорганизационный характер, являются элементом соответствующей организационной культуры, они вместе с тем составляют предмет заботы каждого руководител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на труда означает не простое чередование его видов, а развитие трудового потенциала личности в процессе работы. Это явление, создавая широкую перспективу трудового и социального продвижения, должно стать важным элементом управления персоналом предприя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дела сводится к следующему: более или менее длительное прикрепление человека к тому или иному виду малосодержательного труда надо заменить поэтапной системой продвижения, как это имеет место в странах с рыночной экономикой. Причем организовать ее надо таким образом, чтобы основная масса молодежи начинала бы с простых и относительно менее развитых видов труда, а затем переходила бы к более содержательным его видам в соответствии с обнаруженными склонностями и задатками. Для достижения этого необходимо планировать основные типы трудового продвижения и отработать его механизм. Таким образом, повышение трудового потенциала работника и изменение содержательности его труда могут быть достигнуты путем продвижения по ступенькам профессионально-квалификационной лестницы. Принципиальное решение этой социальной проблемы заключается в следующем: за счет усиления внутренней мобильности кадров добиться сокращения "внешней" мобильности, т.е. текучести кадров. Располагая объективными данными о престиже различных профессий, службы управления персоналом должны определять на перспективу, какие из них следует замещать новичками, а какие пополнять за счет внутренних перемеще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о важным при организации трудовой карьеры является то, что удовлетворение дополнительной потребности в квалифицированных работниках осуществляется прежде всего за счет собственных кадров. Им обеспечивается приоритет в предоставлении рабочих мест по профессиям и видам деятельности, которые характеризуются более высокой квалификацией, содержательностью, престижностью.</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основным контингентом для продвижения становятся работники, которые не удовлетворены своей профессией в связи с малой привлекательностью, монотонностью, условиями труда и другими факторами, а также работники, высвобождаемые в связи с техническим и организационным совершенствованием производства. Работникам, впервые приходящим в организацию и направляемым на непривлекательные места, система гарантирует, что по истечении установленного срока им будут созданы условия для перехода на другую работу с учетом их пожеланий и возможностей производ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ю масштабов трудовых перемещений способствует и развитие самой рабочей силы, так как при этом изменяются уровень и структура потребностей личности, а также требования работников, предъявляемые к производств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характеристики данного движения используется понятие "трудовая мобильность", исследованию которого в последнее время уделяется особое внимание. Трудовая мобильность в течение жизни работника представляет собой трудовой путь - последовательность трудовых перемещений в течение жизни работника, иными словами, последовательность всех занимаемых рабочих мест с указанием времени пребывания на каждо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путь, являясь совокупностью всех трудовых перемещений работника, является более общим понятием и включает в себя трудовую карьеру. Трудовой путь - сложный социально-экономический процесс, он представляет собой трудовую мобильность в течение жизни работника, поэтому классифицируется с учетом тех же принципов, что и движение рабочей силы в целом. Он может быть стабильным, если трудовая жизнь работника ограничивается пределами одного рабочего места, и динамичным, если на трудовом пути работника имеются смены рабочих мес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работника между рабочими местами фиксируется в результате изменения хотя бы одной из характеристик рабочего места, которое занимает работник (отрасль, район, предприятие, производственное подразделение, профессия, квалификац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ая оценка своих навыков и деловых черт предполагает знание себя, своей силы, слабостей и недостатков. Только при этом условии можно правильно поставить цели карьер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карьеры нельзя назвать область деятельности, определенную работу, должность, место на служебной лестнице. Она имеет более глубокое содержание. Цели карьеры проявляются в причине, по которой человек хотел бы иметь эту конкретную работу, занимать определенную ступеньку на иерархической лестнице должностей. Цели карьеры меняются с возрастом, а также по мере того, как меняется сам работник, с ростом квалификации, знаний и т.д. Формирование целей карьеры - это постоянный процесс.</w:t>
      </w:r>
      <w:r>
        <w:rPr>
          <w:rStyle w:val="FootnoteCharacters"/>
          <w:rStyle w:val="FootnoteAnchor"/>
          <w:rFonts w:cs="Times New Roman" w:ascii="Times New Roman" w:hAnsi="Times New Roman"/>
          <w:color w:val="000000"/>
          <w:position w:val="0"/>
          <w:sz w:val="28"/>
          <w:sz w:val="28"/>
          <w:szCs w:val="28"/>
          <w:vertAlign w:val="baseline"/>
        </w:rPr>
        <w:footnoteReference w:id="7"/>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ами в области управления персоналом отмечается, что в последнее время все большую популярность завоевывают нетрадиционные виды развития карьеры, которые не представляют собой обычного служебного роста и тем не менее получают высокую субъективную оценк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х числу относятс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горизонтальные продвижения по службе", когда работник получает более широкий фронт деятельности. более сложную и интересную работу при одновременном увеличении размера заработной плат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ременный перевод в другое подразделение или в другую организацию, что повышает интерес работника к своим обязанностям, расширяет его кругозор и сферу контак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е оплачиваемого отпуска (годичного) для завершения научной работ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редоставление возможности посещать (в рабочее время и за счет предприятия) центры планирования карьеры и различного рода учебные центры, причем учеба вовсе не обязательно должна быть связана с основной специальностью работника и может преследовать цели общего разви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понцы твердо придерживаются мнения, что руководитель должен быть специалистом, способным работать на любом участке компании, а не по какой-либо отдельной функции. Поднимаясь по служебной лестнице, человек должен иметь возможность взглянуть на компанию с разных сторон, не задерживаясь на одной должности более трех лет. Считается вполне нормальным, если руководитель отдела сбыта меняется местами с руководителем отдела снабжения. Многие японские руководители на ранних этапах своей карьеры работали в профсоюзах. В результате такой политики японский руководитель обладает значительно меньшим объемом специальных знаний, которые в любом случае потеряют свою ценность через 5 лет, и одновременно владеет целостным представлением об организации, подкрепленным к тому же личным опыто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стадий карьеры очень важно для понимания и управления карьерой. Важно также принять во внимание и жизненные этапы. Люди проходят по ступеням карьеры, как и по ступеням жизни. Поэтому необходимо понять это взаимодействие. Наиболее упрощенная версия выделяет шесть стад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ая стадия включает учебу в школе, получение профессионального, среднего или высшего образования и длится до 25 ле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ая стадия (переход с одной работы на другую). За этот период человек может сменить несколько различных работ в поисках вида деятельности, удовлетворяющего его потребности и отвечающего его возможностям. Если он сразу находит такой вид деятельности, начинается процесс самоутверждения его как личности, он заботится о безопасности своего существов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дия становления длится примерно пять лет (от 25 до 30). В этот период работник осваивает выбранную профессию, приобретает необходимые навыки, формируется его квалификация, происходит самоутверждение и появляется потребность к установлению независимости. Обычно в этом возрасте создаются и формируются семьи, поэтому появляется желание получать заработную плату, уровень которой выше прожиточного минимум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дия продвижения длится приблизительно с 30 до 45 лет. В этот период идет процесс роста квалификации, продвижения по службе. Происходит накопление практического опыта, навыков, растет потребность в самоутверждении, достижении более высокого статуса и еще большей независимости, начинается самовыражение как личности. В этот период гораздо меньше уделяется внимания удовлетворению потребности в безопасности, усилия работника сосредоточены на увеличении размеров оплаты труда и заботе о здоровь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дия стабильной работы - от 45 до 60 лет. Она характеризуется действиями по закреплению достигнутых в прошлом результатов с сохранением одной и той же работы. Наступает пик совершенствования квалификации, и происходит ее повышение в результате активной деятельности и самообучения. Этот период характерен тем, что могут быть достигнуты новые служебные вершины. В то же время указанный период в целом является периодом творчества, поскольку человек уже удовлетворил многие из своих психологических и финансовых потребностей на предшествующих стадиях, но его продолжает интересовать уровень оплаты труда, появляется интерес к другим источникам дохода (например, участие в прибылях, акции, облигации и др.). Независимость, уважение и самовыражение являются наиболее важными потребностями данной стадии. Но многие люди испытывают то, что именуется кризисом середины карьеры, как раз в этот период. Такие люди не получают удовлетворения от своей работы и, как следствие, испытывают состояние психологического и физиологического дискомфор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дия отставки (завершения, пенсионная стадия) - от 60 до 65 лет. Карьера полностью завершена, можно попробовать что-нибудь другое. Человек начинает всерьез задумываться о пенсии и готовиться к уходу.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 самовыражение и уважение к себе и другим подобным людям у них достигает наивысшей точки за весь период карьеры. Они заинтересованы в сохранении уровня оплаты труда, но стремятся увеличить другие источники дохода, которые бы заменили им заработную плату данной организации при уходе на пенсию и были бы хорошей добавкой к пенсионному пособию.</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й стадии появляется возможность для самовыражения в других видах деятельности, которые были невозможны в период работы в организации или выступали в виде хобби (живопись, садоводство, работа в общественных организациях и др.). Стабилизируется уважение к себе и таким же собратьям по пенсии. В таблице 1.2 показана взаимосвязь стадий карьеры с потребностями работни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родуктивной для роста человека является стадия стабильной работы. Этот период характеризуется усилиями по закреплению прошлых результатов, предполагает новые служебные продвижения. Период является творческим, поскольку удовлетворены многие психологические и материальные потреб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стадии карьеры является фундаментальным для управления развитием карьеры в системе государственной службы. Руководители органов государственной службы обязаны учитывать это и стремиться дифференцировано работать над проблемами карьерного продвижения сотрудников. Трудовая деятельность является не только средством самореализации, но и средством к существованию, поэтому при выборе профессии приходится учитывать уровень оплаты труда, его рыночную стоимость. Сравнительно низкий уровень заработной платы в системе государственной службы приводит к оттоку наиболее одаренных, быстро прогрессирующих специалис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несколько точек зрения на определение понятия "управление карьерой". Например, широко распространено определение понятия "управление карьерой" как официальной программы продвижения работников по службе, которая помогла бы раскрывать все способности, развивать и применять их наилучшим образом с точки зрения организации. Программы управления продвижением по службе помогают организациям использовать способности работников в полной мере, а самим работникам дают возможность наиболее полно применять свои способности. Вместе с тем нужно иметь в виду, что основой всех передвижений по службе должны быть, прежде всего, знания, образование, квалификация, способности. По мнению многих исследователей, работающих в этой области, продвижение по служебной лестнице становится из пассивного активным, если оно связано с осознанным приобретением и использованием знаний, навыков, профессионального мастерства и т.д. В этом случае управление карьерой основывается на неукоснительном использовании одного из важнейших принципов менеджмента, состоящего в том, что управление должно обеспечить минимальный разрыв между целями фирмы и целями отдельных ее работник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Таблица 1.2 - Этапы карьеры и потребности работника</w:t>
      </w:r>
    </w:p>
    <w:tbl>
      <w:tblPr>
        <w:tblW w:w="9220" w:type="dxa"/>
        <w:jc w:val="center"/>
        <w:tblInd w:w="0" w:type="dxa"/>
        <w:tblLayout w:type="fixed"/>
        <w:tblCellMar>
          <w:top w:w="0" w:type="dxa"/>
          <w:left w:w="108" w:type="dxa"/>
          <w:bottom w:w="0" w:type="dxa"/>
          <w:right w:w="108" w:type="dxa"/>
        </w:tblCellMar>
      </w:tblPr>
      <w:tblGrid>
        <w:gridCol w:w="1797"/>
        <w:gridCol w:w="963"/>
        <w:gridCol w:w="2627"/>
        <w:gridCol w:w="1854"/>
        <w:gridCol w:w="1979"/>
      </w:tblGrid>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Этапы карьер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озраст, ле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требности достижения цел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оральные потребност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зиологические и материальные потребности</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едварительны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 2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чеба, испытания на разных работах</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чало самоутвержден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езопасность существования</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r>
              <w:rPr>
                <w:rFonts w:cs="Times New Roman" w:ascii="Times New Roman" w:hAnsi="Times New Roman"/>
                <w:color w:val="000000"/>
                <w:sz w:val="20"/>
                <w:szCs w:val="24"/>
              </w:rPr>
              <w:t>Становле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 3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своение работы, развитие навыков, формирование квалифицированного специалиста или руководител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амоутверждение, начало достижения независимост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езопасность существования, здоровье, нормальный уровень оплаты труда</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движе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 4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движение по служебной лестнице, приобретение новых навыков и опыта, рост квалификаци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ост самоутверждения, достижения большей независимости, начало самовыражен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доровье, высокий уровень оплаты труда</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хране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 6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ик совершенствования квалификации специалиста или руководителя. Повышение своей квалификации. Обучение молодеж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абилизация независимости, рост самовыражения, начало уважен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вышение уровня оплаты труда, интерес к другим источникам дохода</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верше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сле 6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готовление к уходу на пенсию. Подготовка себе смены и к новому виду деятельности на пенси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абилизация самовыражения, рост уважен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хранение уровня оплаты труда и повышение интереса к другим источникам дохода</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енсионны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сле 6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нятие новым видом деятельност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амовыражение в новой сфере деятельности, стабилизация уважен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змер пенсии, другие источники дохода, здоровье</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карьерой необходимо начинать с момента приема на работу. При поступлении на работу человек ставит перед собой определенные цели. Организация, принимая его, также преследует свои цели. Человек должен уметь соотнести свои деловые качества с теми требованиями, которые ставит перед ним организация, его работа. От этого зависит успех всей его карьеры.</w:t>
      </w:r>
    </w:p>
    <w:p>
      <w:pPr>
        <w:pStyle w:val="Normal"/>
        <w:shd w:fill="FFFFFF" w:val="clear"/>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ые системы управления карьерой должны включать три взаимосвязанные подсистемы: исполнителей, работ и информационного обеспечения управления. Подсистема исполнителей содержит сведения о способностях, интересах и мотивах сотрудников; подсистема работ - о всевозможных заданиях, проектах, индивидуальных ролях, исполнение которых необходимо для организации; подсистема информационного обеспечения управления объединяет сведения об исполнителях, работах и принятой практике перемещения сотрудников, назначения их на определенные виды работ и должности. С помощью последней подсистемы достигается наилучшее соответствие запросов исполнителей и характеристик работ. Для того чтобы управлять карьерой, необходимо точно знать, что происходит с людьми на различных ее стадия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человек планирует свое будущее, основываясь на своих потребностях и социально-экономических условиях. Нет ничего удивительного в том, что он желает знать перспективы служебного роста и возможности повышения квалификации в данной организации, а также условия, которые он должен для этого выполнить. В противном случае мотивация поведения становится слабой, человек работает не в полную силу, не стремится повышать квалификацию и рассматривает организацию как место, где можно переждать некоторое время перед переходом на новую, более перспективную работу. Нанимаясь на работу, человек должен знать рынок труда, иначе он может поступить на первую попавшуюся привлекательную для него работу, которая может оказаться не такой, какую он ожидал. Тогда начинается поиск новой работы.</w:t>
      </w:r>
      <w:r>
        <w:rPr>
          <w:rStyle w:val="FootnoteCharacters"/>
          <w:rStyle w:val="FootnoteAnchor"/>
          <w:rFonts w:cs="Times New Roman" w:ascii="Times New Roman" w:hAnsi="Times New Roman"/>
          <w:color w:val="000000"/>
          <w:position w:val="0"/>
          <w:sz w:val="28"/>
          <w:sz w:val="28"/>
          <w:szCs w:val="28"/>
          <w:vertAlign w:val="baseline"/>
        </w:rPr>
        <w:footnoteReference w:id="8"/>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человек хорошо знает рынок труда, ищет перспективные области своего применения и узнает, что для его знаний и умений работу найти трудно, так как очень много желающих работать в этой области, то, обладая способностью к самооценке и зная требования рынка, он сможет отобрать отрасль и регион, где хотел бы жить и работа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рывные изменения внешних и внутренних условий деятельности организации диктуют необходимость все более широкого использования методов анализа, моделирования и корректировки служебного роста работников. Известны различные подходы к организации консультационных услуг в области моделирования карьер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консультирование, включающее применение тестов, интервьюирование, а затем последовательную проработку консультантом и клиентом отдельных вариантов карьеры. Данный подход связан с наибольшими затратами и применяется к работникам с большим стаже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овая сессия. Использование этой формы обходится дешевле, но она имеет серьезный недостаток - отсутствие индивидуальной оценки работник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ные формы самооценки. Этот путь наиболее дешевый, однако, следует иметь в виду, что многие работники не обладают способностью к объективной самооценк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должен определиться со своими желаниями и возможностями и через консультирование понять, какого рода средства ему необходимы: обучение, тренинг или развитие. Организация в свою очередь также должна определить свои потребности и возможности в области кадровой политики, чтобы спланировать и обеспечить необходимую информацию, а также возможности обучения и развития своих сотрудников. Совмещение личных потребностей и потребностей организации может происходить разными способами. Среди них наиболее распространенными являются неформальное консультирование менеджерами по персоналу и консультирование непосредственным руководителе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ция непосредственным начальником является частью оценивания работника, Характерной чертой эффективной оценки работы является то, что она позволяет работнику не только понять, насколько хорошо он работает, но и увидеть свои перспективы. Это пробуждает интерес к планированию продвижения. Руководители должны быть готовы дать подчиненным информацию о потребностях и возможностях не только в пределах одного участка, но и по организации в целом. Но так как они часто не имеют такой информации, целесообразно применять и более формальные подход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т также число фирм, которые пользуются услугами различных оценочных центров и центров развития. Обычно внимание уделяется "очень способным" и "быстро шагающим" кандидатам в менеджер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центрах сначала определяют сильные и слабые стороны работника в следующих областях: анализ проблем; коммуникация; постановка целей; принятие решений; разрешение конфликтов; отбор, обучение, мотивация работников; контроль за работниками; использование времени; компетентность в вопросах общения и поним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результатов в каждой их этих областей работник сам устанавливает личные задачи и цели продвижения. Персонал центра помогает сформулировать реалистические цели, которые отражают его сильные и слабые стороны в указанных областя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ой практикой является информирование о вакансиях в фирме. Эффективная практика такого рода требует большего, чем простое извещение на доске объявлений. Здесь, как минимум, должны удовлетворяться следующие услов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формация должна быть не только о свободных местах, но и о действительно . происходящих перемещениях и продвижения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нформация должна даваться минимум за 5-6 недель до объявления набора извн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авила избрания должны быть открыты и обязательн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тандарты отбора и инструкции должны быть ясно сформулирован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еобходимы доступность и возможность каждому попробовать свои сил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аботники, претендовавшие, но не получившие места, должны быть в письменной форме извещены о причинах отказ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акой бы подход ни применялся, мерой его успеха является степень удовлетворения потребностей работников и орган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олучает распространение еще один подход к корректировке служебного роста - метод перспективной профессиональной поддержки. Он сочетает глубину индивидуального консультирования с экономическими преимуществами группового и состоит из трех этап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консультант проводит стационарный семинар для группы работников или индивидуальное собеседование по телефону, если клиент один. Его тематика: содержание понятия "развитие карьеры", его цели и методы, роль работника в процессе развития карьеры, эффективность этого процесса, обеспечение конфиденциальности информации и т.д. В зависимости от конкретных потребностей клиента консультирование может ограничиться этим этапом. Его минимальная продолжительность - полдн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тором этапе работник получает для заполнения ряд тестов, оформленных в виде типовых бланков самооценки. Они составляются по стандартной форме и включают набор вопросов с несколькими вариантами ответов, так что респонденту практически не требуется подыскивать собственные формулировки. В некоторых случаях заполнение бланков может быть отнесено к первому этап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тест посвящен оценке личных и деловых качеств работника и позволяет выявить его сильные стороны в таких областях, как стиль принятия решений, способность рисковать, затраты энергии, лидерство, умение преодолевать стрессы, критическое отношение к себе, навыки поведения в коллективе, креатив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тест, выявляя профессиональные склонности работника, помогает ему ответить на вопрос: "Чего же я хочу?" При необходимости консультант может предложить клиенту более детальные вопросы, касающиеся характера работы, выполняемой в настоящее время, ее соответствия личным интересам, уровня образования и др. Заполненные формы передаются консультант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ретьем этапе консультант подытоживает результаты анкетирования и составляет подробный отчет по каждому работнику. В отчете характеризуются профессиональные знания и умения работника, его мотивация, интересы в сфере работы и служебного роста, их соответствие деловым качествам; перечисляются возможные направления карьеры, даются рекомендации, как вести себя в дальнейшем, в частности как строить взаимоотношения с начальством, какую информацию из отчета можно сообщать третьим лицам. После ознакомления с отчетом работник может позвонить консультанту и уточнить возникшие вопросы. При групповом консультировании для обсуждения таких вопросов устраивается однодневный семина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дних людей карьера - это результат реализации детального долгосрочного плана, для других - исследования показывают, что таких большинство - это набор случайностей. Для успешного развития карьеры недостаточно одних пожеланий сотрудника, даже если они принимают форму хорошо продуманного плана. Для продвижения по иерархической лестнице необходимы профессиональные навыки, знания, опыт, настойчивость и определенный элемент вез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свести все эти элементы воедино, сотруднику часто необходима внешняя помощь. Традиционно он получал эту помощь от родственников и знакомых, учебных заведений, которые заканчивал, обществ, в которых участвовал, и даже от государства, которому платил налоги. В современном мире важнейшим источником помощи сотруднику в развитии карьеры становится организация, в которой он работает. Современные организации видят в развитии своих сотрудников один из основополагающих факторов собственного успеха и поэтому кровно заинтересованы в развитии их карьеры. Не случайно планирование и управление развитием карьеры стало в последние годы одной из важнейших областей управления человеческими ресурсами в современных организация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карьеры состоит в определении целей развития карьеры и путей, ведущих к их достижению. Пути реализации целей развития карьеры представляют собой последовательность должностей, на которых необходимо поработать, прежде чем занять целевую должность, а также набор средств, необходимых для приобретения требуемой квалификации, - курсов по профессиональному обучению, изучению иностранного языка и т.д. Развитием карьеры называют те действия, которые предпринимает сотрудник для реализации своего плана.</w:t>
      </w:r>
      <w:r>
        <w:rPr>
          <w:rStyle w:val="FootnoteCharacters"/>
          <w:rStyle w:val="FootnoteAnchor"/>
          <w:rFonts w:cs="Times New Roman" w:ascii="Times New Roman" w:hAnsi="Times New Roman"/>
          <w:color w:val="000000"/>
          <w:position w:val="0"/>
          <w:sz w:val="28"/>
          <w:sz w:val="28"/>
          <w:szCs w:val="28"/>
          <w:vertAlign w:val="baseline"/>
        </w:rPr>
        <w:footnoteReference w:id="9"/>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и управление развитием карьеры требуют от работника и от организации (если она поддерживает этот процесс) определенных дополнительных (по сравнению с рутинной профессиональной деятельностью) усилий, но в то же время предоставляет целый ряд преимуществ, как самому сотруднику, так и организации, в которой он работает. Для сотрудника это означает:</w:t>
      </w:r>
    </w:p>
    <w:p>
      <w:pPr>
        <w:pStyle w:val="Normal"/>
        <w:shd w:fill="FFFFFF" w:val="clear"/>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олее высокую степень удовлетворенности от работы в организации, предоставляющей ему возможности профессионального роста и повышения уровня жизни;</w:t>
      </w:r>
    </w:p>
    <w:p>
      <w:pPr>
        <w:pStyle w:val="Normal"/>
        <w:shd w:fill="FFFFFF" w:val="clear"/>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олее четкое видение личных профессиональных перспектив и возможность планировать другие аспекты собственной жизни;</w:t>
      </w:r>
    </w:p>
    <w:p>
      <w:pPr>
        <w:pStyle w:val="Normal"/>
        <w:shd w:fill="FFFFFF" w:val="clear"/>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ожность целенаправленной подготовки к будущей профессиональной деятельности;</w:t>
      </w:r>
    </w:p>
    <w:p>
      <w:pPr>
        <w:pStyle w:val="Normal"/>
        <w:shd w:fill="FFFFFF" w:val="clear"/>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онкурентоспособности на рынке труда.</w:t>
      </w:r>
    </w:p>
    <w:p>
      <w:pPr>
        <w:pStyle w:val="Normal"/>
        <w:shd w:fill="FFFFFF" w:val="clear"/>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олучает следующие преимущества:</w:t>
      </w:r>
    </w:p>
    <w:p>
      <w:pPr>
        <w:pStyle w:val="Normal"/>
        <w:shd w:fill="FFFFFF" w:val="clear"/>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тивированных и лояльных сотрудников, связывающих свою профессиональную деятельность с данной организацией, что повышает производительность труда и снижает текучесть рабочей силы;</w:t>
      </w:r>
    </w:p>
    <w:p>
      <w:pPr>
        <w:pStyle w:val="Normal"/>
        <w:shd w:fill="FFFFFF" w:val="clear"/>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ожность планировать профессиональное развитие работников с учетом их личных интересов;</w:t>
      </w:r>
    </w:p>
    <w:p>
      <w:pPr>
        <w:pStyle w:val="Normal"/>
        <w:shd w:fill="FFFFFF" w:val="clear"/>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аны развития карьеры отдельных сотрудников в качестве важного источника определения потребностей в профессиональном обучении;</w:t>
      </w:r>
    </w:p>
    <w:p>
      <w:pPr>
        <w:pStyle w:val="Normal"/>
        <w:shd w:fill="FFFFFF" w:val="clear"/>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уппу заинтересованных в профессиональном росте, подготовленных, мотивированных сотрудников для продвижения на ключевые долж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ие этих и других преимуществ побудило руководство многих организаций начать создавать формальные системы управления развитием карьеры своих сотрудников. Одной из наиболее распространенных моделей управления этим процессом стала модель партнерства по планированию и развитию карьер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тнерство предполагает сотрудничество трех сторон - работника, его руководителя и службы управления персоналом. Работник несет ответственность за планирование и развитие собственной карьеры или, говоря языком современного управления, является владельцем этого процесса. Руководитель выступает в качестве наставника или спонсора сотрудника. Его поддержка необходима для успешного развития карьеры, поскольку он распоряжается ресурсами, управляет распределением рабочего времени и т.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я деловую карьеру с момента принятия работника в организацию и до предполагаемого увольнения, необходимо организовать планомерное горизонтальное и вертикальное продвижение работника по системе должностей или рабочих мест. Работник должен знать не только свои перспективы на краткосрочный и долгосрочный периоды, но и то, каких показателей он должен добиться, чтобы рассчитывать на продвижение по служб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й целью планирования карьеры является сочетание потребностей и целей работника с текущими или будущими возможностями продвижения, имеющимися в орган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главных задач планирования - обеспечение взаимодействия профессиональной и внутриорганизационной карьер. Это взаимодействие требует выполнения ряда задач:</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ижения взаимосвязи целей организации и отдельного сотрудни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я направленности планирования карьеры на конкретного сотрудника с целью учета его специфических потребност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я открытости процесса управления карьеро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анения "карьерных тупиков", в которых практически нет возможностей для развития работни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я наглядных и воспринимаемых критериев служебного рос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ения карьерного потенциала сотрудник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я обоснованной оценки карьерного потенциала работников с целью сокращения нереалистических ожида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я путей служебного роста, использование которых удовлетворит количественную и качественную потребность в персонале в нужное время и в нужном мест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карьеры персонала должно предусматривать программы систематического обучения и подготовки работников, что позволяет им полнее раскрыть свои возможности. Обучение проводится: при поступлении человека в организацию; при назначении на новую должность или при поручении новой работы; при недостатке определенных навыков для эффективного выполнения своей работ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карьеры является индивидуализированным процессом, так как каждый человек, как уже ранее отмечалось, имеет уникальную систему ценностей интересов, трудового и личного опыта. Таким образом, карьера тесно связана с личностью индивида, его стилем жизни, целями и ценностными ориентирами, накопленным опытом. Вместе с тем варианты развития карьеры в значительной степени определяются сложившимися организационными формами, социальными иерархиям морально-этическими нормами, культурными ценностями и т.д. Поэтому понимание того, как и с чем эта уникальная система сочетается, - важная часть планирования карьеры. Кроме того, необходимо понять требования, связанные с различным видами работ, с тем, чтобы личностные особенности и интеллектуальные возможности работника могли бы совмещаться с данным местом работ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планирования карьеры в организациях включает совмещение личных ожиданий в области своей карьеры с возможностями, доступными в данной орган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организация осознает важность планирования карьеры, она должна предложить своим работникам и разнообразные возможности, которые могут включать простые программы в виде обучения, или детализированные консультационные услуги для совершенствования индивидуальных планов продвижения по служб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программы являются наиболее ценными, когда они регулярно предлагаются; открыты для всех работников; модифицируются, если их оценка показывает, что необходимы измен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й целью этих программ является сочетание потребностей и целей работника с текущими или будущими возможностями продвижения, имеющимися на предприят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карьеры предполагает определение средств для достижения желаемых результатов, включая формирование образцов карьеры как средство достижения целей. Хотя планирование такого рода не является существенно новым, многие организации лишь сейчас начинают использовать его как один из способов управления персоналом. При этом ответственность лежит в равной степени и на организации, и на работник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планирования карьер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Возможности и потребности орган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Кадровое планирова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Индивидуальные усилия по совершенствованию</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Программы по совершенствованию</w:t>
      </w:r>
    </w:p>
    <w:p>
      <w:pPr>
        <w:pStyle w:val="Normal"/>
        <w:shd w:fill="FFFFFF" w:val="clear"/>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ровая служба разрабатывает для резерва на выдвижение планы развития на 3-5 лет вперед. Эти планы включают в себя перемещение по горизонтали и по вертикали, причем перед каждым перемещением предусматривается повышение квалификации с отрывом либо без отрыва от производства. Планируются командировки за границу для изучения передового опыта в разных странах, предусматриваются стажировки на разных должностях и практикуется замещение различных работников на время отпуска и т.п.</w:t>
      </w:r>
    </w:p>
    <w:p>
      <w:pPr>
        <w:pStyle w:val="Normal"/>
        <w:shd w:fill="FFFFFF" w:val="clear"/>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и должен быть установлен возрастной ценз, по достижении которого все работники покидают свои посты, включая пост самый первый. Это дает возможность кадровой службе за 2-3 года начать готовить себе замену. Подготовленные из резерва на замену люди уже в курсе всех дел. И часто даже коллектив не замечает происшедшей перемены. На пенсию отправляют не всех. Те, кто сохранил потенциал на работе, работают уже в свободном режиме, с меньшей заработной платой, но одновременно получая пенсию.</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нимать, что группа людей, чье продвижение имеет особую важность для организации, - это профессионалы, они вносят новые идеи и творческий заряд, что особенно важно для выживания организации. Поэтому уровень профессиональных работников должен быть в центре внимания руководителей орган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й стадии молодые профессионалы приходят в организацию наделенные творческими знаниями, но часто без понимания требований и ожиданий организации. Поэтому они должны работать под руководством более опытных сотрудников и под их контролем. Главным для них в этот период является следование указаниям и изучение дел фирмы. Чтобы успешно продвигаться на этой стадии, необходимо смириться с сознанием своей зависимости. Проблема этой стадии именно в том, что многие новички, ожидая свободы, не могут приспособиться к такой "школьной" ситуации, ощущая авторитарное давл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на вторую стадию дает возможность работать самостоятельно и зависит от того, проявил ли работник компетентность. Начальная деятельность профессионала на второй стадии состоит в том, чтобы быть независимым "генератором" идей в данной области и как можно меньше полагаться на других. Это состояние независимости может привести к определенным проблемам, так как очень отличается от состояния зависимости на первой стадии. Вторая стадия чрезвычайно важна для будущего профессионального роста. Первое, что требуется на ней, - это уверенность в себ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ы, вступающие на третий этап, стремятся расширить круг своих интересов и больше взаимодействовать с людьми из других организаций. Главный род деятельности на этой стадии - наставничество и взаимодействие. Следствием того, что они несут ответственность за работу других, являются психологические стрессы. Поэтому те, кто не может справиться с этими новыми требованиями, воз вращаются на вторую стадию. А те, кто получают удовлетворение от наставничества, могут оставаться на этой стадии до пенс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наставничества очень важны, так как они дают поддержку молодому специалисту, помогают ему при адаптации и осознании смысла своей работы. Поэтому фирмы, стремящиеся к хорошим результатам, должны создавать условия для наставниче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профессионалы остаются на третьей стадии, так как она для них - фаза сохранения. Другие продвигаются на следующую стадию. Их главная обязанность - определение и содействие карьере своих преемников и взаимодействие с важными фигурами за пределами организации. Они должны уметь влиять на других. Это может оказаться невыполнимым для человека, который в прошлом полагали только на прямые методы руковод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методов, применяемых при планировании карьеры, широкое распространение получил метод кривых карьер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вые карьеры позволяют осуществлять перспективное планирование индивидуального продвижения работников, четче определять комплекс задач, выполняемых данной группой персонала, планировать ежегодный прирост количественных и качественных показателей труда за счет роста зрелости работников (Career of Maturity Curves).</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 две разновидности метод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кривые зрелости) основана на оценке личного потенциала работника и его вклада в достижения организации. При оценке работники, со времени получения которыми образования прошло не менее 5 лет, разделяются на три подгруппы (стаж работы при этом не учитывается). Для каждой подгруппы устанавливается свой коэффициент роста заработной плат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разновидность метода (кривые карьеры) учитывает связь между результатами труда выпускников учебных заведений, с одной стороны, и стажем их работы и уровнем образования - другой. В этом случае кривая роста заработной платы определяется в зависимости от выслуги ле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нередко специалисты, достигнув "потолка" заработной платы в своей сфере, уходят па административные должности, в организациях устанавливается двойная тарифная сетка: для лиц, выбравших административную карьеру, и для тех, кто остается в сфере творческого труда. В обоих случаях гарантируются одинаковые темпы роста заработной платы. Так, кривая зрелости для нового работника вначале может быть установлена в соответствии со степенью трудности выполняемой работы. Однако по окончании испытательного срока определяется новая кривая, базирующаяся на оценке реальных достижений. Упор в любом случае делается на результаты труда, а не на его труд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оценки труда - система "троп" - родился из потребности профессиональных консультационных фирм в быстрой и дифференцированной оценке вклада каждого специалиста в достижения фирмы. На основе такой оценки принимаются решения по вопросам дифференциации заработной платы (в том числе по премированию), а также в области расстановки и продвижения кадров. При этом предполагается, что каждый работник должен творчески расти вплоть до уровня руководителя групп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опа" карьеры представляет собой функцию двух величин - независимой (времени, необходимого работнику для достижения определенной ступени служебной лестницы, например руководителя проекта) и зависимой (размера заработной платы).</w:t>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1.3 - Определение "тропы" карьеры</w:t>
      </w:r>
    </w:p>
    <w:tbl>
      <w:tblPr>
        <w:tblW w:w="8009" w:type="dxa"/>
        <w:jc w:val="center"/>
        <w:tblInd w:w="0" w:type="dxa"/>
        <w:tblLayout w:type="fixed"/>
        <w:tblCellMar>
          <w:top w:w="0" w:type="dxa"/>
          <w:left w:w="108" w:type="dxa"/>
          <w:bottom w:w="0" w:type="dxa"/>
          <w:right w:w="108" w:type="dxa"/>
        </w:tblCellMar>
      </w:tblPr>
      <w:tblGrid>
        <w:gridCol w:w="1478"/>
        <w:gridCol w:w="1794"/>
        <w:gridCol w:w="2361"/>
        <w:gridCol w:w="2376"/>
      </w:tblGrid>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ропа</w:t>
            </w:r>
          </w:p>
        </w:tc>
        <w:tc>
          <w:tcPr>
            <w:tcW w:w="653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ланируемый промежуток времени до назначения на должность руководителя проекта, годы</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 начальной ступени до руководителя проект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 назначения на должность ст. менеджера до назначении на должность руководителя проект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 назначения на должность гл. менеджера до назначения на должность руководителя проекта</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скоренна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 и меньш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 и меньше</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ормальна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медленна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 и больше</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 и больш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 и больше</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тщательно соблюдаются следующие принципы перевода работников на вышестоящие долж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Лица, принимаемые на работу, зачисляются на самую низкую должность (менеджер) и могут рассчитывать лишь на незначительное повышение заработной платы до тех пор, пока не будут повышены в должности. До этого момента они не премируютс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се члены группы менеджеров два раза в год (в середине и в конце года) подвергаются оценке. Одновременно с этим составляются бланки "троп" карьеры, на которых фиксируется процент изменений. Каждая "тропа" предполагает одинаковый начальный уровень заработной платы и достигает целевого уровня в разное время. Оценка работы инженеров через 6 месяцев после их поступления в фирму дает возможность определить для каждого соответствующую "тропу" карьеры, а исходя из нее - размер повышения заработной плат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года рассматривается вопрос о переводе работника на должность старшего менеджера. В течение года с момента повышения работник получает право на премию.</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ценка работы старших менеджеров проводится один раз в год. На ее основе принимается решение о назначении некоторых работников из этой группы на должность главного менеджер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ценка главных менеджеров осуществляется также один раз в год. Размер заработной платы персонала этой категории устанавливается на основе бланка "троп" карьеры в соответствии с тем, к какой "тропе" отнесен данный работник. Работники, которые по тем или иным причинам не могут быть переведены на должность руководителя проекта, автоматически получают заработную плату по максимальной ставке при максимальной премии в течение первого года.</w:t>
      </w:r>
      <w:r>
        <w:rPr>
          <w:rStyle w:val="FootnoteCharacters"/>
          <w:rStyle w:val="FootnoteAnchor"/>
          <w:rFonts w:cs="Times New Roman" w:ascii="Times New Roman" w:hAnsi="Times New Roman"/>
          <w:color w:val="000000"/>
          <w:position w:val="0"/>
          <w:sz w:val="28"/>
          <w:sz w:val="28"/>
          <w:szCs w:val="28"/>
          <w:vertAlign w:val="baseline"/>
        </w:rPr>
        <w:footnoteReference w:id="10"/>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мнить, что каждый из перечисленных методов оценки сам по себе вряд ли может гарантировать более высокий уровень объективности по сравнению с другими методами. Степень полезности любого метода оценки творческого труда определяется двумя факторами: размером оцениваемой группы работников относительно других категорий персонала и вероятностью перехода работников из данной группы в другие и обратн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методов оценки творческого труда следует стремиться к созданию единой системы оценки, что, с одной стороны, упрощает руководство проведением оценок, а с другой - повышает их сравнимость и мотивационное воздействие. Разносторонняя оценка творческого труда с учетом, как его трудностей, так и достигнутых результатов представляется возможной благодаря объединению традиционных методов с современным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трудностей возникает из-за того, что не все работники хотят быть руководителями. Продвигаясь по служебной лестнице, они могут рассчитывать на большую заработную плату только при переходе в аппарат управл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удержать на рабочем месте высококвалифицированные кадры, способствующие росту престижа фирмы, многие организации занимаются проектированием параллельных моделей служебного роста: для руководителей и для рядовых работников. Параллельные системы служебного роста требуют пересмотра критериев оценки сложности выполняемой работ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Понятие, типы и классификация трудовой карьеры</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карьеры является одним из наиболее важных решений, которое</w:t>
        <w:br/>
        <w:t>человек принимает в своей жизни, так как достижения человека в той или иной сфере деятельности зависят от соответствия между его личностью и характером его работы, а также от совмещения личных ожиданий в области личной карьеры с возможностями организации.</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служебной карьеры существует в широком и узком смысле. В широком понимании карьера – профессиональное продвижение, профессиональный рост, этапы восхождения служащего к профессионализму. В узком понимании карьера – должностное продвижение, достижение определенного социального статуса в профессиональной деятельности, занятие определенной должности.</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карьеры является высокий профессионализм государственного служащего, достижение признанного профессионального статуса. Критерии профессионализма могут меняться в течение трудовой деятельности человека.</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карьера – сознательно выбранный и реализуемый служащим путь должностного продвижения, стремление к намеченному статусу (социальному, должностному, квалификационному), что обеспечивает профессиональное и социальное самоутверждение служащего в соответствии с уровнем его квалификации.</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служащий, как правило, осознанно выбирает и строит карьеру и в профессиональном и в должностном плане. Сущностной составляющей понятия карьеры является продвижение, то есть движение вперед. В этом отношении карьера – процесс, определяемый как прохождение, последовательность состояний системы. Такое понимание карьеры ориентирует на соответствующий методологический подход к ее исследованию. В его основе лежит тенденция современной науки изучать события, а не вещи, процессы, а не состояния. Общество и его компоненты рассматриваются, как процессы, а не как статичное состояние, как непрерывный бесконечный поток событий. Человек включен в этот поток и вынужден непрерывно двигаться в нем, приспосабливаться к нему, преодолевать отклоняющиеся его течения, собственное изменение в этом процессе и изменение его составляющих. Чем стремительнее общее движение, тем опаснее замедление. Отсюда понимание карьеры, как активного продвижения человека в освоении и совершенствовании способа жизнедеятельности, обеспечивающего его устойчивость в потоке социальной жизни. С этих позиций определяется подход к моделированию карьерного процесса и основы стратегического управления карьерой.</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ьера – это процесс движения по пути овладения некими</w:t>
        <w:br/>
        <w:t>ценностями, благами, признанными в обществе или организации. Таковыми</w:t>
        <w:br/>
        <w:t>являются:</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лжностные ступени, уровни иерархии;</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упени квалификационной лестницы и связанные с ней разряды, дифференцирующие навыки и знания людей по уровню мастерства;</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тусные ранги, отражающие величину вклада работника в развитие организации (выслуга лет, рациональные предложения и т.д.), его положение в коллективе;</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упени власти как степени влиятельности в организации (участие при принятии важных решений, близость к руководству);</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ровни материального вознаграждения, дохода (уровень зарплаты и разнообразие социальных льгот).</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арьера – это процесс профессионального роста человека, роста его влияния, авторитета, статуса в среде, выраженный в его продвижении по ступеням иерархии, квалификационной лестницы, вознаграждения, престижа. Сложность карьеры определяется обусловленностью ее множеством факторов, прежде всего связанных с особенностями личности работника, делающего карьеру, и среды, в которой развивается карьера (далее – карьерная среда), а так же особенностями и уровнем развития общества, в котором действуют человек и организация.</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ее полного изучения, понимания и овладения механизмами воздействия на характер карьеры необходимо учитывать как сложные связи образующих элементов, так и сложность и особенности самих этих элементов.</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ость карьеры предполагает необходимость рассмотрения ее с различных сторон, использования при ее исследовании различных подходов.</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аспектность карьеры выражается в ее наполненности различными составляющими. Карьера комбинирует в себе такие направления деятельности как совершенствование уровня профессионального, личностного, общего культурного развития, мероприятия по самопрезентации, саморекламе, формированию, укреплению и поддержанию необходимых связей, способствующих тому, чтобы реальный внутренний рост был замечен, по праву оценен в среде служащего, и отражен в форме внешнего роста (повышения по службе, оплаты труда). Полноценное развитие карьеры невозможно без содействия карьерной среды, направленных на обеспечение необходимых условий для роста и реализации растущего потенциала личности.</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ьера – динамическое явление, постоянно изменяющийся и развивающийся процесс и рассматривать его надо как последовательность стадий во времени.</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трудовой мобильности для каждого отдельного работника воплощается в форме трудовой карьеры. В социологии под карьерой понимают модель, сферу перемещения индивида с нижестоящих общественных позиций на вышестоящие.</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ая карьера, как разновидность этого понятия, отражает обычно продвижение вверх в сфере трудовой деятельности. Трудовая карьера - это история трудовой жизни индивида. Рабочая история может быть стабильной в пределах одного рабочего места и динамичной - со сменой рабочих мест; в зависимости от направлений переходов - горизонтальной и вертикальной (собственно трудовая карьера). Трудовая карьера индивида обусловлена существующим разделением труда и находится под определенным воздействием образования, квалификации, стажа работы, социального происхождения, места рождения (город, село), социальной активности.</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ы и скорость продвижения работника определены возможностями развития его способностей и ценностными ориентирами на трудовую карьеру. Выделяется 4 типа карьеры:</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бильная трудовая карьера;</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табильная трудовая карьера;</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кращенная или прекращающаяся карьера;</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ебная карьера.</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отличительных черт как прекращающейся, так и нестабильной карьеры является безработица, что актуально для нашей социальной жизни при переходе к рыночным отношениям.</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образие направленностей личности работника оказывает влияние на многообразие мотивов продвижения в трудовой сфере. Их можно сгруппировать в такие виды: мотивы обусловленного долга; мотивы самовыражения; мотивы достижения большей свободы, самовыражения; профессиональные мотивы; мотивы честолюбия; материальные мотивы.</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продвижения в трудовой сфере многообразен, проявляется во всех сторонах жизнедеятельности работника, так как его постоянное развитие, продвижение всесторонне. Совокупность притязаний работника к своему рабочему месту не является чем-то застывшим на всем протяжении его карьеры, поэтому и направленность карьеры - горизонтальная или вертикальная – может чередоваться, сменяя друг друга в различных вариантах, сочетания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ы карьер. Многогранность и сложность явления карьеры отражается и в многообразии ее видов, разнообразии ее подходов к ее типологизации. Для классификации видов карьеры можно выделить множество различных оснований, признаков, критерие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ризнаку индивидуальной профессионал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индивидуальной профессионализации можно выделить профессиональную и должностную (внутриорганизационную) карьеру. Для профессиональной карьеры характерно преобладание в трудовой деятельности человека профессиональной специализации, работа, преимущественно, в одной предметной профессиональной области, достижение им и признание профессиональным сообществом результатов его труда, авторитета в конкретном виде профессиональной деятельности. Как правило, профессиональная карьера человека складывается в организации, и часто бывает так, что профессиональные достижения создают предпосылки для формирования внутриорганизационной карьеры или должностной карьеры в орган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ая карьера отражает изменение преимущественно должностного статуса государственного служащего, его социальной роли, степень и пространство должностного авторитета в организации. Это перемещение, как по вертикали, так и по горизонтали должностной структуры в орган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направлениям движения работника в структуре орган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правлениям движения работника в структуре организации существуют следующие типы карьер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ертикальная карьера предполагает подъем на более высокую ступень структурной иерархии. Чаще всего карьеру отождествляют именно с этим видо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горизонтальная карьера представляет собой перемещение работника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выполнение роли руководителя временной целевой группы и др.). Так же горизонтальная карьера- это карьера специалис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ость должностей, соответствующих данному типу карьеры, называют параллельной карьерной лестницей и подчеркивают ее альтернативность служебной лестнице. Служащий приобретает статус высококлассного специалиста, выполняет все более ответственные поручения, пользуется доверием и уважением коллег и начальства, имеет более высокий уровень заработной плат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д центростремительной карьерой понимают движение к руководству организации. Например, приглашение работника на недоступные ему ранее встречи, совещания как формального, так и неформального характера; получение доступа к неформальным источникам информации, доверительные обращения, важные отдельные поручения руковод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содержанию происходящих в процессе карьерного движения измене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держанию происходящих в процессе карьеры изменений можно дать следующую классификацию:</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ластная карьера связана либо с формальным ростом влияния в организации посредством движения вверх по иерархии управления, либо с ростом неформального авторитета работника в орган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валификационная карьера предполагает профессиональный рост, движение по тарифной сетке той или иной професс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тусная карьера - это увеличение статуса работника в организации, выражаемое либо присвоением очередного ранга за выслугу лет, либо почетного звания за выдающийся вклад в развитие фирм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нетарная карьера - это повышение уровня вознаграждения работника, а именно: уровня оплаты труда, объема и качества предоставляемых социальных льго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лассификация по характеристикам протекания процесса карьерного разви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процесса дает, информацию о его возникновении, направленности и внутренней организованности, его внешних связях, взаимодействиях и взаимопереходах по отношению к другим процессам. На начальном этапе исследования модели карьерного процесса целесообразна его типизация, по форме отражая направленность и последовательность уровня жизнедеятельности челове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характеру протек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протекания выделяют такие типы процесс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линейном типе развитие происходит равномерно и непрерывн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линейный тип характеризует движение, осуществляющееся скачками или прорыв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огда наблюдается сходство процессов, но при этом они различаются уровнем сложности, в данном случае можно сказать, что процесс развивается по спирал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 частный случай данных типов выделяют застой (стагнацию), стадию отсутствия каких-либо существенных изменений в карьер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степени устойчивости, непрерыв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устойчивости и непрерывности оправдано деление карьеры на устойчивую и неустойчивую, прерывистую и непрерывную.</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возможности осуществл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зможности осуществления уместна следующая классификация карье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тенциальная карьера – лично выстраиваемый человеком трудовой и жизненный путь на основе его планов, потребностей, способностей, целей. Она может влиять на поступки, поведение человека, может быть реализована полностью, частично или вовсе не реализован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льная карьера это то, что человеку удалось реализовать на протяжении определенного времени, в определенном виде деятельности, в конкретной орган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 времени осуществл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льная карьера – постепенное продвижение человека к вершинам</w:t>
        <w:br/>
        <w:t>должностной иерархии в соответствии с постоянно развивающимся его</w:t>
        <w:br/>
        <w:t>профессиональным опытом. Предел этого должностного развития обусловлен уровнем его профессиональной некомпетентности. Продолжительность карьеры в среднем равна продолжительности активной трудовой деятельности человека (около 40 ле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ная карьера характеризует стремительное, но все же последовательное должностное продвижение по вертикали организационной структуры. По времени эта карьера в два-три раза меньше продолжительности нормальной карьеры. Это, как правило, карьеры одаренных, выдающихся личностей. Если для нормальной карьеры средняя продолжительность пребывания в должности составляет 3-5 лет, то при скоростной 1-3 год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сантная» карьера – спонтанное замещение, как правило, руководящих должностей организационной структуры. Необходимость и длительность пребывания на замещаемой должности обусловлена разными причинами: потребностью оказания практической помощи и укрепление руководства организации, необходимостью обозначить прохождение должностной позиции для конкретной личности и другие. Люди с такой карьерой всегда готовы занять любую должность и выполнить предписанные указания. Для представителей такой карьеры важен не сам процесс делания чего-либо, а факт замещения должности, так как они отличаются не профессионализмом, а лишь умением присутствовать при долж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ичная карьера – достижение вершин профессионализма, признания в профессиональном сообществе, занятие высшего должностного статуса в организационной структуре связано с воспроизведением полного цикла профессиональной жизни человека и последовательным изменением должностного статуса в орган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 направленности происходящих изменений различаю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альная форма карьерного процесса – его развитие по восходящей. Это – прогрессивный тип карьерного процесса. Каждая последующая стадия изменения в нем отличается от предыдущей более высоким уровнем способностей и возможностей жизнедеятельности. Она включает в себя достигнутые ранее результаты и подготавливает необходимость более поздней стад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ящие при этом изменения необратимы, поскольку каждое действие имеет последствия, уходящие в будущее, приобретаемые знания и опыт накапливаются. Кроме того, можно применить типологизацию карьеры по признаку принадлежности к определенной отрасли профессиональной деятельности, определенной професс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дкая карьера обходится без спадов состояний различной деятельности. Характер спада отражается в форме нисходящего движения карьерного процесса. Это регрессивный тип карьерного процесса. Такие спады происходят при несоответствии способностей и активности человека, требованиям его статуса, структурных реорганизациях в сфере деятельности, заболеваниях и проч.</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карьерных процессов зачастую претерпевают изменения. Причиной этого являются непрерывные влияния различного рода на человека и общество, в результате которых изменяются направления карьерных процессов, интенсивность их развития, внутренние и внешние соотношения и связи. На отдельных этапах любого карьерного движения могут развиваться все названные формы процесс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Планирование карьеры и продвижение по службе как фактор успешного управления карьерой специалистов в японских банк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типовую схему служебной карьеры в японском Банке. В нее входит испытательный срок (1-3 года), в течение которого сотрудник, пришедший после окончания вуза, сдает дополнительный экзамен, чтобы можно было определить реальную ценность вузовского диплома. Далее работник проходит курс ориентации в делах Банка (от 2 недель до 6 месяцев). Проводится и ряд проверок, в том числе на лояльность.</w:t>
      </w:r>
      <w:r>
        <w:rPr>
          <w:rStyle w:val="FootnoteCharacters"/>
          <w:rStyle w:val="FootnoteAnchor"/>
          <w:rFonts w:cs="Times New Roman" w:ascii="Times New Roman" w:hAnsi="Times New Roman"/>
          <w:color w:val="000000"/>
          <w:position w:val="0"/>
          <w:sz w:val="28"/>
          <w:sz w:val="28"/>
          <w:szCs w:val="28"/>
          <w:vertAlign w:val="baseline"/>
        </w:rPr>
        <w:footnoteReference w:id="11"/>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спытательного срока сотрудника зачисляют на постоянную работу, и в течение 8-10 лет осуществляются планомерная ротация с должности на должность, из отдела в отдел, стажировка и заграничные командировки. Действует также система ответственных поручений, все более усложняющихся со времене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1.4 Японская модель служебного роста работника</w:t>
      </w:r>
    </w:p>
    <w:tbl>
      <w:tblPr>
        <w:tblW w:w="8755" w:type="dxa"/>
        <w:jc w:val="center"/>
        <w:tblInd w:w="0" w:type="dxa"/>
        <w:tblLayout w:type="fixed"/>
        <w:tblCellMar>
          <w:top w:w="0" w:type="dxa"/>
          <w:left w:w="108" w:type="dxa"/>
          <w:bottom w:w="0" w:type="dxa"/>
          <w:right w:w="108" w:type="dxa"/>
        </w:tblCellMar>
      </w:tblPr>
      <w:tblGrid>
        <w:gridCol w:w="4737"/>
        <w:gridCol w:w="4018"/>
      </w:tblGrid>
      <w:tr>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ступление на работу (20-25 лет)</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валификационный экзамен (определение качества знаний, умений, профессиональных склонностей, личностных качеств и убеждений). Программа адаптации и ориентации в делах Банка. Дополнительные испытания (тесты, наблюдения, анализ практических результатов работы).</w:t>
            </w:r>
          </w:p>
        </w:tc>
      </w:tr>
      <w:tr>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числение на постоянную работу (26-35 лет)</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ланомерная ротация по должностям линейных и функциональных подразделений в Банках-филиалах.</w:t>
            </w:r>
          </w:p>
        </w:tc>
      </w:tr>
      <w:tr>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ажировка у лучших руководителей.</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ставничество, система ответственных, возрастающих по сложности поручений. Самостоятельное и организованное повышение квалификации. Систематическая оценка.</w:t>
            </w:r>
          </w:p>
        </w:tc>
      </w:tr>
      <w:tr>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лжное и профессионально-квалификационное продвижение (36-65 лет)</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арьера руководителя</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арьера специалиста</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36 годам работник, прошедший всю схему, уже хорошо известен Банку, и он может обоснованно решать его дальнейшую судьбу: либо направить по системе продвижения руководящих кадров, либо по системе профессионального рос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многих случаях продвижение идет по двум лестницам, одной из которых является иерархия должностей, а другой - иерархия статусов, поэтому для продвижения существует много возможнос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и продвигаются и по системе должностей. Градация оперативных должностей производится методом формальной оценки работ. Эта система такая же, что и в США, но отличается от системы, принятой в Великобритании, где в оперативной работе градация почти полностью отсутствует. Если работа не меняется, никакого продвижения по лестнице должностей не происходи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вижение по системе формальных статусов происходит в соответствии со стажем работы в Банке и личными достоинствами. Устанавливаются минимальное число лет пребывания в данном статусе и максимальный срок, по истечении которого работник автоматически передвигается на следующую ступ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продвижение в любом случае происходит автоматически. При повышении принимаются в расчет содержание работы (и уровень должности), способности и рвение работника. Это означает, что между уровнем должности и уровнем статуса есть определенное соответствие, но по иерархии статусов работник может продвигаться благодаря своим личным качествам, даже если его должность остается прежн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сполнительской работе 2/3 заработной платы определяется статусом и 1/3 — уровнем долж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ысших уровнях все работники распределяются по статусу, но многие не имеют должностного наименования, особенно те, кто имеет статус «младшего менеджера»; это объясняется тем, что количество должностей руководителей секторов и отделов ограниченно. Некоторые именуются титулом «специалисты». На этом уровне оклад полностью определяется уровнем стату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системы продвижения в Банках типична. Вообще же существуют три разные моде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истема двух лестниц.</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ерархия должностей для рабочих, иерархия статусов для конторских и технических работ и система двух иерархий для высших эшелон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олько иерархия статусов, но для высших эшелонов - система двух иерарх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двух иерархий, особенно иерархия формальных статусов, расширяет возможности продвижения, дает каждому работнику надежду подняться до среднего уровня и укрепляет чувство принадлежности к организации. Система пожизненного найма необходима для расширения возможностей продвижения в пределах одного Бан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отражает личные способности и рвение, поэтому скорость продвижения у разных работников неодинакова и система обеспечивает стимулы для производительного труда. Решение о продвижении работников низших уровней принимается на основе оценки, получаемой с помощью метода рейтинга или метода классификации. На среднем уровне, кроме этих двух методов, используются также тесты и письменные документы. На высших уровнях используется многокритериальный рейтин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благоприятной оценки техническая квалификация, а также способность к сотрудничеству с коллегами и качество продукции имеют более важное значение, чем краткосрочный вклад в прибыль. Подобную оценку можно считать субъективной, но частота проведения делает ее достаточно объективн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ь оценки неоднократно проверяется: например, одного работника оценивают независимо друг от друга три его последовательно расположенных по вертикали начальника, а затем они сверяют свои выводы. Кандидата в менеджеры оценивают шесть человек. Частая аттестация позволяет также накапливать данные о работнике за длительный период. Повышение заработной платы в соответствии с выслугой лет и личными качеств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сотрудников Банка на 1/3 определяется уровнем занимаемой должности. Ежегодное повышение заработной платы дифференцировано по уровню статуса – чем выше статус, тем крупнее надбавки. Таким образом, чем выше статус, тем выше проходит график повышения выплат по выслуге лет (или возрас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угих случаях, когда уровень оплаты определяется целиком уровнем должности, число ступеней равно пяти или шести для рядовых работников, но диапазон нормативов заработной платы очень широк. Заработная плата повышается ежегодно в соответствии с увеличением стажа работы и дифференцировано по уровням долж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х же принципах построена система оплаты труда и в тех случаях, когда она определяется лишь уровнем статуса. Даже в пределах одного статуса размеры ежегодных прибавок зависят от личных качеств и проявленного отношения к труду. Это служит мощным стимулом для работников. Разница невелика, но так как дается она ежегодно, то совокупно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может быть значительным, хотя в рамках одного статуса и не оч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ять же поскольку дифференциация происходит ежегодно, то и обратная связь относительно быстрая, так что накопленная интегральная сумма полученной заработной платы отражает трудовые результаты работника за длительный перио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вариантах системы оплаты труда вилка окладов на каждом уровне весьма значительна. Во многих случаях верхнего предела не существует, и заработок ежегодно растет, отражая уровень положения работника и оценку его личных качест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ы три варианта повышения заработной пла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движение по служебной лестнице пли получение более высокого стату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ежегодная прибавка за стаж.</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щее повышение заработной платы, изменяющее шкалу оклад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выплаты для всех уровней иерархии одинаков: раз в месяц и для «белых», и для «синих воротничк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е число бонусов выплачивается дважды в год, примерно в размере двухмесячного оклада летом и трехмесячного - в декабре. Их размер лишь отчасти зависит от прибыли компании, практически это фиксированная сумма. Базой для расчета бонуса служит обычно месячный оклад без учета персональных надбавок за трудовые достиж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изонтальном разрезе представлена степень важности деловых качеств для повышения работника в должности и оплаты его труда. В вертикальном разрезе представлена степень равенства в отношении к работникам. Система учета личных качеств, делая акцент на трудовых показателях, проявится в быстром продвижении способных и придерживании неспособн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наемного работника, это нестабильная система. Ее противоположностью являются непотизм или система классов, при которых деловыми качествами пренебрегают и продвигаются только выходцы из определенных семей или высших социальных слоев (либо каст). Способности в расчет не берутся. Система «стаж работы в Банке и личные качества» находится посредине между этими двумя. Она эффективна и обеспечивает определенную стабильность для тех, кого охватывае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юмируя, необходимо подчеркнуть, что управление развитием карьеры способствует формированию внутрифирменного рынка труда и развитию собственного кадрового потенциала. Решение этих вопросов порой оказывается более значимым, чем привлечение рабочей силы со стороны. Если "консервативная" кадровая политика придавала работополучателю чисто объективный характер, то теперь нужно энергичнее, с субъективных позиций, учитывать также и отдельного работополучателя с его индивидуальными запросами и способностями. Возросший уровень знаний, растущее самосознание, повышенные требования к готовности брать на себя ответственность сделали работника более зрелым для того, чтобы планировать свою собственную, индивидуальную карьеру.</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АНАЛИЗ СИСТЕМЫ УПРАВЛЕНИЯ ТРУДОВОЙ КАРЬЕРОЙ СПЕЦИАЛИСТОВ: ЗАРУБЕЖНЫЙ ОПЫТ И РОССИЙСКАЯ ПРАКТИКА</w:t>
      </w:r>
    </w:p>
    <w:p>
      <w:pPr>
        <w:pStyle w:val="Normal"/>
        <w:shd w:fill="FFFFFF" w:val="clear"/>
        <w:tabs>
          <w:tab w:val="clear" w:pos="708"/>
          <w:tab w:val="left" w:pos="9356" w:leader="dot"/>
        </w:tabs>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9356" w:leader="dot"/>
        </w:tabs>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Общая характеристика НРБанка</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Б «Национальный резервный Банк» (ОАО) – финансово устойчивый, активно развивающийся коммерческий банк с безупречной деловой репутацией, работающий на отечественном рынке с середины 90-х годов.</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й Резервный Банк постоянно заботится о повышении рентабельности и неуклонном развитии бизнеса – как самого Банка, так и его партнеров. Исходя из этого, АКБ «НРБанк» (ОАО) считает приоритетными для себя следующие направления деятельности:</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рпоративный бизнес и кредитование;</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зничный бизнес и ипотека;</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ждународный бизнес;</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вестиционный бизнес.</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 Национального Резервного Банка, рассчитанный в соответствии с Положением Банка России «О методике определения собственных средств кредитных организаций», увеличился до 21 млрд. рублей, что на 3,3 млрд. рублей больше, чем по данным за 2007 год.</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у бизнеса Банка в отчетном году способствовали такие факторы, как эффективное управление портфелем ценных бумаг, переход от инвестиционной доминанты в политике к усилению универсальности одновременно с расширением филиальной сети и развитием клиентского направления бизнеса, в частности ипотечного кредитования, а также благоприятные процессы в макроэкономике РФ,</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достаткам можно отнести ослабление конкуренции работников, так как при решении вопросов их продвижения основным критерием является не индивидуальные характеристики, а стаж работы в Банк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риоритетных направлений деятельности НРБанка на финансовом рынке является осуществление операций на рынке ценных бумаг. Как и в других сферах деятельности, политика банка на рынке ценных бумаг состоит в эффективном использовании всех основных финансовых инструментов и базируется на минимизации риск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осуществляет брокерское обслуживание корпоративных и частных клиентов на торговых площадках Московской межбанковской валютной биржи (ММВБ). НРБанк является одним из крупнейших операторов рынка ценных бумаг с момента становления рынка и до настоящего времени. Политика НРБанка на рынке ценных бумаг заключается в эффективном использовании основных действующих инструментов с целью получения клиентом максимально возможных доходов при минимизации риска возможных потерь.</w:t>
      </w:r>
    </w:p>
    <w:p>
      <w:pPr>
        <w:pStyle w:val="Normal"/>
        <w:shd w:fill="FFFFFF" w:val="clear"/>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с 2006 года НРБанк работает на рынке ипотечных кредитов, благодаря чему десятки семей смогли улучшить свои жилищные услов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ном периоде Банк активно работал над развитием и совершенствованием услуг, оказываемых юридическим лицам, расширял клиентскую базу, проводя взвешенную консервативную политику.</w:t>
      </w:r>
      <w:r>
        <w:rPr>
          <w:rStyle w:val="FootnoteCharacters"/>
          <w:rStyle w:val="FootnoteAnchor"/>
          <w:rFonts w:cs="Times New Roman" w:ascii="Times New Roman" w:hAnsi="Times New Roman"/>
          <w:color w:val="000000"/>
          <w:position w:val="0"/>
          <w:sz w:val="28"/>
          <w:sz w:val="28"/>
          <w:szCs w:val="28"/>
          <w:vertAlign w:val="baseline"/>
        </w:rPr>
        <w:footnoteReference w:id="12"/>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овершение по поручению Клиента сделок с ценными бумагами на торгах банк удерживает с Клиента комиссионное вознаграждение в зависимости от объема операций Клиента на торговой сессии в соответствии со следующими условиям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 в НРБанке продолжался рост клиентской базы. За год число клиентов – юридических лиц выросло на 60 %. В 2007 году существенно возрос объём услуг, предоставляемых физическим лица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ринятых Банком переводов денежных средств на территории Российской Федерации в российских рублях по поручению физических лиц (без открытия банковских счетов) за предоставленные им сторонними организациями услуги, товары и выполненные работы (разовые платежи) по сравнению с 2006 годом увеличился на 31%.</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ереведенных Банком денежных средств по поручению физических лиц без открытия банковских счетов с использованием систем денежных переводов «Вестерн Юнион» и «CONTACT» в российских рублях по сравнению с 2006 годом увеличился на 134,5%, а в долларах США – на 250%.</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ки денежных средств физических лиц на счетах в Банке по сравнению с 2006 годом увеличились: – в российских рублях на 99%; – в долларах США – на 26%; – в ЕВРО – на 36%.</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06 года НРБанк активно развивает ипотечное кредитование под обеспечение жилой недвижимости. В 2006 г. разработана программа кредитования под обеспечение коммерческой недвижимости, а в 2007 г. – под обеспечение земельных участков и коттедж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4-ом квартале 2007 г. Банк начал работать с недвижимостью на первичном рынке, что позволило резко увеличить объёмы кредитов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2.2- Отчет об уровне достаточности капитала, величине резервов на покрытие сомнительных ссуд и иных активов на 1 января 2008 года</w:t>
      </w:r>
    </w:p>
    <w:tbl>
      <w:tblPr>
        <w:tblW w:w="8897" w:type="dxa"/>
        <w:jc w:val="center"/>
        <w:tblInd w:w="0" w:type="dxa"/>
        <w:tblLayout w:type="fixed"/>
        <w:tblCellMar>
          <w:top w:w="0" w:type="dxa"/>
          <w:left w:w="108" w:type="dxa"/>
          <w:bottom w:w="0" w:type="dxa"/>
          <w:right w:w="108" w:type="dxa"/>
        </w:tblCellMar>
      </w:tblPr>
      <w:tblGrid>
        <w:gridCol w:w="854"/>
        <w:gridCol w:w="4690"/>
        <w:gridCol w:w="1652"/>
        <w:gridCol w:w="1701"/>
      </w:tblGrid>
      <w:tr>
        <w:trPr>
          <w:trHeight w:val="2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мер п/п</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показател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нные на отчетную да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нные на соответствующую отчетную дату прошлого года</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rHeight w:val="2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бственные средства (капитал), тыс.руб.</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9 9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73 419</w:t>
            </w:r>
          </w:p>
        </w:tc>
      </w:tr>
      <w:tr>
        <w:trPr>
          <w:trHeight w:val="2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актическое значение достаточности собственных средств (капитала), процен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3,7</w:t>
            </w:r>
          </w:p>
        </w:tc>
      </w:tr>
      <w:tr>
        <w:trPr>
          <w:trHeight w:val="2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рмативное значение достаточности собственных средств (капитала), процен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trHeight w:val="2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счетный резерв на возможные потери по ссудам, ссудной и приравненной к ней задолженности, тыс.руб.</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4 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7 848</w:t>
            </w:r>
          </w:p>
        </w:tc>
      </w:tr>
      <w:tr>
        <w:trPr>
          <w:trHeight w:val="23" w:hRule="atLeas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должение таблицы 2.2.</w:t>
            </w:r>
          </w:p>
        </w:tc>
      </w:tr>
      <w:tr>
        <w:trPr>
          <w:trHeight w:val="2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w:t>
            </w:r>
          </w:p>
        </w:tc>
      </w:tr>
      <w:tr>
        <w:trPr>
          <w:trHeight w:val="2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актически сформированный резерв на возможные потери по ссудам, ссудной и приравненной к ней задолженности, тыс.руб.</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4 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7 848</w:t>
            </w:r>
          </w:p>
        </w:tc>
      </w:tr>
      <w:tr>
        <w:trPr>
          <w:trHeight w:val="2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счетный резерв на возможные потери, тыс. руб.</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29</w:t>
            </w:r>
          </w:p>
        </w:tc>
      </w:tr>
      <w:tr>
        <w:trPr>
          <w:trHeight w:val="2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актически сформированный резерв на возможные потери, тыс.руб.</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29</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инансовые показатели деятельности Банка в 2007 год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ая прибыль, полученная Банком за 2007 год, составила 46 779 тыс.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ые средства (капитал) Банка по состоянию на 01.01.2008г. равен 319 953 тыс. руб.</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356" w:leader="dot"/>
        </w:tabs>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Анализ системы управления трудовой карьеры менеджера АКБ НРБанка. Оценка карьеры менеджера на объекте исследования</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м анализ системы управления НРБанко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анке применяются следующие методы управления персоналом: административные, экономические и социально-психологические.</w:t>
      </w:r>
    </w:p>
    <w:p>
      <w:pPr>
        <w:pStyle w:val="Normal"/>
        <w:numPr>
          <w:ilvl w:val="0"/>
          <w:numId w:val="1"/>
        </w:numPr>
        <w:shd w:fill="FFFFFF" w:val="clear"/>
        <w:tabs>
          <w:tab w:val="clear" w:pos="708"/>
          <w:tab w:val="left" w:pos="360" w:leader="none"/>
          <w:tab w:val="left" w:pos="99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 издание приказов, распоряжений; отбор и расстановка кадров; разработка должностных инструкций; установление административных санкций и поощрений;</w:t>
      </w:r>
    </w:p>
    <w:p>
      <w:pPr>
        <w:pStyle w:val="Normal"/>
        <w:numPr>
          <w:ilvl w:val="0"/>
          <w:numId w:val="1"/>
        </w:numPr>
        <w:shd w:fill="FFFFFF" w:val="clear"/>
        <w:tabs>
          <w:tab w:val="clear" w:pos="708"/>
          <w:tab w:val="left" w:pos="360" w:leader="none"/>
          <w:tab w:val="left" w:pos="99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 технико-экономический анализ; планирование; ценообразование; налогообложение;</w:t>
      </w:r>
    </w:p>
    <w:p>
      <w:pPr>
        <w:pStyle w:val="Normal"/>
        <w:numPr>
          <w:ilvl w:val="0"/>
          <w:numId w:val="1"/>
        </w:numPr>
        <w:shd w:fill="FFFFFF" w:val="clear"/>
        <w:tabs>
          <w:tab w:val="clear" w:pos="708"/>
          <w:tab w:val="left" w:pos="360" w:leader="none"/>
          <w:tab w:val="left" w:pos="99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психологические – социальный анализ в коллективе; создание творческой атмосферы в коллективе; участие работников в управлении; создание нормального психологического климата; развитие у работников инициатив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методы используют в своей работе генеральный и коммерческий директор, а также начальники служб и отделов при отборе кадр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методы используют в основном работники финансового отдела и бухгалтер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психологическими методами пользуются все управляющие, а также сами работники Бан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ры являются самой большой ценностью банка. Банк стремится создать все условия, а кадры стремятся работать, наиболее эффективн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в НРБанке построено на демократическом стиле. Он подразумевае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лективное участие работников в принятии решений компан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ткое взаимодействие между работник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иентация на выработанную стратегию компан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учшие возможности для проявления личных способностей и творческого потенциал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ответственности и самоутверждения исполнител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самоконтроля в ходе выполнения зада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ллективе НРБанка существуют как производственные, так и межличностные связи. Производственных ролей пять.</w:t>
      </w:r>
    </w:p>
    <w:p>
      <w:pPr>
        <w:pStyle w:val="Normal"/>
        <w:shd w:fill="FFFFFF" w:val="clear"/>
        <w:tabs>
          <w:tab w:val="clear" w:pos="708"/>
          <w:tab w:val="left" w:pos="9639"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тор обладает наибольшими организаторскими способностями и становится обычно в силу этого руководителем коллектива независимо от своих знаний и опыта. Его главная обязанность – уметь работать с теми, кто такими знаниями и опытом обладает, и направлять их активность на достижение поставленных целей.</w:t>
      </w:r>
    </w:p>
    <w:p>
      <w:pPr>
        <w:pStyle w:val="Normal"/>
        <w:shd w:fill="FFFFFF" w:val="clear"/>
        <w:tabs>
          <w:tab w:val="clear" w:pos="708"/>
          <w:tab w:val="left" w:pos="9639"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тор идей, как правило, самый способный и талантливый член коллектива. Разрабатывает варианты решения любых стоящих перед ним проблем, но в силу своей пассивности, несобранности и т.п. не способен реализовать их на практике.</w:t>
      </w:r>
    </w:p>
    <w:p>
      <w:pPr>
        <w:pStyle w:val="Normal"/>
        <w:shd w:fill="FFFFFF" w:val="clear"/>
        <w:tabs>
          <w:tab w:val="clear" w:pos="708"/>
          <w:tab w:val="left" w:pos="9639"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тузиаст – самый активный член коллектива; он увлекает своим примером окружающих на действия по реализации поставленной цели.</w:t>
      </w:r>
    </w:p>
    <w:p>
      <w:pPr>
        <w:pStyle w:val="Normal"/>
        <w:shd w:fill="FFFFFF" w:val="clear"/>
        <w:tabs>
          <w:tab w:val="clear" w:pos="708"/>
          <w:tab w:val="left" w:pos="9639"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добросовестно реализует чужие идеи, но нуждается при этом в постоянном руководстве и подбадривании.</w:t>
      </w:r>
    </w:p>
    <w:p>
      <w:pPr>
        <w:pStyle w:val="Normal"/>
        <w:shd w:fill="FFFFFF" w:val="clear"/>
        <w:tabs>
          <w:tab w:val="clear" w:pos="708"/>
          <w:tab w:val="left" w:pos="9639" w:leader="none"/>
        </w:tabs>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Помощник – человек, который лично ни к чему не стремится, довольствуется вторыми ролями, но готов всегда оказать содействие другим в работе и жизн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РБанк имеет свою кадровую политику. Ее принципом является: «Лучшие кадры – лучшая компания, лучшей компании – лучшие кадр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РБанк подбирает себе кадры по следующим критериям: порядочны, инициативны, высокопрофессиональны, честны и привержены идеям компании. Банк считает главным критерием при работе с кадрами – справедливое отношение ко всем ее сотрудникам, независимо от их пола, социального статуса и родственных отношений. Бизнес это марафон, в режиме спринта, выживают только те, кто обладает способностью быть пунктуальным и усердным на протяжении большого промежутка времен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стремится добиться оптимального сочетания творческой жилки каждого ее члена с одной стороны, и умения слаженно работать в команде, с другой стороны. Одним из принципов кадровой политики является безусловное подчинение вышестоящему руководителю, педантичное выполнение поставленных им задач.</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ую эффективность приносит работа команды, с четким разделением труда, поэтому в своем деле каждый сотрудник должен стремиться стать асом. Наиболее ценятся кадры, которые выполняют поставленную задачу, вне зависимости от складывающейся ситу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ценит свои кадры, если получает от них высокую отдачу, и стремиться поддерживать их не только на работе, но и социально. Наибольший КПД приносят продуманные инвестиции в кадры и их обучение. Все сотрудники, включая руководителей, положительно и без обид воспринимают справедливую критику, адекватно реагируют на не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член Банка имеет прав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справедливое материальное вознаграждение за свой тру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нать порядок и критерии начисления зарплат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помощь и поддержку компании в повышении квалификации (в т.ч. на обучение на курсах или других учебных заведениях, полностью или частично за счет банка). Ходатайствовать о получении целевых кредитов на обуч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профессиональный, личностный и должностной рос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перемещение и повышение в структуре бан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поощрение за новаторские идеи и претворение их в жизн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взаимное доверие и уважение со стороны коллег и руковод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ежегодный оплачиваемый отпуск,</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дополнительную оплату работы во внеурочное врем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адровой политике работники банка могут частично или полностью за счет средств банка повышать свою квалификацию путем обучения на различных курсах и в учебных заведения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мотивации, т. е. желания работать. Позитивная мотивация активиз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е труда в НРБанке организовано следующим образом. Если выполнено плановое задание, то работники получают премии. Также имеются доплаты за сверхурочную работу. Широко используются социальные выплаты – доплата к отпуску, надбавка к зарплате многодетным семьям, обеды, организуемые за минимальную плату, компенсация расходов за проезд к месту работы и д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Оценка методов, используемых при наборе и отборе персонала. Анализ карьеры менеджера на объекте исслед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я менеджера НРБанка, управляющий или комиссия должны быть полностью осведомлены о всех факторах влияющих на производительность менеджера, в современных условиях образование (диплом) не всегда является решающим фактором при выборе менеджера, предъявляемых к современному специалисту, в тоже время кандидат должен уметь разбираться в собственных природных задатках, способностях и желаниях, реально оценивать свой опыт и знания, кроме того, он обязательно должен иметь правильное представление о своих потенциальных организаторских способностях. Только при этих условиях его выбор будет действительно свободен и разумен.</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бор менеджера НРБанка представляет собой единый комплекс 5-ти форм его обеспечения: научно-методической, организационной, кадровой, материально-технической, программной.</w:t>
      </w:r>
      <w:r>
        <w:rPr>
          <w:rStyle w:val="FootnoteCharacters"/>
          <w:rStyle w:val="FootnoteAnchor"/>
          <w:rFonts w:cs="Times New Roman" w:ascii="Times New Roman" w:hAnsi="Times New Roman"/>
          <w:color w:val="000000"/>
          <w:position w:val="0"/>
          <w:sz w:val="28"/>
          <w:sz w:val="28"/>
          <w:szCs w:val="28"/>
          <w:vertAlign w:val="baseline"/>
        </w:rPr>
        <w:footnoteReference w:id="13"/>
      </w:r>
    </w:p>
    <w:p>
      <w:pPr>
        <w:pStyle w:val="Normal"/>
        <w:shd w:fill="FFFFFF" w:val="clear"/>
        <w:tabs>
          <w:tab w:val="clear" w:pos="708"/>
          <w:tab w:val="left" w:pos="108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методические принципы подбора менеджера это: комплексность, объективность, непрерывность, науч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отбора менеджера состоит из нескольких этапов: определения требований к кандидату, привлечения кандидатов, отбор кандидатов, приём на работу, каждый, из которых предполагает использование специальных метод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х отбора в равной степени зависит от эффективности организации в реализации каждого его этапа в отдельности и способности управлять им как единым процессо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подбора кадров в НРБанке не имеет особых отличий от других фирм:</w:t>
      </w:r>
    </w:p>
    <w:p>
      <w:pPr>
        <w:pStyle w:val="Normal"/>
        <w:numPr>
          <w:ilvl w:val="0"/>
          <w:numId w:val="1"/>
        </w:numPr>
        <w:shd w:fill="FFFFFF" w:val="clear"/>
        <w:tabs>
          <w:tab w:val="clear" w:pos="708"/>
          <w:tab w:val="left" w:pos="360" w:leader="none"/>
          <w:tab w:val="left" w:pos="99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ление в газету или заявка в Центр занятости,</w:t>
      </w:r>
    </w:p>
    <w:p>
      <w:pPr>
        <w:pStyle w:val="Normal"/>
        <w:numPr>
          <w:ilvl w:val="0"/>
          <w:numId w:val="1"/>
        </w:numPr>
        <w:shd w:fill="FFFFFF" w:val="clear"/>
        <w:tabs>
          <w:tab w:val="clear" w:pos="708"/>
          <w:tab w:val="left" w:pos="360" w:leader="none"/>
          <w:tab w:val="left" w:pos="99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ая отборочная беседа,</w:t>
      </w:r>
    </w:p>
    <w:p>
      <w:pPr>
        <w:pStyle w:val="Normal"/>
        <w:numPr>
          <w:ilvl w:val="0"/>
          <w:numId w:val="1"/>
        </w:numPr>
        <w:shd w:fill="FFFFFF" w:val="clear"/>
        <w:tabs>
          <w:tab w:val="clear" w:pos="708"/>
          <w:tab w:val="left" w:pos="360" w:leader="none"/>
          <w:tab w:val="left" w:pos="99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ение бланка анкеты претендента на должность,</w:t>
      </w:r>
    </w:p>
    <w:p>
      <w:pPr>
        <w:pStyle w:val="Normal"/>
        <w:numPr>
          <w:ilvl w:val="0"/>
          <w:numId w:val="1"/>
        </w:numPr>
        <w:shd w:fill="FFFFFF" w:val="clear"/>
        <w:tabs>
          <w:tab w:val="clear" w:pos="708"/>
          <w:tab w:val="left" w:pos="360" w:leader="none"/>
          <w:tab w:val="left" w:pos="99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еда по найму,</w:t>
      </w:r>
    </w:p>
    <w:p>
      <w:pPr>
        <w:pStyle w:val="Normal"/>
        <w:numPr>
          <w:ilvl w:val="0"/>
          <w:numId w:val="1"/>
        </w:numPr>
        <w:shd w:fill="FFFFFF" w:val="clear"/>
        <w:tabs>
          <w:tab w:val="clear" w:pos="708"/>
          <w:tab w:val="left" w:pos="360" w:leader="none"/>
          <w:tab w:val="left" w:pos="99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ирование,</w:t>
      </w:r>
    </w:p>
    <w:p>
      <w:pPr>
        <w:pStyle w:val="Normal"/>
        <w:numPr>
          <w:ilvl w:val="0"/>
          <w:numId w:val="1"/>
        </w:numPr>
        <w:shd w:fill="FFFFFF" w:val="clear"/>
        <w:tabs>
          <w:tab w:val="clear" w:pos="708"/>
          <w:tab w:val="left" w:pos="360" w:leader="none"/>
          <w:tab w:val="left" w:pos="99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рекомендаций и послужного списка,</w:t>
      </w:r>
    </w:p>
    <w:p>
      <w:pPr>
        <w:pStyle w:val="Normal"/>
        <w:numPr>
          <w:ilvl w:val="0"/>
          <w:numId w:val="1"/>
        </w:numPr>
        <w:shd w:fill="FFFFFF" w:val="clear"/>
        <w:tabs>
          <w:tab w:val="clear" w:pos="708"/>
          <w:tab w:val="left" w:pos="360" w:leader="none"/>
          <w:tab w:val="left" w:pos="99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ий осмотр для работников Банка,</w:t>
      </w:r>
    </w:p>
    <w:p>
      <w:pPr>
        <w:pStyle w:val="Normal"/>
        <w:numPr>
          <w:ilvl w:val="0"/>
          <w:numId w:val="1"/>
        </w:numPr>
        <w:shd w:fill="FFFFFF" w:val="clear"/>
        <w:tabs>
          <w:tab w:val="clear" w:pos="708"/>
          <w:tab w:val="left" w:pos="360" w:leader="none"/>
          <w:tab w:val="left" w:pos="99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 приеме претенден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легчения подбора кандидатов создана квалификационная карта, которая описывает основные характеристики, которыми должен обладать сотрудник для успешной работы в данной должности. Карта подготавливается начальником подразделения и работниками службы управления персоналом на основе должностной инструкции и представляет собой набор квалификационных характеристик (общее образование, специальное образование, специальные навыки – знание иностранных языков, владение компьютером, умение рисовать и т.д.), которыми должен обладать «идеальный» сотрудник, занимающий эту долж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квалификационной карты дает возможность структурированной оценке кандидатов (по каждой характеристике) и сравнения кандидатов между собо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в требования к кандидату, сотрудники службы управления персоналом приступают к привлечению кандидатов, используя несколько методов:</w:t>
      </w:r>
    </w:p>
    <w:p>
      <w:pPr>
        <w:pStyle w:val="Normal"/>
        <w:shd w:fill="FFFFFF" w:val="clear"/>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внутри организации. Прежде чем выйти на рынок труда, сначала пробуют искать среди своих сотрудников, размещая объявления о вакантном месте на стендах Банка, обращаясь к начальникам подразделений с просьбой выдвинуть кандидатов и анализ личных дел с целью подбора сотрудников с требуемыми характеристиками.</w:t>
      </w:r>
    </w:p>
    <w:p>
      <w:pPr>
        <w:pStyle w:val="Normal"/>
        <w:shd w:fill="FFFFFF" w:val="clear"/>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ления в средствах массовой информации. Для привлечения кандидатов размещают объявления в специализированных газетах и рубриках. Преимуществом данного метода является широкий охват населения при относительно низких первоначальных издержках. А недостатком является обратная сторона преимущества: огромный наплыв кандидатов, большинство из которых не обладает требуемыми характеристик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е существует универсального метода подбора кандидатов, поэтому сотрудники службы управления персоналом используют различные методы в зависимости от вакантной долж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бор кандидатов является основой для следующего этапа – отбора будущих сотрудников организации, который начинается с анализа списка кандидатов с точки зрения их соответствия требованиям Банка к будущим сотрудника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первичного отбора состоит в определении ограниченного числа кандидатов, с которыми Банк мог бы работать индивидуально. На этом этапе сотрудники службы управления персоналом проводят индивидуальные собеседования с отобранными кандидатами. Цель этих собеседований заключается в оценке степени соответствия кандидата портрету «идеального» сотрудника, его способности выполнять требования должностной инструкции, способности адаптироваться в организации и т.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собеседований (с сотрудником службы управления персоналом, а затем с начальником подразделения) выбирают кандидата, который наиболее подходит для этой долж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этого выбранного сотрудника принимают на работу с испытательным сроком (от 1 до 3-х месяцев), давая возможность руководству оценить кандидата непосредственно на рабочем месте без принятия на себя обязательств по его постоянному трудоустройству. Если по истечении испытательного срока у руководства нет претензий к новому сотруднику, он принимается на постоянную работ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РБанке разработаны также и мероприятия по развитию персонала, повышению его квалифик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платформы автоматизации управления в НРБанке позволяет менеджеру НРБанка избежать проблем возникающих при "кусочной автоматизации" задач управления, но выбор базовой платформы автоматизации является нетривиальной задач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Таблица 2.3 Затраты на программное обеспечение АКБ НРБанка</w:t>
      </w:r>
    </w:p>
    <w:tbl>
      <w:tblPr>
        <w:tblW w:w="5920" w:type="dxa"/>
        <w:jc w:val="center"/>
        <w:tblInd w:w="0" w:type="dxa"/>
        <w:tblLayout w:type="fixed"/>
        <w:tblCellMar>
          <w:top w:w="0" w:type="dxa"/>
          <w:left w:w="108" w:type="dxa"/>
          <w:bottom w:w="0" w:type="dxa"/>
          <w:right w:w="108" w:type="dxa"/>
        </w:tblCellMar>
      </w:tblPr>
      <w:tblGrid>
        <w:gridCol w:w="828"/>
        <w:gridCol w:w="3249"/>
        <w:gridCol w:w="184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оимость, ру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купка комплексной сист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становка програм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етодическое обеспечение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Ито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000</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учном способе решения исследуемых задач затраты определяется по формул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д = [(Вуч / Др ? ds) ? (Ом + П + Осн) ] / 2, (1)</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Р – число работников, участвующих в решении задач ручным способом в течение года (2 чел.);</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уч – время участия каждого работника в решении задач ручным способом в течение года, в часа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ёте времени для решения задачи предположим, что в месяц у менеджера уходит 2 недели (8 ? 14 = 112 часов), при этом в течении месяца менеджер тратит время на оформление документов (2 ? 21 = 42 часа). Для ввода информации потребуется ориентировочно месяц, т.к. информацию придётся набивать дважды, для различных программ, выданных в данных структурах (8 ? 20 = 160 час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112 +42) ? 12 = 1848 + 160 = 2008 час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 премия, предусмотренная для работников, участвующих в решении задач, принято брать в размере 30% от ОТ, т. е.2333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 – отчисления на социальные нужды (20%),</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 пенсионный фон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ручным методом = [ (2008 / 8 ? 20) ? (6358 + 2333 + 3773) ] / 2 = 31 128</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г = 31 128 – 14 000 = 17128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мероприятие позволит производить выбор наиболее экономических и эффективных вариантов ведения банковских операц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2.4 Оценка эффективности мероприятий</w:t>
      </w:r>
    </w:p>
    <w:tbl>
      <w:tblPr>
        <w:tblW w:w="8472" w:type="dxa"/>
        <w:jc w:val="center"/>
        <w:tblInd w:w="0" w:type="dxa"/>
        <w:tblLayout w:type="fixed"/>
        <w:tblCellMar>
          <w:top w:w="0" w:type="dxa"/>
          <w:left w:w="108" w:type="dxa"/>
          <w:bottom w:w="0" w:type="dxa"/>
          <w:right w:w="108" w:type="dxa"/>
        </w:tblCellMar>
      </w:tblPr>
      <w:tblGrid>
        <w:gridCol w:w="2406"/>
        <w:gridCol w:w="4223"/>
        <w:gridCol w:w="1843"/>
      </w:tblGrid>
      <w:tr>
        <w:trPr>
          <w:trHeight w:val="714"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едложенное мероприятие</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Ц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Экономический эффект, руб.</w:t>
            </w:r>
          </w:p>
        </w:tc>
      </w:tr>
      <w:tr>
        <w:trPr>
          <w:trHeight w:val="1909"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менение средств автоматизации при управлении карьерой менеджера</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блюдаемость процессов;</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копление и доступ к информации об эффективности процессов;</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Экономию за счет сокращения простоев;</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беспечение удобства пользователей за счет использования унифицированного доступа к задани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128</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обходимо отметить, что каждый специалист и, прежде всего менеджер НРБанка должен уметь не только ясно и четко экономически анализировать свой труд и его результаты, но и верно оценивать экономические процессы в стране, грамотно управлять трудовыми процессами. Полноценная профессиональная подготовка специалистов коммерческих Банков является гарантом процветания государ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спользования трудовых ресурсов НРБанка оценивается по количеству отработанных дней и часов одним менеджером за анализируемый период, а также по степени использования фонда рабочего времени.</w:t>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2.5 Использование трудовых ресурсов НРБанка</w:t>
      </w:r>
    </w:p>
    <w:tbl>
      <w:tblPr>
        <w:tblW w:w="9146" w:type="dxa"/>
        <w:jc w:val="center"/>
        <w:tblInd w:w="0" w:type="dxa"/>
        <w:tblLayout w:type="fixed"/>
        <w:tblCellMar>
          <w:top w:w="0" w:type="dxa"/>
          <w:left w:w="108" w:type="dxa"/>
          <w:bottom w:w="0" w:type="dxa"/>
          <w:right w:w="108" w:type="dxa"/>
        </w:tblCellMar>
      </w:tblPr>
      <w:tblGrid>
        <w:gridCol w:w="1979"/>
        <w:gridCol w:w="768"/>
        <w:gridCol w:w="767"/>
        <w:gridCol w:w="769"/>
        <w:gridCol w:w="767"/>
        <w:gridCol w:w="752"/>
        <w:gridCol w:w="912"/>
        <w:gridCol w:w="879"/>
        <w:gridCol w:w="785"/>
        <w:gridCol w:w="768"/>
      </w:tblGrid>
      <w:tr>
        <w:trPr>
          <w:trHeight w:val="686" w:hRule="atLeast"/>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казатели</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7</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8</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клонения по 200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клонения по 2008</w:t>
            </w:r>
          </w:p>
        </w:tc>
      </w:tr>
      <w:tr>
        <w:trPr>
          <w:trHeight w:val="143"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ла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фак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ла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факт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 2005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лан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 2006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 плана</w:t>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5-4</w:t>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реднегодовая численность (количество менеджеро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r>
      <w:tr>
        <w:trPr>
          <w:trHeight w:val="1372"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работанно за год одним менеджером:</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ней (Д)</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часов (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5</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7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5</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0</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5</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3</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3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w:t>
            </w:r>
          </w:p>
        </w:tc>
      </w:tr>
      <w:tr>
        <w:trPr>
          <w:trHeight w:val="1029"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редняя продолжительность рабочего дня (П), 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9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9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9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3</w:t>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Фонд рабоч</w:t>
            </w:r>
            <w:r>
              <w:rPr>
                <w:rFonts w:cs="Times New Roman" w:ascii="Times New Roman" w:hAnsi="Times New Roman"/>
                <w:color w:val="000000"/>
                <w:sz w:val="20"/>
                <w:szCs w:val="24"/>
                <w:lang w:val="en-US"/>
              </w:rPr>
              <w:t>.</w:t>
            </w:r>
            <w:r>
              <w:rPr>
                <w:rFonts w:cs="Times New Roman" w:ascii="Times New Roman" w:hAnsi="Times New Roman"/>
                <w:color w:val="000000"/>
                <w:sz w:val="20"/>
                <w:szCs w:val="24"/>
              </w:rPr>
              <w:t xml:space="preserve"> врем</w:t>
            </w:r>
            <w:r>
              <w:rPr>
                <w:rFonts w:cs="Times New Roman" w:ascii="Times New Roman" w:hAnsi="Times New Roman"/>
                <w:color w:val="000000"/>
                <w:sz w:val="20"/>
                <w:szCs w:val="24"/>
                <w:lang w:val="en-US"/>
              </w:rPr>
              <w:t>.</w:t>
            </w:r>
            <w:r>
              <w:rPr>
                <w:rFonts w:cs="Times New Roman" w:ascii="Times New Roman" w:hAnsi="Times New Roman"/>
                <w:color w:val="000000"/>
                <w:sz w:val="20"/>
                <w:szCs w:val="24"/>
              </w:rPr>
              <w:t>, 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676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9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40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9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26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9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5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392</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рабочего времени в нашем случае зависит от численности менеджеров, количества отработанных дней одним менеджером в среднем за год и средней продолжительности рабочего дн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в таблицу, видно, что фактически одним менеджером отработано меньше дней и часов, чем предусматривалось планом, а значит можно определить сверхплановые потери рабочего времени: целодневные (ЦДП) и внутрисменные (ВСП). Эти потери мы определим по таким формула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ЦДП = (Дф - Дпл) * КРф * Ппл (2)</w:t>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П = (Пф - Ппл) * Дф * КРф (3)</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5 ЦДП = (240-245) * 23 * 8 = 920 ч.</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6 ЦДП = (243 - 245) * 22 * 8 = 352 ч.</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5 ВСП = (7,98-8) * 240 * 23 = 110 ч.</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6 ВСП = (7,97 - 8) * 243 * 22 = 160 ч.</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сверхплановые потери рабочего времени составил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5 году = 920+110 = 1030ч.</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6 году = 352+160 = 512ч.</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ют приведенные нами данные, имеющиеся трудовые ресурсы Банка используются недостаточно полно. Имеются и внутрисменные и целодневные простои рабочего времени, что повлекло за собой сверхплановые потери времени в 2006 году – 1030 ч., в 2007 – 512ч. Снижение величины потерь является положительным факторо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пределения сверхплановых потерь рабочего времени нам нужно определить причины их образования. Он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РБанке потери рабочего времени вызваны субъективными факторами, что можно считать неиспользованными резервами увеличения фонда рабочего времени. Недопущение их равнозначно высвобождению (1030 / 1960) 0,5 менеджеров в 2006 году и (512/1960) 0,3 менеджера в 2007 год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использования трудовых ресурсов большое внимание необходимо уделить изучению показателей производительности труд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ых табл. 2.6 видно, что производительность всего персонала в 2006 году увеличилась на 16 млн. руб., в 2007 году на 78,4 млн. руб., производительность менеджеров в 2005 году увеличилась на 22,4 млн. руб., в 2007 году на 109,8 млн.руб. Рост производительности в динамике рассматривается как положительный факто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2.6 - Анализ производительности труда НРБанка</w:t>
      </w:r>
    </w:p>
    <w:tbl>
      <w:tblPr>
        <w:tblW w:w="9143" w:type="dxa"/>
        <w:jc w:val="center"/>
        <w:tblInd w:w="0" w:type="dxa"/>
        <w:tblLayout w:type="fixed"/>
        <w:tblCellMar>
          <w:top w:w="0" w:type="dxa"/>
          <w:left w:w="108" w:type="dxa"/>
          <w:bottom w:w="0" w:type="dxa"/>
          <w:right w:w="108" w:type="dxa"/>
        </w:tblCellMar>
      </w:tblPr>
      <w:tblGrid>
        <w:gridCol w:w="3652"/>
        <w:gridCol w:w="993"/>
        <w:gridCol w:w="955"/>
        <w:gridCol w:w="992"/>
        <w:gridCol w:w="992"/>
        <w:gridCol w:w="155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каза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аза 2006 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кло-нения в 2006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клонения в 2007 г. (+, -)</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 Среднесписочная численность:</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персонала</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2.2.менеджер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0</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6,0</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0</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4,0</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0</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3.Удельный вес менеджеров в общей численности персонала (УД), %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 Отработанно дней одним менеджером за год (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5,0</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0,0</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3,0</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 Средняя продолжительность рабочего дня (П), 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9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 Общее количество отработанного времени:</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1.всеми менеджерами за год (Т), ч.</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6.2.в том числе одним менеджером, чел.-ч.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71,0</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15,0</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37,0</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4,0</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6,0</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 Среднегодовая выработка, млн.руб.:</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1.одного специалиста</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2.одного менедж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8,3</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1,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4,3</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6,7</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0</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8,4</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9,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Среднедневная выработка менеджера (ДВ), 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4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6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20,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 Среднечасовая выработка менеджера (СВ), 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8,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2,6</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я развитие карьеры, менеджеры НРБанка должны знать и учитывать проблемы, возникающие у молодых специалистов. Исследования показывают, что те, кто чаще других испытывает состояние тревожности, беспокойства и подавленности, обычно являются жертвами "шока от реальности". Они ощущают разрыв между своими представлениями об организации и тем, чем она в действительности является. Существует несколько факторов, которые влияют на это состояние, и очень важно, как для молодых специалистов, так и для их руководителей, избегать и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ая инициатива. Первая работа молодых специалистов часто требует от них меньше того, на что они способны. Отсюда появляются ощущение невозможности продемонстрировать в полной мере свои способности, раздражение от "рутинной работы".</w:t>
      </w:r>
      <w:r>
        <w:rPr>
          <w:rStyle w:val="FootnoteCharacters"/>
          <w:rStyle w:val="FootnoteAnchor"/>
          <w:rFonts w:cs="Times New Roman" w:ascii="Times New Roman" w:hAnsi="Times New Roman"/>
          <w:color w:val="000000"/>
          <w:position w:val="0"/>
          <w:sz w:val="28"/>
          <w:sz w:val="28"/>
          <w:szCs w:val="28"/>
          <w:vertAlign w:val="baseline"/>
        </w:rPr>
        <w:footnoteReference w:id="14"/>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это связано с тем, что требования нанимателей при найме слишком высоки и не соответствуют действительной работе. Молодые специалисты могут производить свою работу по-другому и лучше. И они должны убедить своих руководителей дать им больше самостоятельности. К сожалению, многие на это не способны, так как наша школьная система с детства подавляла индивидуальность и инициатив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ая удовлетворенность работой. Как уже говорилось выше, новички часто считают, что они способны выполнять работу более высокого уровня, чем тот на который они назначены. Это естественно, так как в вузе они были посвящены в новейшие управленческие теории, обучены передовым технологиям управления. Следствием этого является разочарование и неудовлетворенность, когда они обнаруживают, что их самооценка не разделяется другими. Нереалистические надежды и рутинная работа являются причиной низкой степени удовлетворенности служебным ростом, самовыражением, работой в цело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ая оценка исполнения. Оценка исполнения - это очень важная управленческая обязанность, однако многие менеджеры недостаточно подготовлены для ее выполнения. Они не знают, как оценивать работу своих подчиненных. Этот недостаток особенно неприятен в случае с новичками, которые не знают, каких действий от них ждут, какого поведения. Естественно, они наблюдают за своими руководителями, рассматривают их поведение как образец поведения на этой стадии своей работы. Но когда эти руководители сами неаккуратно относятся к оценке работе молодых, последние не могут понять, делают ли они свою работу так, как это от них требуетс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не все молодые специалисты испытывают проблемы, связанные с и первоначальным назначением. Но уход из организации вследствие неудовлетворения работой стоит Банку очень дорого. Отсюда разработка и реализация программ позволяющих преодолеть проблемы начального этапа работы, совершенно оправданн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трудностей возникает из-за того, что не все работники хотят быть руководителями. Продвигаясь по служебной лестнице, они могут рассчитывать на большую заработную плату только при переходе в аппарат управл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удержать на рабочем месте высококвалифицированные кадры, способствующие росту престижа фирмы, многие организации занимаются проектированием параллельных моделей служебного роста: для руководителей и для рядовых работник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ллельные системы служебного роста требуют пересмотра критериев оценки сложности выполняемой работ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бор менеджера НРБанка представляет собой единый комплекс 5-ти форм его обеспечения: научно-методической, организационной, кадровой, материально-технической, программной. Менеджер НРБанка должен уметь не только ясно и четко экономически анализировать свой труд и его результаты, но и верно оценивать экономические процессы в стране, грамотно управлять трудовыми процессами. Полноценная профессиональная подготовка специалистов коммерческих Банков является гарантом процветания государ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опыта зарубежных стран, то японские законы формально дают каждому работнику Банка равное право на повышение в должности. Сотрудники продвигаются и по системе должностей. Градация оперативных должностей производится методом формальной оценки рабо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3 МЕРОПРИЯТИЯ, НАПРАВЛЕННЫЕ НА СОВЕРШЕНСТВОВАНИЕ УПРАВЛЕНИЯ ТРУДОВОЙ КАРЬЕРОЙ СПЕЦИАЛИСТОВ АКБ НРБАНКА</w:t>
      </w:r>
    </w:p>
    <w:p>
      <w:pPr>
        <w:pStyle w:val="Normal"/>
        <w:shd w:fill="FFFFFF" w:val="clear"/>
        <w:tabs>
          <w:tab w:val="clear" w:pos="708"/>
          <w:tab w:val="left" w:pos="9356" w:leader="dot"/>
        </w:tabs>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9356" w:leader="dot"/>
        </w:tabs>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Рекомендации по совершенствованию модели профессионализации менеджера в АКБ НРБанке</w:t>
      </w:r>
    </w:p>
    <w:p>
      <w:pPr>
        <w:pStyle w:val="Normal"/>
        <w:shd w:fill="FFFFFF" w:val="clear"/>
        <w:tabs>
          <w:tab w:val="clear" w:pos="708"/>
          <w:tab w:val="left" w:pos="9356" w:leader="dot"/>
        </w:tabs>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роведенного анализа были разработаны рекомендации по совершенствованию управления трудовой карьерой и решению проблем специалистов НРБанка. Ведется непрерывное обучение и повышение квалификации работников, позволяющие планировать и строить их продвижение в НРБанке. В учебных центрах, создаваемых для этого, проводится разветвленная и тщательно организованная работа по целому ряду направлений:</w:t>
      </w:r>
      <w:r>
        <w:rPr>
          <w:rStyle w:val="FootnoteCharacters"/>
          <w:rStyle w:val="FootnoteAnchor"/>
          <w:rFonts w:cs="Times New Roman" w:ascii="Times New Roman" w:hAnsi="Times New Roman"/>
          <w:color w:val="000000"/>
          <w:position w:val="0"/>
          <w:sz w:val="28"/>
          <w:sz w:val="28"/>
          <w:szCs w:val="28"/>
          <w:vertAlign w:val="baseline"/>
        </w:rPr>
        <w:footnoteReference w:id="15"/>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горизонтального перемещения кадров, создание целевых рабочих групп и комитетов в целях обмена опытом и информаци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ширение бригадных форм работы («кружков качества» и т. п.) в целях реализации рационализаторских предложений и создания новой продук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смотр трудовых функций работника с усилением его ответственности за результаты, обогащение труда и т. п.</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эффективно управлять своей деловой карьерой, необходимо составлять личные план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одержание личного жизненного плана карьеры руководителя, который состоит из трех основных раздел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жизненной ситу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а личных конечных целей карьер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е цели и планы деяте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РБанке в рамках системы управления персоналом складываются подсистемы управления деловой карьерой и кадровым резервом, функции которых выполняют: дирекция, отдел кадров, начальники функциональных отделов аппарата управления организацией, профсоюзные комитеты, консультативные центр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профессиональной пригодностью личности управленца понимается совокупность психологических особенностей человека, необходимых и достаточных для достижения эффективности в деятельности менеджера. Оценка профессиональной пригодности в любой сфере осуществляется в трех форма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случае кандидат на должность оценивается с помощью разнообразных стандартизированных психологических методик на предмет выявления крайних степеней выраженности качеств, нежелательных для большинства профессий, например: нервно- психической неустойчивости, низкого уровня интеллекта, неадекватной мотивационной направленности. В этом случае диагностика производится безотносительно к содержанию конкретной деятельности. Такая форма психологической диагностики показала себя достаточно эффективной для ряда профессий. Она также становится единственной, когда нет возможности предварительного изучения деятельности, экспериментального определения наиболее прогностичных психодиагностических методик. Этот подход близок к медицинской диагностике и не решает всех задач в определении пригодности к конкретной деятельности, предъявляющей специальные требования к психологическим качествам специалис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формы оценки профессиональной пригодности применяются при диагностике, ориентированной на конкретную специфику труда. Основная проблема психологического отбора может быть условно сведена к двум задачам: во-первых, установить совокупность требований, предъявляемых к свойствам личности конкретной профессиональной деятельности; во–вторых, определить такую психологическую методику, которая позволяла бы оценить эти свойства. Кроме того, может возникнуть необходимость определения критериев нормы отбора по показателям выбранных методик. Рассмотренный подход условно можно назвать подходом «от професс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еще один подход, который может быть назван подходом «от человека» и чья реализация начинается с комплексного психологического исследования представителей изучаемой специальности. Определяются лучшие и худшие специалисты, затем статистическая связь между психодиагностическими данными и показателями успешности группы исследованных лиц. После этого отбираются методики со значимой статистической связью, исследуемые в дальнейшем при реальном отборе кандидатов на данную специальность. Обычно подход «от человека» применим для отбора специалистов, достигающих успеха в работе за счет сложных психологических, внешне труднонаблюдаемых или многочисленных качест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о важными свойствами личности управленца также являются: эмоциональная уравновешенность, уверенность в себе, основанные на адекватной высокой самооценке; стремление к победе, базирующееся на мотивации достижения успеха. В соответствии с этим в процессе психологической диагностики целесообразно использование следующих опросниковых методик, оценивающих эмоционально – личностные свойства: тест Спилберга – Ханина, направленный на оценку эмоционального состояния в виде уровня реактивной и личной тревожности, а также опросник структуры темперамента (ОСТ) В.М. Русалова, который позволяет оценивать многие важные социально–психологические проявления темперамен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енного анализа управления трудовой карьерой были выявлены недостатки: ослабление конкуренции работников, так как при решении вопросов их продвижения основным критерием является не индивидуальные характеристики, а стаж работы в Банк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управленческой деятельности к разряду специальных способностей личности управленца относятся: коммуникативные, организаторские и предпринимательские способ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повышения эффективности своего труда любой менеджер НРБанка должен:</w:t>
      </w:r>
    </w:p>
    <w:p>
      <w:pPr>
        <w:pStyle w:val="Normal"/>
        <w:numPr>
          <w:ilvl w:val="0"/>
          <w:numId w:val="1"/>
        </w:numPr>
        <w:shd w:fill="FFFFFF" w:val="clear"/>
        <w:tabs>
          <w:tab w:val="clear" w:pos="708"/>
          <w:tab w:val="left" w:pos="720" w:leader="none"/>
          <w:tab w:val="left" w:pos="90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ть определять важность и очередность решения возникающих проблем;</w:t>
      </w:r>
    </w:p>
    <w:p>
      <w:pPr>
        <w:pStyle w:val="Normal"/>
        <w:numPr>
          <w:ilvl w:val="0"/>
          <w:numId w:val="1"/>
        </w:numPr>
        <w:shd w:fill="FFFFFF" w:val="clear"/>
        <w:tabs>
          <w:tab w:val="clear" w:pos="708"/>
          <w:tab w:val="left" w:pos="720" w:leader="none"/>
          <w:tab w:val="left" w:pos="90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ручать другим решение стратегических проблем, но второстепенные вопросы передавать заместителям;</w:t>
      </w:r>
    </w:p>
    <w:p>
      <w:pPr>
        <w:pStyle w:val="Normal"/>
        <w:numPr>
          <w:ilvl w:val="0"/>
          <w:numId w:val="1"/>
        </w:numPr>
        <w:shd w:fill="FFFFFF" w:val="clear"/>
        <w:tabs>
          <w:tab w:val="clear" w:pos="708"/>
          <w:tab w:val="left" w:pos="720" w:leader="none"/>
          <w:tab w:val="left" w:pos="90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ь требовательным к себе и другим, не допускать безответственности;</w:t>
      </w:r>
    </w:p>
    <w:p>
      <w:pPr>
        <w:pStyle w:val="Normal"/>
        <w:numPr>
          <w:ilvl w:val="0"/>
          <w:numId w:val="1"/>
        </w:numPr>
        <w:shd w:fill="FFFFFF" w:val="clear"/>
        <w:tabs>
          <w:tab w:val="clear" w:pos="708"/>
          <w:tab w:val="left" w:pos="720" w:leader="none"/>
          <w:tab w:val="left" w:pos="90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резвычайных ситуациях действовать быстро и решительно, но избегать авантюрных решений;</w:t>
      </w:r>
    </w:p>
    <w:p>
      <w:pPr>
        <w:pStyle w:val="Normal"/>
        <w:numPr>
          <w:ilvl w:val="0"/>
          <w:numId w:val="1"/>
        </w:numPr>
        <w:shd w:fill="FFFFFF" w:val="clear"/>
        <w:tabs>
          <w:tab w:val="clear" w:pos="708"/>
          <w:tab w:val="left" w:pos="720" w:leader="none"/>
          <w:tab w:val="left" w:pos="90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остоинством проигрывать;</w:t>
      </w:r>
    </w:p>
    <w:p>
      <w:pPr>
        <w:pStyle w:val="Normal"/>
        <w:numPr>
          <w:ilvl w:val="0"/>
          <w:numId w:val="1"/>
        </w:numPr>
        <w:shd w:fill="FFFFFF" w:val="clear"/>
        <w:tabs>
          <w:tab w:val="clear" w:pos="708"/>
          <w:tab w:val="left" w:pos="720" w:leader="none"/>
          <w:tab w:val="left" w:pos="90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ь последовательным и справедливым в своих действия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 и практика преодоления ранних проблем, связанных с карьерой в НРБанк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и, желающие сохранить и развить молодых специалистов, имеют перед собой ряд альтернативных возможност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стическая предварительная информация о работе. Один из способов избежать нереалистических представлений у новичков - дать им объективную информацию в ходе найма. Новичок должен знать и плохие, и хорошие стороны своей работы. Из этой информации нанимаемый получает возможность сопоставить свои ожидания и действительность, увидеть затруднения. Тот, кто получил такую информацию, сохраняет большую устойчивость на работе. Существует также практика завышения требований при найме. Зачастую наниматели при приеме требуют наличия навыков и знаний, которые не нужны для данной работы и остаются невостребованными, что приводит к разочарованию и неудовлетворенности молодого специалиста. Этого следует избегать, как, впрочем, и занижения требований, так как тогда новичок просто не справится со своей работо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ициативное назначение. Еще один способ избежать разочарования новичков - поощрять их назначение на наиболее трудные - по возможности - участки. Применение такой политики требует от руководителя некоторого риска, так как он отвечает за исполнение работы своим подчиненным. А так как возможностей подчиненных часто бывает недостаточно и "расхлебывать кашу" приходится не только им, но и руководителю, то большинство руководителей предпочитают не рисковать и продвигать своих подчиненных медленно, поручая им постепенно усложняющиеся задачи, и то лишь после того, как те продемонстрируют свои возмож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добренное" назначение как установившаяся практика. Если работа, на которую назначен молодой специалист, не требует сама по себе особой инициативы, то следует "сдобрить" это назначение, предоставив специалисту большую автономию, ответственность, дать ему возможность непосредственно взаимодействовать с клиентами, позволить ему самому внедрять свои иде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ельный босс. Практика, обещающая хорошие результаты в деле повышения устойчивости кадров, состоит в том, что молодые специалисты попадают под начало к требовательным руководителям. "Требовательный" в данном случае не означает "авторитарный". Это тип руководителя, способный направить новичка; ему присуще высокое, но реалистичное мнение о его возможностях. Такие руководители показывают новичкам, что от них ждут высоких результатов, а также готовность всегда помочь советом или дело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 призванные помочь молодым специалистам и тем самым удержать их в Банке, развивая их возможности, могут использоваться отдельно или в комбинации. В любом случае руководитель должен искать пути к сохранению тех молодых специалистов, которые имеют высокий потенциал для эффективной работы. Конечно, эти программы не являются совершенными, но они полезны не только для сохранения молодых кадров, но и для решения проблем, которые могут возникнуть на средней фазе карьеры специалис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иду того, что определенные виды работ отличаются друг от друга по степени сложности, параллельные системы служебного роста разных групп профессий могут иметь неодинаковое количество ступен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разработка единой программы параллельного роста для всех групп профессий чрезвычайно осложняетс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данной программы должны быть задействованы все заинтересованные стороны: рядовые работники, руководители, специалисты по кадровым вопросам и оплате труда и так называемые спонсоры - руководители в каждой группе смежных профессий, что гарантировало положительное решение вопроса правлением Бан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едложенных мер предполагается снижение текучести кадров, увеличение среднего срока работы, уменьшение затрат на трудовые ресурс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356" w:leader="dot"/>
        </w:tabs>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Применение средств автоматизации при управлении карьерой менеджера в АКБ НРБанке</w:t>
      </w:r>
    </w:p>
    <w:p>
      <w:pPr>
        <w:pStyle w:val="Normal"/>
        <w:shd w:fill="FFFFFF" w:val="clear"/>
        <w:tabs>
          <w:tab w:val="clear" w:pos="708"/>
          <w:tab w:val="left" w:pos="9356" w:leader="dot"/>
        </w:tabs>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все больше Банков сталкиваются с проблемой улучшения управляемости: улучшение контроля и ускорение бизнес- процессов, улучшение возможности их отслеживания и возможности получение метрик, характеризующих качество исполнения бизнес- процессов. Единственным способом реализации подобных задач является внедрение автоматизированной системы, выполняющие вышеуказанные функции. Однако в настоящее время попытка решения задачи внедрения такой системы наталкивается на существенные сложности, связанные с отсутствием на рынке адекватного предложения.</w:t>
      </w:r>
      <w:r>
        <w:rPr>
          <w:rStyle w:val="FootnoteCharacters"/>
          <w:rStyle w:val="FootnoteAnchor"/>
          <w:rFonts w:cs="Times New Roman" w:ascii="Times New Roman" w:hAnsi="Times New Roman"/>
          <w:color w:val="000000"/>
          <w:position w:val="0"/>
          <w:sz w:val="28"/>
          <w:sz w:val="28"/>
          <w:szCs w:val="28"/>
          <w:vertAlign w:val="baseline"/>
        </w:rPr>
        <w:footnoteReference w:id="16"/>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РБанке руководитель сталкивается с необходимостью решать множество задач в условиях дефицита рабочего времени. Среди основных источников проблем в работе современного менеджера можно выделить следующ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ольшое количество процессов, в которых задействован руководитель, исполняющий при этом разные роли: инициатора, ответственного исполнителя, контролер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громное количество документов, которые требуют согласования, уточнения, реакции, отслеживания, исполн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обходимость контролировать своевременное исполнение заданий и отслеживание взятых на себя обязательст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оянно растущие объемы дополнительной информации, необходимой для принятия управленческих реше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каждым днем все большее значение приобретает оперативность в принятии решений, контроль исполнения решений, рациональное использование накопленной информации и предыдущего опы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автоматизации процессов документооборота становится в последнее время все более и более актуальной. Все больше Банков достигает необходимого уровня зрелости, и приходит к необходимости формализации бизнес процессов и внедрения средств для их автоматизации. С другой стороны к настоящему моменту компании прошли длительный путь по созданию своих информационных систем, что обеспечивает потенциальные возможности для реализации задач подобного уровня сложности. Однако менеджеры информационных систем НРБанка сталкиваются с большими проблемами при определении методики и выборе программного обеспечения, которое способно обеспечить адекватные средства для реализации задач данного класс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ого в работу АКБ НРБанка необходимо внести следующие мероприя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Обеспечивать единые механизмы хранения и доступа к данны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ложениях автоматизации управления используются данные, представленные в разном виде - в виде структурированной информации, файлов документов и их изображения, данных полнотекстовых индексов, справочной информации, а также записей каталога пользовател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ое разнообразие данных, хранящихся в системе, предъявляет особые требования к обеспечению целостности хранимых данных. В том случае, если данные приложений не хранятся в едином централизованном хранилище, и система не обеспечивает единого унифицированного интерфейса взаимодействия с данными, то существенно усложняется обеспечение целостности данных системы, увеличиваются расходы на ее сопровождение, обеспечение резервного копирования и восстановления данны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должна обеспечить единый механизм доступа ко всем данным системы. Все данные должны быть доступны только прикладному сервису системы и не могут быть модифицированными пользователями и приложениями непосредственн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ддерживать единые механизмы разграничения и управления правами доступ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должна поддерживать единые механизмы аутентификации и разграничения прав доступа ко всей информации. В противном случае пользователю понадобится вводить множество паролей, а администратору - вести большое количество списков пользователей для разных приложений. На практике система должна обеспечивать единые средства аутентификации, интегрированные со средствами аутентификации Windows, а также обеспечивать возможность доступа к информации, как в локальной сети, так и при соединении с системой через Интерне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при раздаче прав на использование объектов системы, администраторы должны использовать унифицированный интерфейс управления правами доступа, в идеале - стандартный диалог управления безопасностью Windows.</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оставлять пользователям общие средства навигации и доступа к данны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системы управления является то, что она реализует большое количество приложений на базе единой платформы. В связи с этим необходимо обеспечить пользователям системы унифицированные средства доступа к приложениям. В качестве такового могут быть использованы, Microsoft Windows Explorer, Microsoft Outlook, Internet Explorer или средства организации Internet портала, например Microsoft Share Point Portal Server.</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версальное клиентское рабочее место должно обеспечивать динамическое управление табличными представлениями данных и отче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ддерживать общую структуру справочник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ую проблему при внедрении приложений автоматизации управления создает отсутствие в организации единых справочных данных, как правило, дублируются в приложениях, внедряемых в компании, что приводит к существенному снижению эффективности использования информации, содержащихся в базах данных. Например, информация о контрагентах компании накапливается в системе управления контактами, базах данных рассылки, системе управления сбытом и бухгалтерской программе, что не позволяет воспользоваться информацией, накапливаемой в данных системах с единой точки зрения. То есть, справочная информация не может быть использована как источник для поиска и структурирования информации в системе. Кроме того, при централизации хранения и управления справочной информацией существенно снижается стоимость ее сопровожд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беспечивать интегрированные средства поис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ой вопрос успешного использования приложений автоматизации управления в качестве источника знаний о работе НРБанка - наличие в них интегрированных средств поиска информации. Необходимо, чтобы средства поиска системы позволяли искать данные во всей системе, вне зависимости от приложений, в которых порождалась информация, и месторасположения информации. Необходимо обеспечить комбинированные средства поиска, включающие структурированные запросы, полнотекстовый поиск, поиск по классификаторам. Система должна обеспечивать сохранение типичных запросов в качестве шаблонов, а также возможность разграничения прав доступа на разные типы поисковых запрос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ддерживать единые средства управления жизненным циклом приложений и маршрутизации докумен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 автоматизации управления и документооборота обеспечивают автоматизацию основных управленческих процедур компании. Данные, накапливаемые в них, содержат крайне важную информацию, которая позволяет судить об эффективности тех или иных бизнес процессов в организации. В связи с этим, крайне важно обеспечить интегрированные средства управления жизненным циклом приложений этой группы. Наличие таких механизмов обеспечит: наблюдаемость процессов; накопление и доступ к информации об эффективности процессов; экономию за счет сокращения простоев; возможность организации схем распределенной обработки информации, включение клиентов компании в бизнес процесс; обеспечение удобства пользователей за счет использования унифицированного доступа к заданиям.</w:t>
      </w:r>
      <w:r>
        <w:rPr>
          <w:rStyle w:val="FootnoteCharacters"/>
          <w:rStyle w:val="FootnoteAnchor"/>
          <w:rFonts w:cs="Times New Roman" w:ascii="Times New Roman" w:hAnsi="Times New Roman"/>
          <w:color w:val="000000"/>
          <w:position w:val="0"/>
          <w:sz w:val="28"/>
          <w:sz w:val="28"/>
          <w:szCs w:val="28"/>
          <w:vertAlign w:val="baseline"/>
        </w:rPr>
        <w:footnoteReference w:id="17"/>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беспечивать интегрированные средства управления и администрирования приложе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ированные средства управления приложениями обеспечивают существенное снижение совокупной стоимости владения информационной системой. Упрощается процесс внедрения каждого следующего приложения за счет сокращения сложности обучения администраторов, отсутствия необходимости инсталлировать дополнительное программное обеспечение, средств резервного хранения данных. Существенно упрощается аудит работы системы и изменение конфигурации приложе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беспечивать общее пространство адресации всех объектов систем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недрении приложений автоматизации управления крайне важно обеспечить возможности их интеграции с системами электронной почты и календарного планирования средствами управления контактами и другими базовыми приложениями, уже функционирующими в информационной системе организации. Подобного рода интеграция возможна в том случае, если приложения системы автоматизации управления обеспечивают средства адресации к объектам, таким как отдельные файлы документов и их версиям, учетным карточкам объектов, табличным представлениям и отчетам, папкам приложений и записям справочник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редоставлять унифицированные средства разработки (настройки) приложений и общего набора компонентов, используемых для встраивания в прилож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ые механизмы разработки приложений позволяют обеспечить преемственность при разработке и внедрении приложений на базе системы. Наличие подобных инструментов обеспечивает: возможность экономии при расширении функциональности; однократное обучение разработчиков и специалистов по внедрению системы; предсказуемость развития систем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недрении приложений, обладающих указанным преимуществом, появляется возможность использования отдельных функций приложений управления, таких как хранение файлов и справочной информации, средств маршрутизации документов в других приложениях информационной системы. Например, появляется возможность добавить функции создания архива документов в ERP систем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Внедрение комплекса приложения, реализующие «фиксированную» функциональ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РБанке на сегодняшний день возникает необходимость комплексной автоматизации управления. Для решения этой задачи приложения должны охватывать множество рабочих мест. Причем, один пользователь может участвовать в разных процессах обработки документов в разных роля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о решая изолированные задачи, конечные приложения не позволяют объединить все функции в единую систему управления документами и процессами в компании, что существенно ограничивает эффективность внедрения подобных приложений и ограничивает потенциальные возможности ее использования в будущем. Альтернативой подобному подходу является внедрение комплексной системы автоматизации управления на базе единой программной платформ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Внедрение комплексного решения на базе платформы автоматизации управления имеют свои достоинства и недостатк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платформы автоматизации управления позволяет избежать проблем возникающих при "кусочной автоматизации" задач управления, но выбор базовой платформы автоматизации является нетривиальной задачей.</w:t>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3.1 Затраты на совершенствование автоматизации в отделе маркетинга НРБанка</w:t>
      </w:r>
    </w:p>
    <w:tbl>
      <w:tblPr>
        <w:tblW w:w="7621" w:type="dxa"/>
        <w:jc w:val="center"/>
        <w:tblInd w:w="0" w:type="dxa"/>
        <w:tblLayout w:type="fixed"/>
        <w:tblCellMar>
          <w:top w:w="0" w:type="dxa"/>
          <w:left w:w="108" w:type="dxa"/>
          <w:bottom w:w="0" w:type="dxa"/>
          <w:right w:w="108" w:type="dxa"/>
        </w:tblCellMar>
      </w:tblPr>
      <w:tblGrid>
        <w:gridCol w:w="5920"/>
        <w:gridCol w:w="1701"/>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иды зат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 тыс.руб.</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траты на технические средства (компьютеры, сканер, фа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5,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траты на программные средства (программа сканирования и обработки опросных листов и анкет, другие программ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траты на установку сетевой связи между компьютерами различных отде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рганизацио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того зат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0,0</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РБанке на сегодняшний день существует комплексная автоматизация управления. Существует два альтернативных подхода к автоматизации задач управления в НРБанке. Первый заключается в последовательной реализации отдельных приложений, автоматизирующих отдельные процессы управления. Второй - во внедрении платформы для реализации комплексной системы автоматизации управления процессами и создание на ее базе приложений, интегрированных в единый комплекс.</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проведенного дипломного исследования, можно сделать следующие вывод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ьера - это успешное поступательное продвижение работника вверх по служебной лестнице, изменение способностей, квалификационных возможностей и размеров вознаграждения, связанных с его деятельностью. Это продвижение вперед по однажды выбранному пути, в основе которого лежит субъективное осознание собственных суждений работника о своем трудовом будуще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ая карьера - это индивидуально осознанная позиция и поведение, связанные с трудовым опытом и деятельностью на протяжении трудовой жизни человека. Другими словами, трудовая карьера - это, с одной стороны, индивидуально осознанная позиция в области общественной, служебной и прочей деятельности, а с другой - поведение, связанное с опытом работы и деятельностью на протяжении трудовой жизни работни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карьерой затрагивает такие важные проблемы, как удовлетворенность персонала работой в организации и связанную с этим производительность труда; преемственность профессионального опыта и культуры корпорации; обеспечение бесперебойного и рационального замещения ключевых должностей; адаптивность и маневренность в условиях быстрых изменений в содержании и разделении труда, в условиях кризисов; наконец, оно связано с вопросами внутреннего приращения профессионального потенциала и внешнего роста предприятия в сред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тем более актуально сегодня, когда рыночная экономика вынуждает организации самостоятельно заботиться об обеспечении своей деятельности необходимыми человеческими ресурсами, определять цели, направления, приоритеты кадровой политики, а глобальная тенденция гуманизации отражается в смещении ценностей, акцентов внимания в сторону увеличения роли человеческого фактора в развитии экономики, возрастания значения подсистемы управления персоналом в системе управления организацией. В этих условиях на уровне экономики в целом на первый план выходит управление развитием человеческих ресурсов, а на уровне отдельного предприятия - управление развитием кадров, развитием ресурсов каждого конкретного человека, управление его продвижением в рамках орган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трудовой карьерой менеджера представляет собой организацию его продвижения по ступеням должностного и квалификационного роста, помогающую ему развить и реализовать профессиональные знания и навыки в интересах фирм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уплении на работу человек ставит перед собой определенные цели. Но организация, принимая его на работу, также преследует определенные цели. Поэтому нанимающемуся необходимо реально оценивать свои деловые качества, соотнести их с теми требованиями, которые ставит перед ним организация, его работа. От этого зависит успех всей карьеры челове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ание человека оптимизировать карьерное развитие с помощью управления связано еще и с особенностями нынешней ситуации в развитии общества. Демократизация способствует созданию условий для свободного самоопределения, самореализации каждого человека, самостоятельного выбора им путей своего движения в социальной структуре, социальном пространстве общества. Но эта свобода порождает конкуренцию, которая ставит перед каждым человеком проблему его конкурентоспособности, достижения личных успехов на фоне опережения други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следует заметить, что хотя в управлении карьерой заинтересован и менеджер Банка, и Банк, инициатором должна выступать организация как носитель карьерного пространства, без которого развитие человека так и останется просто развитием, не проявившись во внешнем движении, не обретя тем самым качества карьеры. Безусловно, без желания и готовности человека карьера тоже не состоится, но тем не менее, создать мотивацию к карьерному росту гораздо проще, чем карьерное пространств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целенаправленное воздействие на характер протекания и содержание процесса карьерного развития человека должно реализовываться посредством объединения усилий по управлению карьерой со стороны организации и самоуправлению карьерой со стороны человека, а также при содействии со стороны государ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в НРБанке успешного управления карьерным процессом в целом и индивидуальной карьерой каждого менеджера требуется разработка специальной концепции управления карьерным процессом, которая бы вобрала в себя весь предшествующий положительный опыт, а также перечисленные и другие конструктивные подходы и принципы. Только при условии следования такой концепции можно в полном объеме реализовать миссию управления карьерой – достижение гармонии между интересами Банка и потребностями челове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Б «Национальный Резервный Банк» (ОАО) в 2009 году продолжил работу по совершенствованию и обновлению системы комплексной автоматизации всех аспектов банковской деятельности. Условием эффективности рынка труда становится непрерывное обучение и повышение квалификации работников, позволяющие планировать, управлять трудовой карьерой и строить их продвижение в НРБанк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Аширов Д.А., Егоров А.С., Управление карьерой в организации.- Москва: 2003.- 231 с.</w:t>
      </w:r>
    </w:p>
    <w:p>
      <w:pPr>
        <w:pStyle w:val="Normal"/>
        <w:shd w:fill="FFFFFF" w:val="clear"/>
        <w:tabs>
          <w:tab w:val="clear" w:pos="708"/>
          <w:tab w:val="left" w:pos="993"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Алексеенко Е. // Качественное профессиональное образование как фактор роста конкурентоспособности предприятия. //Транзитная экономика// 2005. № 5-6.- С. 13-17.</w:t>
      </w:r>
    </w:p>
    <w:p>
      <w:pPr>
        <w:pStyle w:val="Normal"/>
        <w:shd w:fill="FFFFFF" w:val="clear"/>
        <w:tabs>
          <w:tab w:val="clear" w:pos="708"/>
          <w:tab w:val="left" w:pos="993"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Алексашенко С.А. Российские банки после кризиса. //Вопросы экономики// 2005. №5.- С. 5-8.</w:t>
      </w:r>
    </w:p>
    <w:p>
      <w:pPr>
        <w:pStyle w:val="Normal"/>
        <w:shd w:fill="FFFFFF" w:val="clear"/>
        <w:tabs>
          <w:tab w:val="clear" w:pos="708"/>
          <w:tab w:val="left" w:pos="993"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Базаров Т.Ю. Управление персоналом организации. Учебник для вузов. 2001.- Москва.: Экономика и финансы. 189 с.</w:t>
      </w:r>
    </w:p>
    <w:p>
      <w:pPr>
        <w:pStyle w:val="Normal"/>
        <w:shd w:fill="FFFFFF" w:val="clear"/>
        <w:tabs>
          <w:tab w:val="clear" w:pos="708"/>
          <w:tab w:val="left" w:pos="993"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Баранов Г. Непосильный рост, Коммерсант-Деньги 2003. 253 с.</w:t>
      </w:r>
    </w:p>
    <w:p>
      <w:pPr>
        <w:pStyle w:val="Normal"/>
        <w:shd w:fill="FFFFFF" w:val="clear"/>
        <w:tabs>
          <w:tab w:val="clear" w:pos="708"/>
          <w:tab w:val="left" w:pos="993"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Бочкарев А. Директор-мультипликатор. Новая технология – бизнес-моделирование, Эксперт, 2004. № 39.- С. 21-25</w:t>
      </w:r>
    </w:p>
    <w:p>
      <w:pPr>
        <w:pStyle w:val="Normal"/>
        <w:shd w:fill="FFFFFF" w:val="clear"/>
        <w:tabs>
          <w:tab w:val="clear" w:pos="708"/>
          <w:tab w:val="left" w:pos="993"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 Бляхман Л.С., Галенко В.П., Минкин А.В. Введение в менеджмент. -Учебное пособие. - СПб.: СПбУЭФ, 2002. - 174 с.</w:t>
      </w:r>
    </w:p>
    <w:p>
      <w:pPr>
        <w:pStyle w:val="Normal"/>
        <w:shd w:fill="FFFFFF" w:val="clear"/>
        <w:tabs>
          <w:tab w:val="clear" w:pos="708"/>
          <w:tab w:val="left" w:pos="993"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Вудкок М., Фрэнсис Д.Раскрепощенный менеджер, М., 2002. - 288 с.</w:t>
      </w:r>
    </w:p>
    <w:p>
      <w:pPr>
        <w:pStyle w:val="Normal"/>
        <w:shd w:fill="FFFFFF" w:val="clear"/>
        <w:tabs>
          <w:tab w:val="clear" w:pos="708"/>
          <w:tab w:val="left" w:pos="993"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 Виханский О.С., Наумов А.И. Менеджмент: Учебник для экономистов. //Спец.// Вузов. - М.: Высш. шк., 2003. - 347 с.</w:t>
      </w:r>
    </w:p>
    <w:p>
      <w:pPr>
        <w:pStyle w:val="Normal"/>
        <w:shd w:fill="FFFFFF" w:val="clear"/>
        <w:tabs>
          <w:tab w:val="clear" w:pos="708"/>
          <w:tab w:val="left" w:pos="993"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0. Голубев М. Лучше меньше, да лучше, //Рынок ценных бумаг//, № 18 (153), 2005. - С. 15-18</w:t>
      </w:r>
    </w:p>
    <w:p>
      <w:pPr>
        <w:pStyle w:val="Normal"/>
        <w:shd w:fill="FFFFFF" w:val="clear"/>
        <w:tabs>
          <w:tab w:val="clear" w:pos="708"/>
          <w:tab w:val="left" w:pos="993"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Герчикова И.Н., Менеджмент: Учебник. - 2-е изд., перераб. и доп. - М.: Банки и биржи, ЮНИТИ, 1995. - 203 с.</w:t>
      </w:r>
    </w:p>
    <w:p>
      <w:pPr>
        <w:pStyle w:val="Normal"/>
        <w:shd w:fill="FFFFFF" w:val="clear"/>
        <w:tabs>
          <w:tab w:val="clear" w:pos="708"/>
          <w:tab w:val="left" w:pos="993"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Десслер Г. Управление персоналом, М.: БИНОМ, 2003. - 311 с.</w:t>
      </w:r>
    </w:p>
    <w:p>
      <w:pPr>
        <w:pStyle w:val="Normal"/>
        <w:shd w:fill="FFFFFF" w:val="clear"/>
        <w:tabs>
          <w:tab w:val="clear" w:pos="708"/>
          <w:tab w:val="left" w:pos="993"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Дмитриев Ю.Г. Деньги и кредит. Изд.10. М., 2005. - 295 с.</w:t>
      </w:r>
    </w:p>
    <w:p>
      <w:pPr>
        <w:pStyle w:val="Normal"/>
        <w:shd w:fill="FFFFFF" w:val="clear"/>
        <w:tabs>
          <w:tab w:val="clear" w:pos="708"/>
          <w:tab w:val="left" w:pos="993"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В. Иванов (ГУ ЦБ РФ) – Организация антикризисного управления в коммерческом банке, Бюллетень финансовой информации, 2000. № 12 (55). - С. 10-13.</w:t>
      </w:r>
    </w:p>
    <w:p>
      <w:pPr>
        <w:pStyle w:val="Normal"/>
        <w:shd w:fill="FFFFFF" w:val="clear"/>
        <w:tabs>
          <w:tab w:val="clear" w:pos="708"/>
          <w:tab w:val="left" w:pos="993"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5. В. Иванов (ГУ ЦБ РФ) – Факторы, способствующие банкротству банков и определяющие его, //Банк//, 2003. - С. 12-14.</w:t>
      </w:r>
    </w:p>
    <w:p>
      <w:pPr>
        <w:pStyle w:val="Normal"/>
        <w:shd w:fill="FFFFFF" w:val="clear"/>
        <w:tabs>
          <w:tab w:val="clear" w:pos="708"/>
          <w:tab w:val="left" w:pos="993"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6. Каменская В.Г., Социально – психологические основы управленческой деятельности: Учеб. Пособие – М.: Академия: 2002. - 300 с.</w:t>
      </w:r>
    </w:p>
    <w:p>
      <w:pPr>
        <w:pStyle w:val="Normal"/>
        <w:shd w:fill="FFFFFF" w:val="clear"/>
        <w:tabs>
          <w:tab w:val="clear" w:pos="708"/>
          <w:tab w:val="left" w:pos="993"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7. Колесник М. Менеджмент (конспект лекций). – М., Приор, 2001.</w:t>
      </w:r>
    </w:p>
    <w:p>
      <w:pPr>
        <w:pStyle w:val="Normal"/>
        <w:shd w:fill="FFFFFF" w:val="clear"/>
        <w:tabs>
          <w:tab w:val="clear" w:pos="708"/>
          <w:tab w:val="left" w:pos="993"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8. Котлер Ф. Маркетинг Менеджмент – СПб.: Питер, 2001. -251 с.</w:t>
      </w:r>
    </w:p>
    <w:p>
      <w:pPr>
        <w:pStyle w:val="Normal"/>
        <w:shd w:fill="FFFFFF" w:val="clear"/>
        <w:tabs>
          <w:tab w:val="clear" w:pos="708"/>
          <w:tab w:val="left" w:pos="993"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9.Комарова Н. Мотивация труда и повышение эффективности работы //Человек и труд//. - 2003. - №10. - С. 11.</w:t>
      </w:r>
    </w:p>
    <w:p>
      <w:pPr>
        <w:pStyle w:val="Normal"/>
        <w:shd w:fill="FFFFFF" w:val="clear"/>
        <w:tabs>
          <w:tab w:val="clear" w:pos="708"/>
          <w:tab w:val="left" w:pos="993"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0. Кошелев Е.А. Капитал банка. Деньги и Кредит 2004. №8. - С. 9.</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Лафта Дж.К. Менеджмент. Учебник. – М.: ПБОЮЛ Григорян А.Ф., 2002. - 179 с.</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Понаморев Ю.В. Российские банки в международном сообществе. Деньги и кредит.- 2002. №8. - С. 17-19.</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Пятовский С. Банки России через год после кризиса, //Банковские технологии//. 2000. №7-8. - С. 25-29.</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Румянцева З.П., Саломатин Н.А. Менеджмент орг. Инфа-М, 2000.- 324 с.</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5.Резник С.Д., Соколов С.Н., Удалов Ф.Е., Бондаренко В.В. Персональный менеджмент. М. : ИНФРА - М, 2002. - 211 с.</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6. Сменковский В.Н. О роли банковской системы в обеспечении экономического роста. Деньги и кредит. 2004. №8. - С. 23-26.</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7. Сухов А.А. Банковский надзор. Деньги и Кредит. 2005. №8. - С. 19-20.</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8. Сафронов В. Состояние банковской системы. Деньги и Кредит. 2006. №1. - С. 13-17.</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9. Сухов А.А. Банковский надзор. Деньги и Кредит. 2005. №8. - С. 5-7.</w:t>
      </w:r>
    </w:p>
    <w:p>
      <w:pPr>
        <w:pStyle w:val="Normal"/>
        <w:shd w:fill="FFFFFF" w:val="clear"/>
        <w:tabs>
          <w:tab w:val="clear" w:pos="708"/>
          <w:tab w:val="left" w:pos="0"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0. Система работы с кадрами управления. Под ред. Шаховой В.А. – М.: Мысль, 2003. - 81 с.</w:t>
      </w:r>
    </w:p>
    <w:p>
      <w:pPr>
        <w:pStyle w:val="Normal"/>
        <w:shd w:fill="FFFFFF" w:val="clear"/>
        <w:tabs>
          <w:tab w:val="clear" w:pos="708"/>
          <w:tab w:val="left" w:pos="0"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Система управления персоналом на предприятии. – М.: Всероссийский центр производительности, 2004. – 55 с.</w:t>
      </w:r>
    </w:p>
    <w:p>
      <w:pPr>
        <w:pStyle w:val="Normal"/>
        <w:shd w:fill="FFFFFF" w:val="clear"/>
        <w:tabs>
          <w:tab w:val="clear" w:pos="708"/>
          <w:tab w:val="left" w:pos="0"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Смирнов Б.М. Кадровые нововведения в системе управления персоналом. – М.: ГАУ, 2002.- 277 с.</w:t>
      </w:r>
    </w:p>
    <w:p>
      <w:pPr>
        <w:pStyle w:val="Normal"/>
        <w:shd w:fill="FFFFFF" w:val="clear"/>
        <w:tabs>
          <w:tab w:val="clear" w:pos="708"/>
          <w:tab w:val="left" w:pos="0"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3. Старобинский Э.Е. Как управлять персоналом? - М.: Бизнес- школа. Интел- синтез. 2002.- 133 с.</w:t>
      </w:r>
    </w:p>
    <w:p>
      <w:pPr>
        <w:pStyle w:val="Normal"/>
        <w:shd w:fill="FFFFFF" w:val="clear"/>
        <w:tabs>
          <w:tab w:val="clear" w:pos="708"/>
          <w:tab w:val="left" w:pos="0"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4. Стэнли Янг. Системное управление организацией. - М.: Советское радио, 2000. -70 с.</w:t>
      </w:r>
    </w:p>
    <w:p>
      <w:pPr>
        <w:pStyle w:val="Normal"/>
        <w:shd w:fill="FFFFFF" w:val="clear"/>
        <w:tabs>
          <w:tab w:val="clear" w:pos="708"/>
          <w:tab w:val="left" w:pos="0"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5. Терентьева Т.. Конкурентоспособность компании начинается с обучения персонала // Век качества. 2001. № 6. - С. 30-32.</w:t>
      </w:r>
    </w:p>
    <w:p>
      <w:pPr>
        <w:pStyle w:val="Normal"/>
        <w:shd w:fill="FFFFFF" w:val="clear"/>
        <w:tabs>
          <w:tab w:val="clear" w:pos="708"/>
          <w:tab w:val="left" w:pos="0"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6. Тимошенко П. Донские банки. Финансы. 2006. №9. - С. 14-16.</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7. Травин В.В. Дятлов В.А. Менеджмент персонала предприятия. М.: Дело. 2000. - 98 с.</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8.Трейси Д. Менеджмент с точки зрения здравого смысла, Автор. 2003. - 123 с.</w:t>
      </w:r>
    </w:p>
    <w:p>
      <w:pPr>
        <w:pStyle w:val="Normal"/>
        <w:shd w:fill="FFFFFF" w:val="clear"/>
        <w:tabs>
          <w:tab w:val="clear" w:pos="708"/>
          <w:tab w:val="left" w:pos="0"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9. Уткин Э.А. Управление персоналом в малом и среднем бизнесе. – М.: АКАЛИС, 2003. - 71 с.</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0. Управление персоналом организации/ Под ред. А.Я. Кибанова. – М.: ИНФРА-М, 2000. - 111 с.</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1. Ханс Йобст Плайтнер. Значение “человеческого фактора” для малых и средних предприятий // Менеджмент и маркетинг// 2002. №2. - С. 17-20.</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2. Швакман И., Как оживить российские финансы, //Эксперт//, 2004. №35. - С. 11-19.</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3. Шипунов В.Г., Кишкель Е.Н. Основы управленческой деятельности. – М.: Высшая школа, 2003. №11. - С. 10-16.</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4. Шекня С. В. Управление персоналом современной организации. – М.: ЗАО Бизнес-школа, 2002. – 456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60" w:before="0" w:after="0"/>
        <w:jc w:val="both"/>
        <w:rPr/>
      </w:pPr>
      <w:r>
        <w:rPr>
          <w:rStyle w:val="FootnoteCharacters"/>
        </w:rPr>
        <w:footnoteRef/>
      </w:r>
      <w:r>
        <w:rPr/>
        <w:t xml:space="preserve"> </w:t>
      </w:r>
      <w:r>
        <w:rPr>
          <w:rFonts w:cs="Times New Roman" w:ascii="Times New Roman" w:hAnsi="Times New Roman"/>
          <w:sz w:val="20"/>
          <w:szCs w:val="20"/>
        </w:rPr>
        <w:t>Аширов Д.А., Егоров А.С.</w:t>
      </w:r>
      <w:r>
        <w:rPr>
          <w:rFonts w:cs="Times New Roman" w:ascii="Times New Roman" w:hAnsi="Times New Roman"/>
          <w:sz w:val="20"/>
          <w:szCs w:val="20"/>
          <w:vertAlign w:val="superscript"/>
        </w:rPr>
        <w:t xml:space="preserve">   </w:t>
      </w:r>
      <w:r>
        <w:rPr>
          <w:rFonts w:cs="Times New Roman" w:ascii="Times New Roman" w:hAnsi="Times New Roman"/>
          <w:sz w:val="20"/>
          <w:szCs w:val="20"/>
        </w:rPr>
        <w:t>Управление карьерой в организации/ Аширов Д.А., Егоров А.С. - Москва, 2003. - С. 46</w:t>
      </w:r>
    </w:p>
  </w:footnote>
  <w:footnote w:id="3">
    <w:p>
      <w:pPr>
        <w:pStyle w:val="Normal"/>
        <w:widowControl w:val="false"/>
        <w:tabs>
          <w:tab w:val="clear" w:pos="708"/>
          <w:tab w:val="left" w:pos="993" w:leader="none"/>
        </w:tabs>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Котлер Ф. </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Маркетинг. Менеджмент /Котлер Ф. – СПб.: Питер, 2001.- С. 56 </w:t>
      </w:r>
    </w:p>
  </w:footnote>
  <w:footnote w:id="4">
    <w:p>
      <w:pPr>
        <w:pStyle w:val="Footnote"/>
        <w:rPr/>
      </w:pPr>
      <w:r>
        <w:rPr>
          <w:rStyle w:val="FootnoteCharacters"/>
        </w:rPr>
        <w:footnoteRef/>
      </w:r>
      <w:r>
        <w:rPr/>
        <w:t xml:space="preserve"> </w:t>
      </w:r>
      <w:r>
        <w:rPr>
          <w:rFonts w:cs="Times New Roman" w:ascii="Times New Roman" w:hAnsi="Times New Roman"/>
        </w:rPr>
        <w:t>Алексашенко С.А.  Российские банки после кризиса//. Вопросы экономики //Алексашенко С.А.-  2005. - №5. – C. 78</w:t>
      </w:r>
    </w:p>
  </w:footnote>
  <w:footnote w:id="5">
    <w:p>
      <w:pPr>
        <w:pStyle w:val="Footnote"/>
        <w:rPr/>
      </w:pPr>
      <w:r>
        <w:rPr>
          <w:rStyle w:val="FootnoteCharacters"/>
        </w:rPr>
        <w:footnoteRef/>
      </w:r>
      <w:r>
        <w:rPr/>
        <w:t xml:space="preserve"> </w:t>
      </w:r>
      <w:r>
        <w:rPr>
          <w:rFonts w:cs="Times New Roman" w:ascii="Times New Roman" w:hAnsi="Times New Roman"/>
        </w:rPr>
        <w:t>Базаров Т.Ю. Управление персоналом организации. Учебник для вузов./ Базаров Т.Ю.-М.: Экономика и финансы, 2001. – С. 88</w:t>
      </w:r>
    </w:p>
  </w:footnote>
  <w:footnote w:id="6">
    <w:p>
      <w:pPr>
        <w:pStyle w:val="Footnote"/>
        <w:rPr/>
      </w:pPr>
      <w:r>
        <w:rPr>
          <w:rStyle w:val="FootnoteCharacters"/>
        </w:rPr>
        <w:footnoteRef/>
      </w:r>
      <w:r>
        <w:rPr/>
        <w:t xml:space="preserve"> </w:t>
      </w:r>
      <w:r>
        <w:rPr>
          <w:rFonts w:cs="Times New Roman" w:ascii="Times New Roman" w:hAnsi="Times New Roman"/>
        </w:rPr>
        <w:t>Баранов Г. Непосильный рост, //«Коммерсант-Деньги» //Баранов Г. –2003.- №50 (253). – С. 66</w:t>
      </w:r>
    </w:p>
  </w:footnote>
  <w:footnote w:id="7">
    <w:p>
      <w:pPr>
        <w:pStyle w:val="Footnote"/>
        <w:rPr/>
      </w:pPr>
      <w:r>
        <w:rPr>
          <w:rStyle w:val="FootnoteCharacters"/>
        </w:rPr>
        <w:footnoteRef/>
      </w:r>
      <w:r>
        <w:rPr/>
        <w:t xml:space="preserve"> </w:t>
      </w:r>
      <w:r>
        <w:rPr>
          <w:rFonts w:cs="Times New Roman" w:ascii="Times New Roman" w:hAnsi="Times New Roman"/>
          <w:sz w:val="24"/>
          <w:szCs w:val="24"/>
        </w:rPr>
        <w:t xml:space="preserve">Вудкок М., Фрэнсис Д. </w:t>
      </w:r>
      <w:r>
        <w:rPr>
          <w:rFonts w:cs="Times New Roman" w:ascii="Times New Roman" w:hAnsi="Times New Roman"/>
          <w:sz w:val="28"/>
          <w:szCs w:val="28"/>
          <w:vertAlign w:val="superscript"/>
        </w:rPr>
        <w:t xml:space="preserve"> </w:t>
      </w:r>
      <w:r>
        <w:rPr>
          <w:rFonts w:cs="Times New Roman" w:ascii="Times New Roman" w:hAnsi="Times New Roman"/>
          <w:sz w:val="24"/>
          <w:szCs w:val="24"/>
        </w:rPr>
        <w:t>Раскрепощенный менеджер /Вудкок М., Фрэнсис Д. М., 2002. – С. 122</w:t>
      </w:r>
    </w:p>
  </w:footnote>
  <w:footnote w:id="8">
    <w:p>
      <w:pPr>
        <w:pStyle w:val="Normal"/>
        <w:widowControl w:val="false"/>
        <w:tabs>
          <w:tab w:val="clear" w:pos="708"/>
          <w:tab w:val="left" w:pos="993" w:leader="none"/>
        </w:tabs>
        <w:autoSpaceDE w:val="false"/>
        <w:spacing w:lineRule="auto" w:line="360" w:before="0" w:after="0"/>
        <w:jc w:val="both"/>
        <w:rPr/>
      </w:pPr>
      <w:r>
        <w:rPr>
          <w:rStyle w:val="FootnoteCharacters"/>
        </w:rPr>
        <w:footnoteRef/>
      </w:r>
      <w:r>
        <w:rPr/>
        <w:t xml:space="preserve"> </w:t>
      </w:r>
      <w:r>
        <w:rPr>
          <w:rFonts w:cs="Times New Roman" w:ascii="Times New Roman" w:hAnsi="Times New Roman"/>
          <w:sz w:val="24"/>
          <w:szCs w:val="24"/>
        </w:rPr>
        <w:t xml:space="preserve">Десслер Г. </w:t>
      </w:r>
      <w:r>
        <w:rPr>
          <w:rFonts w:cs="Times New Roman" w:ascii="Times New Roman" w:hAnsi="Times New Roman"/>
          <w:sz w:val="28"/>
          <w:szCs w:val="28"/>
          <w:vertAlign w:val="superscript"/>
        </w:rPr>
        <w:t xml:space="preserve"> </w:t>
      </w:r>
      <w:r>
        <w:rPr>
          <w:rFonts w:cs="Times New Roman" w:ascii="Times New Roman" w:hAnsi="Times New Roman"/>
          <w:sz w:val="24"/>
          <w:szCs w:val="24"/>
        </w:rPr>
        <w:t>Управление персоналом / Десслер Г.  М.: БИНОМ, 2003. – С. 76</w:t>
      </w:r>
    </w:p>
  </w:footnote>
  <w:footnote w:id="9">
    <w:p>
      <w:pPr>
        <w:pStyle w:val="Footnote"/>
        <w:rPr/>
      </w:pPr>
      <w:r>
        <w:rPr>
          <w:rStyle w:val="FootnoteCharacters"/>
        </w:rPr>
        <w:footnoteRef/>
      </w:r>
      <w:r>
        <w:rPr/>
        <w:t xml:space="preserve"> </w:t>
      </w:r>
      <w:r>
        <w:rPr>
          <w:rFonts w:cs="Times New Roman" w:ascii="Times New Roman" w:hAnsi="Times New Roman"/>
          <w:sz w:val="24"/>
          <w:szCs w:val="24"/>
        </w:rPr>
        <w:t>Дмитриев Ю.Г. //Деньги и кредит //Дмитриев Ю.Г. М., 2005. - №10 (43). – С. 55</w:t>
      </w:r>
    </w:p>
  </w:footnote>
  <w:footnote w:id="10">
    <w:p>
      <w:pPr>
        <w:pStyle w:val="Footnote"/>
        <w:rPr/>
      </w:pPr>
      <w:r>
        <w:rPr>
          <w:rStyle w:val="FootnoteCharacters"/>
        </w:rPr>
        <w:footnoteRef/>
      </w:r>
      <w:r>
        <w:rPr/>
        <w:t xml:space="preserve"> </w:t>
      </w:r>
      <w:r>
        <w:rPr>
          <w:rFonts w:cs="Times New Roman" w:ascii="Times New Roman" w:hAnsi="Times New Roman"/>
          <w:sz w:val="24"/>
          <w:szCs w:val="24"/>
        </w:rPr>
        <w:t xml:space="preserve">Виханский О.С., Наумов А.И. </w:t>
      </w:r>
      <w:r>
        <w:rPr>
          <w:rFonts w:cs="Times New Roman" w:ascii="Times New Roman" w:hAnsi="Times New Roman"/>
          <w:sz w:val="28"/>
          <w:szCs w:val="28"/>
          <w:vertAlign w:val="superscript"/>
        </w:rPr>
        <w:t xml:space="preserve"> </w:t>
      </w:r>
      <w:r>
        <w:rPr>
          <w:rFonts w:cs="Times New Roman" w:ascii="Times New Roman" w:hAnsi="Times New Roman"/>
          <w:sz w:val="24"/>
          <w:szCs w:val="24"/>
        </w:rPr>
        <w:t>Менеджмент  /Виханский О.С., Наумов А.И.— М.:-, 2003. - С. 12</w:t>
      </w:r>
    </w:p>
  </w:footnote>
  <w:footnote w:id="11">
    <w:p>
      <w:pPr>
        <w:pStyle w:val="Footnote"/>
        <w:rPr/>
      </w:pPr>
      <w:r>
        <w:rPr>
          <w:rStyle w:val="FootnoteCharacters"/>
        </w:rPr>
        <w:footnoteRef/>
      </w:r>
      <w:r>
        <w:rPr/>
        <w:t xml:space="preserve"> </w:t>
      </w:r>
      <w:r>
        <w:rPr>
          <w:rFonts w:cs="Times New Roman" w:ascii="Times New Roman" w:hAnsi="Times New Roman"/>
        </w:rPr>
        <w:t>Голубев М.</w:t>
      </w:r>
      <w:r>
        <w:rPr>
          <w:rFonts w:cs="Times New Roman" w:ascii="Times New Roman" w:hAnsi="Times New Roman"/>
          <w:vertAlign w:val="superscript"/>
        </w:rPr>
        <w:t xml:space="preserve"> </w:t>
      </w:r>
      <w:r>
        <w:rPr>
          <w:rFonts w:cs="Times New Roman" w:ascii="Times New Roman" w:hAnsi="Times New Roman"/>
        </w:rPr>
        <w:t>Лучше меньше, да лучше //Рынок ценных бумаг// Голубев М. – 2005. - № 18 (153). – С. 55</w:t>
      </w:r>
    </w:p>
  </w:footnote>
  <w:footnote w:id="12">
    <w:p>
      <w:pPr>
        <w:pStyle w:val="Footnote"/>
        <w:rPr/>
      </w:pPr>
      <w:r>
        <w:rPr>
          <w:rStyle w:val="FootnoteCharacters"/>
        </w:rPr>
        <w:footnoteRef/>
      </w:r>
      <w:r>
        <w:rPr/>
        <w:t xml:space="preserve"> </w:t>
      </w:r>
      <w:r>
        <w:rPr>
          <w:rFonts w:cs="Times New Roman" w:ascii="Times New Roman" w:hAnsi="Times New Roman"/>
        </w:rPr>
        <w:t xml:space="preserve">Виханский О.С., Наумов А.И. </w:t>
      </w:r>
      <w:r>
        <w:rPr>
          <w:rFonts w:cs="Times New Roman" w:ascii="Times New Roman" w:hAnsi="Times New Roman"/>
          <w:vertAlign w:val="superscript"/>
        </w:rPr>
        <w:t xml:space="preserve"> </w:t>
      </w:r>
      <w:r>
        <w:rPr>
          <w:rFonts w:cs="Times New Roman" w:ascii="Times New Roman" w:hAnsi="Times New Roman"/>
        </w:rPr>
        <w:t>Менеджмент  /Виханский О.С., Наумов А.И.- М.:- 2003. – С. 12</w:t>
      </w:r>
    </w:p>
  </w:footnote>
  <w:footnote w:id="13">
    <w:p>
      <w:pPr>
        <w:pStyle w:val="Footnote"/>
        <w:rPr/>
      </w:pPr>
      <w:r>
        <w:rPr>
          <w:rStyle w:val="FootnoteCharacters"/>
        </w:rPr>
        <w:footnoteRef/>
      </w:r>
      <w:r>
        <w:rPr/>
        <w:t xml:space="preserve"> </w:t>
      </w:r>
      <w:r>
        <w:rPr>
          <w:rFonts w:cs="Times New Roman" w:ascii="Times New Roman" w:hAnsi="Times New Roman"/>
        </w:rPr>
        <w:t xml:space="preserve">Десслер Г. </w:t>
      </w:r>
      <w:r>
        <w:rPr>
          <w:rFonts w:cs="Times New Roman" w:ascii="Times New Roman" w:hAnsi="Times New Roman"/>
          <w:vertAlign w:val="superscript"/>
        </w:rPr>
        <w:t xml:space="preserve"> </w:t>
      </w:r>
      <w:r>
        <w:rPr>
          <w:rFonts w:cs="Times New Roman" w:ascii="Times New Roman" w:hAnsi="Times New Roman"/>
        </w:rPr>
        <w:t>Управление персоналом / Десслер Г.  М.: БИНОМ, 2003. -  С. 76.</w:t>
      </w:r>
    </w:p>
  </w:footnote>
  <w:footnote w:id="14">
    <w:p>
      <w:pPr>
        <w:pStyle w:val="Footnote"/>
        <w:rPr/>
      </w:pPr>
      <w:r>
        <w:rPr>
          <w:rStyle w:val="FootnoteCharacters"/>
        </w:rPr>
        <w:footnoteRef/>
      </w:r>
      <w:r>
        <w:rPr/>
        <w:t xml:space="preserve"> </w:t>
      </w:r>
      <w:r>
        <w:rPr>
          <w:rFonts w:cs="Times New Roman" w:ascii="Times New Roman" w:hAnsi="Times New Roman"/>
        </w:rPr>
        <w:t>Котлер Ф. Маркетинг. Менеджмент /Котлер Ф. – СПб.: Питер, 2001г. – С. 56</w:t>
      </w:r>
    </w:p>
  </w:footnote>
  <w:footnote w:id="15">
    <w:p>
      <w:pPr>
        <w:pStyle w:val="Footnote"/>
        <w:rPr/>
      </w:pPr>
      <w:r>
        <w:rPr>
          <w:rStyle w:val="FootnoteCharacters"/>
        </w:rPr>
        <w:footnoteRef/>
      </w:r>
      <w:r>
        <w:rPr/>
        <w:t xml:space="preserve"> </w:t>
      </w:r>
      <w:r>
        <w:rPr>
          <w:rFonts w:cs="Times New Roman" w:ascii="Times New Roman" w:hAnsi="Times New Roman"/>
        </w:rPr>
        <w:t>Дмитриев Ю.Г. Деньги и кредит /Дмитриев Ю.Г.- М.: Москва 2005. – С. 55</w:t>
      </w:r>
    </w:p>
  </w:footnote>
  <w:footnote w:id="16">
    <w:p>
      <w:pPr>
        <w:pStyle w:val="Normal"/>
        <w:widowControl w:val="false"/>
        <w:autoSpaceDE w:val="false"/>
        <w:spacing w:lineRule="auto" w:line="360" w:before="0" w:after="0"/>
        <w:jc w:val="both"/>
        <w:rPr/>
      </w:pPr>
      <w:r>
        <w:rPr>
          <w:rStyle w:val="FootnoteCharacters"/>
        </w:rPr>
        <w:footnoteRef/>
      </w:r>
      <w:r>
        <w:rPr/>
        <w:t xml:space="preserve"> </w:t>
      </w:r>
      <w:r>
        <w:rPr>
          <w:rFonts w:cs="Times New Roman" w:ascii="Times New Roman" w:hAnsi="Times New Roman"/>
          <w:sz w:val="20"/>
          <w:szCs w:val="20"/>
        </w:rPr>
        <w:t>Аширов Д.А., Егоров А.С.</w:t>
      </w:r>
      <w:r>
        <w:rPr>
          <w:rFonts w:cs="Times New Roman" w:ascii="Times New Roman" w:hAnsi="Times New Roman"/>
          <w:sz w:val="20"/>
          <w:szCs w:val="20"/>
          <w:vertAlign w:val="superscript"/>
        </w:rPr>
        <w:t xml:space="preserve"> </w:t>
      </w:r>
      <w:r>
        <w:rPr>
          <w:rFonts w:cs="Times New Roman" w:ascii="Times New Roman" w:hAnsi="Times New Roman"/>
          <w:sz w:val="20"/>
          <w:szCs w:val="20"/>
        </w:rPr>
        <w:t>Управление карьерой в организации/ Аширов Д.А., Егоров А.С.Москва 2003.- С.46.</w:t>
      </w:r>
    </w:p>
  </w:footnote>
  <w:footnote w:id="17">
    <w:p>
      <w:pPr>
        <w:pStyle w:val="Footnote"/>
        <w:rPr/>
      </w:pPr>
      <w:r>
        <w:rPr>
          <w:rStyle w:val="FootnoteCharacters"/>
        </w:rPr>
        <w:footnoteRef/>
      </w:r>
      <w:r>
        <w:rPr/>
        <w:t xml:space="preserve"> </w:t>
      </w:r>
      <w:r>
        <w:rPr>
          <w:rFonts w:cs="Times New Roman" w:ascii="Times New Roman" w:hAnsi="Times New Roman"/>
        </w:rPr>
        <w:t>Вудкок М., Фрэнсис Д. Раскрепощенный менеджер /Вудкок М., Фрэнсис Д. М., Москва 2002. – С.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7:00Z</dcterms:created>
  <dc:creator>Tanya</dc:creator>
  <dc:description/>
  <cp:keywords/>
  <dc:language>en-US</dc:language>
  <cp:lastModifiedBy>Mage</cp:lastModifiedBy>
  <cp:lastPrinted>2009-06-02T09:47:00Z</cp:lastPrinted>
  <dcterms:modified xsi:type="dcterms:W3CDTF">2011-10-03T10:27:00Z</dcterms:modified>
  <cp:revision>2</cp:revision>
  <dc:subject/>
  <dc:title/>
</cp:coreProperties>
</file>