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олжский университет им. В.Н.Татище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Экономический факуль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rPr/>
      </w:pPr>
      <w:r>
        <w:rPr>
          <w:sz w:val="28"/>
        </w:rPr>
        <w:t xml:space="preserve">Кафедра </w:t>
      </w:r>
      <w:r>
        <w:rPr>
          <w:b/>
          <w:sz w:val="28"/>
        </w:rPr>
        <w:t>« Менеджмент организации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по дисциплине </w:t>
      </w:r>
      <w:r>
        <w:rPr>
          <w:sz w:val="28"/>
        </w:rPr>
        <w:t>«Организация управленческого труд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</w:rPr>
        <w:t>на тему:</w:t>
      </w:r>
      <w:r>
        <w:rPr>
          <w:i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40"/>
        </w:rPr>
        <w:t>Совершенствование управленческого труда</w:t>
      </w:r>
      <w:r>
        <w:rPr>
          <w:sz w:val="28"/>
        </w:rPr>
        <w:t>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23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тудент</w:t>
      </w:r>
    </w:p>
    <w:p>
      <w:pPr>
        <w:pStyle w:val="23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группы ЭМЗ-503</w:t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Рожков А.В.</w:t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Фирсова И.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08г.-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widowControl w:val="false"/>
        <w:tabs>
          <w:tab w:val="clear" w:pos="720"/>
          <w:tab w:val="left" w:pos="9355" w:leader="none"/>
        </w:tabs>
        <w:spacing w:lineRule="auto" w:line="36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 w:val="false"/>
        <w:tabs>
          <w:tab w:val="clear" w:pos="720"/>
          <w:tab w:val="left" w:pos="9355" w:leader="none"/>
        </w:tabs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</w:rPr>
        <w:t>Теоретическая часть</w:t>
      </w:r>
    </w:p>
    <w:p>
      <w:pPr>
        <w:pStyle w:val="Normal"/>
        <w:widowControl w:val="false"/>
        <w:tabs>
          <w:tab w:val="clear" w:pos="720"/>
          <w:tab w:val="left" w:pos="9355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рактическая часть</w:t>
      </w:r>
    </w:p>
    <w:p>
      <w:pPr>
        <w:pStyle w:val="Normal"/>
        <w:widowControl w:val="false"/>
        <w:tabs>
          <w:tab w:val="clear" w:pos="720"/>
          <w:tab w:val="left" w:pos="9355" w:leader="none"/>
        </w:tabs>
        <w:spacing w:lineRule="auto" w:line="360"/>
        <w:rPr>
          <w:sz w:val="28"/>
        </w:rPr>
      </w:pPr>
      <w:r>
        <w:rPr>
          <w:color w:val="000000"/>
          <w:sz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Теоре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управленческого труда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принципы и задачи управленческого труда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организации управленческого труда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методы и условия совершенствования управленческого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ческий труд - вид трудовой деятельности по выполнению функций управления в организации. Назначением управленческого труда является обеспечение целенаправленной и скоординированной деятельности трудового коллектива по решению стоящих перед ним задач. Предметом управленческого труда является информация. Средством управленческого труда является организационная и вычислительная техника. Результатом управленческого труда является управленческое реше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widowControl w:val="false"/>
        <w:shd w:fill="FFFFFF" w:val="clear"/>
        <w:tabs>
          <w:tab w:val="clear" w:pos="720"/>
          <w:tab w:val="left" w:pos="3568" w:leader="none"/>
          <w:tab w:val="left" w:pos="6285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организация управленческого труда основывается на общих задачах и принципах организации трудовых процессов. С развитием рыночных отношений усложняется управленческий труд, который носит умственный характер и продуктом которого являются решения и действия руководителя. «Применительно к управленческому труду основными задачами являются: экономические, психофизиологические, социальные.» </w:t>
      </w:r>
    </w:p>
    <w:p>
      <w:pPr>
        <w:pStyle w:val="Normal"/>
        <w:widowControl w:val="false"/>
        <w:shd w:fill="FFFFFF" w:val="clear"/>
        <w:tabs>
          <w:tab w:val="clear" w:pos="720"/>
          <w:tab w:val="left" w:pos="3568" w:leader="none"/>
          <w:tab w:val="left" w:pos="6285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управленческого труд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задач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физиологические задач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циальные задач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задачи - это задачи, сущность которых заключается в росте производительности труда руководителя при экономии времени и энерг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физиологические задачи направлены на всестороннее оздоровление и облегчение условий труда, позволяющее сохранять здоровье и трудоспособность сотрудников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 социальных задач состоит в создании условий для всестороннего и гармоничного развития личности сотрудников, повышение их квалификации, воспитания чувства ответственности за результаты его труда, использование рациональных форм материального и морального стимулиро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научная организация управленческого труда осуществляется на основе следующих принцип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экономичности - состоит в достижении наибольших результате при наименьших затратах времени, средств, сил, энерг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лановости - основан на том , что вся деятельность в области совершенствования управленческого труда должна базироваться на плановых началах, которые обеспечивают рациональное взаимодействие между руководителем и персонал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аучности - заключается в неуклонном совершенствовании организации управленческого труда на научной основ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комплексности - означает совокупность и взаимодействие всех сторон деятельности в области управленческого труда ( технологии управленческого труда, организации управленческого труда, организационной структуры управления 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ормативности - предполагает, что все работы осуществляются на основе определенных нормативных материалов. К ним в первую очередь относятся законодательные акты в области трудовой деятель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заинтересованности, ответственности - реализуется посредством материального и морального стимулирования труда</w:t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мплексном, системном подходе под управлением следует понимать целенаправленную деятельность аппарата управления в социально-экономической системе, связанную с осуществлением специфических функций (планирования, организации, регулирование, координация, мотивация, контроль) на основе познания и использования объективных законов и закономерностей, присущих производству, в интересах постоянного повышения его эффективности. В результате такого подхода создается система организации труда, в рамках которой все ее элементы взаимно согласованы и действуют в интересах эффективного функционирования всей систем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Из всех взаимосвязанных этапов управленческого цикла есть особая стадия</w:t>
      </w:r>
      <w:r>
        <w:rPr>
          <w:i/>
          <w:iCs/>
          <w:sz w:val="28"/>
          <w:szCs w:val="30"/>
        </w:rPr>
        <w:t xml:space="preserve">, </w:t>
      </w:r>
      <w:r>
        <w:rPr>
          <w:sz w:val="28"/>
          <w:szCs w:val="30"/>
        </w:rPr>
        <w:t>от которой зависит качество функционирования и развития детского сада, организация исполнения реш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Организация - деятельность объекта управления по формированию и регулированию определенной структуры организационных взаимодействий посредством совокупности способов, средств, воздействий, необходимых для эффективного достижения цел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 xml:space="preserve">Организационные отношения можно определить, как связи между людьми, устанавливаемые в процессе распределения и закрепления за ними функций их совместной деятельности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От организации исполнения решений зависит качество функционирования и развития детского сад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Организационно-исполнительская деятельность состоит из нескольких этапов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014" w:leader="none"/>
        </w:tabs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анализа конечных результатов работы детском сад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014" w:leader="none"/>
        </w:tabs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планирования работы детском саду по результата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014" w:leader="none"/>
        </w:tabs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стимулирования, как фактора повышения деятельности коллектив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правление представляет собой особую форму и функцию, возникшую из самой природы процесса общественного труда. С развитием производительных сил общества, сопровождающимся разделением труда, расчленением его на части, возникла объективная необходимость координировать эти процессы в организованных системах (народное хозяйство, предприятие, отрасль). Поэтому управление является, обязательным элементом любой формы организации коллективной деятельности людей, а также технических и технологических систе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мплексном, системном подходе под управлением следует понимать целенаправленную деятельность аппарата управления в социально-экономической системе, связанную с осуществлением специфических функций (планирования, организации, регулирование, координация, мотивация, контроль) на основе познания и использования объективных законов и закономерностей, присущих производству, в интересах постоянного повышения его эффективност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труд в общественном производстве - процесс управления коллективом, осуществляемый руководителями, специалистами и техническими исполнителями, направлен на согласования, регулирования, учет и контроль производственной деятельност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труд специалистов сельскохозяйственного профиля многообразен, сложен и весьма специфичен. В сельхозпредприятиях он используется нерационально. Значительная часть рабочего времени агрономов, зоотехников и инженеров не связана с производственной деятельностью. Так, в опросных анкетах 52% специалистов этого профиля отметили, что могут в любое время «оторваться» от выполнения своих обязанносте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видетельствуют о том, что рабочее время используется ими крайне неудовлетворительно. Это объясняется, в конечном счете, отсутствием реальной цели затраченного времени. Большинство руководителей и специалистов не скрывали, что их работа имеет административный характер, а оплата труда строго регламентирована и слабо увязана с конечными результатами, так как отсутствует материальная заинтересованность в их достижен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Моделирование управленческой деятельности руководителя (Начальник технологического отдела)</w:t>
      </w:r>
    </w:p>
    <w:p>
      <w:pPr>
        <w:pStyle w:val="Style16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анировать рабочее место руководителя</w:t>
      </w:r>
    </w:p>
    <w:p>
      <w:pPr>
        <w:pStyle w:val="Style16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делировать схему информационного обеспечения процесса управления</w:t>
      </w:r>
    </w:p>
    <w:p>
      <w:pPr>
        <w:pStyle w:val="Style16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схему классификации документов и маршрутный график</w:t>
      </w:r>
    </w:p>
    <w:p>
      <w:pPr>
        <w:pStyle w:val="Style16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хему потока информации</w:t>
      </w:r>
    </w:p>
    <w:p>
      <w:pPr>
        <w:pStyle w:val="Style16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рабочего дня руководителя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оделирование управленческой деятельности руководителя (Начальник технологического отдела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бочее место руководителя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6535" cy="218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Рис. 1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информационного обеспечения процесса управления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95625" cy="309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. 2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классификации документов, маршрутный график, схему потока информации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3239770" cy="2082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. 3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Фотография рабочего дня руководителя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009"/>
        <w:gridCol w:w="2496"/>
        <w:gridCol w:w="1840"/>
      </w:tblGrid>
      <w:tr>
        <w:trPr>
          <w:trHeight w:val="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Затраты времен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Текущее время, ч-ми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Продолжительность, м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Индекс затрат</w:t>
            </w:r>
          </w:p>
        </w:tc>
      </w:tr>
      <w:tr>
        <w:trPr>
          <w:trHeight w:val="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Начало наблюд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8-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 Приход на работ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8-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2 Инструктаж секретар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8-05 – 8-2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ПЗ</w:t>
            </w:r>
          </w:p>
        </w:tc>
      </w:tr>
      <w:tr>
        <w:trPr>
          <w:trHeight w:val="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3 Проверка писем по электронной почт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8-20 – 9-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ПЗ</w:t>
            </w:r>
          </w:p>
        </w:tc>
      </w:tr>
      <w:tr>
        <w:trPr>
          <w:trHeight w:val="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4 Оперативное совещ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9-00 – 10-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ОП (О)</w:t>
            </w:r>
          </w:p>
        </w:tc>
      </w:tr>
      <w:tr>
        <w:trPr>
          <w:trHeight w:val="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5 Личные надобнос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0-00 – 10-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ОТЛ</w:t>
            </w:r>
          </w:p>
        </w:tc>
      </w:tr>
      <w:tr>
        <w:trPr>
          <w:trHeight w:val="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6 Разговор по телефон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10-10 – 10-25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НР</w:t>
            </w:r>
          </w:p>
        </w:tc>
      </w:tr>
      <w:tr>
        <w:trPr>
          <w:trHeight w:val="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7 Работа с документам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0-25 – 11-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ОП (О)</w:t>
            </w:r>
          </w:p>
        </w:tc>
      </w:tr>
      <w:tr>
        <w:trPr>
          <w:trHeight w:val="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8 Работа с клиентам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1-30 – 12-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ОП (О)</w:t>
            </w:r>
          </w:p>
        </w:tc>
      </w:tr>
      <w:tr>
        <w:trPr>
          <w:trHeight w:val="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9 Разговор с начальником бюро по производственному вопрос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2-30 – 12-5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ОП (В)</w:t>
            </w:r>
          </w:p>
        </w:tc>
      </w:tr>
      <w:tr>
        <w:trPr>
          <w:trHeight w:val="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0 Личные надобнос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2-50 – 13-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ОТЛ</w:t>
            </w:r>
          </w:p>
        </w:tc>
      </w:tr>
      <w:tr>
        <w:trPr>
          <w:trHeight w:val="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1 Обе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3-00 – 14-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ОТЛ</w:t>
            </w:r>
          </w:p>
        </w:tc>
      </w:tr>
      <w:tr>
        <w:trPr>
          <w:trHeight w:val="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2 Совещание у директор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4-00 – 15-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ОП (О)</w:t>
            </w:r>
          </w:p>
        </w:tc>
      </w:tr>
      <w:tr>
        <w:trPr>
          <w:trHeight w:val="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3 Работа с документам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5-00 – 16-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ОП (О)</w:t>
            </w:r>
          </w:p>
        </w:tc>
      </w:tr>
      <w:tr>
        <w:trPr>
          <w:trHeight w:val="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4 Личные надобнос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6-00 – 16-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ОТЛ</w:t>
            </w:r>
          </w:p>
        </w:tc>
      </w:tr>
      <w:tr>
        <w:trPr>
          <w:trHeight w:val="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5 Решение вопросов из цех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6-10 – 16-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ОП (В)</w:t>
            </w:r>
          </w:p>
        </w:tc>
      </w:tr>
      <w:tr>
        <w:trPr>
          <w:trHeight w:val="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6 Разговор по телефону по личным надобностя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6-30 – 16-4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ОТЛ</w:t>
            </w:r>
          </w:p>
        </w:tc>
      </w:tr>
      <w:tr>
        <w:trPr>
          <w:trHeight w:val="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7 Подведение итог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6-45 – 17-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ОП (В)</w:t>
            </w:r>
          </w:p>
        </w:tc>
      </w:tr>
      <w:tr>
        <w:trPr>
          <w:trHeight w:val="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8 Уход домо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7-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Конец наблюд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7-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Продолжительность смен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  <w:t>Таблица 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498"/>
        <w:gridCol w:w="2625"/>
        <w:gridCol w:w="1700"/>
      </w:tblGrid>
      <w:tr>
        <w:trPr>
          <w:trHeight w:val="281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Затраты времен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мину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% к итогу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Подготовительно-заключительное врем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П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Оперативная работ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О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- основна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- вспомогательна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Отдых и личные надоб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ОТ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Время непроизводительной работ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Н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right" w:pos="2284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Итого по балансу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ами для улучшения рабочего времени являются затраты времени: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ых и личные надобности;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о-заключительное врем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нижения времени на отдых и личные надобности на 6,7 мин и подготовительно-заключительного времени на 4,3 мин прирост производительности труда составит: 2,06%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онный материал, Фирсова И.А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ресурсы.</w:t>
      </w:r>
    </w:p>
    <w:sectPr>
      <w:headerReference w:type="default" r:id="rId5"/>
      <w:type w:val="nextPage"/>
      <w:pgSz w:w="11906" w:h="16838"/>
      <w:pgMar w:left="1701" w:right="850" w:gutter="0" w:header="697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160260</wp:posOffset>
              </wp:positionH>
              <wp:positionV relativeFrom="paragraph">
                <wp:posOffset>-62230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9pt;mso-position-vertical-relative:text;margin-left:56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/>
  </w:style>
  <w:style w:type="character" w:styleId="Style10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с отступом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right"/>
    </w:pPr>
    <w:rPr>
      <w:sz w:val="3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overflowPunct w:val="false"/>
      <w:autoSpaceDE w:val="false"/>
      <w:spacing w:before="120" w:after="0"/>
      <w:textAlignment w:val="baseline"/>
    </w:pPr>
    <w:rPr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overflowPunct w:val="false"/>
      <w:autoSpaceDE w:val="false"/>
      <w:spacing w:before="120" w:after="0"/>
      <w:ind w:left="200" w:hanging="0"/>
      <w:textAlignment w:val="baseline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underscore"/>
      </w:tabs>
      <w:overflowPunct w:val="false"/>
      <w:autoSpaceDE w:val="false"/>
      <w:ind w:left="400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qFormat/>
    <w:pPr/>
    <w:rPr>
      <w:sz w:val="28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Мой"/>
    <w:basedOn w:val="Normal"/>
    <w:qFormat/>
    <w:pPr>
      <w:overflowPunct w:val="false"/>
      <w:autoSpaceDE w:val="false"/>
      <w:ind w:firstLine="1247"/>
      <w:jc w:val="both"/>
      <w:textAlignment w:val="baseline"/>
    </w:pPr>
    <w:rPr>
      <w:kern w:val="2"/>
      <w:sz w:val="24"/>
    </w:rPr>
  </w:style>
  <w:style w:type="paragraph" w:styleId="12">
    <w:name w:val="Мой1"/>
    <w:basedOn w:val="Style17"/>
    <w:qFormat/>
    <w:pPr>
      <w:ind w:hanging="0"/>
      <w:jc w:val="center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27:00Z</dcterms:created>
  <dc:creator>каф.маркетинга</dc:creator>
  <dc:description/>
  <cp:keywords/>
  <dc:language>en-US</dc:language>
  <cp:lastModifiedBy>Mage</cp:lastModifiedBy>
  <cp:lastPrinted>2008-10-03T12:58:00Z</cp:lastPrinted>
  <dcterms:modified xsi:type="dcterms:W3CDTF">2011-10-03T10:27:00Z</dcterms:modified>
  <cp:revision>2</cp:revision>
  <dc:subject/>
  <dc:title>ТЕМАТИКА</dc:title>
</cp:coreProperties>
</file>