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ипломной работы Шумер Ю.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вершенствование форм и систем оплаты труда на предприятии (на материалах Представительство «Белгосстраха» по г. Бресту»)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ы 87 стр., в том числе 6 рис., 23 табл., 29 назв. лит., 13 при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ючевые слова: </w:t>
      </w:r>
      <w:r>
        <w:rPr>
          <w:i/>
          <w:sz w:val="28"/>
          <w:szCs w:val="28"/>
        </w:rPr>
        <w:t>управление персоналом предприятия, оплата труда, коэффициент текучести, планирование трудовых ресурсов, анализ финансово-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пломной работе исследуется процесс мотивации персонала на предприятии (на примере Представительства РУП «Белгосстрах» по г. Брест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система оплаты труда, порядок начисления заработной платы, показатели для премирования работников, а также вопросы организаци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на основании экономического анализа обосновать и предложить к реализации мероприятия по повышению эффективности использования трудовых ресурсов предприятия. При выполнении работы использованы методы финансов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исследования были сделаны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лема экономической заинтересованности работников в улучшении конечных результатов хозяйственной деятельности предприятия и сейчас остается злободне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щность и экономическое содержание заработной платы, по мнению многих экономистов, является одним из наиболее принципиальных вопросов экономической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статочная обеспеченность предприятий работниками, обладающими необходимыми знаниями и навыками, их рациональное использование, высокий уровень производительности труда имеют большое значение для увеличения объемов производства и реализации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вая важность проведенных ведущими учеными, исследующими проблемы регулирования оплаты и стимулирования труда, разработок и ценность полученных результатов, отметим, что имеет место ряд нерешенных вопро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й председатель Государственной экзаменационной комиссии, уважаемые члены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шему вниманию представлена дипломная работа на тему «Совершенствование форм и систем оплаты труда на предприятии (на материалах Представительство «Белгосстраха» по г. Бресту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экономическое содержание заработной платы, по мнению многих экономистов, является одним из наиболее принципиальных вопросов экономической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том случае, когда заработная плата, с одной стороны, обеспечивает достойное существование работнику и членам его семьи на уровне общественно необходимого удовлетворения потребностей семьи работника, а с другой стороны, соответствует общественно необходимым затратам на рабочую силу, приносящим необходимую прибыль, она в равной степени отражает интересы сторон и создает условия для формирования цены рабочей силы, не только уравновешивающей спрос и предложение на рынке труда, но и оптимизирующей интересы сторон - предпринимателя и наемны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м фактом обусловлена </w:t>
      </w:r>
      <w:r>
        <w:rPr>
          <w:b/>
          <w:sz w:val="28"/>
          <w:szCs w:val="28"/>
        </w:rPr>
        <w:t>актуальность темы диплом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 работа состоит из введения, 3 глав и списка использованных источников и при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 первой главе дипломной работы рассмотрены </w:t>
      </w:r>
      <w:r>
        <w:rPr>
          <w:sz w:val="28"/>
          <w:szCs w:val="28"/>
        </w:rPr>
        <w:t>формы и системы оплаты труда в современных условиях и их классифик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истемы заработной платы в зависимости от того, какой основной показатель применяется для определения результатов труда, принято подразделять на две большие группы: сдельные и повременные системы оплаты труда. В основе разделения систем лежит принцип выбора основного измерителя результатов труда, который представляет собой форму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 второй глав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пломной работы </w:t>
      </w:r>
      <w:r>
        <w:rPr>
          <w:sz w:val="28"/>
          <w:szCs w:val="28"/>
        </w:rPr>
        <w:t xml:space="preserve">проведен анализ финансово-хозяйственной деятельности и сделана оценка системы оплаты труда Представительства Белгосстра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ьство «Белгосстрах» по г. Бресту является обособленным подразделением Белорусского республиканского унитарного страхового предприятия «Белгосстр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анализ позволяет сделать следующие выводы. Обобщающими показателями, характеризующими уровень обеспеченности предприятия основными средствами производства (ОСП), являются фондовооруженность и техническая вооруженность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бщей фондовооруженности труда рассчитывается отношением среднегодовой стоимости производственных основных средств к среднесписочной численности рабочих в наибольшую смену (имеется в виду, что рабочие, занятые в других сменах, используют те же средства труда). Показатель фондовооруженности труда на протяжении анализируемого периода увеличился с 2008 тыс. руб. в 2004 году до 2069. руб. в 2006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таблицу 2.12, можно заключить, что увеличение расходов в 2005 году произошли по всем без исключения видам выплат стимулирующего характера (темп роста в 2005 году составил 115,74%), а также выплатам компенсирующего характера (121,64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можно расценивать положительно в связи с увеличением социальной и стимулирующей функции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бухгалтерского баланса рассмотрим некоторые показатели финансово-хозяйственной деятельности Представительства (см. табл. 2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упления страховых взносов на протяжении всего анализируемого периода имеет положительную динамику, однако, в 2006 году темп роста поступления взносов замедлился до 102,14 %. В 2005 году темп роста производительности труда значительно выше темпов роста фондовооруженности труда, что следует расценивать положительно, в 2006 году уже наблюдается обратная карт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анализ активов предприятия показывает, что абсолютная сумма основных средств в 2004 году увеличилась на 18742. руб. или на 13,08 %, абсолютная сумма нематериальных активов в 2004 году увеличилась на 527 тыс. руб. или на 120,59 %, сумма дебиторской задолженности увеличилась в наибольшей мере – на 60599 руб., сумма прочих активов также увеличилась – на 18787 руб. или на 62,17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й анализ активов баланса, отражая долю каждой статьи в общей валюте баланса, позволяет определить значимость изменений по каждому виду активов. Полученные данные свидетельствуют о том, что доля внеоборотных активов на конец 2004 года уменьшилась на 5,9 % при росте абсолютной суммы. То есть изменилось органическое строение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ассивов предприятия показывает, что абсолютная сумма источников собственных средств в 2004 году увеличилась на 28967 руб., в наибольшей мере в 2004 году увеличилась абсолютная сумма прочих пассивов - на 36963. руб. или на 109,97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анализ активов предприятия показывает, что абсолютная сумма основных средств в 2005 году увеличилась на 14927 руб. (см. табл. 2.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2.3 наглядно видна тенденция стабильного роста объемов реализаци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производительности труда работников следует также установить соответствие между темпами роста средней заработной платы и производительности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нные показатели на примере Представительства спецработ (см. табл. 2.1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показывают, что в Представительстве темпы роста выработки опережают темпы роста оплаты труда. Для более наглядного рассмотрения воспользуемся рисунком 2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тарифного разряда специалистов и других служащих учитывается образование конкретного работника, а также сложность выполняемой работы, требующей соответствующей квалифик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рифные коэффициенты для расчёта должностных окладов директоров представительств устанавливаются в зависимости от группы оплаты труда, к которой отнесено представитель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а оплаты труда для представительства определяется приказом директора филиала в соответствии с показателями, утвержденными приказом Унитарного предприятия (табл. 2.1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моментом в реализации политики повышения производительности труда является построение эффективной системы оплаты труда работников, обеспечивающей взаимосвязь заработной платы и производительности труда. 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Система нарастающих тарифных ставок. 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тарифной части фонда оплаты труда при предлагаемой к реализации системе показал, что при выполнении плана по поступлению взносов в размере 85 % тарифная часть расходов на оплату труда составит 942537 руб.; при выполнении плана поступления взносов в размере 95 % тарифная часть расходов на оплату труда составит 1170471 руб.; при выполнении плана поступления взносов в размере 105 %. тарифная часть расходов на оплату труда составит 1423046 руб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истема не только позволит улучшить финансовый результат деятельности Представительства (так как позволит сэкономить расходы по оплате труда при невыполнении плана поступления взносов), но и повысить мотивированность работников к получению высокого заработка. 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Изучение (в том числе опрос страховых агентов Представительства) выявил один из возможных резервов роста как производительности труда, а, следовательно, и оплаты труда. Проведенный сравнительный анализ условий труда Представительства «Белгосстрах» по г. Бресту с другими страховыми компаниями города Бреста показал, что приобретение проездных билетов и оплата услуг мобильной связи для страховых агентов повышает производительность труда на 0,3 %. По услугам мобильной связи может быть установлен лимит в твердой сумме (например, 20 тыс. руб.)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м отчетном году анализируемого периода среднегодовая сумма взносов на 1 работника составляла 90262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ведение дополнительных мер стимулирования персонала позволит увеличить производительность труда на 270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262*0,3/100=270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умма дополнительных расходов предприятия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+20=4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прирост выработки за вычетом дополнительных расходов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0,8-47=223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binf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8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7:00Z</dcterms:created>
  <dc:creator>Олег</dc:creator>
  <dc:description/>
  <cp:keywords/>
  <dc:language>en-US</dc:language>
  <cp:lastModifiedBy>Mage</cp:lastModifiedBy>
  <dcterms:modified xsi:type="dcterms:W3CDTF">2011-10-03T10:27:00Z</dcterms:modified>
  <cp:revision>2</cp:revision>
  <dc:subject/>
  <dc:title>Уважаемый председатель Государственной экзаменационной комиссии, уважаемые члены комиссии</dc:title>
</cp:coreProperties>
</file>