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й анализ и диагностика. Анализ микросред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анализа среды в системе стратегического управления используется метод SWOT – анализ, состоящий из начальных букв английских слов strengths (сильные стороны), weaknesses (слабые стороны), opportunities (возможности), threats (угроз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анализа на каждом этапе следует осуществить оценку факторов, разработать профили современного состояния микро- и макро- среды предприятия и составить SWOT - матрицу. В результате проведенного исследования должны быть выявлены и ранжированы стратегические проблемы и разработана стратегическая программа развит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 - Характеристика этапов SWOT-анализа предпри</w:t>
      </w:r>
      <w:r>
        <w:rPr/>
        <w:t>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177"/>
        <w:gridCol w:w="2510"/>
        <w:gridCol w:w="2847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WOT-анализ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правлени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сслед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зультаты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Мониторинг основных факторов макросреды предприят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ределить значимость внешних факторов, возможности и опасности для предпри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зучить состояние политико-правовых, экономических, социально- демографических, технологических, экологических, культурных фактор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ределить степень влияния, характер воздействия, темпы изменений факторов, возможные варианты ответных действий предприятия, построить профиль макросреды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.Исследова-ние факторов микросреды предприятия ближайшего окру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ределить возможности и степень влияния факторов на предприят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зучить потребителей, поставщиков, конкурентов, посредников, контактные аудитор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явить возможность и степень влияния доминирующих факторов, возможные варианты ответных реакций предприятия, построить профиль микросреды предприятия непосредственного окруж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Анализ внутренней среды предприят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ределить сильные и слабые стороны предпри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ценить экономический потенциал предприятия, а также изучить деятельность предприятия в области использования элементов комплекса маркетинг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явить сильные и слабые стороны, маркетинговую компетенцию предприятия, построить профиль внутренней среды предприя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 Непосредственно SWOT-анали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pacing w:val="-6"/>
                <w:sz w:val="20"/>
              </w:rPr>
              <w:t>Установить взаимосвязи между возможностями и угрозами с одной стороны, а также сильными и слабыми сторонами предприятия с другой стороны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уществить группировку и ранжирование возможностей и угроз, сильных и слабых сторон предприят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азработать профиль маркетинговой сред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оставить и проанализировать матрицу SWOT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факторов внешнего окружения осуществляется с целью выявления угроз (факторов неблагоприятного влияния) и возможностей (факторов благоприятного влияния) для предприятия и имеет следующее знач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внешней среды позволяет своевременно спрогнозировать появление внешних опасностей и возможн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зволяет своевременно разработать адаптивные меры на случай возникновения непредвиденных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макросреды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важнейшим элементам внешней среды, оказывающим влияние на эффективность и финансовую устойчивость торгового предприятия, на которые оно не может воздействовать, которыми оно не управляет, но должно к ним приспособиться относятся: политико-правовые, экономические, социально-демографические и технологические изменения, так называемые «PEST»-фактор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ы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исследования политико-правовых факторов целесообраз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ить указы и законы, регламентирующие деятельность предприятия, а также определить действенность антимонопольного законодательства Украи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характеризовать особенности налоговой политики государства, выявить все изменения и направления в налогообложении предприятий, что позволит активно использовать законные возможности минимизации налоговых платежей с тем, чтобы обеспечить увеличение размера чистой прибыли, а соответственно и темпы его экономического ро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ить действующую практику сертификации товаров и услуг, рациональное использование которой позволит существенно снизить затраты и повысить доходы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экономических факторов предприятию целесообразно исследовать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экономической ситуации в Украине в це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ы экономического развития страны и региона (темпы изменения ВВП, темпы производства и реализации продукции номенклатуры предприятия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нятости (безработицы)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онные процесс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ную способность населения, выражающуюся, в первую очередь, в уровне его доход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ь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социально-демографических факторов предполага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исленности населения и динамики ее измен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прироста населения на основе сопоставления уровня рождаемости и уровня смерт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истику половозрастной и социальной структуры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графического распределение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у уровня образовани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ологических факторов должно выяв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научно-технического прогресса в отрасли и в смежных отрасл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ологические возможности по получению товаров соответствующего качест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технологических улуч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огда наряду с PEST-факторами возникает необходимость в ходе исследования внешней среды предприятия проанализировать и другие факторы, например, природные, культурные, международные, экологические и т.п. Это зависит от отраслевой принадлежности предприятия, от специфики условий его функционирования, от видов деятельности, осуществляемых предприятием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исследования необходимо изучить состояние внешних факторов, определить их значимость, определить степень влияния, характер воздействия, темпы изменений, возможности и опасности для предприятия. Результаты анализа факторов и их оценку следует отразить в таблице «Профиль макросреды предприятия » (табл.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 - Профиль макросреды предпри</w:t>
      </w:r>
      <w:r>
        <w:rPr/>
        <w:t>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256"/>
        <w:gridCol w:w="1680"/>
        <w:gridCol w:w="7"/>
        <w:gridCol w:w="1956"/>
        <w:gridCol w:w="2134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акторы макросре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EST- факт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лияние фактора на отрасль*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(в баллах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лияние фактора на предприятие*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(в балла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правленность влияния фактора** (+; -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ценка характера и степень влияния факторов на предприятие (в баллах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(2х3х4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Политико-правовы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1.Отношение правительства к предпринимательству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2.Антимонопольная полит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3.Налоговая полит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4.Сертификация товаров и усл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Экономически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1.Уровень занят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(безработиц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2.Инфля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3.Спад производств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.4.Покупательная способность на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Социально-демографически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1.Динамика численност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2.Изменение половозрастной структу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3.Миграция населе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4.Снижение уровня обра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 Технологичес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.1.Уровень научно-технического прогресс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2.Перспективы технологических улучшени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3.Технологический уровень других предприят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 Оценка влияния фактора на предприятие осуществляется экспертным путем по следующей оценочной шка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0 - отсутствие влияния ; 1 балл - слабое влия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балла - умеренное влияние; 3 балла - сильное влия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* Оценка направленности влияния на предприятие осуществляется по следующей оценочной шка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+1 балл - положительное влияние; -1 балл - негативное влия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ый перечень возможностей и опасностей в макросреде пред</w:t>
      </w:r>
      <w:r>
        <w:rPr/>
        <w:t>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527"/>
      </w:tblGrid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Факторы благоприятного воздействия(возмож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Факторы неблагоприятного воздействия (угрозы)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. Правовая база предпринимательства входит в рамки общеевропейской систем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есогласованность действий президента и Верховного Совета Украины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Высокий научно-технический потенциал в регион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. Отсутствие контроля за соблюдением антимонопольного законодательства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3. Стабилизация темпов производств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. Постоянные изменения в законодательстве Украины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4. Повышение уровня образования населе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ефицит бюджета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Инфляционные процессы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. Низкая покупательская способность населения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6. Высокий уровень безработицы в стране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7. Ухудшение социально-демографической ситуации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тарение нации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3агрязнение окружающей среды</w:t>
            </w:r>
          </w:p>
        </w:tc>
      </w:tr>
      <w:tr>
        <w:trPr>
          <w:trHeight w:val="70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Снижение финансирования наукоемких отрасле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икросреды пред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непосредственного окружения предприятия предполагает анализ тех факторов внешней среды, с которыми предприятие находится в непосредственном взаимодействии. В стратегическом анализе приоритетными факторами микросреды являются: потребители, конкуренты и поставщики. При необходимости изучаются посредники, зарубежные партнёры, рынок рабочей си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анализа факторов непосредственного окружения предприятия заключается в выявлении возможностей и угроз для предприятия в микросред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и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анализа потребителей, как компоненты непосредственного окружения предприятия, студенту необходимо реш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овать целевой рынок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оставить профиль покупателей целевого рынка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Изучить состояние спроса на товар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учить торговую силу покуп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характеристики целевого рынка необходи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ть обслуживаемые предприятием рыночные сегмен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ить конъюнктуру целевого рынка и определить возможности реализации товара по выгодным для предприятия цен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явить возможности расширения деятельности предприятия (наличие потенциальных сегментов, возможности насыщения и углубления ассортимента и т.п.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ия целевого рынка следует сделать вывод о его состоянии и тенденции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Для характеристики целевого рынка предприятия необходимо разработать профиль покупателей на основе анкетирования по следующим характеристик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мографические (возраст, размер семьи, жизненный цикл семьи, доходы, род занят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ографические (место проживания, отдаленность от предприят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сихографические (стиль жизни (убеждения, личностные характеристики), особенности поведения(регулярность совершения покупки, статус покупателя, выгоды, мотив покупки, отношение к предприятию и его предложени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аблице 4.4. показан примерный профиль покупателей целевого ры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процессе изучения состояния спроса на товары номенклатуры предприятия целесообразно изучать как реализованный, так и потенциальный спрос покупателей. При этом используются методы: балансовый, экспертные оценки, опросы покупателей. На основе этого целесообразно сделать выводы о состоянии спроса и тенденции спроса и тенденции е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Торговая сила покупателя – позиция покупателя по отношению к предприятию в процессе торга, обусловленная степенью зависимости продавца от покупател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торговую силу покупате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информированности покупател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к цене, к способам стим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определенную торговую мар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можность выбора продавца, товаров-замени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пределенных требований к качеству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иль покупателей целевого рынка предпри</w:t>
      </w:r>
      <w:r>
        <w:rPr/>
        <w:t>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86"/>
        <w:gridCol w:w="1287"/>
        <w:gridCol w:w="1287"/>
        <w:gridCol w:w="1272"/>
        <w:gridCol w:w="20"/>
        <w:gridCol w:w="1287"/>
        <w:gridCol w:w="1287"/>
      </w:tblGrid>
      <w:tr>
        <w:trPr>
          <w:trHeight w:val="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окупателей</w:t>
            </w:r>
          </w:p>
        </w:tc>
        <w:tc>
          <w:tcPr>
            <w:tcW w:w="7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ипы покупателей</w:t>
            </w:r>
          </w:p>
        </w:tc>
      </w:tr>
      <w:tr>
        <w:trPr>
          <w:trHeight w:val="2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о 10% опрошенны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-50%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рошенны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выше 50% опрошенных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о 10% опрошенны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-50%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прошенны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выше 50% опрошенных</w:t>
            </w:r>
          </w:p>
        </w:tc>
      </w:tr>
      <w:tr>
        <w:trPr>
          <w:trHeight w:val="2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мографичес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озрас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 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-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-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ыше 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азмер семь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и 2 че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и 4 че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олее 4-х че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Жизненный цикл семь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молодая семья без дете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молодая семья с детьм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емья со стажем без дете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емья со стажем с деть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дино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оход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из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од занятий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правляющие и собственн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лужащие и техн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ботники сферы услуг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без постоянного места рабо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уден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нсионе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мохозяй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еографически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Место проживан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го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льский райо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даленность от предприят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живание в одном районе гор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живание в близлежащих районах город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оживание в других населенных пункт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сихографичес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Стиль жиз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Убежден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нсерватив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иберальны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Личностная характеристик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итель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мпульсив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мбициоз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дых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пор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и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обб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собенности поведе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Регулярность совершения покупк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гуляр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 случая к случаю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Статус покупателя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отенциальный покупател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остоянный покупа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ывший покупател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Интенсивность совершения покупк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ыгод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кономическ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доб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сти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отив покупк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рациона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моциональны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Отношение к новому товар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перновато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овато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нсервато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перконсерватор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u w:val="single"/>
              </w:rPr>
              <w:t>Отношение к предприятию и его предложению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ложитель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рицатель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ндифферентн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ершающим этапом процесса изучения потребителей как фактора непосредственного окружения является выявления возможностей и опасностей для предприятия в результате его взаимодействия с потребителями. Примерный перечень возможностей и опасностей представлен в таблице 5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ый перечень возможностей и опасностей для предприятия в результате его взаимодействия с потребите</w:t>
      </w:r>
      <w:r>
        <w:rPr/>
        <w:t>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4"/>
      </w:tblGrid>
      <w:tr>
        <w:trPr>
          <w:trHeight w:val="7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зможност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асности</w:t>
            </w:r>
          </w:p>
        </w:tc>
      </w:tr>
      <w:tr>
        <w:trPr>
          <w:trHeight w:val="84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явление тенденции роста целевого рын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явление потенциального спрос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сокая степень приверженности покупателей товарам предприят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граниченная возможность покупателей в выборе других продавц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сокая чувствительность покупателей к рекламе, различным действиям по стимулированию сбы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Благоприятное отношение покупателей к инновационным решениям предприятия в области ассортиментной политик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сокая степень изменчивости потребностей, требований и вкусов покупателе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Значительная привлекательность целевого сегмента для конкурент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лабая способность предприятия к эффективному функционированию в привлекательном рыночном сегмент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изкий уровень информированности покупателей о товарах предприят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изкая степень удовлетворенности покупателей товарами (сервисом) предприят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сокая чувствительность покупателей к це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числа жалоб со стороны покупателе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нижение покупательской способ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нижение спроса покупателей на товары предприя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явление неудовлетворенного спроса покупателе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1. Несоответствие ассортимента (качества) товаров требованиям покупателе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авщи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едприятия очень важно при выборе поставщиков товаров глубоко и всесторонне исследовать их деятельность, изучить их потенциал с тем, чтобы установить деловые отношения, обеспечивающие предприятию стабильну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изучения поставщиков товаров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еречень всех поставщик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их по виду поставляемого това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тепень их привлека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ть конкурентную силу поставщ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ить степень целесообразности договорной политик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привлекательности поставщика осуществляется на основе анализа показателей, характеризующих его деятельность: цена товара, интервал поставки, возможный объем поставки, предоставление дополнительных услуг, гарантии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курентная сила поставщика – позиция поставщика по отношению к предприятию в процессе установления договорных отношений по сравнению с другими поставщиками. Ее оценка осуществляется посредством метода экспертных оценок по следующим показателям: репутация и имидж, уровень канала распределения, доступность территориальная и коммуникативная; уровень специализации, заинтересованность поставщика в долговременной работе с определенным числом кли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епень целесообразности договорной политики предприятия зависит от числа поставщиков с высокой конкурентной силой и степенью привлекательности для предприя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ый перечень возможностей и опасностей для пред</w:t>
      </w:r>
      <w:r>
        <w:rPr/>
        <w:t>приятия в процессе его взаимодействия с поставщик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зможност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грозы</w:t>
            </w:r>
          </w:p>
        </w:tc>
      </w:tr>
      <w:tr>
        <w:trPr>
          <w:trHeight w:val="25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Заключение долгосрочных договоров сотрудничества с поставщикам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едоставление поставщиками выгодных для предприятия форм оплати и условий поставки товар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 Расширение количества посредников предприяти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 Увеличение контроля над поставщиками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силение давления со стороны поставщик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тсутствие льгот со стороны поставщик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окращение количества поставщиков, которые предоставляют необходимые для предприятия това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 Увеличение количества посредников на пути движения товаров от производителя к предприятию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ируя конкурентов, как составляющую микросреды предприятия необходи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ить состояние конкурентной борьбы на рынке деятельности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илу конкурентного дав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явить действительных и потенциальных конкурентов, изучить их положение на рын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явить число активных конкурентов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состояния конкурентной борьбы предполагает выявление доминирующих методов ведения конкурентной борьбы на рынке деятельности предприятия, а также выявление тенденции изменения характера конкурентной борьб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илы конкурентного давления осуществляется на основе оценки динамики числа потенциальных и действующих конкурентов предприятия, а также оценки степени агрессивности их политики в конкурентной борь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ыявления всех действующих и потенциальных конкурентов необходимо составить перечень предприятий-конкурентов, реализующих товары номенклатуры предприятия. Источником информации о конкурентах могут быть: результаты исследований научно-исследовательских организаций, результаты опросов клиентов, поставщиков, различные статистические данные, коммерческая периодика, местные газеты, отчёты сбытового персонал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исследования деятельности действующих и потенциальных конкурентов необходима следующая информац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ъёме и темпах реализации това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 широте ассортимента и качестве реализуемых товар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литике цен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сходах на маркетин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 организации сбыта, уровне сбытовых затра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пользуемых видах и средствах рекламы, о расходах на реклам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 уровне обслуживания покупателей (методы продажи товаров, виды услуг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 системе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финансо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идентификации наиболее активных конкурентов можно использовать концепцию стратегических груп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группа – это группа фирм, котор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определенного периода времени используют сходные стратег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одинаковые характеристик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ют одинаковыми конкурентными преимуще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довательность действий при построении карты стратегических групп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ор двух наиболее важных параметров для фирм, конкурирующих на данном рынке (географический диапазон деятельности, расходы на НИОКР, количество обслуживаемых рыночных сегментов, ценовая политика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щение фирм на двух координатной карте с использованием выбранной пары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близлежащих фирм в стратегические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ис. 1. в качестве примера представлена карта стратегических групп конкурентов мирового рынка автомобилестро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0</wp:posOffset>
                </wp:positionH>
                <wp:positionV relativeFrom="paragraph">
                  <wp:posOffset>36830</wp:posOffset>
                </wp:positionV>
                <wp:extent cx="0" cy="1920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9pt" to="87.5pt,15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2555</wp:posOffset>
                </wp:positionH>
                <wp:positionV relativeFrom="paragraph">
                  <wp:posOffset>-464820</wp:posOffset>
                </wp:positionV>
                <wp:extent cx="173799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Ассортим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зкий Широкий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.7pt;margin-top:-36.65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Ассортим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зкий Широкий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685</wp:posOffset>
                </wp:positionH>
                <wp:positionV relativeFrom="paragraph">
                  <wp:posOffset>123825</wp:posOffset>
                </wp:positionV>
                <wp:extent cx="1563370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A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hrysler, Renault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over, KIA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assic, Poads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137.5pt;mso-wrap-distance-left:9.05pt;mso-wrap-distance-right:9.05pt;mso-wrap-distance-top:0pt;mso-wrap-distance-bottom:0pt;margin-top:9.7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A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hrysler, Renault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over, KIA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lassic, Poad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2805</wp:posOffset>
                </wp:positionH>
                <wp:positionV relativeFrom="paragraph">
                  <wp:posOffset>32385</wp:posOffset>
                </wp:positionV>
                <wp:extent cx="1471930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GM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ISSAN, Ford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Toyota, Honda, V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olls Roy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144.7pt;mso-wrap-distance-left:9.05pt;mso-wrap-distance-right:9.05pt;mso-wrap-distance-top:0pt;mso-wrap-distance-bottom:0pt;margin-top:2.5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GM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>NISSAN, Ford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sz w:val="20"/>
                          <w:lang w:val="fr-FR"/>
                        </w:rPr>
                        <w:t>Toyota, Honda, VW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olls Ro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116840</wp:posOffset>
                </wp:positionV>
                <wp:extent cx="42062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2pt" to="418.6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5365</wp:posOffset>
                </wp:positionH>
                <wp:positionV relativeFrom="paragraph">
                  <wp:posOffset>112395</wp:posOffset>
                </wp:positionV>
                <wp:extent cx="476377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циональный рынок </w:t>
                              <w:tab/>
                              <w:tab/>
                              <w:tab/>
                              <w:tab/>
                              <w:t xml:space="preserve"> Мировой рын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Географический диапазон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1pt;height:36.7pt;mso-wrap-distance-left:9.05pt;mso-wrap-distance-right:9.05pt;mso-wrap-distance-top:0pt;mso-wrap-distance-bottom:0pt;margin-top:8.85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 xml:space="preserve">Национальный рынок </w:t>
                        <w:tab/>
                        <w:tab/>
                        <w:tab/>
                        <w:tab/>
                        <w:t xml:space="preserve"> Мировой рынок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Географический диапазон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 - </w:t>
      </w:r>
      <w:r>
        <w:rPr>
          <w:rFonts w:cs="Times New Roman" w:ascii="Times New Roman" w:hAnsi="Times New Roman"/>
          <w:b/>
          <w:sz w:val="28"/>
          <w:szCs w:val="28"/>
        </w:rPr>
        <w:t>Карта стратегических групп рынка автомобилестро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стратегических групп дает возможность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характер конкуренции на рынке в целом, так 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стратегических груп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ить барьеры перехода их одной стратегической группы в другу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нозировать рыночные изменения и выявлять новые стратегические перспективы (позиции в конкурентной сред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бобщения результатов анализа факторов среды непосредственного окружения и их оценки необходимо составить таблицу 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7- Оценка факторов среды непосредственного окруже</w:t>
      </w:r>
      <w:r>
        <w:rPr/>
        <w:t>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630"/>
        <w:gridCol w:w="1542"/>
        <w:gridCol w:w="1813"/>
        <w:gridCol w:w="2120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руппа фактор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акто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оявление (состояние фактор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Характер влияния фактора на предприятие (+;-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ценка фактора по степени воздействия на предприятие, в баллах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Потре-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бител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Состояние и тенденции развития целевого рын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. Состояние и тенденции спроса на товары предприя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Степень изменчивости потребностей, требований, вкусов покупа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 Торговая сила покупа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. Степень приверженности покупателей к товарам предприя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Постав-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Конкурентная сила поставщ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щи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Степень привлекательности поставщ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 Целесообразность договорной поли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Конкурент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Состояние конкурентной борьбы в сфере деятельности предприя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. Сила конкурентного дав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 Число активных конкур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Ансофф И. Стратегическое управление /пер. с англ./ - М.: Экономик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нсофф И. Новая корпоративная стратегия. – М.: Питер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Антикризисный менеджмент /Под редакцией проф. Грязновой А.Г. – М.: Ассоциация авторов и издателей «ТАНДЕМ». Издательство ЭКМОС, 2008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Антикризисное управление: от банкротства к финансовому оздоровлению (Под ред. Иванова Г.П.).- М.: Закон и право, ЮНИТИ. 2007.-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Ассель Г. Маркетинг: принципы и стратегия: Учебник для вузов. – М.: ИНФРА-М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Боумэн К. Основы стратегического менеджмента / Пер. с англ. под ред. Л.Г.Зайцева, М.И.Соколовой. - М.: Банки и биржи, ЮНИТИ, 2008. - 1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айсман А. Стратегия менеджмента: пять факторов успеха. – М.: Экономика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720"/>
      <w:outlineLvl w:val="1"/>
    </w:pPr>
    <w:rPr>
      <w:rFonts w:ascii="Times New Roman CYR" w:hAnsi="Times New Roman CYR" w:cs="Times New Roman CY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both"/>
      <w:outlineLvl w:val="2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8:00Z</dcterms:created>
  <dc:creator>Admin</dc:creator>
  <dc:description/>
  <cp:keywords/>
  <dc:language>en-US</dc:language>
  <cp:lastModifiedBy>Mage</cp:lastModifiedBy>
  <dcterms:modified xsi:type="dcterms:W3CDTF">2011-10-03T10:08:00Z</dcterms:modified>
  <cp:revision>2</cp:revision>
  <dc:subject/>
  <dc:title>Стратегический анализ и диагностика</dc:title>
</cp:coreProperties>
</file>