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стем управления и радиоэлектронике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ТУСУР)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Центр дистанционного обучения</w:t>
      </w:r>
      <w:r>
        <w:rPr>
          <w:sz w:val="28"/>
          <w:szCs w:val="28"/>
        </w:rPr>
        <w:t>.</w:t>
      </w:r>
    </w:p>
    <w:p>
      <w:pPr>
        <w:pStyle w:val="23"/>
        <w:widowControl/>
        <w:spacing w:lineRule="auto" w:line="360"/>
        <w:ind w:firstLine="709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федра автоматизированных систем управления (АСУ)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Информационный менеджмент»</w:t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тема: «Стратегическое планирование ИС на макаронной фабрике ОАО «Экстра-М»»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втор методического пособия: М.Н. Исаков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ите в рамках СПИС обследование внутренней ситуации на известном Вам предприятии макаронная фабрика ОАО «Экстра-М», по организации и управлению в сфере документации по анализу ИС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анализу ИС на предприятии содержит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зор имеющихся ИС и их ресурсов: раздельное представление всех систем с одинаковой степенью детализации, а также интегрированное или агрегированное представление и результаты их сравнения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зор использования ресурсов ИС: центры тяжести их деятельности, а также связанные и свободные мощности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исание сильных и слабых сторон ИС и предложения по их улучшению: имеющиеся в наличии ИС и их ресурсы, развитие и обслуживание ИС, эксплуатации ИС и обслуживание пользователей, а также планирование и организация ИС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аталог идей и намерений для будущих стратегий в области ИС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бщая характеристика ОАО «Экстра-М»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/>
          <w:i/>
          <w:iCs/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онная фабрика была основана в 30-х годах XX столетия. Фабрика до 1992 года была государственным предприятием и осуществляла свою деятельность под непосредственным контролем государства. В связи с политическими и экономическими переменами в стране в 1992 году  предприятие перешло на хозрасчёт и полную самоокупаемость. В соответствии с Указом Президента Российской Федерации «Об организационных мерах по преобразованию государственных предприятий, добровольных объединений в акционерные общества» от 01 июля 1992 года №721 было учреждено Открытое Акционерное Общество «Экстра-М», именуемое в дальнейшем «Общество» и создано без ограничения срока его деятельности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2000 года, на предприятии началась модернизация производства, установка первой линии итальянского производства, выпуск продукции по итальянской технологии. Сегодня предприятие является крупнейшим производителем и лидером по продажам макаронных изделий в Москве. Фабрика выпускает макаронные изделия в широком ассортименте и в различной фасовке, что позволяет удовлетворять самых изысканных покупателей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предприятия пользуется спросом и во многих других регионах России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онные изделия из муки твердых сортов пшеницы производятся на итальянском оборудовании фирмы «ПАВАН». Продукция фабрики обладает прекрасными вкусовыми качествами, что подтверждается многочисленными наградами специализированных российских и международных выставок, и, конечно же, отзывами потребителей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оложения Устава Общества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хозяйственным обществом в форме открытого акционерного общества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юридическим лицом и имеет в собственности обособленное имущество, учитываемое на его самостоятельном балансе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круглую печать, содержащую его фирменное наименование на русском языке и указание на место его нахождения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несёт ответственность по своим обязательствам всем принадлежащим ему имуществом. 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не отвечает по обязательствам своих акционеров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может создавать филиалы  и открывать представительства на территории Российской Федерации и за её пределами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деятельности Общества является извлечение прибыли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правопреемником предприят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ный капитал Общества составляет 70400 рублей. Он состоит из номинальной стоимости привилегированных акций общества, приобретённых акционерами, в количестве 7040 штук. Номинальная стоимость акции составляет 10 рублей за одну акцию. Уставный капитал Общества может быть увеличен путём увеличения номинальной стоимости акций или размещения дополнительных акций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еятельности является производство и реализация макаронных изделий, их хранение. Свою продукцию ОАО «Экстра-М» реализует по договорным, свободным, оптово-отпускным цена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Общества:</w:t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конъюнктуры рынка и умение адаптировать развитие производства под постоянно меняющуюся конъюнктуру рынка.</w:t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перативного регулирования объема и номенклатуры производства, что позволяет приспосабливаться к колебаниям спроса на продукцию.</w:t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го качества продукции.</w:t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одственной мощности предприятия и улучшение его использования.</w:t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редствами производства и организация их ремонта.</w:t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безотходных технологий, сертификации качества, совершенствование организации внутризаводского транспорта, структуры производственного процесса.</w:t>
      </w:r>
    </w:p>
    <w:p>
      <w:pPr>
        <w:pStyle w:val="TextBody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предприятии ведется полная документация:</w:t>
      </w:r>
    </w:p>
    <w:p>
      <w:pPr>
        <w:pStyle w:val="TextBody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учредительные документы, а также нормативные документы, регулирующие отношения внутри предприятия;</w:t>
      </w:r>
    </w:p>
    <w:p>
      <w:pPr>
        <w:pStyle w:val="TextBody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се документы бухгалтерского учета, необходимые для проведения собственных ревизий, а также проверок соответствующими государственными органами;</w:t>
      </w:r>
    </w:p>
    <w:p>
      <w:pPr>
        <w:pStyle w:val="TextBody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естр акционеров;</w:t>
      </w:r>
    </w:p>
    <w:p>
      <w:pPr>
        <w:pStyle w:val="TextBody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отоколы заседаний, собраний акционеров, Совета директоров и ревизионной комиссии;</w:t>
      </w:r>
    </w:p>
    <w:p>
      <w:pPr>
        <w:pStyle w:val="TextBody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еречень лиц, имеющих доверенности на представление общества;</w:t>
      </w:r>
    </w:p>
    <w:p>
      <w:pPr>
        <w:pStyle w:val="TextBody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писок всех членов Совета директоров и должностных лиц администрации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 видом деятельности ОАО «Экстра-М» является производство макаронных изделий высокого качества на отечественном и импортном оборудовании фирмы «</w:t>
      </w:r>
      <w:r>
        <w:rPr>
          <w:sz w:val="28"/>
          <w:szCs w:val="28"/>
          <w:lang w:val="en-US"/>
        </w:rPr>
        <w:t>Pavan</w:t>
      </w:r>
      <w:r>
        <w:rPr>
          <w:sz w:val="28"/>
          <w:szCs w:val="28"/>
        </w:rPr>
        <w:t xml:space="preserve">» (Италия). Фабрика выпускает макаронные изделия в широком ассортименте и в различной фасовке, что позволяет удовлетворить вкусы самых разных потребителей. Основные виды макаронных изделий – длинные и короткорезаные разнообразных форм: рожки, перья, колоски, спиральки, гребешки и др.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кароны – кулинарный полуфабрикат из высушенного пресного пшеничного теста, который перед употреблением в пищу подвергается варке. Макаронные изделия имеют ряд преимуществ перед наиболее распространенными продуктами питания. При хранении макаронные изделия не черствеют, как хлеб, и менее гигроскопичны по сравнению с сухарями, хорошо транспортируются и сохраняются (до года и более) без ухудшения вкусовых и питательных свойств. Макаронные изделия по пищевой ценности превосходят пшеничный хлеб, так как изготовляют их из пшеничной муки с максимальным содержанием белковых веществ. В них содержится 9 - 13% белков, 75 -79 усвояемых углеводов, 0,9 жиров, 0,6 %  минеральных веществ и витамины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РР и др. Калорийность макаронных изделий составляет 360 ккал/100 г. Усвояемость их организмом человека выше усвояемости крупы. Белки макаронных изделий  усваиваются на 85 %, углеводы - на 98 % и жиры на 95 %. Из них можно быстро приготовить блюдо, так как продолжительность их варки равна 5 - 15 мин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е макаронные изделия очень гигроскопичны и обладают повышенной адсорбционной способностью. Изделия, предназначенные для длительного хранения, не должны иметь влажность выше 11 %. Влажность выше 16 % становится опасной в отношении плесневения. Поэтому при хранении макарон требуется  соблюдение определённых микроклиматических  условий: температура 16 – 18 градусов Цельсия, относительная влажность не более 70 %. При них упакованные изделия могут храниться в течение года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ырьём является специальная макаронная пшеничная мука и питьевая вода. Применяется мука из твёрдой пшеницы (в виде крупки) и мягкой стекловидной (в виде полукрупки)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ом муки для ОАО «Экстра-М» является ОАО "Алтайзернопродукт"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м конкурентом ОАО «Экстра-М» в настоящее время является Петербургская макаронная фабрика. Она занимает лидирующие позиции и его доля на российском рынке составляет 22 %. Челябинская фабрика «Макфа» и московская фабрика «Экстра М», в совокупности они занимают около 18% макаронного рынка. Эти марки конкурируют как на рынках крупных городов, особенно на рынке столицы, так и на региональных рынках. Среди прочих конкурентов можно выделить Нижегородскую макаронную фабрику «Вермани», Екатеринбургскую фабрику «Смак» (принадлежит объединению «Макфа»), Барнаульскую фабрику «Алтан», Самарскую фабрику «Верола», Московский пищекомбинат и фабрику «Колосс».</w:t>
      </w:r>
    </w:p>
    <w:p>
      <w:pPr>
        <w:pStyle w:val="24"/>
        <w:spacing w:lineRule="auto" w:line="360"/>
        <w:ind w:firstLine="709"/>
        <w:rPr/>
      </w:pPr>
      <w:r>
        <w:rPr/>
        <w:t>Исследуем внутреннюю ситуацию ОАО «Экстра-М» по распределению сферы бюджета обработки информации (ОИ).</w:t>
      </w:r>
    </w:p>
    <w:p>
      <w:pPr>
        <w:pStyle w:val="24"/>
        <w:spacing w:lineRule="auto" w:line="360"/>
        <w:ind w:firstLine="709"/>
        <w:rPr/>
      </w:pPr>
      <w:r>
        <w:rPr/>
        <w:t xml:space="preserve">Общий обзор имеющихся ИС и их ресурсов </w:t>
      </w:r>
    </w:p>
    <w:p>
      <w:pPr>
        <w:pStyle w:val="24"/>
        <w:spacing w:lineRule="auto" w:line="360"/>
        <w:ind w:firstLine="709"/>
        <w:rPr/>
      </w:pPr>
      <w:r>
        <w:rPr/>
        <w:t xml:space="preserve">На предприятии достаточно много потоков информации: это данные по заработной плате работников, данные бухгалтерского учета, данные по перевозке грузов внутри разреза и за его пределы, данные оперативного учета производственных процессов и многие другие. Поэтому для упорядочения процесса передачи данных, для достижения оперативности передачи данных руководством предприятия в 2005 году было принято решение о приобретении системы «Галактика». </w:t>
      </w:r>
    </w:p>
    <w:p>
      <w:pPr>
        <w:pStyle w:val="24"/>
        <w:spacing w:lineRule="auto" w:line="360"/>
        <w:ind w:firstLine="709"/>
        <w:rPr/>
      </w:pPr>
      <w:r>
        <w:rPr/>
        <w:t>Система «Галактика» позволяет объединить потоки данных по производственным процессам и подразделениям (добычной участок, вскрышной участок, железнодорожный транспорт, автотранспорт, управление), а также обрабатывает информацию, формирует отчеты, графики, с помощью данной системы можно проводить анализ по принятию управленческих решений, анализ графиков и их формирование.</w:t>
      </w:r>
    </w:p>
    <w:p>
      <w:pPr>
        <w:pStyle w:val="24"/>
        <w:spacing w:lineRule="auto" w:line="360"/>
        <w:ind w:firstLine="709"/>
        <w:rPr/>
      </w:pPr>
      <w:r>
        <w:rPr/>
        <w:t>Расходы на ОИ для технических и программных средств, расходы на техническое обслуживание, на персонал представлены в таблице (в первый год приобретения системы).</w:t>
      </w:r>
    </w:p>
    <w:p>
      <w:pPr>
        <w:pStyle w:val="24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4"/>
        <w:spacing w:lineRule="auto" w:line="360"/>
        <w:ind w:firstLine="709"/>
        <w:rPr/>
      </w:pPr>
      <w:r>
        <w:rPr/>
        <w:t>Таблица 1</w:t>
      </w:r>
    </w:p>
    <w:p>
      <w:pPr>
        <w:pStyle w:val="24"/>
        <w:spacing w:lineRule="auto" w:line="360"/>
        <w:ind w:firstLine="709"/>
        <w:rPr/>
      </w:pPr>
      <w:r>
        <w:rPr/>
        <w:t>Расходы на ОИ в ОАО «Экстра-М» (2007 г.)</w:t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918"/>
        <w:gridCol w:w="1400"/>
      </w:tblGrid>
      <w:tr>
        <w:trPr/>
        <w:tc>
          <w:tcPr>
            <w:tcW w:w="58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трат</w:t>
            </w:r>
          </w:p>
        </w:tc>
        <w:tc>
          <w:tcPr>
            <w:tcW w:w="191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долл.</w:t>
            </w:r>
          </w:p>
        </w:tc>
        <w:tc>
          <w:tcPr>
            <w:tcW w:w="140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</w:tr>
      <w:tr>
        <w:trPr/>
        <w:tc>
          <w:tcPr>
            <w:tcW w:w="58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ехнические средства</w:t>
            </w:r>
          </w:p>
        </w:tc>
        <w:tc>
          <w:tcPr>
            <w:tcW w:w="191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граммные средства</w:t>
            </w:r>
          </w:p>
        </w:tc>
        <w:tc>
          <w:tcPr>
            <w:tcW w:w="191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8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хническое обслуживание</w:t>
            </w:r>
          </w:p>
        </w:tc>
        <w:tc>
          <w:tcPr>
            <w:tcW w:w="191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бучение персонала</w:t>
            </w:r>
          </w:p>
        </w:tc>
        <w:tc>
          <w:tcPr>
            <w:tcW w:w="191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аработную плату персонала</w:t>
            </w:r>
          </w:p>
        </w:tc>
        <w:tc>
          <w:tcPr>
            <w:tcW w:w="191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8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91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1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24"/>
        <w:spacing w:lineRule="auto" w:line="360"/>
        <w:ind w:firstLine="709"/>
        <w:rPr/>
      </w:pPr>
      <w:r>
        <w:br w:type="page"/>
      </w:r>
      <w:r>
        <w:rPr/>
        <w:t>Таблица 2</w:t>
      </w:r>
    </w:p>
    <w:p>
      <w:pPr>
        <w:pStyle w:val="24"/>
        <w:spacing w:lineRule="auto" w:line="360"/>
        <w:ind w:firstLine="709"/>
        <w:rPr/>
      </w:pPr>
      <w:r>
        <w:rPr/>
        <w:t>Расходы на ОИ (2002-2007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628" w:type="dxa"/>
            <w:vMerge w:val="restart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трат</w:t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2628" w:type="dxa"/>
            <w:vMerge w:val="continue"/>
            <w:tcBorders/>
          </w:tcPr>
          <w:p>
            <w:pPr>
              <w:pStyle w:val="24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ехнические средства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граммные средства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хническое обслуживание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бучение персонала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аработную плату персонала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70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</w:tbl>
    <w:p>
      <w:pPr>
        <w:pStyle w:val="24"/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звитие затрат ОИ в сравнении с общими затратами</w:t>
      </w:r>
    </w:p>
    <w:p>
      <w:pPr>
        <w:pStyle w:val="24"/>
        <w:spacing w:lineRule="auto" w:line="360"/>
        <w:ind w:firstLine="709"/>
        <w:rPr/>
      </w:pPr>
      <w:r>
        <w:rPr/>
        <w:t>Основную долю текущих затрат занимает заработная плата рабочих, затраты на материалы. Структура затрат показана в таблице 3.</w:t>
      </w:r>
    </w:p>
    <w:p>
      <w:pPr>
        <w:pStyle w:val="24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4"/>
        <w:spacing w:lineRule="auto" w:line="360"/>
        <w:ind w:firstLine="709"/>
        <w:rPr/>
      </w:pPr>
      <w:r>
        <w:rPr/>
        <w:t>Таблица 3</w:t>
      </w:r>
    </w:p>
    <w:p>
      <w:pPr>
        <w:pStyle w:val="24"/>
        <w:spacing w:lineRule="auto" w:line="360"/>
        <w:ind w:firstLine="709"/>
        <w:rPr/>
      </w:pPr>
      <w:r>
        <w:rPr/>
        <w:t>Структура затрат в ОАО «Экстра-М»</w:t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3"/>
        <w:gridCol w:w="2393"/>
      </w:tblGrid>
      <w:tr>
        <w:trPr/>
        <w:tc>
          <w:tcPr>
            <w:tcW w:w="46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затрат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.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на производственный процесс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ИТ-специалистов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нематериальные активы и компьютерная техник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расход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7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24"/>
        <w:spacing w:lineRule="auto" w:line="360"/>
        <w:ind w:firstLine="709"/>
        <w:rPr/>
      </w:pPr>
      <w:r>
        <w:rPr/>
        <w:t xml:space="preserve"> </w:t>
      </w:r>
    </w:p>
    <w:p>
      <w:pPr>
        <w:pStyle w:val="24"/>
        <w:spacing w:lineRule="auto" w:line="360"/>
        <w:ind w:firstLine="709"/>
        <w:rPr/>
      </w:pPr>
      <w:r>
        <w:rPr/>
        <w:t xml:space="preserve">Таким образом, в структуре затрат затраты на ОИ занимают не более 0,7%. Однако, эффект очевиден: сократилось затраты и время на обработку информации, численность персонала. </w:t>
      </w:r>
    </w:p>
    <w:p>
      <w:pPr>
        <w:pStyle w:val="24"/>
        <w:spacing w:lineRule="auto" w:line="360"/>
        <w:ind w:firstLine="709"/>
        <w:rPr/>
      </w:pPr>
      <w:r>
        <w:rPr/>
        <w:t>Общий обзор использования ресурсов ИС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исследуемого предприятия может быть представлена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оративной информационной системой, позволяющей решать все задачи планирования, учета, анализа и контроля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ю программных продуктов, частично интегрированных друг с другом. 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количества используемых программ, встречаются случаи, когда весь этот комплекс решений не только не повышает эффективность работы предприятия, а наоборот, увеличивает затраты, не принося ощутимой пользы. Наше предприятие ставит на первое место собственные разработки в структуре информационной системы. Как следствие, по мере увеличения количества задач, решаемых этим программным обеспечением, увеличивается и потребность в финансовых и трудовых ресурсах на обслуживание. 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были следующие выгоды от использования ИС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трудозатрат на ведение учета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ая аналитика и пригодность к анализу учетных данных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ость обоснования управленческих решений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ство и быстрота получения данных прошлых периодов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корость обработки данных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ругие. 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еречисленных выгод создает главный эффект информационной системы: повышение управляемости предприятия. Именно этот эффект дает наибольший прирост прибыли предприятия, именно ему необходимо уделять основное внимание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ильных и слабых сторон ИС и предложения по их улучшению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существуют следующие сильные и слабые стороны ИС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стороны: 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вейшее программное обеспечение; 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 практически не имеет аналогов в России в данной отрасли; 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окий спектр специалистов по обработке ИС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лабые стороны: 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гостоящее обслуживание и обновление ПО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видим на данном предприятии нет отчетливых слабых сторон ИС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аталог идей и намерений для будущих стратегий в области ИС</w:t>
      </w:r>
    </w:p>
    <w:p>
      <w:pPr>
        <w:pStyle w:val="24"/>
        <w:spacing w:lineRule="auto" w:line="360"/>
        <w:ind w:firstLine="709"/>
        <w:rPr/>
      </w:pPr>
      <w:r>
        <w:rPr/>
        <w:t>В  2009 году планируется обновление программного обеспечения системы «Галактика», стоимость обновления составляет 50 тыс. долл. Это одновременно предполагает обязательное обучение персонала. Планируемые затраты  на 2008-2010 годы представлены в таблице.</w:t>
      </w:r>
    </w:p>
    <w:p>
      <w:pPr>
        <w:pStyle w:val="24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4"/>
        <w:spacing w:lineRule="auto" w:line="360"/>
        <w:ind w:firstLine="709"/>
        <w:rPr/>
      </w:pPr>
      <w:r>
        <w:rPr/>
        <w:t>Таблица 4</w:t>
      </w:r>
    </w:p>
    <w:p>
      <w:pPr>
        <w:pStyle w:val="24"/>
        <w:spacing w:lineRule="auto" w:line="360"/>
        <w:ind w:firstLine="709"/>
        <w:rPr/>
      </w:pPr>
      <w:r>
        <w:rPr/>
        <w:t>Планируемые затраты  на 2008-201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трат</w:t>
            </w:r>
          </w:p>
        </w:tc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ехнические средства</w:t>
            </w:r>
          </w:p>
        </w:tc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граммные средства</w:t>
            </w:r>
          </w:p>
        </w:tc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хническое обслуживание</w:t>
            </w:r>
          </w:p>
        </w:tc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бучение персонала</w:t>
            </w:r>
          </w:p>
        </w:tc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аработную плату персонала</w:t>
            </w:r>
          </w:p>
        </w:tc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3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</w:tbl>
    <w:p>
      <w:pPr>
        <w:pStyle w:val="24"/>
        <w:spacing w:lineRule="auto" w:line="360"/>
        <w:ind w:firstLine="709"/>
        <w:rPr/>
      </w:pPr>
      <w:r>
        <w:rPr/>
      </w:r>
    </w:p>
    <w:p>
      <w:pPr>
        <w:pStyle w:val="24"/>
        <w:spacing w:lineRule="auto" w:line="360"/>
        <w:ind w:firstLine="709"/>
        <w:rPr/>
      </w:pPr>
      <w:r>
        <w:rPr/>
        <w:t>Как видно из таблицы, затраты с каждым годом сокращаются. Это происходит в результате сокращения затрат на заработную плату персонала.</w:t>
      </w:r>
    </w:p>
    <w:p>
      <w:pPr>
        <w:pStyle w:val="24"/>
        <w:spacing w:lineRule="auto" w:line="360"/>
        <w:ind w:firstLine="709"/>
        <w:rPr/>
      </w:pPr>
      <w:r>
        <w:rPr/>
        <w:t>Система расчета на ОИ (приведенных к конечному пользователю) включает в себя:</w:t>
      </w:r>
    </w:p>
    <w:p>
      <w:pPr>
        <w:pStyle w:val="24"/>
        <w:spacing w:lineRule="auto" w:line="360"/>
        <w:ind w:firstLine="709"/>
        <w:rPr/>
      </w:pPr>
      <w:r>
        <w:rPr/>
        <w:t>- приведенные затраты на ОИ по каждой сфере деятельности;</w:t>
      </w:r>
    </w:p>
    <w:p>
      <w:pPr>
        <w:pStyle w:val="24"/>
        <w:spacing w:lineRule="auto" w:line="360"/>
        <w:ind w:firstLine="709"/>
        <w:rPr/>
      </w:pPr>
      <w:r>
        <w:rPr/>
        <w:t>- сопоставление фактических вычислительных затрат на ОИ и потребного процессорного времени;</w:t>
      </w:r>
    </w:p>
    <w:p>
      <w:pPr>
        <w:pStyle w:val="24"/>
        <w:spacing w:lineRule="auto" w:line="360"/>
        <w:ind w:firstLine="709"/>
        <w:rPr/>
      </w:pPr>
      <w:r>
        <w:rPr/>
        <w:t>- другие подобные сравнения для установления справедливости затрат на ОИ с достигаемой производительностью.</w:t>
      </w:r>
    </w:p>
    <w:p>
      <w:pPr>
        <w:pStyle w:val="24"/>
        <w:spacing w:lineRule="auto" w:line="360"/>
        <w:ind w:firstLine="709"/>
        <w:rPr>
          <w:lang w:val="en-US"/>
        </w:rPr>
      </w:pPr>
      <w:r>
        <w:rPr/>
        <w:t>Приведенные затраты на ОИ по каждой сфере деятельности в 2007 году представлены в таблице.</w:t>
      </w:r>
    </w:p>
    <w:p>
      <w:pPr>
        <w:pStyle w:val="24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4"/>
        <w:spacing w:lineRule="auto" w:line="360"/>
        <w:ind w:firstLine="709"/>
        <w:rPr/>
      </w:pPr>
      <w:r>
        <w:rPr/>
        <w:t>Таблица 5</w:t>
      </w:r>
    </w:p>
    <w:p>
      <w:pPr>
        <w:pStyle w:val="24"/>
        <w:spacing w:lineRule="auto" w:line="360"/>
        <w:ind w:firstLine="709"/>
        <w:rPr/>
      </w:pPr>
      <w:r>
        <w:rPr/>
        <w:t>Затраты на ОИ по каждой сфере деятельности в 2007 году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328"/>
        <w:gridCol w:w="2371"/>
        <w:gridCol w:w="2367"/>
      </w:tblGrid>
      <w:tr>
        <w:trPr/>
        <w:tc>
          <w:tcPr>
            <w:tcW w:w="249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деятельности</w:t>
            </w:r>
          </w:p>
        </w:tc>
        <w:tc>
          <w:tcPr>
            <w:tcW w:w="232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, тыс. долл.</w:t>
            </w:r>
          </w:p>
        </w:tc>
        <w:tc>
          <w:tcPr>
            <w:tcW w:w="2371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ьзователей</w:t>
            </w:r>
          </w:p>
        </w:tc>
        <w:tc>
          <w:tcPr>
            <w:tcW w:w="2367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затраты, долл./чел.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ции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 продукции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стик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деятельность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24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</w:tbl>
    <w:p>
      <w:pPr>
        <w:pStyle w:val="24"/>
        <w:spacing w:lineRule="auto" w:line="360"/>
        <w:ind w:firstLine="709"/>
        <w:rPr/>
      </w:pPr>
      <w:r>
        <w:rPr/>
      </w:r>
    </w:p>
    <w:p>
      <w:pPr>
        <w:pStyle w:val="24"/>
        <w:spacing w:lineRule="auto" w:line="360"/>
        <w:ind w:firstLine="709"/>
        <w:rPr/>
      </w:pPr>
      <w:r>
        <w:rPr/>
        <w:t>Таким образом, наибольшие затраты приходятся на пользователей системы «Галактика», занятых на производстве. Это связано с определенными сложностями производственного процесса.</w:t>
      </w:r>
    </w:p>
    <w:p>
      <w:pPr>
        <w:pStyle w:val="24"/>
        <w:spacing w:lineRule="auto" w:line="360"/>
        <w:ind w:firstLine="709"/>
        <w:rPr/>
      </w:pPr>
      <w:r>
        <w:rPr/>
        <w:t>Сопоставление фактических вычислительных затрат на ОИ и потребного процессорного времени, проведенное на предприятии, показало, что с внедрением системы «Галактика» затраты на обработку единицы информации сократились в 1,5 раза. В связи с этим были пересмотрены нормативы времени. Это вызвало сокращение штата персонала предприят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ый анализ показывает, что затраты на внедрение системы «Галактика»  небольшие по отношению к общим затратам на предприятии, затраты времени на обработку информации сократились и функции системы позволяют проводить больше операций при обработке данных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8"/>
        </w:tabs>
        <w:ind w:left="9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0"/>
      <w:jc w:val="both"/>
      <w:outlineLvl w:val="5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Мой Стиль! Знак Знак Знак"/>
    <w:qFormat/>
    <w:rPr>
      <w:sz w:val="24"/>
      <w:szCs w:val="24"/>
      <w:lang w:val="ru-RU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31">
    <w:name w:val="мой заголовок 3 Знак Знак"/>
    <w:qFormat/>
    <w:rPr>
      <w:rFonts w:ascii="Georgia" w:hAnsi="Georgia" w:eastAsia="Batang;¹ÙÅÁ" w:cs="Georgia"/>
      <w:b/>
      <w:bCs/>
      <w:kern w:val="2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HTML1">
    <w:name w:val="Акроним HTML"/>
    <w:qFormat/>
    <w:rPr/>
  </w:style>
  <w:style w:type="character" w:styleId="Textblack">
    <w:name w:val="text_black"/>
    <w:qFormat/>
    <w:rPr/>
  </w:style>
  <w:style w:type="character" w:styleId="Paragraph">
    <w:name w:val="paragraph"/>
    <w:qFormat/>
    <w:rPr/>
  </w:style>
  <w:style w:type="character" w:styleId="Author">
    <w:name w:val="author"/>
    <w:qFormat/>
    <w:rPr/>
  </w:style>
  <w:style w:type="character" w:styleId="Text">
    <w:name w:val="text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Heading1"/>
    <w:next w:val="Normal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8">
    <w:name w:val="Мой Стиль! Знак Знак"/>
    <w:basedOn w:val="Normal"/>
    <w:qFormat/>
    <w:pPr>
      <w:widowControl/>
      <w:spacing w:lineRule="auto" w:line="408" w:before="0" w:after="0"/>
      <w:ind w:firstLine="720"/>
      <w:jc w:val="both"/>
    </w:pPr>
    <w:rPr/>
  </w:style>
  <w:style w:type="paragraph" w:styleId="Style19">
    <w:name w:val="Мой Стиль! Знак"/>
    <w:basedOn w:val="Normal"/>
    <w:qFormat/>
    <w:pPr>
      <w:widowControl/>
      <w:spacing w:lineRule="auto" w:line="408" w:before="0" w:after="0"/>
      <w:ind w:firstLine="720"/>
      <w:jc w:val="both"/>
    </w:pPr>
    <w:rPr/>
  </w:style>
  <w:style w:type="paragraph" w:styleId="Style20">
    <w:name w:val="Основной"/>
    <w:basedOn w:val="Normal"/>
    <w:qFormat/>
    <w:pPr>
      <w:widowControl/>
      <w:spacing w:before="0" w:after="0"/>
      <w:ind w:firstLine="709"/>
      <w:jc w:val="both"/>
    </w:pPr>
    <w:rPr>
      <w:rFonts w:ascii="Verdana" w:hAnsi="Verdana" w:cs="Verdana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/>
      <w:spacing w:before="0" w:after="0"/>
      <w:ind w:firstLine="54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0"/>
      <w:ind w:firstLine="720"/>
    </w:pPr>
    <w:rPr/>
  </w:style>
  <w:style w:type="paragraph" w:styleId="33">
    <w:name w:val="мой заголовок 3 Знак"/>
    <w:basedOn w:val="Normal"/>
    <w:qFormat/>
    <w:pPr>
      <w:keepNext w:val="true"/>
      <w:widowControl/>
      <w:spacing w:before="240" w:after="60"/>
      <w:outlineLvl w:val="2"/>
    </w:pPr>
    <w:rPr>
      <w:rFonts w:ascii="Georgia" w:hAnsi="Georgia" w:eastAsia="Batang;¹ÙÅÁ" w:cs="Georgia"/>
      <w:b/>
      <w:bCs/>
      <w:kern w:val="2"/>
    </w:rPr>
  </w:style>
  <w:style w:type="paragraph" w:styleId="14pt125">
    <w:name w:val="Стиль 14 pt по ширине Первая строка:  125 см Междустр.интервал:..."/>
    <w:basedOn w:val="Normal"/>
    <w:qFormat/>
    <w:pPr>
      <w:widowControl/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14">
    <w:name w:val="Основа14"/>
    <w:basedOn w:val="Normal"/>
    <w:qFormat/>
    <w:pPr>
      <w:widowControl/>
      <w:spacing w:lineRule="auto" w:line="360" w:before="0" w:after="0"/>
      <w:ind w:left="180" w:firstLine="20"/>
      <w:jc w:val="both"/>
    </w:pPr>
    <w:rPr>
      <w:sz w:val="28"/>
      <w:szCs w:val="28"/>
    </w:rPr>
  </w:style>
  <w:style w:type="paragraph" w:styleId="Style21">
    <w:name w:val="ОсновнойКурсовая"/>
    <w:basedOn w:val="Normal"/>
    <w:qFormat/>
    <w:pPr>
      <w:widowControl/>
      <w:spacing w:lineRule="auto" w:line="360" w:before="0" w:after="0"/>
      <w:ind w:firstLine="709"/>
      <w:jc w:val="both"/>
    </w:pPr>
    <w:rPr>
      <w:rFonts w:ascii="Verdana" w:hAnsi="Verdana" w:cs="Verdana"/>
    </w:rPr>
  </w:style>
  <w:style w:type="paragraph" w:styleId="Style22">
    <w:name w:val="ОсновнойКурсовая_одинарный"/>
    <w:basedOn w:val="Style21"/>
    <w:qFormat/>
    <w:pPr>
      <w:spacing w:lineRule="auto" w:line="240"/>
    </w:pPr>
    <w:rPr/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Style23">
    <w:name w:val="Бакалавр - основной текст"/>
    <w:basedOn w:val="TextBody"/>
    <w:qFormat/>
    <w:pPr>
      <w:spacing w:lineRule="auto" w:line="360" w:before="0" w:after="0"/>
      <w:ind w:firstLine="851"/>
      <w:jc w:val="both"/>
    </w:pPr>
    <w:rPr>
      <w:kern w:val="2"/>
      <w:sz w:val="28"/>
      <w:szCs w:val="28"/>
    </w:rPr>
  </w:style>
  <w:style w:type="paragraph" w:styleId="14pt">
    <w:name w:val="Стиль Обычный (веб) + 14 pt"/>
    <w:basedOn w:val="Style17"/>
    <w:qFormat/>
    <w:pPr/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02:00Z</dcterms:created>
  <dc:creator>Name</dc:creator>
  <dc:description/>
  <cp:keywords/>
  <dc:language>en-US</dc:language>
  <cp:lastModifiedBy>Mage</cp:lastModifiedBy>
  <dcterms:modified xsi:type="dcterms:W3CDTF">2011-10-03T10:02:00Z</dcterms:modified>
  <cp:revision>2</cp:revision>
  <dc:subject/>
  <dc:title>Министерство образования РФ</dc:title>
</cp:coreProperties>
</file>