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hanging="0"/>
        <w:rPr/>
      </w:pPr>
      <w:r>
        <w:rPr/>
        <w:t>Министерство образования и науки Российской Федерации</w:t>
      </w:r>
    </w:p>
    <w:p>
      <w:pPr>
        <w:pStyle w:val="Subtitle"/>
        <w:spacing w:lineRule="auto" w:line="360"/>
        <w:ind w:right="0" w:hanging="0"/>
        <w:rPr/>
      </w:pPr>
      <w:r>
        <w:rPr/>
        <w:t>Государственное образовательное учреждение высшего профессиональ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Ижев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Экономика, право и гуманитарные нау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ланирование на предприятии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Стратегическое планирование на предприятии ОАО «Ижевский хлебозавод № 5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представляет собой детальный всесторонний комплексный план, предназначенный для того, чтобы обеспечить осуществление миссии организации и достижение ее цел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ческое планирование представляет собой набор действий и решений, предпринятых руководством, которые ведут к разработке специфических стратегий, предназначенных для того, чтобы помочь организации достичь своих целей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ий план придает фирме определенность, индивидуальность, что позволяет ей привлекать определенные типы работников, и, в то же время, не привлекать работников других типов. Этот план открывает перспективу для организации, которая направляет ее сотрудников, привлекает новых работников и помогает продавать изделия или услуг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онец, стратегические планы должны быть разработаны так, чтобы не только оставаться целостными в течение длительных периодов времени, но и быть достаточно гибкими, чтобы при необходимости можно было осуществить их модификацию и переориентацию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курсовой работы – на основании анализа внешней и внутренней среды организации сформулировать миссию, цели и стратегию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поставлен ряд задач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ь общую характеристику организации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исать внешнюю и внутреннюю среду организации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анализировать стратегические возможности предприят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курсовой работы выступает ОАО «Ижевский хлебозавод № 5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. Характеристика объекта исследова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История создания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Ижевский хлебозавод №5» - самый крупный производитель кондитерских изделий в Удмуртии. Благодаря широкому ассортименту и высоким вкусовым качествам продукция хлебозавода нашла своего покупателя не только в республике, но и за ее преде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Ижевский хлебозавод № 5» был основан в 1965 году. В 1995 году в рамках республиканской Программы приватизации предприятие приобрело организационно - правовую форму открытого акционерного общества. По состоянию на 1 июля 2006 года его акционерами являются: Фонд имущества Удмуртской республики; ООО Финансовая компания «Лига - ФБ»; ОАО «Продторг»; ОАО «Межбанковская региональная страховая компания»; физические лица (трудовой коллектив предприят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бщества: 426008, г. Ижевск, пер. Раздельный, 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фициальное название Общества - Открытое акционерное общество «Ижевский хлебозавод №5». Сокращенное название ОАО «Ижевский хлебозавод №5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но с целью обеспечения потребления хлебобулочными изделиями на территории Удмуртской респуб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сновные виды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(уставными) видами деятельности ОАО «Ижевский хлебозавод №5»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хлебобулочных, бараночных, кондитерских изделий и других товаров народного потреб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ля производственными товарами через торговую сеть города, республики и в своих магазин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латных услуг населению по реализации в установленном порядке отходов производства, некондиционных изделий и др. через торговую сеть гор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бытовых, посреднических, транспортных и иных 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 установленном порядке необходимых мероприятий по рекламе своей продукции, участие в выставк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другие виды деятельности, не запрещенные законодательством. Основное направление деятельности - производство хлебобулочных изделий: хлеб в ассортименте, бараночные изделия, кондитерские изделия (торты в ассортименте, пирожные в ассортименте, кексы в ассортименте, рулеты, вафли в ассортименте, тесто пирожковое, сухари панировоч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ость хлебозавода - заказные торты, изготовлением которых занимаются художники и мастера самых высоких разря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е торты выпускаются от 400г. и выше и упаковываются в пластиковую или картонную упаков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«Ижевский хлебозавод №5» изготовляет рулеты, кексы, бисквиты, восточные сладости, вафли в ассортиме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обулочные изделия подразделяются на хлеб, булочные изделия, баранки, сушки, пирожковое тесто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удельный вес каждой ассортиментной группы в общем объеме производства. Для этого воспользуемся данными таблицы 1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- </w:t>
      </w:r>
      <w:r>
        <w:rPr/>
        <w:t>Объем производства по ассортиментным группам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443"/>
        <w:gridCol w:w="1443"/>
        <w:gridCol w:w="1804"/>
        <w:gridCol w:w="1624"/>
      </w:tblGrid>
      <w:tr>
        <w:trPr>
          <w:trHeight w:val="48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 г., тон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 г., тон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2005 г., 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2006 г., %</w:t>
            </w:r>
          </w:p>
        </w:tc>
      </w:tr>
      <w:tr>
        <w:trPr>
          <w:trHeight w:val="46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47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46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чные издел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Как показывают данные таблицы 1 доля ассортиментных групп в общем выпуске продукции за три года практически не изменилась. В общем объеме выпуска продукции наибольшую долю имеют кондитерские издел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ассортиментных групп в 2006 г. представлена на рисунке 1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2437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1- Структура ассортиментных групп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едприятие является не широко диверсифицированным, так как имеет всего лишь три ассортиментные группы и работает на одном рынке – производство пищевых продукт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1.3.Технико-экономические показател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разделе проанализируем технико-экономические показатели работы предприятия за последние пять лет, то есть за 2005-2006 гг.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ют данные таблицы 2, прирост объема производства продукции снизился на 2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ст выручки от реализации продукции составил 7%. Опережающий прирост выручки по сравнению с объемом производства говорит о росте отпускных цен на продукцию. Рост цен на продукцию в среднем составил 22%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ы роста выручки опережают темпы роста себестоимости реализованной продукции, что является положительным фактом в деятельности предприятия. Таким образом, темпы роста прибыли от продаж опережают темпы роста выручки от реализации, что положительно сказывается на рентабельности продаж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 - </w:t>
      </w:r>
      <w:r>
        <w:rPr/>
        <w:t>Анализ технико-экономических показателей работы предприяти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398"/>
        <w:gridCol w:w="1160"/>
        <w:gridCol w:w="2260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п роста, % </w:t>
            </w:r>
          </w:p>
        </w:tc>
      </w:tr>
      <w:tr>
        <w:trPr>
          <w:trHeight w:val="47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87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6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реализованной продукции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, тыс.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3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521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, тыс.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тыс.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47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прибыль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34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3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361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76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изводительность труда одного работника, тыс. руб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мму налогооблагаемой прибыли оказывают влияние прочие доходы и расходы. Рост налогооблагаемой прибыли составил 30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 прочим доходам и расходам относятся доходы (расходы) от участия в деятельности других организации, предоставления займов другим организациям, предоставление свободных площадей в аренду. Также сюда относятся полученные и выплаченные пени, штрафы и неустойки; убытки от списания безнадежной дебиторской задолженности, по которой истекли сроки исковой да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, характеризующих эффективность производства является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данные таблицы 2, производительность труда на предприятии снизилась на 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главы делаем вывод, что об эффективности работы предприятия за 2 года говорят следующие фа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объема производства продукции на 2%. При этом получена прибыль от продаж за счет роста цен на отпускную продукцию, прирост которой составил 13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аются опережающие темпы роста выручки от реализации по сравнению с темпами роста полной себестоимости реализованной продук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внешней среды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Анализ факторов общего окру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факторам внешней среды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стояние стра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ой аспек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культурное окру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 и технологическое развити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 xml:space="preserve">Влияние экономической среды на деятельность 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2"/>
        <w:gridCol w:w="1371"/>
        <w:gridCol w:w="1502"/>
        <w:gridCol w:w="1449"/>
        <w:gridCol w:w="1686"/>
      </w:tblGrid>
      <w:tr>
        <w:trPr>
          <w:trHeight w:val="821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сред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ь для отрасл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организацию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лиян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ажности для организации</w:t>
            </w:r>
          </w:p>
        </w:tc>
      </w:tr>
      <w:tr>
        <w:trPr>
          <w:trHeight w:val="52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экономического развит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9</w:t>
            </w:r>
          </w:p>
        </w:tc>
      </w:tr>
      <w:tr>
        <w:trPr>
          <w:trHeight w:val="834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логообложения и качество экономического законодательств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9</w:t>
            </w:r>
          </w:p>
        </w:tc>
      </w:tr>
      <w:tr>
        <w:trPr>
          <w:trHeight w:val="563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енная поддержка отрасл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4</w:t>
            </w:r>
          </w:p>
        </w:tc>
      </w:tr>
      <w:tr>
        <w:trPr>
          <w:trHeight w:val="737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и темпы роста сегментов рынка в соответствии с интересами компан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9</w:t>
            </w:r>
          </w:p>
        </w:tc>
      </w:tr>
      <w:tr>
        <w:trPr>
          <w:trHeight w:val="755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ообразования и уровень централизованного регулирования цен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приведенной таблицы 3, факторы экономической среды оказывают отрицательное и положительное влияние на деятельность ОАО «Ижевский хлебозавод № 5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ибольшее положительное влияние имеет следующий фактор - размеры и темпы роста сегментов рынка в соответствии с интересами организации, наибольшее отрицательное влияние оказывает фактор – существующее законодательство и налогообложение орган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Влияние политико-правовой среды на деятельность организации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7"/>
        <w:gridCol w:w="1378"/>
        <w:gridCol w:w="1477"/>
        <w:gridCol w:w="1418"/>
        <w:gridCol w:w="1654"/>
      </w:tblGrid>
      <w:tr>
        <w:trPr>
          <w:trHeight w:val="734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сред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ь для отрасл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организ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лияния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важности для организации</w:t>
            </w:r>
          </w:p>
        </w:tc>
      </w:tr>
      <w:tr>
        <w:trPr>
          <w:trHeight w:val="592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стабильность в государств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</w:tr>
      <w:tr>
        <w:trPr>
          <w:trHeight w:val="606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улирования и контроля со стороны государств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571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государства в подготовке кадров для отрасл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</w:tr>
      <w:tr>
        <w:trPr>
          <w:trHeight w:val="612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правовой систем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анных таблицы 4 показывает, что политико-правовая среда имеет как положительное, так и отрицательное воздействие на деятельность организации. Отрицательным фактором является низкая эффективность правов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социальной среды макроокружения позволяет выяснить уровень жизни населения, его отношение к качеству жизни, разделяемые ими ценност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Влияние социально-культурной среды на деятельность организации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7"/>
        <w:gridCol w:w="1516"/>
        <w:gridCol w:w="1516"/>
        <w:gridCol w:w="1399"/>
        <w:gridCol w:w="1497"/>
      </w:tblGrid>
      <w:tr>
        <w:trPr>
          <w:trHeight w:val="739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сред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ь для отрасл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организацию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лия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ажности для организации</w:t>
            </w:r>
          </w:p>
        </w:tc>
      </w:tr>
      <w:tr>
        <w:trPr>
          <w:trHeight w:val="472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культурные ценности, уровень образова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>
          <w:trHeight w:val="387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жизни насе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</w:tr>
      <w:tr>
        <w:trPr>
          <w:trHeight w:val="624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верия населения бизнес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5 свидетельствуют о существенном влиянии традиций, культурного уровня и уровня образования. Так, традиции и культурные ценности, а также уровень образования оказывают в целом положительное влияние, как на отрасль, так и на предприятие конкретно. Существующий низкий уровень жизни населения оказывает отрицательное влияние, как на отрасль, так и на предприят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учно-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производства, что может стать значительным конкурентным преимуществом. Развитие научно-технического прогресса непосредственно оказывает влияние на коммерческую деятельность фирмы в области продаж, так как от технического уровня предприятия напрямую зависит качество продукции, а это в свою очередь оказывает влияние на количество зак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- Влияние научно-технической среды на деятельность организации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2"/>
        <w:gridCol w:w="1516"/>
        <w:gridCol w:w="1516"/>
        <w:gridCol w:w="1499"/>
        <w:gridCol w:w="1672"/>
      </w:tblGrid>
      <w:tr>
        <w:trPr>
          <w:trHeight w:val="728" w:hRule="atLeast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сред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ь для отрасл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организаци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лия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ажности для организации</w:t>
            </w:r>
          </w:p>
        </w:tc>
      </w:tr>
      <w:tr>
        <w:trPr>
          <w:trHeight w:val="493" w:hRule="atLeast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«технологических прорывов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</w:tr>
      <w:tr>
        <w:trPr>
          <w:trHeight w:val="498" w:hRule="atLeast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мпьютерных технологий в производств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</w:tr>
      <w:tr>
        <w:trPr>
          <w:trHeight w:val="1090" w:hRule="atLeast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учно-технологическому уровню производства, обеспечивающие конкурентоспособность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>
          <w:trHeight w:val="452" w:hRule="atLeast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валификации кадр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данные таблицы 6, влияние научно - технической среды оказывает положительное влияние на деятельность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«технологических прорывов» способствует совершенствованию производственного процесса, равно как и повышение удельного веса компьютерных технологий в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требований к научно - технологическому уровню производства обеспечивает повышение конкурентоспособности организации среди конкурентов в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Анализ факторов операционного окру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покупателей предприятия, поставщиков, конкур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выявим угрозы и возможности субъектов операционного окружения и возможные стратегии по отношению к н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дим анализ структуры покупателей ОАО «Ижевский хлебозавод № 5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воспользуемся данными рисунка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9465" cy="153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8" t="1786" r="1245" b="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Структура потребителей ОАО «Ижевский хлебозавод № 5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данные рисунка 2, среди основных потребителей составляют 48% жители г. Ижевска, 40% - жители Удмуртии, 8% - соседние регионы, 4% - прочие потреб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является сеть магазинов г. Ижевска и города республики: Воткинск, Глазов, Сарапул, Можга. А также города других регионов такие как Пермь, Агрыз, Башкирия, Уфа, Краснокамск, Тата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дим анализ основных поставщиков предприятия. Для этого воспользуемся данными таблицы 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 - Основные поставщики сырья </w:t>
      </w:r>
    </w:p>
    <w:tbl>
      <w:tblPr>
        <w:tblW w:w="88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5942"/>
      </w:tblGrid>
      <w:tr>
        <w:trPr>
          <w:trHeight w:val="365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</w:tr>
      <w:tr>
        <w:trPr>
          <w:trHeight w:val="38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жмолоко»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апульская птицефабрика»</w:t>
            </w:r>
          </w:p>
        </w:tc>
      </w:tr>
      <w:tr>
        <w:trPr>
          <w:trHeight w:val="38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йкай»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Сарапульский дрожжевой пивной завод</w:t>
            </w:r>
          </w:p>
        </w:tc>
      </w:tr>
      <w:tr>
        <w:trPr>
          <w:trHeight w:val="38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УХК»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Увинский маслозав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данные таблицы 7, поставщиками сырья являются только местные предприятия, а это позволяет судить о зависимости организации от конкретного 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дим анализ конкурентов предприятия на рынке г. Ижевска (таблица 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- Конкуренты предприятия на рынке г. Ижевска</w:t>
      </w:r>
      <w:r>
        <w:rPr/>
        <w:t xml:space="preserve"> </w:t>
      </w:r>
    </w:p>
    <w:tbl>
      <w:tblPr>
        <w:tblW w:w="88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  <w:gridCol w:w="2341"/>
        <w:gridCol w:w="2106"/>
      </w:tblGrid>
      <w:tr>
        <w:trPr>
          <w:trHeight w:val="64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ная групп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ные преимуще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90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завод № 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рынок сбыта, высокое качество продук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цены</w:t>
            </w:r>
          </w:p>
        </w:tc>
      </w:tr>
      <w:tr>
        <w:trPr>
          <w:trHeight w:val="131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учано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ты»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околадная долина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рынок сбы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технологически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цены</w:t>
            </w:r>
          </w:p>
        </w:tc>
      </w:tr>
      <w:tr>
        <w:trPr>
          <w:trHeight w:val="1119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 - экспресс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Жихарев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ки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ассортимент продук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технологически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цены</w:t>
            </w:r>
          </w:p>
        </w:tc>
      </w:tr>
      <w:tr>
        <w:trPr>
          <w:trHeight w:val="1441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ЭМЗ Купол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стиный двор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широкая возможность индивидуального подх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технологически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 рынок сбы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данные таблицы 8, на рынке г. Ижевска действует многочисленное число производителей то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изводству хлебобулочных изделий конкурентов практически нет. Таким образом, по данной позиции предприятие конкурирует лишь с хлебозаводом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ивать свои рыночные позиции предприятие должно за счет технологических преимуществ, позволяющих обеспечивать высокое качество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полнительные конкурентные преимущества должно обеспечить использование экологически чистых материал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внутренней среды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 Организационная струк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приятие имеет линейно-функциональную организационную структуру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организационной структуры является наличие эффективных вертикальных связей, к слабой стороне организационной структуры следует отнести отсутствие горизонталь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главляет предприятие генеральный директор, который назначается и утверждается на эту должность решением учре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подчиняется Совету учредителей предприятия, участвует в проводимых им регулярных совещаниях и отчитывается по всем вопросам, связанным с деятельностью предприят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 Анализ финансового состоя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й, его устойчивость во многом зависят от оптимальности структуры источников капитала (соотношения собственных и заемных средств) и от оптимальности структуры активов предприятия и в первую очередь от соотношения основных и оборотных средств, а также от уравновешенности активов и пассивов предприятия по функциональному признаку. Анализ соотношения собственных и заемных средств проведем на основе расчета коэффициентов финансовой устойчив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- </w:t>
      </w:r>
      <w:r>
        <w:rPr/>
        <w:t xml:space="preserve">Расчет показателей финансовой устойчивост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880"/>
        <w:gridCol w:w="1800"/>
        <w:gridCol w:w="1028"/>
        <w:gridCol w:w="952"/>
        <w:gridCol w:w="1260"/>
      </w:tblGrid>
      <w:tr>
        <w:trPr>
          <w:trHeight w:val="120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 показателя по данным отч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значения коэффициента, тенденци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8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оэффициент автоном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490 / Стр.7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0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оэффициент заемного капитал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ус значение коэффициента автоном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5</w:t>
            </w:r>
          </w:p>
        </w:tc>
      </w:tr>
      <w:tr>
        <w:trPr>
          <w:trHeight w:val="158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оэффициент финансовой зависимост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.590 + стр.690 -стр.640 - стр.650) / Стр.49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7 Превышение означает потерю финансовой устойчивос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6</w:t>
            </w:r>
          </w:p>
        </w:tc>
      </w:tr>
      <w:tr>
        <w:trPr>
          <w:trHeight w:val="181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Коэффициент обеспеченности собственными средства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490 - стр. 190)/ Стр.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выше показатель (около 0,5), тем лучше финансовое состояние предприя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Коэффициент маневр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.490 -стр. 190 + стр.5 10) /Стр.49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- 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9, коэффициент автономии в 2005 г. составлял 0,512, в 2006 г.- 0,577. Таким образом, более 50% активов предприятия сформированы за счет собственного капит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финансовой зависимости составляет в 2005 г.- 0,90, в 2006 г.- 0,68. Это означает, что на 1 рубль собственного капитала предприятие привлекало от 90 до 68 копейки заемного капитала, то есть кредиторы участвуют в финансировании предприятия. Но, зависимость предприятия от внешних источников сниж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еспеченности собственными средствами составил в 2005 г.- 0,25, в 2006 г.- 0,33. Значение коэффициента находится ниже рекоменду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достаточно высокое значение имеет коэффициент маневренности, составивший соответственно - 0,34 и 0,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результатам анализа финансовой устойчивости можно сделать вывод, что предприятие несколько зависит от внешних источников, хотя и обладает финансовой устойчив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блица 10 -Анализ продолжительности оборота оборотного капитала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900"/>
        <w:gridCol w:w="1080"/>
        <w:gridCol w:w="1260"/>
      </w:tblGrid>
      <w:tr>
        <w:trPr>
          <w:trHeight w:val="130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2005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, % 2006/2005</w:t>
            </w:r>
          </w:p>
        </w:tc>
      </w:tr>
      <w:tr>
        <w:trPr>
          <w:trHeight w:val="48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щая продолжительность оборота оборотного капитала, д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 в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пасах и затра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324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иторской задолж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нежной налич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аткосрочных влож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10 показывают, что за 2006 год отмечается замедление деловой активности предприятия, что может в дальнейшем отрицательно сказаться на его финансов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- </w:t>
      </w:r>
      <w:r>
        <w:rPr/>
        <w:t>Расчет показателей оценки платежеспособности и ликвидности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3"/>
        <w:gridCol w:w="2057"/>
        <w:gridCol w:w="2345"/>
        <w:gridCol w:w="902"/>
        <w:gridCol w:w="722"/>
        <w:gridCol w:w="1080"/>
      </w:tblGrid>
      <w:tr>
        <w:trPr>
          <w:trHeight w:val="818" w:hRule="atLeast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 показателя по данным баланс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значения, тенден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, 2006/2005</w:t>
            </w:r>
          </w:p>
        </w:tc>
      </w:tr>
      <w:tr>
        <w:trPr>
          <w:trHeight w:val="127" w:hRule="atLeast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85" w:hRule="atLeast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эффициент текущей платежеспособност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290 - стр.216) / (Стр.690 - стр.640 - стр.650)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1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845" w:hRule="exact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эффициент промежуточной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Стр.290 -стр.210 ) / (Стр.690 - стр.650)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- 0, 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920" w:hRule="atLeast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оэффициент абсолютной ликвидност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260 + стр.250)/ (Стр.690 - стр.640 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.650)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- 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данные таблицы 11 предприятие платежеспособно. Все оценочные показатели в 2006 г. находятся в пределах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3 Анализ производственного потенц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производственного потенциала исследуем состояние оборудования основного производства. Данные представим в виде таблицы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 - Состояние оборудования основного производства</w:t>
      </w:r>
      <w:r>
        <w:rPr>
          <w:kern w:val="2"/>
          <w:sz w:val="28"/>
          <w:szCs w:val="28"/>
        </w:rPr>
        <w:t xml:space="preserve"> </w:t>
      </w:r>
    </w:p>
    <w:tbl>
      <w:tblPr>
        <w:tblW w:w="91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2256"/>
        <w:gridCol w:w="2018"/>
      </w:tblGrid>
      <w:tr>
        <w:trPr>
          <w:trHeight w:val="71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износа,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возраст </w:t>
            </w:r>
          </w:p>
        </w:tc>
      </w:tr>
      <w:tr>
        <w:trPr>
          <w:trHeight w:val="369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месил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чные шкаф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под форм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бивалочные машин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износа по всему оборудовани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озраст всего оборудования, л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процент износа по всему оборудованию составляет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ий процент износа оборудования не превышает 20%, что говорит о достаточно хорошем состоянии производственного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4 Анализ кадрового потенц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На 01.01.2007 года численность работающих в организации составляет 474чел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>Проанализируем динамику движения персонала. Для этого рассчитаем следующие показате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эффициент оборота по приему кадров (Кпр)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Кпр = </w:t>
      </w:r>
      <w:r>
        <w:rPr>
          <w:kern w:val="2"/>
          <w:sz w:val="28"/>
          <w:szCs w:val="28"/>
          <w:u w:val="single"/>
        </w:rPr>
        <w:t>Количество принятого на работу персонала</w:t>
      </w:r>
      <w:r>
        <w:rPr>
          <w:kern w:val="2"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несписочная численность персонала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эффициент текучести кадров (Кт): </w:t>
      </w:r>
    </w:p>
    <w:p>
      <w:pPr>
        <w:pStyle w:val="32"/>
        <w:spacing w:lineRule="auto" w:line="360"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Кт = </w:t>
      </w:r>
      <w:r>
        <w:rPr>
          <w:kern w:val="2"/>
          <w:sz w:val="28"/>
          <w:szCs w:val="28"/>
          <w:u w:val="single"/>
        </w:rPr>
        <w:t>Количество уволившихся работников</w:t>
      </w:r>
      <w:r>
        <w:rPr>
          <w:kern w:val="2"/>
          <w:sz w:val="28"/>
          <w:szCs w:val="28"/>
        </w:rPr>
        <w:t xml:space="preserve"> (2)</w:t>
      </w:r>
    </w:p>
    <w:p>
      <w:pPr>
        <w:pStyle w:val="32"/>
        <w:spacing w:lineRule="auto" w:line="360"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реднесписочная численность персонала 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эффициент постоянства кадров (Kп): </w:t>
      </w:r>
    </w:p>
    <w:p>
      <w:pPr>
        <w:pStyle w:val="32"/>
        <w:spacing w:lineRule="auto" w:line="360"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Kп = </w:t>
      </w:r>
      <w:r>
        <w:rPr>
          <w:kern w:val="2"/>
          <w:sz w:val="28"/>
          <w:szCs w:val="28"/>
          <w:u w:val="single"/>
        </w:rPr>
        <w:t>Количество проработавших весь год</w:t>
      </w:r>
      <w:r>
        <w:rPr>
          <w:kern w:val="2"/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несписочная численность персонала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Таблица 13 - </w:t>
      </w:r>
      <w:r>
        <w:rPr/>
        <w:t xml:space="preserve">Динамика показателей движения персонала </w:t>
      </w:r>
    </w:p>
    <w:tbl>
      <w:tblPr>
        <w:tblW w:w="907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45"/>
        <w:gridCol w:w="1067"/>
        <w:gridCol w:w="1600"/>
        <w:gridCol w:w="1204"/>
      </w:tblGrid>
      <w:tr>
        <w:trPr>
          <w:trHeight w:val="121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казатель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5 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6 г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бсолют. изм.,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+/- 2006/200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</w:rPr>
              <w:t>Относиизм., % 2006/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5</w:t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еднесписочная численность, чел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0</w:t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личество принятых работни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00</w:t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личество уволившихся работни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0</w:t>
            </w:r>
          </w:p>
        </w:tc>
      </w:tr>
      <w:tr>
        <w:trPr>
          <w:trHeight w:val="4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эффициент оборота по приему кадров (Кпр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0</w:t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Коэффициент текучести кадров (Кт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,00</w:t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Коэффициент постоянства кадров (Kп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br w:type="page"/>
      </w:r>
      <w:r>
        <w:rPr>
          <w:sz w:val="28"/>
          <w:szCs w:val="28"/>
        </w:rPr>
        <w:t>Данные таблицы 13 показывают</w:t>
      </w:r>
      <w:r>
        <w:rPr>
          <w:kern w:val="2"/>
          <w:sz w:val="28"/>
          <w:szCs w:val="28"/>
        </w:rPr>
        <w:t xml:space="preserve"> снижение коэффициента оборота по приему кадров. В 2006 году данный коэффициент снизился, ввиду снижения количества принятых сотруд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эффициент постоянства кадров увеличился на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На 01.01.2007 года среднемесячная заработная плата составляла 5120 руб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5 Анализ маркетингового потенц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АО «Ижевский хлебозавод № 5» использует следующие виды продвижения товар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1. Реклам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 С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сувениры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Личные продаж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наличие торговых представителей, обладающих высоким уровнем коммуник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твержденный график посещения торговым представителем торговой то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. Действует система скидо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ценим расходы на рекламу по годам. Для этого воспользуемся данными таблицы 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блица 14 -</w:t>
      </w:r>
      <w:r>
        <w:rPr/>
        <w:t>Оценка расходов на рекламу</w:t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919"/>
        <w:gridCol w:w="2575"/>
      </w:tblGrid>
      <w:tr>
        <w:trPr>
          <w:trHeight w:val="4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 г., тыс. руб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 г., тыс. руб.</w:t>
            </w:r>
          </w:p>
        </w:tc>
      </w:tr>
      <w:tr>
        <w:trPr>
          <w:trHeight w:val="4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ые расходы на реклам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ак показывают данные таблицы 14, за 2 года расходы на рекламу увеличились на 5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им образом, предприятие уделяет достаточное внимание маркетинговой деятель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стратегических возможн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1 Выявление стратегических пробл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при помощи таблицы 15 определим сильные и слабые стороны отдела.</w:t>
      </w:r>
    </w:p>
    <w:p>
      <w:pPr>
        <w:pStyle w:val="Style17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7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15 - Сильные и слабые стороны предприятия </w:t>
      </w:r>
      <w:r>
        <w:rPr>
          <w:b w:val="false"/>
          <w:bCs w:val="false"/>
          <w:kern w:val="2"/>
          <w:sz w:val="28"/>
          <w:szCs w:val="28"/>
        </w:rPr>
        <w:t>«Ижевский хлебозавод № 5»</w:t>
      </w:r>
    </w:p>
    <w:tbl>
      <w:tblPr>
        <w:tblW w:w="7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135"/>
      </w:tblGrid>
      <w:tr>
        <w:trPr>
          <w:trHeight w:val="156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</w:t>
            </w:r>
          </w:p>
        </w:tc>
      </w:tr>
      <w:tr>
        <w:trPr>
          <w:trHeight w:val="133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Высокий технологический уровен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Широкий круг покупате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Повышение постоянства кад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собое внимание к качеству продукц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Отсутствие горизонтальных связей в производственной структур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Существующая зависимость от внешних источников финансир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Наличие ограниченного круга поставщ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данные таблицы 15 можно сделать вывод, что проведенный анализ внутренней среды выявил больше сильных, нежели слабых сторон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6 - Матрица </w:t>
      </w:r>
      <w:r>
        <w:rPr>
          <w:sz w:val="28"/>
          <w:szCs w:val="28"/>
          <w:lang w:val="en-US"/>
        </w:rPr>
        <w:t>SWOT</w:t>
      </w:r>
      <w:r>
        <w:rPr/>
        <w:t xml:space="preserve">-анализа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420"/>
      </w:tblGrid>
      <w:tr>
        <w:trPr>
          <w:trHeight w:val="74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льные стороны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абые стороны 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сокий технологический 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Широкий круг покупа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вышение постоянства кад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обое внимание к качеству проду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горизонтальных связей в производственной структур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уществующая зависимость от внешних источников финансир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Наличие ограниченного круга поставщиков 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(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ла и возможнос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абость и возможности»</w:t>
            </w:r>
          </w:p>
        </w:tc>
      </w:tr>
      <w:tr>
        <w:trPr>
          <w:trHeight w:val="3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размеров рын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верия потребите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алог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экономического развития, уровня жизни насе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ширение размеров рынка и высокий технологический уровень производства при достаточном внимании к маркетингу позволят увеличить объемы производст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уровня образования и высокие требования к образовательному уровню сотрудников позволят повысить качество продук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ышение уровня экономического развития и уровня жизни населения при широком круге покупателей позволят увеличить объемы 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счет повышения общего уровня экономического развития, снижения налогов удастся снизить зависимость организации от внешних источников финансирования</w:t>
            </w:r>
          </w:p>
        </w:tc>
      </w:tr>
      <w:tr>
        <w:trPr>
          <w:trHeight w:val="62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нижение общего уровня экономического развит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нижение уровня жизни насе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нижение уровня доверия к бизнес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вышение уровня вмешательства государства в бизн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сокий технологический уровень, обеспечивающий высокий уровень качества продукции при приемлемых ценах позволит не допустить существенного снижения уровня реализации при снижении уровня жизни населения и снижении доверия к бизнес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горизонтальных связей в производственной структуре при снижении общего уровня экономического развития не позволит повысить эффективность производства и преодолеть макроэкономические труд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уществующая зависимость от внешних источников финансирования при снижении общего уровня экономического развития не позволит вовремя рассчитываться с кредитор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Наличие ограниченного круга поставщиков при совокупном проявлении угроз внешней среды не позволит обеспечить непрерывность производственного процесса в случае ухода с рынка одного или нескольких поставщик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2 Формирование ми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иссию организации исходя из ее истории; состояния среды обитания; ресурсов организации; отличительных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ссия организации следующая: организация функционирует с целью получения прибыли от производства и реализации хлебобулочных и кондитерских изделий (торты, бисквиты, рулеты, кексы, пироженное). При этом особенное внимание уделяется повышенному качеству продукции. В качестве рынков сбыта организация ориентируется на Удмуртскую Республику и близлежащие реги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3 Формулирование целей и установление их приорит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цели деятельности </w:t>
      </w:r>
      <w:r>
        <w:rPr>
          <w:kern w:val="2"/>
          <w:sz w:val="28"/>
          <w:szCs w:val="28"/>
        </w:rPr>
        <w:t xml:space="preserve">ОАО «Ижевский хлебозавод № 5» </w:t>
      </w:r>
      <w:r>
        <w:rPr>
          <w:sz w:val="28"/>
          <w:szCs w:val="28"/>
        </w:rPr>
        <w:t>состоят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ширение рынков сбыта путем увеличения производства продукции; - обеспечение устойчивого конкурентного преимущества на рынках сбыта; - повышение деловой активности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продукции по ценам ниже, чем у конкур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социальных проблем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эк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три основные цели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ынков сбыта путем увеличения производства и реализаци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конкурентного преимущества на рынках сбы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циальных проблем работников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4 Выбор и обоснование страте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и обоснования стратегии организации воспользуемся методикой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воспользуемся данными таблиц 17-1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 - Определение конкурентного преимущества организации</w:t>
      </w:r>
    </w:p>
    <w:tbl>
      <w:tblPr>
        <w:tblW w:w="89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45"/>
        <w:gridCol w:w="2160"/>
        <w:gridCol w:w="2464"/>
      </w:tblGrid>
      <w:tr>
        <w:trPr>
          <w:trHeight w:val="57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акторов</w:t>
            </w:r>
          </w:p>
        </w:tc>
      </w:tr>
      <w:tr>
        <w:trPr>
          <w:trHeight w:val="36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ын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</w:t>
            </w:r>
          </w:p>
        </w:tc>
      </w:tr>
      <w:tr>
        <w:trPr>
          <w:trHeight w:val="5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>
          <w:trHeight w:val="87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жизненного цикла продук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яя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мены продук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ый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потреби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138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изводственных мощностей у конкурен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>
          <w:trHeight w:val="34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ow-how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ертикальной интегр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8- Определение финансового положения организации</w:t>
      </w:r>
    </w:p>
    <w:tbl>
      <w:tblPr>
        <w:tblW w:w="90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52"/>
        <w:gridCol w:w="1716"/>
        <w:gridCol w:w="2532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акторов</w:t>
            </w:r>
          </w:p>
        </w:tc>
      </w:tr>
      <w:tr>
        <w:trPr>
          <w:trHeight w:val="20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ча на рычаг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ыча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балансирован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ый</w:t>
            </w:r>
          </w:p>
        </w:tc>
      </w:tr>
      <w:tr>
        <w:trPr>
          <w:trHeight w:val="2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балансирован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а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ия потребности в капитал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платежей в пользу фирм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18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 рын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ованность бизнес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запас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а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Таблица 19 - </w:t>
      </w:r>
      <w:r>
        <w:rPr/>
        <w:t>Определение привлекательности отрасли</w:t>
      </w:r>
    </w:p>
    <w:tbl>
      <w:tblPr>
        <w:tblW w:w="9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10"/>
        <w:gridCol w:w="2303"/>
        <w:gridCol w:w="2290"/>
      </w:tblGrid>
      <w:tr>
        <w:trPr>
          <w:trHeight w:val="3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акторов</w:t>
            </w:r>
          </w:p>
        </w:tc>
      </w:tr>
      <w:tr>
        <w:trPr>
          <w:trHeight w:val="3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ро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69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прибыль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3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стабиль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3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now-how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</w:t>
            </w:r>
          </w:p>
        </w:tc>
      </w:tr>
      <w:tr>
        <w:trPr>
          <w:trHeight w:val="3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сур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ффективно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</w:t>
            </w:r>
          </w:p>
        </w:tc>
      </w:tr>
      <w:tr>
        <w:trPr>
          <w:trHeight w:val="3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емк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>
          <w:trHeight w:val="3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рыно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й</w:t>
            </w:r>
          </w:p>
        </w:tc>
      </w:tr>
      <w:tr>
        <w:trPr>
          <w:trHeight w:val="3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trHeight w:val="346" w:hRule="atLeast"/>
        </w:trPr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0 - </w:t>
      </w:r>
      <w:r>
        <w:rPr/>
        <w:t>Определение стабильности фирмы</w:t>
      </w:r>
    </w:p>
    <w:tbl>
      <w:tblPr>
        <w:tblW w:w="9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70"/>
        <w:gridCol w:w="2160"/>
        <w:gridCol w:w="23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акторов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изме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нфля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я спро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рос цен конкурирующих продукт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ы для вхождения на рын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конкурент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ластичный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агрессивная позиция характерна для привлекательных отраслей в стабильном окружении. ОАО «Ижевский хлебозавод № 5», несомненно, имеет конкурентное преимущество и может сохранить его, используя имеющийся финансовый потенциал. Критический фактор - способность противостоять появлению новых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ые стратегии для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иск кандидатов на "поглощение" в собственной и смежной отрас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центрация ресурсов на сферах бизнеса, обеспечивающих наибольшее преимущество над конкур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фирмы - поведение разведчика (стремление исследовать как можно больше альтернатив, нежесткий, децентрализованный контроль, не всегда полное использование ресур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реализации стратегии необходим следующий комплекс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бкий подход к оптовым покупателям на основе предоставления «возвратных» скидок при условии приобретения оговоренного объема продукции за определенный период. В этом случае покупателю за определенный период выписывается отрицательная счет-фактура и таким образом гасится его задолженность. Данная скидка по своей сути является закры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аркетинговой деятельности в области рекламы. Следует изготовлять и прокатывать игровые видео и радиоролики. Это оказывает наибольшее психологическое влияние на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роприятий позволят реализовать агрессивную стратегию фирмы по завоеванию конкурентных преимуществ и следовательно увеличению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у будет способствовать наличие технологических преимуществ перед основными конкурента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е «Ижевский хлебозавод № 5" было создано в 1965 г. и стало одним из первых производителей хлебобулочных изделий в Удмурт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предприятие занимает лидирующие позиции по производству хлебобулочных изделий и тортов в г. Ижевск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продукция предприятия изготавливается на импортном и отечественном оборудовани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анализа делаем вывод, что об эффективности работы предприятия говорят следующие факты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- наблюдаются опережающие темпы роста выручки от реализации по сравнению с темпами роста полной себестоимости реализованной продукц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выполнения работы сформулирована миссия организ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функционирует с целью получения прибыли от производства и реализации хлебобулочных продуктов. При этом особенное внимание уделяется качеству продукции. В качестве рынков сбыта организации ориентируется на Удмуртскую Республику и близлежащие регион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организации являются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ение рынков сбыта путем увеличения производства и реализации продукции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устойчивого конкурентного преимущества на рынках сбыта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шении социальных проблем работников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мероприятий позволят реализовать агрессивную стратегию фирмы по завоеванию конкурентных преимуществ и следовательно увеличению рынка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ибкий подход к оптовым покупателям на основе предоставления «возвратных» скидок при условии приобретения оговоренного объема продукции за определенный период. В этом случае покупателю за определенный период выписывается отрицательная счет-фактура и таким образом гасится его задолженность. Данная скидка по своей сути является закрытой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ение маркетинговой деятельности в области рекламы. Следует изготовлять и прокатывать игровые видео и радиоролики. Это оказывает наибольшее психологическое влияние на потребител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ергилес Э.В. Стратегический менеджмент. М.: 200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анский О.С., Наумов А.И. Менеджмент.- М.: «Фирма Гардарика», 2002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анский О.С. Стратегическое управление. М.: 2002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 П. Основы маркетинга: Учебник. – М.; Изд. «Финпресс», 1999.-656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хов А. Оценка конкурентоспособности товара и способы ее обеспечения. М.: – 199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Друкер Питер Задачи менеджмент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: пер. с англ.: М.: 20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 А.Т. Стратегический менеджмент: Теория и практика: Учебное пособие для вузов. – М.: Аспект Пресс, 200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а А.Д. Стратегический менеджмент. М.: 200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М.: 199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Ковалев А.И., Войленко В.В. Маркетинговый анализ. М.: 2000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8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178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1178" w:hanging="0"/>
      <w:jc w:val="center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120" w:after="120"/>
      <w:ind w:firstLine="680"/>
      <w:jc w:val="both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1:00Z</dcterms:created>
  <dc:creator>WinXP</dc:creator>
  <dc:description/>
  <cp:keywords/>
  <dc:language>en-US</dc:language>
  <cp:lastModifiedBy>Mage</cp:lastModifiedBy>
  <cp:lastPrinted>2007-04-20T18:38:00Z</cp:lastPrinted>
  <dcterms:modified xsi:type="dcterms:W3CDTF">2011-10-03T10:01:00Z</dcterms:modified>
  <cp:revision>2</cp:revision>
  <dc:subject/>
  <dc:title>Министерство образования и науки Российской Федерации</dc:title>
</cp:coreProperties>
</file>