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Доклад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я компа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В основе бизнеса лежит разработка стратегии, ее адаптация к специфике компании и реализац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●</w:t>
      </w:r>
      <w:r>
        <w:rPr>
          <w:b/>
          <w:bCs/>
          <w:i/>
          <w:iCs/>
          <w:sz w:val="28"/>
          <w:szCs w:val="28"/>
        </w:rPr>
        <w:t>Стратегия компании – это комплексный план управления, который должен укрепить положение компании на рынке и обеспечить координация усилий, привлечение и удовлетворение потребителей, успешную конкуренцию и достижение глобаль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Другими словами, стратегия означает выбор компанией пути развития, рынков, методов конкуренции и ведения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пример: </w:t>
      </w:r>
      <w:r>
        <w:rPr>
          <w:sz w:val="28"/>
          <w:szCs w:val="28"/>
        </w:rPr>
        <w:t xml:space="preserve">стратегическое вид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)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rporation</w:t>
      </w:r>
      <w:r>
        <w:rPr>
          <w:sz w:val="28"/>
          <w:szCs w:val="28"/>
        </w:rPr>
        <w:t>- Обеспечивать новые возможности любое время, в любом месте, на любом устройстве с помощью первоклассного программ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) </w:t>
      </w:r>
      <w:r>
        <w:rPr>
          <w:i/>
          <w:iCs/>
          <w:sz w:val="28"/>
          <w:szCs w:val="28"/>
          <w:lang w:val="en-US"/>
        </w:rPr>
        <w:t>Domino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izza</w:t>
      </w:r>
      <w:r>
        <w:rPr>
          <w:sz w:val="28"/>
          <w:szCs w:val="28"/>
        </w:rPr>
        <w:t>-быстрая доставка горячей пиццы не более чем за 30 минут после принятия заказа. Разумные цены, приемлемая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Удачная стратегия и ее умелая реализация – самые верные признаки качественного управления. Гениальная стратегия не подкрепленная организационными средствами для ее достойного внедрения ничего не дает. Блестящая реализация посредственной стратегии так же не дает нужного результата. Необходимо, во-первых, создать первоклассную стратегию и, во-вторых, адекватно ее реализ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b/>
          <w:bCs/>
          <w:i/>
          <w:iCs/>
          <w:sz w:val="28"/>
          <w:szCs w:val="28"/>
        </w:rPr>
        <w:t>Самый надежный рецепт успеха</w:t>
      </w:r>
      <w:r>
        <w:rPr>
          <w:sz w:val="28"/>
          <w:szCs w:val="28"/>
        </w:rPr>
        <w:t xml:space="preserve"> – блестящее воплощение прекрасной страте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●</w:t>
      </w:r>
      <w:r>
        <w:rPr>
          <w:b/>
          <w:bCs/>
          <w:i/>
          <w:iCs/>
          <w:sz w:val="28"/>
          <w:szCs w:val="28"/>
        </w:rPr>
        <w:t>Процесс разработки и реализации стратегии состоит из пяти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Формирования стратегического видения будущего компании: другими словами, определение долгосрочной перспективы развития, формулировка будущего образа компании и целе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постановка целей: перевод стратегического видения в практическую плос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Разработка страт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Реализация страт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Оценка результатов и корректировка стратегического видения, глобальных целей, стратегии и ее реализация с учетом приобретенного опыта, изменившихся условий, появления новых идей и возмо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b/>
          <w:bCs/>
          <w:i/>
          <w:iCs/>
          <w:sz w:val="28"/>
          <w:szCs w:val="28"/>
        </w:rPr>
        <w:t>Задача 1.</w:t>
      </w:r>
      <w:r>
        <w:rPr>
          <w:sz w:val="28"/>
          <w:szCs w:val="28"/>
        </w:rPr>
        <w:t xml:space="preserve"> Прежде чем приступать к разработке стратегии, менеджеры компании должны подумать, как они видят будущее своей компании: в каком направлении она должна развиваться; какими станут в будущем используемые технологии, товар, клиенты, какое положение в отрасли компания должна занят через пять лет. Для ответа на этот вопрос менеджеры тщательно изучают внутреннюю и внешнюю среду компании. Таким образом, стратегическое видение – маршрут движения компании в будущее; определяет технологии, целевые аудитории, географические и товарные рынки, перспективные возможности и образ компании, какой она должна стать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видения неотъемлемая часть бизнеса. Четкое, продуманное направление развития бизнеса позволяет оптимально распределить ресурсы и создать стратегию, обеспечивающую развитие компании в нужн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●</w:t>
      </w:r>
      <w:r>
        <w:rPr>
          <w:b/>
          <w:bCs/>
          <w:i/>
          <w:iCs/>
          <w:sz w:val="28"/>
          <w:szCs w:val="28"/>
        </w:rPr>
        <w:t xml:space="preserve">Задача 2 </w:t>
      </w:r>
      <w:r>
        <w:rPr>
          <w:sz w:val="28"/>
          <w:szCs w:val="28"/>
        </w:rPr>
        <w:t xml:space="preserve">Постановка целей и контроль их достижения помогает отслеживать прогресс в деятельности организации. Цели требуют напряженной работы и серьезных усилий всех работников. Для достижения целей организация должна провялят изобретательность, настойчивость, целеустремленность и собра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-результаты и последствия, желательные дл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ке целей должны принимать участие все менеджеры компании. Каждому подразделению компании нужны конкретные, измеряемые цели, достижение каждой из которых способствует достижение глобальных целей. В компании необходимо создать атмосферу всеобщей ориентации на результат. Для этого всеобщие цели компании конкретизируется для каждого отдельного подразделения. В связи с этим цели можно разделит на две групп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ратегические цели </w:t>
      </w:r>
      <w:r>
        <w:rPr>
          <w:sz w:val="28"/>
          <w:szCs w:val="28"/>
        </w:rPr>
        <w:t>- это укрепление положения организации в обществе и повышение конкурентоспособ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Финансовые цели </w:t>
      </w:r>
      <w:r>
        <w:rPr>
          <w:sz w:val="28"/>
          <w:szCs w:val="28"/>
        </w:rPr>
        <w:t>- это запланированные финансовы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пример: </w:t>
      </w:r>
      <w:r>
        <w:rPr>
          <w:i/>
          <w:iCs/>
          <w:sz w:val="28"/>
          <w:szCs w:val="28"/>
        </w:rPr>
        <w:t>Стратегические це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 xml:space="preserve">: «удовлетворение наших клиентов за счет поставки качественных легковых и грузовых автомобилей, разработка новых видов продукции, умещение времени промышленного внедрения новых транспортных средств повешение эффективности всех предприятий и производственных предприятий. </w:t>
      </w:r>
      <w:r>
        <w:rPr>
          <w:i/>
          <w:iCs/>
          <w:sz w:val="28"/>
          <w:szCs w:val="28"/>
        </w:rPr>
        <w:t xml:space="preserve">Финансовые цели </w:t>
      </w:r>
      <w:r>
        <w:rPr>
          <w:sz w:val="28"/>
          <w:szCs w:val="28"/>
        </w:rPr>
        <w:t>- достичь среднегодового роста акцию минимум на 10%, прибыльности акционерного капитала на 25%, рентабельности привлеченного капитала не ниже 2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b/>
          <w:bCs/>
          <w:i/>
          <w:iCs/>
          <w:sz w:val="28"/>
          <w:szCs w:val="28"/>
        </w:rPr>
        <w:t>Задача 3</w:t>
      </w:r>
      <w:r>
        <w:rPr>
          <w:sz w:val="28"/>
          <w:szCs w:val="28"/>
        </w:rPr>
        <w:t xml:space="preserve"> Стратегии компании представляет собой ответ менеджеров на ряд ключевых вопросов бизнеса: обслуживать максимальное число потребителей или выбрать нишу рынка? Расширять или сокращать ассортимент товаров? За счет чего достигать конкурентного преимущества - снижение издержек, повышение качества товара или использования организационных возможностей? Как реагировать на меняющиеся предпочтения покупателей? И ряд других вопро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йствия и принципы, определяющие стратегию комп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лановые конкурентные инициа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еакция на изменения внешн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изменение географии рын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слияния или приобретение компаний для укрепления положения в отра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создание стратегических союзов и партнер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реализация новых возможностей, защита от угр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деятельность ключевых подразделений производств, сбыт и маркетинг, финансы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укрепления ресурсной базы и конкурентных возмо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тратегии, в какой-то степени задача на сообразительность надо придумать нечто новое либо найти новое применение существующему, т.е. творческий подх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рывное изменение внутренней и внешней среды обуславливает постоянное изменение и корректировку стратегии компании, поэтому создание стратегии - это процесс, а не единовременн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●</w:t>
      </w:r>
      <w:r>
        <w:rPr>
          <w:b/>
          <w:bCs/>
          <w:i/>
          <w:iCs/>
          <w:sz w:val="28"/>
          <w:szCs w:val="28"/>
        </w:rPr>
        <w:t xml:space="preserve">Задача 4 </w:t>
      </w:r>
      <w:r>
        <w:rPr>
          <w:sz w:val="28"/>
          <w:szCs w:val="28"/>
        </w:rPr>
        <w:t>Воплощение и реализация страте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лощение стратегии – превращение теоретической стратегии в набор конкретных мероприятий. Для реализации стратегии необходимо решение ряда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создание организации, способного эффективно реализовать избранную стратег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птимальное распределение ресурсов компании по стратегически значимым звен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выработка политики и процедур в поддержку страт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информирование работников о пересмотре страте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создание для персонала компании условий эффективного выполнения стратегических задач с помощью внедрения информационных, коммуникационных, операционных и электронных сис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стимулирование работник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создание корпоративной культур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●</w:t>
      </w:r>
      <w:r>
        <w:rPr>
          <w:b/>
          <w:bCs/>
          <w:i/>
          <w:iCs/>
          <w:sz w:val="28"/>
          <w:szCs w:val="28"/>
        </w:rPr>
        <w:t xml:space="preserve">Задача 5 </w:t>
      </w:r>
      <w:r>
        <w:rPr>
          <w:sz w:val="28"/>
          <w:szCs w:val="28"/>
        </w:rPr>
        <w:t xml:space="preserve">Менеджеры обязаны постоянно отслеживать внутреннюю и внешнюю среду компании. Низкая эффективность, недостаточный прогресс, важные новые обстоятельства требуют внесения изменений в долгосрочный курс развития компании, цели, модель бизнеса и стратег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хотелось бы сказать: </w:t>
      </w:r>
      <w:r>
        <w:rPr>
          <w:i/>
          <w:iCs/>
          <w:sz w:val="28"/>
          <w:szCs w:val="28"/>
        </w:rPr>
        <w:t>хорошо управляемые организации отличаются от прочих двумя признаками: они лучше других разрабатывают стратегии и умеют их надлежащим образом реализова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54:00Z</dcterms:created>
  <dc:creator>Admin</dc:creator>
  <dc:description/>
  <cp:keywords/>
  <dc:language>en-US</dc:language>
  <cp:lastModifiedBy>Mage</cp:lastModifiedBy>
  <dcterms:modified xsi:type="dcterms:W3CDTF">2011-10-03T09:54:00Z</dcterms:modified>
  <cp:revision>2</cp:revision>
  <dc:subject/>
  <dc:title>Стратегия компании</dc:title>
</cp:coreProperties>
</file>