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Реферат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Структура бизнеса Ульян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лое предпринимательство – значительное и сложное явление социально-экономической жизни города. Оно присутствует практически во всех отраслях экономики города. В деятельность малых предприятий вовлечены все социальные группы. Развитие малого бизнеса в городе является стратегическим фактором, определяющим устойчивое развитие экономики города, и наоборот, свертывание малых предприятий может иметь серьезнейшие негативные последствия как экономического, так и социального характера. В силу, указанных причин поддержка малого бизнеса рассматривается в качестве одного из приоритетов Ульяновска.</w:t>
        <w:br/>
        <w:t>Развитие малого предпринимательства в социальном аспекте это – занятость и качество жизни ульяновцев, обеспечение горожан необходимыми им товарами и услугами, формирование среднего класса и демократических институтов гражданского общества, реализация общегородских социальн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Малое предпринимательство в Ульяновской области: общая характеристика, основные тенденции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лексной программе экономического и социального развития Ульяновской области на 2005–2010 годы одной из приоритетных задач деятельности Правительства Ульяновской области определено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лых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малых предприятий – один из основных индикаторов качества экономической среды. На 1 января 2006 г. зарегистрировано 5820 юридических лиц – субъектов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26037 зарегистрированных в 2004 году юридических лиц малые предприятия составляли 1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ериод с 1999 по 2005 гг. количество малых предприятий увеличилось на 780 единиц, или на 15%. Однако с 2000 по 2001 год наблюдалась отрицательная динамика – количество малых предприятий несколько сократилось. Тенденция постепенного роста наметилась лишь в 2002 году, но только в 2005 году удалось вернуться к количеству предприятий, действовавших в 1999 году, – количество малых предприятий увеличилось с 4880 единиц по состоянию на 01.01.2005 до 5820 единиц по состоянию на 01.04.2005 г. (19%). Кроме того, по поступившим в середине июня данным органов государственной статистики, по итогам первого квартала 2006 года зафиксирована цифра 7540 малых предприятий. Рост составил 1720 единиц или 29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динамика, в основном, соответствует общероссийским тенденциям и обусловлена, прежде всего, общей благоприятной макроэкономической ситуацией 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прирост количества малых предприятий в конце 2005 – начале 2006 годов произошел вследствие изменений в законодательстве РФ о регулировании оборота алкогольной продукции, предусматривающих возможность осуществления розничной торговли алкогольной продукцией только юридическими лицами. Следствием указанных изменений явилась регистрация юридических лиц индивидуальными предпринимателями, осуществлявшими ранее розничную торговлю алког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дельно необходимо отметить динамику изменения количества индивидуальных предпринимателей, также являющихся в соответствии с законодательством Российской Федерации субъектами малого предпринимательства. До 2003 года наблюдался небольшой, но постоянный рост их числа. Резкое сокращение в 2004 году было вызвано прошедшей перерегистрацией, после чего за год их количество снова увеличилось на 2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седании Правительства Российской Федерации 24 мая текущего года была поставлена задача создавать условия для роста количества субъектов малого предпринимательства минимум на 5–10% в год. Данная задача в настоящее время (по итогам 2005 года и первого квартала 2006 года) перевыполняется в два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, отмечая положительный прирост малых предприятий за последние два года, мы понимаем, что в абсолютном выражении он явно недостато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лотность» малы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 развития предпринимательства является показатель «плотности» малых предприятий, характеризующий количество малых предприятий в расчете на 100 тыс. населения. При этом считается, что в Российской Федерации низкий уровень плотности – до 300 малых предприятий на 100 тыс. населения, средний – в интервале от 300 до 700, высокий от 700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начало текущего года в Приволжском федеральном округе на 100 тысяч жителей приходилось 600 малых предприятий, в том числе: в Самарской области – 900, в республике Мордовия – 280, в Пензенской области – 510, в Нижегородской – 570, в Саратовской – 510, в Пермской – 370, в Чувашской Республике – 360, в республике Марий Эл – 5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льяновской области этот показатель в 2004 году был равен 360, по состоянию на 01.01.2006 года – 420, по состоянию на 01.04.2006 года – 540, что, несмотря на явно выраженную динамику роста, безусловно не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отставание проявилось не сегодня и является, с одной стороны, следствием сложившейся структуры экономики, уровня экономического развития региона, а также политики, проводившейся на территории области в отношении малого бизнеса с начала 90-х годов. Вместе с тем это требует от Правительства области более активных мер по устранению отставания в уровне развития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ринятого в международной практике индикатора «плотности», для создания нормальной конкурентной среды в Ульяновской области должно быть не менее 30–50 тысяч малых предприятий. Однако, здесь следует учитывать, что индивидуальные предприниматели также являются субъектами малого предпринимательства практически наравне с малыми предприят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Занятость на малых предприят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5 году среднесписочная численность занятых на малых предприятиях составила 53648 человек и в целом по области выросла по сравнению с 2004 годом на 21%. Кроме того, 4479 человек работали по совместительству и договорам подряда. В целом, только на малых предприятиях области за 2005 год было создано 8,5 тыс. новых рабочих мест. В настоящее время доля занятых в малом предпринимательстве области составляет 12,7% от числа занятых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занятым на малых предприятиях можно добавить 45 тыс. человек, работающих у индивидуальных предпринимателей, или 7,8% от общей численности занятых в экономике. Таким образом, вместе с самими индивидуальными предпринимателями, которых у нас в области более 25 тыс. человек, в сфере малого бизнеса занято 128 тыс. человек или 22% от числа работающих. По этому показателю мы несколько отстаем от среднего российского показателя, который равен 24,7% от числа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принимательский потенциал Ульянов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а развития малого бизнеса могла быть другой, если бы нам удалось реализовать предпринимательский потенциал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опроса Российского независимого института социальных и национальных проблем (РНИСиП), проведенного в 2003 году, около 10% граждан были готовы открыть свое дело. Исследование Института открытой экономики в 2004 году дают похожие данные – как минимум 9,6% экономически активного населения может стать предпринимателями. Данные исследования проводились в целом на уровне Российской Федерации, но можно с уверенностью сказать, что цифра 10% верна и для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учесть, что численность населения в трудоспособном возрасте (мужчины 16–59 лет, женщины 16–54 лет) составляет у нас в области порядка 840 тыс. человек, то потенциал развития малого предпринимательства составляет 80 тыс. единиц хозяйствующих субъектов (юридических лиц и индивидуальных предпринимателей), что в 2,6 раза выше общего числа действующих в настоящий момент малых предприятий и индивидуальных предпринимателей (сейчас их в сумме более 30 тыся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этого потенциала может изменить лицо экономики Ульян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изнанно, что темп реализации предпринимательского потенциала зависит от трех факторов: качества институциональной среды, социальных связей и личны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триаде ключевой фактор, на который влияет государство – институциональная ср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ого бизнеса она характеризуется сей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овременных законодательных ос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ми административными и «рыночными» барье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доступа к финансовым ресур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ым налоговым администрир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доступа к недвижимому имуще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ым доступом к рынкам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й общественной защитой интересов и прав предприним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низким престижем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ледует отметить, что даже в странах с устоявшейся экономикой и благоприятной инфраструктурой отмечается высокий процент ликвидации мелких фирм и трудности с началом своего дела. Основной причиной высокой «смертности» малого бизнеса является некомпетентность и неопытность начинающих свое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проблемы и пути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основа мал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кон, который конституциировал малое предпринимательство, был принят 11 лет назад – это Федеральный закон от 14 июня 1995 г. №88-ФЗ «О государственной поддержке малого предпринимательства в Российской Федерации». Он установил критерии малых предприятий, которые действуют до настоящего времени, закрепил основы формирования инфраструктуры поддержки малых предприятий на федеральном, региональном и муниципальном уровнях, дал старт программам поддержки малого бизнеса. На его основании и в его развитие был принят Закон Ульяновской области от 25 марта 1997 г. №004-ЗО «О государственной поддержке малого предпринимательства в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ере принятия специальных законов, закрепивших нормы по развитию малого бизнеса в Налоговом кодексе Российской Федерации, законах о государственной регистрации, о государственных закупках, о проверках и других, роль закона о поддержке малого бизнесе стала менее заметна. К настоящему времени от закона остались лишь отдельные фрагменты. Также потерял свою актуальность и областной за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экономразвития России совместно с Торгово-промышленной палатой Российской Федерации подготовлена новая концепция и текст проекта нового федерального закона, который в настоящее время проходит согласования и по имеющейся информации будет внесен Правительством Российской Федерации в Государственную Думу осенью теку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новеллам проекта закона необходимо от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типы предприятий, гармонизированные с европейской практикой: микропредприятия с численностью занятых не более 15 человек, малые предприятия – от 16 до 100 человек, средние предприятия – от 101 до 250 человек. (Это означает, что с принятием нового закона, мы будем учитывать малый и средний бизнес как один сектор, и в программы поддержки будут включаться также и средние предприят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аничение полномочий федеральной, региональной и местной власти по развитию малого бизн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вного доступа субъектов малого и среднего предпринимательства к государственной и муниципальной поддерж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будет носить рамочный характер, и его принятие будет сопровождаться комплексом поправок в другие законы, направленных на развитие малого бизнеса. Соответственно, после принятия Федерального закона будет необходимо скорейшее принятие закона области и необходимых нормативных правовых актов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Административные барь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закона не панацея. Законодательство и правоприменение, по-прежнему, создают такие административные барьеры, что начало и ведение бизнеса под силу только отважным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крытия бизнеса малыми предпринимателями исключительное значение имеет уровень административных барьеров, связанных с пятью процеду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регистрац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лиценз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прове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сертификация товаров, работ (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использование контрольно-кассов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еобходимо отметить, что порядок осуществления указанных процедур определяется, прежде всего, федеральными нормативными документами и на уровне Российской Федерации за последние годы в данном направлении сделано мно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произошли существенные изменения процедуры регистрации новых компаний. Количество органов, посещаемых при регистрации предпринимателей, а также время регистрации уменьш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шагом в реформировании разрешительной системы стал принятый 2 июля 2005 г. Федеральный закон о внесении изменений в Федеральный закон «О лицензировании отдельных видов деятельности», которым сокращены сроки предоставления лицензии с 60 до 45 дней; предусмотрено поэтапное упразднение лицензирования 49 видов деятельности, которые активно осуществляются малыми предпринимателями: строительство, туризм, перевозки пассажиров легковым автомобильным транспортом (такси) и другие. Существенной гарантией прав предпринимателей стали изменения в Кодекс Российской Федерации об административных правонарушениях (КоАП), которые вступили в силу с августа 2005 года, предусматривающие запрет внесудебного приостановления деятельности юридических лиц. Принят Федеральный закон о порядке проведения проверок (№134-ФЗ), который несомненно стал шагом вперед в защите предпринимателей. Он закрепил презумпцию добросовестности предпринимателей, ограничил число проверок предприятий одним разом в 2 года, а для начинающих предприятии – одним разом в 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редприниматели не перестали считать проверки серьезной проблемой. Наибольшие проблемы представляют проверки налоговых органов и МВД. Правительством Российской Федерации уже внесены и сейчас готовятся ко второму чтению в Государственной Думе изменения в Налоговый кодекс, улучшающие налоговое администрирование. Также готовятся поправки в Кодекс об административных правонарушениях по упразднению избыточных полномочий органов внутренних дел по контролю на потребительском рынке и новая редакция закона о проверках. Одна из мер этого законопроекта – признание недействительными результатов проверки при нарушении процедуры ее пр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ой проблемой, которая может быть разрешена также только на федеральном уровне является проблема применения контрольно-кассовой техники, а им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ь использования криптографической защиты контрольно-кассовых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ь использования контрольно-кассовых машин при применении системы налогообложения в виде единого налога на вмененный доход для отдельных видов деятельности (ЕНВ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ыре года назад введено незаконное требование об обязательном применении электронной кассовой ленты защищенной (ЭКЛЗ), которое никак не повлияло на собираемость налогов, но дорого стоило предпринимателям. Кассовые аппараты одномоментно подорожали с 5 тысяч рублей до 20 тысяч рублей, что привело к массовым возмущениям предприним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года вопрос ЭКЛЗ будоражит бизнес и остается не реш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менее важен второй вопрос – обязательное применение контрольно-кассовой техники плательщиками налога на вмененный доход. Только у нас в области обязательность контрольно-кассовой техники обходится предпринимателям в 270 млн. рублей ежегодно (около 18 тыс. плательщиков ЕНВД). Для сравнения, за 2005 год поступления Единого налога на вмененный доход в консолидированный бюджет Ульяновской области составили 311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Минэкономразвития России применение ЭКЛЗ должно быть добровольным, также как добровольным должно быть применение контрольно-кассовой техники при вмененном налоге. Минэкономразвития России подготовлен соответствующий проект федерального закона. К сожалению, по имеющимся данным, Министерство финансов Российской Федерации имеет другую точку зрения на данный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и муниципальные образования также не должны оставаться в стороне от решения вопросов, связанных с преодолением административных барьеров. В данном направлении делаются и запланированы конкретные ш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ближайшее время под председательством Министра развития предпринимательства будет образован межведомственный совет по устранению административных барьеров в развитии предпринимательства, в состав которого войдут представители территориальных органов федеральных контролирующи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ОГУП «БТИ» активно развивается сеть центров «Единое окно» по оформлению документов, связанных с земельными вопросами, недвижимостью, строи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ирования предпринимателей и упорядочения проверок со стороны контролирующих организаций организуются и проводятся круглые столы «Административные барьеры при осуществлении предпринимательской деятельности и пути преодоления» в муниципальных образованиях с участием представителей УВД, Управления государственного пожарного надзора, Роспотребнадзора и ряда других федеральных служ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ближайшее время будет необходимо силами районных советов предпринимателей с участием администраций районов организовать систему мониторинга за нарушением законных прав предпринимателей со стороны государственных и муниципальных органов и должностных лиц с целью принятия соответствующих 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ыночные» барь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барьеров административных, т.е. созданных государством ограничений на ведение бизнеса, развитие малого предпринимательства сдерживается «рыночными» барьерами, т.е. ограничениями, создаваемыми доминирующими хозяйственными субъектами либо условиями ведения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й доступ малых предприятий к финансовым ресурсам – один из таких рыночных барь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финансовым ресурс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ы банков для малых предприятий в Ульяновской области занимают незначительную часть в источниках их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, препятствующими увеличению объема кредитования малого предпринимательства являются: высокие риски при кредитовании субъектов малого предпринимательства, ненадежность заемщиков, отсутствие у них ресурсн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как в целом в Российской Федерации три ключевые проблемы препятствуют росту объемов кредитования в Ульяновской области малого бизн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у малых предприятий ликвидного обеспе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е нормативные требования Центрального Банка к коммерческим бан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высокая стоимость кредитов для малых предприятий – в полтора раза выше, чем у других заем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развития кредитования субъектов малого предпринимательства и повышения доступности для них кредитных ресурсов предлагается уже в текущем году начать работу по созданию системы гарантий для малых предпринимателей, используя при этом не суверенные гарантии (прямые гарантии областного или муниципального бюджета), а гарантии банка-агента или гарантии / поручительства иных третьих лиц с субсидированием субъекту малого предпринимательства – получателю кредита части стоимости предоставляемой гарантии. Именно этот механизм позволит формировать программы поддержки, не вмешиваясь директивно в рыночные механизмы кредитования, расширять кредитование стартующих предприятий при дефиците обеспечения и отказаться от суверенных государственных гаран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лагается разработать и начать реализацию у нас в области механизма по компенсации части процентной ставки по кредитам, привлекаемым субъектами малого предпринимательства (прежде всего в сфере производства), в целях обновления оборудования и модернизации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меющимся данным Минэкономразвития уже в этом году представит предложения по программе развития кредитования субъектов малого предпринимательства для ее реализации в пределах средств федерального бюджета 2006 года на поддержку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Налогообложение малого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систему налогообложения малого бизнеса можно считать сформированной как на федеральном уровне, так и на уровнях региональном и муниципаль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т три специальных налоговых режима для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ельскохозяйственный нало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щенная система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единого налога на вмененный доход для отдельных видов деятельности (ЕНВ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и режимами в 2005 году в Ульяновской области пользова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НВД – 18132 налогоплательщика, в том числе 15637 индивидуальных предпринимателей. Сумма поступившего налога – 311 млн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алог по упрощенной системе налогообложения – 6312 налогоплательщиков, в том числе 3384 индивидуальных предпринимателя. Сумма поступившего налога – 240,8 млн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ельскохозяйственный налог – 542 налогоплательщика, в том числе 175 индивидуальных предпринимателей. Сумма поступившего налога – 6,6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 января 2006 г. вступили в силу изменения в систему ЕНВД, в результате которых основные полномочия по установлению налога переданы на уровень муниципалитетов. В целом по области во всех муниципальных образованиях соответствующие решения были приняты вовремя. Значительных изменений величины ЕНВД по отношению к ранее действовавшему закону области в муниципальных образованиях не произошло. Нареканий со стороны предпринимателей о чрезмерности установленных значений коэффициента К2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 января 2006 г. вступил в силу Закон области о возможности применения патента для индивидуальных предпринимателей, работающих без наемных работников. Он принят на основании Налогового Кодекса, разрешающего установление патента для 58 видов деятельности. Закон области распространяется лишь на 6 из указанных 58 видов деятельности, что объясняется тем, что остальные виды деятельности подпадают под действие единого налога на вмененный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й проблемой для малого предпринимательства у нас в области является введение с 1 января 2006 года новых ставок земельного налога, значительно увеличивших платежи предпринимателей за землю. Урегулирование данного вопроса является совместной задачей Правительства области 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Доступ к недвижимому имуществ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недвижимому имуществу критически важен для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Центра экономических и финансовых исследований при Российской экономической школе, в среднем по Российской Федерации только 15% малых предприятий, действующих менее 3-х, и до 32% малых предприятий, действующих свыше 3-х лет, владеют собственным помещ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аренды с органами государственной и местной власти заключены у четверти мал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с обеспеченностью малого бизнеса недвижимым имуществом может ухудшиться, так как до 2009 года ожидается приватизация непрофильного имущества, находящегося в собственности муниципалитетов, значительная часть которого арендуется малыми предприят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заказ для мал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й Федеральный закон о государственных закупках предусматривает 15%-ную квоту квоту в государственном и муниципальном заказе для малого бизнеса. Такую же квоту предусматривает Закон Ульяновской области от 25 марта 1997 г. №004-ЗО «О государственной поддержке малого предпринимательства в Ульяновской области». Однако, механизмы его реализации не разработаны и практически никак не выполняются. Создание таких механизмов на областном и муниципальном уровнях является нашей совместной задачей на текущи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защита интересов и прав предприним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институциональной среды являются объединения предпринимателей. Крупнейшими организациями на областном уровне, представляющими интересы разных групп предпринимательского сообщества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е региональное отделение Общероссийской общественной организации малого и среднего предпринимательства «ОПОРА РОСС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е региональное отделение Общероссийской общественной организации «Деловая Росс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ая Торгово-промышленная пал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е отделение Российского союза промышленников и предпринимателей (работодател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общественная организация «Ульяновское объединение предпринима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формирования благоприятных условий для развития малого предпринимательства и более полного учета интересов предпринимателей, а также широкого привлечения малого бизнеса к решению социально-экономических проблем области, Постановлением Главы администрации Ульяновской области от 16.05.2005 №105 создан Общественно-консультационный совет по развитию предпринимательства в Ульян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общественно-консультационного совета по развитию предпринимательства в Ульяновской области входят председатели советов предпринимателей районов области, основных областных общественных организаций предпринимателей области и региональных отделений общероссийских общественных организаций предприним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 Престиж предприниматель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открыть собственное дело во многом зависит от отношения в обществе к предпринимательству, престижу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анкетного опроса руководителей частных предприятий, проведенного в 2003 году в рамках реализации мероприятия 4.1.4 Программы развития малого предпринимательства в Ульяновской области на 2002–2004 годы, три четверти опрошенных считают, что отношение населения к предпринимательству изменилось к лучш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ежду положительным общественным мнением и престижем предпринимательской профессии – большая диста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должно активней влиять на формирование благоприятного отношения в обществе к предпринима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у лишь некоторые элементы такого влия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ециальных программ дополнительного обучения для школь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спецкурсов по основам предпринимательской деятельности в вуз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лепередач об успешных предпринимателях, которые начинали свой путь как малые предприним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и давно заслужили общественное признание. Подтверждением этого станет объявление в Ульяновской области 2007 года Годом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граммы поддержки мал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благоприятной институциональной среды служат программы поддержки малого бизне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. Конкурсные мероприятия Минэкономразвития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22 апреля 2005 г. №249 было определено, что средства федерального бюджета, предусмотренные на эти цели, предоставляются субъектам Российской Федерации на конкурсной основе при условии софинансирования расходов по их реализации из региональных бюджетов в размере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необходимо отметить порядок, в соответствии с которым осуществляется финансирование проектов. Минэкономразвития после заключения соглашения с регионом направляет субсидию на счета региона в казначействе. Но реально воспользоваться данной субсидией региональные власти могут только тогда, когда представят подтверждение о финансировании проекта за счет собственных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ая область участвует в двух программах государственной поддержки малого бизнеса Минэкономразвития Ро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здание и развитие инфраструктуры поддержки субъектов малого предпринимательства (бизнес-инкубаторов)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держка субъектов малого предпринимательства, производящих товары (работы, услуги), предназначенные для экспор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5 году из федерального бюджета выделено 800 тыс. руб., согласно заключенного договора между Минэкономразвития России и Правительством Ульяновской области от 02.11.2005 №031-экс-05 «О финансировании мероприятий, осуществляемых в рамках оказания государственной поддержки малого предпринимательства в 2005 году» в рамках реализации мероприятия Минэкономразвития России «Поддержка субъектов малого предпринимательства, производящих товары, предназначенные для экспорта», на условиях со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целевые средства находятся в УФК по Ульяновской области, ведется работа по отбору субъектов предпринимательской деятельности, претендующих на получение субсидий из средств областного и федерального бюджетов, направляемых на поддержку субъектов малого предпринимательства, производящих товары (работы, услуги), предназначенных для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шению заседания конкурсной комиссии Минэкономразвития России по отбору субъектов Российской Федерации для предоставления в 2006 году субсидий бюджетам субъектов Российской Федерации для финансирования мероприятий, осуществляемых в рамках оказания государственной поддержки малого предпринимательства субъектами Российской Федерации от 13.04.2006 (протокол №3), Ульяновской области из федерального бюджета будет выделено 15 млн. руб. на создание бизнес-инкубатора при условии софинансировании из обла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дополнительно Минэкономразвития предлагает во втором полугодии начать софинансирование региональных программ поддержки малого бизнеса. Представляется необходимым после внесения соответствующих изменений в Постановление Правительства РФ №249 и объявления конкурса подготовить соответствующие конкурсные заявки для участия в данном меро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Фонда содействия развитию малых форм предприятий в научно-технической сф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полнение к программам, реализуемым в рамках государственной поддержки малого предпринимательства, финансирование проектов в научно-технической сфере, находящихся на начальной стадии развития («посевное» финансирование), осуществляется Фондом содействия развитию малых форм предприятий, представителем которого в Ульяновской области является НП «Инновационный центр «БИН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развития малого предпринимательства в Ульяновской области на 2005–2010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поддержка малого предпринимательства осуществляется у нас в области в соответствии с Программой развития малого предпринимательства в Ульяновской области на 2005–2010 годы, утвержденной Законом Ульяновской области от 08.07.2005 №042-З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ддержка малого предпринимательства в Ульяновской области осуществляется в рам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Ульяновской области от 22.02.2006 №22 «О дополнительных мерах по развитию малого предпринимательства в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Правительства Ульяновской области от 06.04.2006 №8/104 «Об утверждении Программы развития объектов придорожного сервиса на федеральных и региональных автомобильных дорогах общего пользования Ульяновской области на 2006–2010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 задач по развитию малого бизнеса требует слаженной работы всех ведомств. Для этого предлагается предусматривать в докладах Министерств, структурных подразделений аппарата Правительства области, областных органов исполнительной власти о результатах и основных направлениях деятельности показатели, направленные на развитие малого бизнеса в соответствующих сферах, и оценивать прогресс в их достижении по каждому подразделению, органу исполнительной власти. Это позволит также дополнительно сформировать ведомственные программы поддержки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показатели следует закрепить и на и муниципальном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м работы Правительства Ульяновской области и муниципальных властей по развитию малого бизнеса должно стать обеспечение к 2010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и малого и среднего бизнеса в ВВП – 4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и малого и среднего бизнеса в занятости – 5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и малого и среднего бизнеса в общем количестве действующих субъектов предпринимательства – 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казатели в два раза больше вклада малого и среднего бизнеса области в настоящее врем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атегические задачи по развития малого и среднего предпринимательства в Ульянов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тратегических задач по развития малого и среднего предпринимательства в Ульяновской области на 2010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инфраструктуры поддержки предпринимательства; 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системы микрофинансовых организаций (региональный фонд  – микрофинансирования, содействие развитию системы кредитной коопер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центров развития предпринимательства во всех муниципальных  – образованиях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нансовая поддержка, в рамках которой будут реализованы следующие мероприятия (грантовая поддержка начинающих предпринимателей; субсидирование части затрат, связанных с уплатой процентов по кредитам и договорам лизинга; предоставление поручитель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роприятия региональной программы развития малого и среднего предпринимательства из областного бюджета в 2010 году выделено 65 млн. 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карта России. Социально-экономический потенциа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8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едведев А. Шабуров Ю. Ульяновск – порт пяти морей. – 2000 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8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Новая Россия. Информационно-статистический альманах. М.: СП «Вся Москва», 2000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Справочник в 18 книгах. Сост. Кушаков, Самохвалов]. Книги 14,15,16. М., 2002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зисы выступления директора департамента развития предпринимательства Министерства экономики Ульяновской области Р.Ш. Гайнетдинова по вопросу «О мероприятиях по поддержке субъектов малого и среднего бизнеса в 2010 году» на отчетно-выборной конференции Ульяновского регионального отделения Общероссийской общественной организации малого и среднего предпринимательства «ОПОРА РОССИИ» 04.03.201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7:00Z</dcterms:created>
  <dc:creator>Admin</dc:creator>
  <dc:description/>
  <cp:keywords/>
  <dc:language>en-US</dc:language>
  <cp:lastModifiedBy>Mage</cp:lastModifiedBy>
  <dcterms:modified xsi:type="dcterms:W3CDTF">2011-10-03T09:47:00Z</dcterms:modified>
  <cp:revision>2</cp:revision>
  <dc:subject/>
  <dc:title>ФЕДЕРАЛЬНОЕ АГЕНТСТВО ПО ОБРАЗОВАНИЮ</dc:title>
</cp:coreProperties>
</file>