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</w:t>
      </w:r>
    </w:p>
    <w:p>
      <w:pPr>
        <w:pStyle w:val="Style17"/>
        <w:jc w:val="center"/>
        <w:rPr/>
      </w:pPr>
      <w:r>
        <w:rPr/>
        <w:t>по дисциплине</w:t>
      </w:r>
    </w:p>
    <w:p>
      <w:pPr>
        <w:pStyle w:val="Style17"/>
        <w:jc w:val="center"/>
        <w:rPr/>
      </w:pPr>
      <w:r>
        <w:rPr/>
        <w:t>"Теория систем”</w:t>
      </w:r>
    </w:p>
    <w:p>
      <w:pPr>
        <w:pStyle w:val="Style17"/>
        <w:jc w:val="center"/>
        <w:rPr/>
      </w:pPr>
      <w:r>
        <w:rPr/>
        <w:t>на тему:</w:t>
      </w:r>
    </w:p>
    <w:p>
      <w:pPr>
        <w:pStyle w:val="Style17"/>
        <w:jc w:val="center"/>
        <w:rPr/>
      </w:pPr>
      <w:r>
        <w:rPr/>
        <w:t>“</w:t>
      </w:r>
      <w:r>
        <w:rPr/>
        <w:t>Структура системного анализа”</w:t>
      </w:r>
    </w:p>
    <w:p>
      <w:pPr>
        <w:pStyle w:val="Style17"/>
        <w:jc w:val="center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ind w:hanging="0"/>
        <w:jc w:val="left"/>
        <w:rPr/>
      </w:pPr>
      <w:r>
        <w:rPr/>
        <w:t>1. Структура системного анализа</w:t>
      </w:r>
    </w:p>
    <w:p>
      <w:pPr>
        <w:pStyle w:val="Style17"/>
        <w:ind w:hanging="0"/>
        <w:jc w:val="left"/>
        <w:rPr/>
      </w:pPr>
      <w:r>
        <w:rPr/>
        <w:t>1.1 Основные разновидности системного анализа</w:t>
      </w:r>
    </w:p>
    <w:p>
      <w:pPr>
        <w:pStyle w:val="Style17"/>
        <w:ind w:hanging="0"/>
        <w:jc w:val="left"/>
        <w:rPr/>
      </w:pPr>
      <w:r>
        <w:rPr/>
        <w:t xml:space="preserve">1.2 Содержание </w:t>
      </w:r>
      <w:r>
        <w:rPr>
          <w:lang w:val="uk-UA"/>
        </w:rPr>
        <w:t>и</w:t>
      </w:r>
      <w:r>
        <w:rPr/>
        <w:t xml:space="preserve"> технология системного анализа</w:t>
      </w:r>
    </w:p>
    <w:p>
      <w:pPr>
        <w:pStyle w:val="Style17"/>
        <w:ind w:hanging="0"/>
        <w:jc w:val="left"/>
        <w:rPr/>
      </w:pPr>
      <w:r>
        <w:rPr/>
        <w:t>Выводы</w:t>
      </w:r>
    </w:p>
    <w:p>
      <w:pPr>
        <w:pStyle w:val="Style17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истемный анализ представляет собой важный объект методологических исследований и одно из наиболее бурно развивающихся научных направлений. Ему посвящено множество монографий и статей.</w:t>
      </w:r>
    </w:p>
    <w:p>
      <w:pPr>
        <w:pStyle w:val="Style17"/>
        <w:rPr/>
      </w:pPr>
      <w:r>
        <w:rPr/>
        <w:t>Вместе с тем всякий раз, когда ставится вопрос о технологиях системного анализа, сразу же возникают непреодолимые трудности, связанные с тем, что устоявшихся интеллектуальных технологий системного анализа в практике нет. Имеется некоторый опыт применения системного подхода в различных странах. Таким образом, налицо проблемная ситуация, характеризующаяся постоянно нарастающей потребностью технологического освоения системного анализа, которое разработано весьма недостаточно.</w:t>
      </w:r>
    </w:p>
    <w:p>
      <w:pPr>
        <w:pStyle w:val="Style17"/>
        <w:rPr/>
      </w:pPr>
      <w:r>
        <w:rPr/>
        <w:t>Ситуация усугубляется не только тем, что не разработаны интеллектуальные технологии системного анализа, но и тем, что нет однозначности в понимании самого системного анализа.</w:t>
      </w:r>
    </w:p>
    <w:p>
      <w:pPr>
        <w:pStyle w:val="Style17"/>
        <w:rPr/>
      </w:pPr>
      <w:r>
        <w:rPr/>
        <w:t>Достаточно рельефно выделяются несколько вариантов понимания сущности системного анализа:</w:t>
      </w:r>
    </w:p>
    <w:p>
      <w:pPr>
        <w:pStyle w:val="Style17"/>
        <w:rPr/>
      </w:pPr>
      <w:r>
        <w:rPr/>
        <w:t>- отождествление технологии системного анализа с технологией научного исследования. При этом для самого системного анализа в этой технологии практически не находится места;</w:t>
      </w:r>
    </w:p>
    <w:p>
      <w:pPr>
        <w:pStyle w:val="Style17"/>
        <w:rPr/>
      </w:pPr>
      <w:r>
        <w:rPr/>
        <w:t>- сведение системного анализа к системному конструированию. По сути системно-аналитическая деятельность отождествляется с системотехнической деятельностью;</w:t>
      </w:r>
    </w:p>
    <w:p>
      <w:pPr>
        <w:pStyle w:val="Style17"/>
        <w:rPr/>
      </w:pPr>
      <w:r>
        <w:rPr/>
        <w:t>- очень узкое понимание системного анализа, сведение его к одной из его составляющих, например к структурно-функциональному анализу;</w:t>
      </w:r>
    </w:p>
    <w:p>
      <w:pPr>
        <w:pStyle w:val="Style17"/>
        <w:rPr/>
      </w:pPr>
      <w:r>
        <w:rPr/>
        <w:t>- отождествление системного анализа системным подходом в аналитической деятельности;</w:t>
      </w:r>
    </w:p>
    <w:p>
      <w:pPr>
        <w:pStyle w:val="Style17"/>
        <w:rPr/>
      </w:pPr>
      <w:r>
        <w:rPr/>
        <w:t>- понимание системного анализа как исследования системных закономерностей;</w:t>
      </w:r>
    </w:p>
    <w:p>
      <w:pPr>
        <w:pStyle w:val="Style17"/>
        <w:rPr/>
      </w:pPr>
      <w:r>
        <w:rPr/>
        <w:t>- в узком смысле под системным анализом довольно часто понимают совокупность математических методов исследования систем;</w:t>
      </w:r>
    </w:p>
    <w:p>
      <w:pPr>
        <w:pStyle w:val="Style17"/>
        <w:rPr/>
      </w:pPr>
      <w:r>
        <w:rPr/>
        <w:t>- сведение системного анализа к совокупности методологических средств, которые используются для подготовки, обоснования и осуществления решений по сложным проблемам.</w:t>
      </w:r>
    </w:p>
    <w:p>
      <w:pPr>
        <w:pStyle w:val="Style17"/>
        <w:rPr/>
      </w:pPr>
      <w:r>
        <w:rPr/>
        <w:t>Ныне практически не встречаются научные и педагогические разработки в различных областях управления, в которых не уделялось бы внимание системному анализу. При этом его вполне справедливо рассматривают как эффективный метод изучения объектов и процессов управления. Однако практически отсутствует анализ «точек» приложения системной аналитики к решению конкретных управленческих задач и ощущается дефицит технологических схем такого анализа. Системный анализ в управлении представляет ныне не развитую практику, а нарастающие ментальные декларации, не имеющие какого-либо серьезного технологического обеспечен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Структура системного анализ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Основные разновидности системного анализ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тодология системного анализа представляет собой довольно сложную и пеструю совокупность принципов, подходов, концепций и конкретных методов.</w:t>
      </w:r>
    </w:p>
    <w:p>
      <w:pPr>
        <w:pStyle w:val="Style17"/>
        <w:rPr/>
      </w:pPr>
      <w:r>
        <w:rPr/>
        <w:t>Под принципами понимаются основные, исходные положения, некоторые общие правила познавательной деятельности, которые указывают направление научного познания, но не дают указания на конкретную истину. Это выработанные и исторически обобщенные требования к познавательному процессу, выполняющие важнейшие регулятивные роли в познании. Обоснование принципов – первоначальный этап построения методологической концепции.</w:t>
      </w:r>
    </w:p>
    <w:p>
      <w:pPr>
        <w:pStyle w:val="Style17"/>
        <w:rPr/>
      </w:pPr>
      <w:r>
        <w:rPr/>
        <w:t>К важнейшим принципам системного анализа следует отнести принципы элементаризма, всеобщей связи, развития, целостности, системности, оптимальности, иерархии, формализации, нормативности и целеполагания. Системный анализ представляется интегралом данных принцип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. 1 Принципы системного анализа и их характеристик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83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Принципы системного анализ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арактеристика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ментаризм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а представляет собой совокупность взаимосвязанных элементарных составляющих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общей связ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а выступает как проявление универсального взаимодействия предметов и явлений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вития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ы находятся в развитии, проходят этапы возникновения, становления, зрелости и нисходящего развит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остност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смотрение любого объекта, системы с точки зрения внутреннего единства, отделенности от окружающей среды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ост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смотрение объекта как системы, т.е. как целостности, которая не сводится к совокупности элементов и связей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имальност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юбая система может быть приведена в состояние наилучшего ее функционирования с точки зрения некоторого критер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ерарх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а представляет собой соподчиненное образ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лиз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Любая система с большей или меньшей корректностью может быть представлена формальными моделями, в т.ч. формально-логическими, математическими, кибернетическими и др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ност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юбая система может быть понята только в том случае, если она будет сравниваться с некоторой нормативной системой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еполагания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юбая система стремится к определенному предпочтительному для него состоянию, выступающему в качестве цели систем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тодологические подходы в системном анализе объединяют совокупность сложившихся в практике аналитической деятельности приемов и способов реализации системной деятельности. Наиболее важными среди них выступают системный, структурно-функциональный, конструктивный, комплексный, ситуационный, инновационный, целевой, деятельностный, морфологический и программно-целевой подход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. 2. Характеристика основных подходов в системном анализе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856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ходы в системном анализе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 подходов в системном анализе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водимость свойств целого к сумме свойств элемент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едение системы определяется как особенностями отдельных элементов, так и особенностями ее структур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ществует зависимость между внутренними и внешними функциями 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а находится во взаимодействии с внешней средой, обладает соответствующей ей внутренней средо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а представляет собой развивающуюся целостность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уктурно-функциональ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явление структуры (или функций) 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ие зависимости между структурой и функциями 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роение соответственно функций (или структуры) систем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руктив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стический анализ проблемы. Анализ всех возможных вариантов разрешения проблемы.Конструирование системы, действие по разрешению проблем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с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Рассмотрение всех сторон, свойств, многообразия структур, функций системы, ее связей со средой. Рассмотрение их в единстве. Выяснение степени значимости взятых в единстве характеристик системы в ее сущност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лем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Выделение проблемы как противоречия между какими-либо сторонами объекта, определяющими его развитие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типа проблемы, ее оценка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аботка способов разрешения проблем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туацион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деление проблемного комплекса, лежащего в основе ситуаци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деление основных характеристик ситуаци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ие причин возникновения ситуации и следствий их развертывани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ситуации, ее прогнозирование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программы деятельности в данной ситуаци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овацион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тация проблемы обновлени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модели нововведения, обеспечивающего разрешение проблем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дрение нововведени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равление нововведением, его освоение и реализац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атация проблемы 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ие рациональных норм 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образование системы в соответствии с нормам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цели системы. Декомпозиция цели на простые составляющие.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Обоснование целей. Построение «дерева целей». Оценка экспертами всех «ветвей» «дерева целей» относительно времени и ресурсов достижен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ятельностны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Определение проблемы. Определение объекта деятельности. Формулировка целей и задач деятельности. Определение субъекта деятельности. Формирование модели деятельности. Осуществление деятельност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рфологически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точное определение пробл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хождение наибольшего числа в пределах всех возможных вариантов разрешения пробл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системы путем комбинирования основных структурных элементов или признак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менение методов морфологического моделирования: систематического покрытия поля; отрицания и конструирования; морфологического ящика; сопоставления совершенного с дефектным, обобщения и др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граммно-целево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Определение проблемы. Формулирование целей. Построение программы достижения целей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ажнейшей, если не главной частью методологии системного анализа выступают методы. Их арсенал довольно велик. Разнообразны и подходы авторов при их выделении. Но методы системного анализа еще не получили достаточно убедительной классификации в наук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. 3. Методы системного анализа, разработанные В.Н. Спицнаделем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ые классификац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тоды системного анали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зна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лософские методы (диалектический, метафизический и т.п.)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научные методы (системный, структурно-функциональный, моделирование, формализация и т.п.)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Часто научные методы (свойственны для конкретной науки: методы моделирования социальных, биологических систем и т.п.)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Дисциплинарные методы (применяются в той или иной дисциплине, входящей в какую-нибудь отрасль науки, семиотические, лингвистические и т.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особ реализац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туитивные методы («мозговая атака», «сценарии», эксперные методы и т.п.)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учные методы (анализ, классификация системного моделирования, методы логики и теории множеств и т.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яемые функц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 получения информации (системное наблюдение, описание, экспертные методы, игровые методы и т.п.)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 представления информации (группировка, классификация и т.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зна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Теоретические методы (анализ, синтез, теоретизация и т.п.)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мпирические методы (игровые методы, морфологические методы, экспертные оценки и т.п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представления зна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чественные методы, опирающиеся на качественный подход к объекту (метод «сценариев», морфологические метод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енные методы, использующие аппарат математики (метод «Дельфи», статистические методы, методы теории графов, комбинаторики, кибернетики, логики, теории множеств, лингвистики, исследования операций, семиотики, топологии и т.п.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тодологический комплекс системного анализа был бы неполным, если в нем не выделить его теоретический ансамбль. Теория является не только отражением действительности, но и методом ее отражения, т.е. она выполняет методологическую функцию. На этом основании системные теории включаются в системный методологический комплекс.</w:t>
      </w:r>
    </w:p>
    <w:p>
      <w:pPr>
        <w:pStyle w:val="Style17"/>
        <w:rPr/>
      </w:pPr>
      <w:r>
        <w:rPr/>
        <w:t>Системная теория развивается по нескольким направлениям. Практически исчерпывает себя такое направление, как общая теория систем, сформировался структурализм, функционализм и структурный функционализм в обществознании, биологии, получили развитие системно-кибернетические и математические теории. Наиболее перспективным направлением ныне является синергетика, которая дает объяснение нестандартным системам, с которыми человек сталкивается все чаще в условиях перехода к постиндустриальной динамике жизни.</w:t>
      </w:r>
    </w:p>
    <w:p>
      <w:pPr>
        <w:pStyle w:val="Style17"/>
        <w:rPr/>
      </w:pPr>
      <w:r>
        <w:rPr/>
        <w:t>Многообразие методологии системного анализа выступает питательной почвой для развития разновидностей системного анализа, под которым понимаются некоторые сложившиеся методологические комплексы. Вопрос о классификации разновидностей системного анализа еще не разработан в науке. Имеются отдельные подходы к этой проблеме, которые встречаются в некоторых работах. Довольно часто виды системного анализа сводят к методам системного анализа или к специфике системного подхода в системах различной природы. На самом деле бурное развитие системного анализа приводит к дифференциации его разновидностей по многим основаниям, в качестве которых выступают: назначение системного анализа; направленность вектора анализа; способ его осуществления; время и аспект системы; отрасль знания и характер отражения жизни систем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. 4. Характеристика разновидностей системного анализ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11"/>
        <w:gridCol w:w="4252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ние классификац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ды системного анали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495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начение системного анализ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следовательский сист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Аналитическая деятельность строится как исследовательская деятельность, результаты используются в науке</w:t>
            </w:r>
          </w:p>
        </w:tc>
      </w:tr>
      <w:tr>
        <w:trPr>
          <w:trHeight w:val="25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кладной сист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Аналитическая деятельность представляет собой специфическую разновидность практической деятельности, результаты используются в практике</w:t>
            </w:r>
          </w:p>
        </w:tc>
      </w:tr>
      <w:tr>
        <w:trPr>
          <w:trHeight w:val="66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правленность вектора анализ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скриптивный или описате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стемы начинается со структуры и идет к функциям и цели</w:t>
            </w:r>
          </w:p>
        </w:tc>
      </w:tr>
      <w:tr>
        <w:trPr>
          <w:trHeight w:val="52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структив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Анализ системы начинается с ее цели и идет через функции к структуре</w:t>
            </w:r>
          </w:p>
        </w:tc>
      </w:tr>
      <w:tr>
        <w:trPr>
          <w:trHeight w:val="510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особ осуществления анализ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чествен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стемы с точки зрения качественных свойств, характеристик</w:t>
            </w:r>
          </w:p>
        </w:tc>
      </w:tr>
      <w:tr>
        <w:trPr>
          <w:trHeight w:val="4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ен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стемы с точки зрения формального подхода, количественного представления характеристик</w:t>
            </w:r>
          </w:p>
        </w:tc>
      </w:tr>
      <w:tr>
        <w:trPr>
          <w:trHeight w:val="375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систе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троспектив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стемы прошлого и их влияние на прошлое и историю</w:t>
            </w:r>
          </w:p>
        </w:tc>
      </w:tr>
      <w:tr>
        <w:trPr>
          <w:trHeight w:val="330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уальный (ситуационны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стем в ситуациях настоящего и проблем их стабилизации</w:t>
            </w:r>
          </w:p>
        </w:tc>
      </w:tr>
      <w:tr>
        <w:trPr>
          <w:trHeight w:val="28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гност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стем будущего и путей их достижения</w:t>
            </w:r>
          </w:p>
        </w:tc>
      </w:tr>
      <w:tr>
        <w:trPr>
          <w:trHeight w:val="297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спекты систе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уктур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труктуры</w:t>
            </w:r>
          </w:p>
        </w:tc>
      </w:tr>
      <w:tr>
        <w:trPr>
          <w:trHeight w:val="510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а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функций системы, эффективности ее функционир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уктурно-функциона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труктуры и функций, а также их взаимозависимости</w:t>
            </w:r>
          </w:p>
        </w:tc>
      </w:tr>
      <w:tr>
        <w:trPr>
          <w:trHeight w:val="405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штаб систе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росист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места и роли системы в более крупных системах, которые ее включают</w:t>
            </w:r>
          </w:p>
        </w:tc>
      </w:tr>
      <w:tr>
        <w:trPr>
          <w:trHeight w:val="34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сист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стем, которые включают в себя данную и воздествуют на свойства данной системы</w:t>
            </w:r>
          </w:p>
        </w:tc>
      </w:tr>
      <w:tr>
        <w:trPr>
          <w:trHeight w:val="525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расль зна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сист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ирается на общую теорию систем, осуществляется с общих системных позиций</w:t>
            </w:r>
          </w:p>
        </w:tc>
      </w:tr>
      <w:tr>
        <w:trPr>
          <w:trHeight w:val="480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й систем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ирается на специальные теории систем, учитывает специфику природы систем</w:t>
            </w:r>
          </w:p>
        </w:tc>
      </w:tr>
      <w:tr>
        <w:trPr>
          <w:trHeight w:val="575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ражение жизни систем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та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олагает анализ жизни системы, основных этапов ее жизненного пути</w:t>
            </w:r>
          </w:p>
        </w:tc>
      </w:tr>
      <w:tr>
        <w:trPr>
          <w:trHeight w:val="433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енет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генетики системы, механизмов наследовани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нная классификация позволяет диагностировать каждую конкретную разновидность системного анализа. Для этого надо «пройти» по всем основаниям классификации, выбирая ту разновидность анализа, которая наилучшим образом отражает свойства применяемой разновидности анализ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Содержание и технология системного анализ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хнология системного анализа представляет собой результат синтеза операций системного подхода и научного исследования. Отсюда при технологизации системного анализа необходимо учитывать: во-первых, тип анализа, который задает его содержание, инструментарий и, во-вторых, основные параметры анализируемой системы, определяющие его предм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. 5. Последовательность системного анализа по Черняку Ю.И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3567"/>
      </w:tblGrid>
      <w:tr>
        <w:trPr>
          <w:trHeight w:val="54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апы системного анализ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учные инструменты системного анализа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. Анализ проблемы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наружение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ное формулирование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логической структур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развития (в прошлом и будущем)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внешних связей (с другими проблемами)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явление принципиальной разрешимости проблем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: сценариев, диагностический, «деревьев целей», экономического анализа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I. Определение системы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фикация задач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позиции наблюдател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объекта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деление элементов (определение границ разбиения системы)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подсистем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сред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: матричные, кибернетические модел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. Анализ структуры системы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Определение уровней иерархи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аспектов и язык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процессов функци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и спецификация процессов управления и каналов информаци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фикация подсистем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фикация процессов, функций текущей деятельности (рутинных) и развития (целевых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: диагностические, матричные, сетевые, морфологические, кибернетические модел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V. Формулирование общей цели и критерия системы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целей, требований над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целей и ограничений сред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улирование общей цел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критери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композиция целей и критериев по подсистемам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озиция общего критерия из критериев подсисте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Методы: экспертных оценок («Дельфи», «деревьев целей», экономического анализа, морфологический, кибернетические модели, нормативные операционные модели (оптимизационные, имитационные, игровые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V. Декомпозиция цели, выявление потребностей в ресурсах и процессах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улирование целей: - верхнего ранга; текущих процессов; эффективности; развити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улирование внешних целей и ограничени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явление потребностей в ресурсах и процессах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Методы: «деревьев целей», сетевые, описательные модели, моделирования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I. Выявление ресурсов и процессов, композиция целей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существующих технологий и мощносте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современного состояния ресурс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реализуемых и запланированных проект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возможностей взаимодействия с другими системам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социальных фактор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озиция целей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: экспертных оценок («Дельфи»), «деревьев целей», экономического анализа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II. Прогноз и анализ будущих условий</w:t>
            </w:r>
          </w:p>
        </w:tc>
      </w:tr>
      <w:tr>
        <w:trPr>
          <w:trHeight w:val="2153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устойчивых тенденций развития 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гноз развития и изменения сред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сказание появления новых факторов, оказывающих сильное влияние на развитие систем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ресурсов будущего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сный анализ взаимодействия факторов будущего развити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возможных сдвигов целей и критерие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Методы: сценариев, экспертных оценок («Дельфи»), «деревьев целей», сетевые, экономического анализа, статистический, описательные модел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VIII. Оценка целей и средств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числение оценок по критерию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взаимозависимости целе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относительной важности целе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дефицитности и стоимости ресурс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влияния внешних фактор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числение комплексных расчетных оценок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: экспертных оценок («Дельфи»), экономического анализа, морфологический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X. Отбор вариантов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целей на совместимость и входимость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рка целей на полноту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сечение избыточных целе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нирование вариантов достижения отдельных целе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и сравнение вариант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вмещение комплекса взаимосвязанных варианто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Методы: деревьев целей, матричные, экономического анализа, морфологический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. Диагноз существующей системы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делирование технологического и экономического процесс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чет потенциальной и фактической мощносте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потерь мощност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явление недостатков организации производства и управления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явление и анализ мероприятий по совершенствованию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Методы: диагностические, матричные, экономического анализа, кибернетические модел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I. Построение комплексной программы развития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улирование мероприятий, проектов и программ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очередности целей и мероприятий по их достижению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пределение сфер деятельност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пределение сфер компетенци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комплексного плана мероприятий в рамках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граничений по ресурсам во времен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пределение по ответственным организациям, руководителям и исполнителя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: матричные, сетевые, экономического анализа, описательные модели, нормативные операционные модел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XII. Проектирование организации для достижения целей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начение целей организаци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улирование функций организации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ирование организационной структуры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ирование информационных механизмов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ирование режимов работы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Проектирование механизмов материального и морального стимулирования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оды: диагностические, «деревьев целей», матричные, сетевые методы, кибернетические модел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ъектом системного анализа выступают реальные объекты природы и общества, рассматриваемые как системы. То есть системный анализ предполагает изначально системное видение объекта. В его предмет входят многообразные характеристики системности, наиболее важные среди них:</w:t>
      </w:r>
    </w:p>
    <w:p>
      <w:pPr>
        <w:pStyle w:val="Style17"/>
        <w:rPr/>
      </w:pPr>
      <w:r>
        <w:rPr/>
        <w:t>- состав системы (типология и численность элементов, зависимость элемента от его места и функций в системе, виды подсистем, их свойства, воздействие на свойства целого);</w:t>
      </w:r>
    </w:p>
    <w:p>
      <w:pPr>
        <w:pStyle w:val="Style17"/>
        <w:rPr/>
      </w:pPr>
      <w:r>
        <w:rPr/>
        <w:t>- структура системы (типология и сложность структуры, многообразие связей, прямые и обратные связи, иерархичность структуры, воздействие структуры на свойства и функции системы);</w:t>
      </w:r>
    </w:p>
    <w:p>
      <w:pPr>
        <w:pStyle w:val="Style17"/>
        <w:rPr/>
      </w:pPr>
      <w:r>
        <w:rPr/>
        <w:t>- организация системы (временной и пространственный аспекты);</w:t>
      </w:r>
    </w:p>
    <w:p>
      <w:pPr>
        <w:pStyle w:val="Style17"/>
        <w:rPr/>
      </w:pPr>
      <w:r>
        <w:rPr/>
        <w:t>- организация, типология организации, композиция системы, устойчивость, гомеостат, управляемость, централизация и периферийность, оптимизация организационной структуры);</w:t>
      </w:r>
    </w:p>
    <w:p>
      <w:pPr>
        <w:pStyle w:val="Style17"/>
        <w:rPr/>
      </w:pPr>
      <w:r>
        <w:rPr/>
        <w:t>- функционирование системы: цели системы и их декомпозиция, вид функции (линейная, нелинейная, внутренняя, внешняя), поведение в условиях неопределенности, в критических ситуациях, механизм функционирования, согласование внутренних и внешних функций, проблема оптимальности функционирования и перестройки функций;</w:t>
      </w:r>
    </w:p>
    <w:p>
      <w:pPr>
        <w:pStyle w:val="Style17"/>
        <w:rPr/>
      </w:pPr>
      <w:r>
        <w:rPr/>
        <w:t>- положение системы в среде (границы системы, характер среды, открытость, равновесие, стабилизация, сбалансированность, механизм взаимодействия системы и среды, адаптация системы к среде, факторы и возмущающие воздействия среды);</w:t>
      </w:r>
    </w:p>
    <w:p>
      <w:pPr>
        <w:pStyle w:val="Style17"/>
        <w:rPr/>
      </w:pPr>
      <w:r>
        <w:rPr/>
        <w:t>- развитие системы (миссия, системообразующие факторы, жизненный путь, этапы и источники развития, процессы в системе – интеграция и дезинтеграция, динамика, энтропия или хаос, стабилизация, кризисность, самовосстановление, переходность, случайность, инновационность и перестройка).</w:t>
      </w:r>
    </w:p>
    <w:p>
      <w:pPr>
        <w:pStyle w:val="Style17"/>
        <w:rPr/>
      </w:pPr>
      <w:r>
        <w:rPr/>
        <w:t>В структуре общего системного анализа выделяются несколько составляющих. Наиболее важные – это структурный, функциональный, факторный, генетический и временной анализы. Конкретные разновидности аналитической деятельности могут ограничиваться отдельными их разновидностя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. 6. Структура системного анализ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203"/>
        <w:gridCol w:w="4394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авляющие системного анализ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66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уктур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роструктур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деление системы из среды, определение факторов, которые на нее воздействуют, и того, частью какой системы является данная система</w:t>
            </w:r>
          </w:p>
        </w:tc>
      </w:tr>
      <w:tr>
        <w:trPr>
          <w:trHeight w:val="60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структур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учение строения системы вплоть до элементар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аль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яснение воздействий внешних функций системы</w:t>
            </w:r>
          </w:p>
        </w:tc>
      </w:tr>
      <w:tr>
        <w:trPr>
          <w:trHeight w:val="54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ен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деление внутренних функций системы</w:t>
            </w:r>
          </w:p>
        </w:tc>
      </w:tr>
      <w:tr>
        <w:trPr>
          <w:trHeight w:val="66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ор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рофактор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деление факторов макросреды, которые воздействуют на систему</w:t>
            </w:r>
          </w:p>
        </w:tc>
      </w:tr>
      <w:tr>
        <w:trPr>
          <w:trHeight w:val="34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фактор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деление факторов микросреды, которые воздействуют на систему</w:t>
            </w:r>
          </w:p>
        </w:tc>
      </w:tr>
      <w:tr>
        <w:trPr>
          <w:trHeight w:val="45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енетическ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роанали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следование происхождения системы с точки зрения макрохарактеристик</w:t>
            </w:r>
          </w:p>
        </w:tc>
      </w:tr>
      <w:tr>
        <w:trPr>
          <w:trHeight w:val="57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анали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следование происхождения системы с точки зрения микрохарактеристик</w:t>
            </w:r>
          </w:p>
        </w:tc>
      </w:tr>
      <w:tr>
        <w:trPr>
          <w:trHeight w:val="42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гностическ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яснение будущего системы и ее составляющих</w:t>
            </w:r>
          </w:p>
        </w:tc>
      </w:tr>
      <w:tr>
        <w:trPr>
          <w:trHeight w:val="58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торическ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олагающий исследование прошлых состояний системы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ыво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истемный анализ представляется в виде некоторого множества более конкретных его разновидностей. Это множество «простых» системных подходов можно представить в виде матрицы, в каждой ячейке которой находится один из частных методов.</w:t>
      </w:r>
    </w:p>
    <w:p>
      <w:pPr>
        <w:pStyle w:val="Style17"/>
        <w:rPr/>
      </w:pPr>
      <w:r>
        <w:rPr/>
        <w:t>Матрица системного анализа дает представление обо всех возможных разновидностях системного анализа. Она выступает классификатором, своеобразным путеводителем по системному анализу. Одновременно она служит в качестве методологического прогноза относительно перспектив развития системного анализа. Реальное состояние системной аналитики ныне таково, что развито небольшое число конкретных методов системного анализа. Матрица практически пустая. Ее заполнение – очень важная и одновременно сложная задача науки, которая должна не только отработать технологии методов, но и применять их к решению задач системного анализа.</w:t>
      </w:r>
    </w:p>
    <w:p>
      <w:pPr>
        <w:pStyle w:val="Style17"/>
        <w:rPr/>
      </w:pPr>
      <w:r>
        <w:rPr/>
        <w:t>Системный анализ – это сложная наука, которая находится в процессе становления, обретения своей системы, представленной матрицей системного анализ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нфилатов В.С. и др. Системный анализ в управлении: Учеб. пособие. - М. : Финансы и статистика, 200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еляев А.А., Коротков Э.М. Системология. – М. : ИНФРА-М, 200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Игнатьева А.В., Максимцов М.М. Исследование систем управления: Учеб. пособ. для вузов. – М. : ЮНИТИ-ДАНА, 2001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арташов В.А. Система систем. Очерки общей теории и методологии. – М. : Прогресс-Академия, 1995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урмин Ю.П. Теория систем и системный анализ: Учебное пособие. – К. : МАУП, 200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урмин Ю.П., Туленков Н.В. Методология и методы социологических исследований: Учеб. пособ. – К. : МАУП,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outlineLvl w:val="1"/>
    </w:pPr>
    <w:rPr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40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en-US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uk-UA" w:eastAsia="en-US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uk-UA" w:eastAsia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 w:eastAsia="en-US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text"/>
    <w:basedOn w:val="Normal"/>
    <w:qFormat/>
    <w:pPr>
      <w:spacing w:before="0" w:after="30"/>
      <w:ind w:firstLine="45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rFonts w:ascii="Tahoma" w:hAnsi="Tahoma" w:cs="Tahoma"/>
      <w:b/>
      <w:i/>
      <w:sz w:val="40"/>
      <w:szCs w:val="32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lineRule="auto" w:line="360"/>
      <w:ind w:left="-180" w:hanging="0"/>
      <w:jc w:val="both"/>
    </w:pPr>
    <w:rPr>
      <w:sz w:val="28"/>
      <w:szCs w:val="28"/>
      <w:lang w:val="ru-RU"/>
    </w:rPr>
  </w:style>
  <w:style w:type="paragraph" w:styleId="Style17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5:00Z</dcterms:created>
  <dc:creator>User</dc:creator>
  <dc:description/>
  <cp:keywords/>
  <dc:language>en-US</dc:language>
  <cp:lastModifiedBy>Mage</cp:lastModifiedBy>
  <cp:lastPrinted>2007-03-20T08:29:00Z</cp:lastPrinted>
  <dcterms:modified xsi:type="dcterms:W3CDTF">2011-10-03T09:45:00Z</dcterms:modified>
  <cp:revision>2</cp:revision>
  <dc:subject/>
  <dc:title>МІНІСТЕРСТВО  ПРАЦІ   ТА  СОЦІАЛЬНОЇ  ПОЛІТИКИ  УКРАЇНИ                                           </dc:title>
</cp:coreProperties>
</file>