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З</w:t>
      </w:r>
      <w:r>
        <w:rPr>
          <w:b/>
          <w:color w:val="000000"/>
          <w:sz w:val="28"/>
          <w:szCs w:val="28"/>
        </w:rPr>
        <w:t>міст: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ступ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значення мотивации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орії мотивации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учасні методи мотивации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инники мотивации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сновок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ература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lang w:val="uk-UA"/>
        </w:rPr>
        <w:t>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станні десятиліття сталися крупні зміни в управлінні бізнесом. Зокрема, на перше місце по впливу на довгостроковий успіх організації виходить так званий "людський чинник". Добре виучений, правильно організований персонал визначає долю будь-якої організації. Сьогодні неможливо ефективно управляти організацією, не добившись залученості всього персоналу, яка, у свою чергу недосяжна без мотивації. Це усвідомлено і в США, і в Європі, і в Японії. Успіх підприємства безпосередньо залежить від якості роботи кожного окремого співробітника. І цілком природно, що розумні керівники зацікавлені в створенні для своїх працівників таких умов, в яких вони могли б викладатися цілком і повністю. Але питання успішної мотивації персоналу на підприємстві до цих пір остается відкритим і залишається актуальним і в даний час. Які ж причини актуальності цієї проблеми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ичайно, кожен підприємець зацікавлений в тому, аби його співробітники працювали з найбільш високою продуктивністю праці. В той же час кожен працівник по-своєму визначає свої цілі і завдання, сенс життя. В одного на першому місці гроші, в іншого - кар'єра, в третього - інші переваги. Серйозною проблемою, яка стоїть перед кожним керівником (особливо актуальна вона для малих фірм), є те, як зацікавити своїх працівників. Проте, як показує практика вітчизняних підприємців, арсенал їх методів і способів мотивації персоналу, як правило, не рясніє різноманітністю. Це, безумовно, зв'язано, з одного боку, з тим, що вельми важко здійснити швидкий перехід від методів централізованого управління економікою до ринкових. З іншого боку, багато підприємців не знайомі з сучасною теорією мотивації і досвідом вживання її прогресивних методів і способів. Тому пошук шлях</w:t>
      </w:r>
      <w:r>
        <w:rPr>
          <w:color w:val="000000"/>
          <w:sz w:val="28"/>
          <w:szCs w:val="28"/>
          <w:lang w:val="uk-UA"/>
        </w:rPr>
        <w:t xml:space="preserve">ів </w:t>
      </w:r>
      <w:r>
        <w:rPr>
          <w:color w:val="000000"/>
          <w:sz w:val="28"/>
          <w:szCs w:val="28"/>
        </w:rPr>
        <w:t>ефективної мотивації у багатьох підприємців йде вельми повільно і частенько дідівським методом проб і помилок. Що ж є мотивація?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изначення мотивації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ію можна визначити як сукупність чинників, що визначають поведінку, а також як сукупність причин психологічного характеру, що пояснюють поведінку людин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носно управління персоналом мотивацію можна визначити як процес спонуки себе і інших до діяльності для досягнення особистих цілей або цілей організації. Менеджер повинен запропонувати щось таке, що, на думку працівників, буде достатньою метою і навіть коштувати додаткових зусиль. Іншими словами, і сама необхідність, і очікуване задоволення мають бути досить сильними, аби з'явитися гідною компенсацією за важку робот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а дати інше визначення мотивації. Мотивація - це дія на працівників компанії з метою направити і інтенсифікувати їх дії на користь організації.[ ]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тивація до якісної праці є одним з головних питань менеджменту для будь-якої організації. Особливо гостро ця проблема стоїть перед російськими компаніями, де персонал (за рідким виключенням) не залучений в процеси управління і поліпшення якості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не вивчення мотивації з психологічної точки зору не дозволяє визначити точно, що ж спонукав людину до праці. Проте багаточисельні дослідження в цій області дозволяють створити деякі моделі мотивації співробітника на робочому місці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ітика в області мотивації і стимулювання співробітників в більшості випадків переслідує дві мети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иробити у співробітника бажання найбільш ефективним способом добиватися поставлених перед ним цілей і завдань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ідвищити лояльність, прихильність співробітника компанії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ерові по персоналу (керівництву компанії) слід постійно пам'ятати, що висококваліфіковані фахівці відрізняються високою мобільністю. Вони можуть звільнитися у будь-який момент, оскільки у них є власні «засоби виробництва» (їх знання, компетенція, здібності, досвід), власні цілі, яких вони хочуть досягти (і не лише професійні), і їх із задоволенням візьмуть конкурен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зька мотивація співробітників може привести до негативних наслідків в компанії: падінню продуктивності праці; погіршенню соціально-психологічного клімату в колективі; зниженню якості праці; погіршенню іміджу компанії на ринку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ня механізму мотивації дозволяє керівникові різноманітити форми визнання і оцінки праці працівників і ефективно їх використовувати в різних ситуаціях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еорії мотивації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станню сотню років світова наука виробила близько десяти теорій мотивації, відомих сьогодні кожному кваліфікованому менеджерові. На підприємствах, що практикують науковий підхід до цього завдання, застосовують принципи однієї з них. Саме одній, оскільки погляди авторитетних теоретиків розрізняються в корені, і кожна з десяти концепцій закликає керівника або менеджера по персоналу в одній і тій же ситуації поводитися по-різному. Деколи автори теорій дають нам абсолютно суперечливі поради, причому сповна докладно обгрунтовувавши їх, спираючись на результати тих або інших експериментів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ізняють змістовні і процесуальні теорії мотивації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вні теорії мотивації прагнуть визначити (ідентифікувати) ті потреби, які спонукали людей до дії, особливо при визначенні об'єму і вмісту роботи. Вони представлені в роботах Абрама Маслоу, Фредеріка Герцберга, Девіда Мак Клелланд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з найкрупніших авторитетів в області розробок по проблемах мотивації до цього дня рахують засновника так званої гуманістичної школи психології Абрама Маслоу. Його концепція базується на виділенні в кожній людині п'яти груп потреб, причому розташованих в певному ієрархічному порядку. Коли задоволені «низовинні» потреби, стають актуальними «високі» — так свідчить теорія. Послідовність зростання їх така: на самому нижчому рівні стоять фізіологічні (тепло, їжа, секс і ін.), вище — потреба в безпеці, ще вище — бажання коханню і пошана. Якщо і воно задоволене, то пробуджується жадання самоповаги. Вінцем же людських потреб Маслоу вважає самоактуализацию. Лише активація цього вищого рівня, на думку ученого, може збудити в людині здатність мислити творчо і відноситися до роботи з повною самовіддаче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кавий погляд на проблему запропонував свого часу Девід Мак Клеланд — учений, що витратив близько двадцяти років на вивчення людських потреб як інструменту для мотивації. На відміну від Маслоу він запропонував до розгляду всього лише трьох їх типів: потреба досягнення, що дозволяє людині вирішувати непосильні для інших завдання, потреба приєднання, що штовхає його на мирне врегулювання міжособових стосунків, і потребу влади, яка, переважаючи в людині, визначає будь-якого лідер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гідно теорії кожна з цих груп потреб закладена в будь-якому з нас генетично, але розвинутися за повною програмою може лише одна з них. А яка саме, залежить від того, як прошло наше дитинство. Так, дитя, привчене бути самостійним і незалежним, отримує «у винагороду» домінуючу потребу в досягненнях. Якщо батьки привчають дитяти встановлювати теплі і дружні стосунки з іншими людьми, в нім особливо яскраво розвивається потреба в приєднанні. Ну, а якщо людина ще в дитинстві спіткає задоволення від контролю над довколишніми людьми, то потреба у владі візьме в нім верх над останнім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ер по персоналу і керівник зобов'язані виявляти, яка з потреб в співробітнику домінує, і залежно від цього призначати його на ту або іншу посад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уальні теорії мотивації аналізують те, як саме людина розподіляє свої зусилля для досягнення різних цілей і як вибирає конкретний вигляд поведінки. Вони не оспорюють існування потреб, але вважають, що поведінка людей визначається не лише ними. Згідно процесуальним теоріям поведінка особи є також функцією його сприйняття і чекань, зв'язаних зданою ситуацією, і можливих наслідків вибраного ним типа поведінки. До цих моделей відносять теорію справедливості, модель Портера-Лоулер, теорію чекання, що набула за останні роки великого поширення. Вона базується на тому, що наявність активної потреби не є єдиною необхідною умовою мотивації людини на досягнення певної мети. Людина повинна також сподіватися на те, що вибраний ним тип поведінки дійсно приведе до задоволення або придбання бажаног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ільшість людей чекають, наприклад, що закінчення інституту дозволить їм отримати кращу роботу і що, якщо працювати з повною віддачею, можна просунутися по службі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ізі мотивації до праці теорія чекання підкреслює важливість трьох взаємозв'язків: витрати праці - результати; результати - винагорода і валентність (задоволеність винагородою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кання відносно витрат праці - результатів (3 - Р) - це співвідношення між витраченими зусиллями і отриманими результатами. Так, наприклад, торгівельний агент може чекати, що, якщо він відвідає на 10 чоловік більше в тиждень, чим зазвичай, об'єм продажів зросте на 15%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кання відносно результатів - винагород (Р - В) є чекання певної винагороди або заохочення у відповідь на досягнутий рівень результатів. Той же торгівельний агент може чекати, що при підвищенні об'єму продажів на 15% він отримає премію 10% або буде підвищений на посаді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ій чинник, що визначає мотивацію в теорії чекання, - це валентність або цінність заохочення або винагороди. Валентність - це передбачувана міра відносного задоволення або незадоволення, що виникає унаслідок здобуття певної винагород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значення будь-яке з цих три критично важливих для визначення мотивації чинників буде мало, то будуть слабкими мотивація і низькими результати праці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і перераховані вище теорії – це не взаємовиключні моделі мотивації. Розвивалися вони еволюційно і паралельн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ни були створені в часи, коли промислова технологія, включаючи конвеєр, прагнула звести до мінімуму можливості втручання людини в технологічні процеси, зробити їх незалежними від кваліфікації, майстерності і навиків персоналу. Стандартизація виробничих процесів давала можливість широко застосовувати працю низької кваліфікації, що дозволяє економити на витратах, пов'язаних з наймом, навчанням і оплатою робочої сили. Мав місце безумовний розподіл праці на управлінський і виконавський, переважали подетальная спеціалізація і суворий післяопераційний контрол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ово-технічний прогрес став причиною крупних змін в трудовій діяльності. Традиційна технологія поступилася місцем гнучким виробничим комплексам, робототехнике, комп'ютерній техніці і сучасним засобам зв'язку, біо - і лазерній технології. Унаслідок їх впровадження істотно скорочується чисельність виробничого персоналу, підвищується питома вага фахівців, - керівників і робітників високої кваліфікації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стає вартісною об'єм капіталу, що наводиться в рух одним працівником. На окремих підприємствах відношення чисельності адміністративно-управлінського персоналу і ІТР до чисельності виробничих робітників сьогодні вже перевищує 100%. Витрати на вміст управлінського персоналу часом наближаються до витрат на виробничий персона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нився і вміст трудової діяльності. В цілому падає роль навиків фізичного маніпулювання предметами і засобами праці і зростає значення концептуальних навиків в персоналу - уміння в цілісній системі представляти складні процеси, вести діалог з комп'ютером, розуміти статистичні величини. Набувають особливого значення уважність і відповідальність, навики спілкування, усній і письмовій комунікації.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учасні методи мотивації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д безлічі сучасних методів мотивації виділимо чотири основні: примус; винагорода; солідарність (ототожнення); пристосуванн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ус заснований на страху каратися і випробувати при цьому негативні емоції. У матеріальній сфері примус пов'язаний з штрафами, звільненнями, перекладом на іншу, низькооплачувану посаду або роботу. У соціально-психологічній сфері управління метод примусу найчастіше використовує форми, пов'язані із страхом прилюдного приниження, образи і стресу. Людина, боячись бути ображеним або турбуючись за своє здоров'я, стає покірно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имусу веде не до узгодження цілей і інтересів організації і її працівників, а лише до посилення їх покірливості. Але покірливість - це не те, що потрібне для ефективності. Майже всі передові країни відмовляються від використання такого роду примусу. Проте американські і європейські компанії і зараз застосовують загрозу звільнення співробітників, тоді як Японія прагне не використовувати методів примус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філософії Загальної якості (TQM) до методу примусу, заснованому на страху, грубості, хамстві украй негативне відношення. Проте коректне вживання методів примусу, характерних для адміністративних систем, заснованих на наказах і розпорядженнях, необхідне. Методи примусу повинні носити "пограничний" характер, тобто встановлювати зони дій, переступати які не допускається. Це схоже на роль закону в звичайному житті людей. Не переступаючи кордону закону, людина може бути упевнена, що методи примусу до нього непридатні. Вони можуть стосуватися виробничої дисципліни, у тому числі розпорядку роботи, дотримання вимог нормативних актів (наказів, розпоряджень) і тому подібне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агорода може здійснюватися як в грошовій формі, так і у формі дарунку, додаткової відпустки, а також в нематеріальній формі - винагорода, вдячність, популяризація працівника через публікацію матеріалів про нього в газетах, радіо. Зрозуміло, ситуація в кожному бізнесі (виробничому, сфері послуг або торгівельному) унікальна. Це означає, що будь-яка схема винагород працівників буде унікальна для кожного бізнесу. При цьому слід уявляти, що винагорода - це все, що людина вважає коштовною для себе і ради чого готовий працювати. Винагорода завжди має бути пов'язана з приємними емоціями і відчуттями працівник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е при цьому не слід забувати про обмежені можливості матеріального стимулювання, зокрема, враховувати поняття, відоме в економіці як функція корисності грошей. Суть його в тому, що із збільшенням суми грошей, що є у людини, приріст корисності грошової одиниці зменшуєтьс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их формах винагороди праці (наприклад, відрядною і преміальною) стимулюється підвищення ефективності індивідуальної праці, при інших - (пайова участь в прибутки і преміювання цілих груп працівників), колективної праці. Проте найбільш прогресивні системи матеріального стимулювання праці виходять з того, що до підвищення ефективності праці повинна прагнути більшість працівників, незалежно від того, який вклад кожного з ни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и стимулювання результатів праці використовуються не лише в господарському, але і в державному секторі. Так, в 1993 р. за ініціативою уряду Великобританії по цій системі стала оплачуватися праця 15 млн. державних службовці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им часом, деякі фахівці в області менеджменту оспорюють ефективність систем матеріального стимулювання за результатами праці, наводячи наступні основні аргументи: результати праці, важко піддаються оцінці, грошова винагорода не є ідеальною стимул-реакцією, системи матеріального стимулювання результатів праці незрідка знижують ефективність управління, системи матеріального стимулювання результатів праці поглинають значні засоби на їх супровід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ічники матеріального стимулювання результатів праці визнають, що багато хто з цих критичних зауважень вірний, але при цьому стверджують, що виною тому - невміле вживання систем матеріального стимулювання, а не сама концепці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снові цих протиріч - об'єктивна зміна ситуації. Організації поступово відходять від жорсткої формули 80-х рр., коли цілі галузі застосовували один і той же метод кількісної оцінки результатів праці. В даний час вони все частіше упроваджують методи, що спеціально розробляються для кожної з ни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ристовуючи метод солідарності або ототожнення, через переконання, виховання, навчання, а також шляхом створення певного морально-психологічного клімату в організації у працівників розвивають устремління, співпадаючі або близькі до цілей фірми. При цьому мотиви відчуваються працівниками як внутрішні. В результаті працівники починають розглядати благополуччя організації як основу свого благополуччя, а її успіхи і невдачі - як свої особисті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 дуже ефективний сучасний метод мотивації, в основі якого - знання соціальної психології, створення атмосфери єдиної команди, родинного стилю менеджменту і тому подібне. Він особливо поширений в Японії (у тому числі, завдяки кухлям якості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ідарність, взаємовиручка, дружні взаємини між робітниками, керівництвом, відділами і колективами різних рівнів є одним з основних методів мотивації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осування, як метод мотивації, найбільш застосуємо для менеджерів середнього і навіть верхнього рівнів управління. Він дозволяє співробітникам впливати на цілі і завдання самої організації, пристосовувавши їх частково до своїх цілей. Люди більш охоче слідують своїм установкам, чим чужим. Сила цього методу мотивації, перш за все в тому, що у працівників, що роблять вплив на цілі і завдання організації, з'являється відчуття співвласника, співучасника в найважливіших стратегічних питаннях існування організації або свого підрозділу. Цей метод супроводиться широким делегуванням повноважень, що сприяє полегшенню вибору цілей і завдань організації все великим числом співробітників. Це є потужним мотивом для внутрішнього об'єднання цілей фірми з індивідуальними цілями окремих співробітників і підрозділі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ід підкреслити, що сучасні методи мотивації розраховані, з одного боку, на добре освічений персонал, що володіє високою самосвідомістю і свободою вибору. З іншого боку, навчання і самонавчання стає постійному складовому життю компаній, працівники яких мають бути мотивовані до навчання. Всі разом це наводить до створення нового клімату і зміни корпоративної культури організацій у напрямі формування виробничих стосунків на основі принципів загальної якості (TQM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Чинники мотивації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і чинники, що впливають на спрямованість і енергійність дій працівників, можна розділити на три групи: зовнішні, внутріш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іально-страхові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ристанні зовнішніх по відношенню до організації чинників мотивації працівник розглядається як продавець своєї праці, особисті інтереси якої лежать поза організацією: у сім'ї, в реалізації фізіологічних потреб і потреб (живлення, одяг, житло), в розвагах і задоволеннях, що отримуються в обмін за свою працю. Звичайно, це головне, ради чого людина приходить на роботу. Але тут закладено і головне протиріччя - працівника-організацію. Працівник спочатку зацікавлений віддати поменше, узяти більше. Організація ж через умови оплати, надбавок, преміювання і інших матеріальних еквівалентів витраченої праці, а також методів примусу, прагне направити інтереси працівника у бік інтересів організації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зовнішніх чинників мотивації можна віднести: стабільність роботи; комфортність і безпека умов роботи; контрактні умови; кар'єру, як спосіб поліпшення матеріального положення; розмір зарплати; розмір надбавок, премій; адміністративні покарання (зауваження, вимови і тому подібне); загрозу звільнення; розмір і умови штрафуванн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івництво компанії постійно шукає баланс між інтересами організації і персоналу, оскільки головне протиріччя залишається - компанія дає більше лише тому, хто віддав більше їй. Неміцність, неповороткість, а інколи антиефективність такої мотивації добре відома. Наприклад, відрядна платня праці наводить до того, що якість продукції не цікавить працівника, і аби він працював якісно, потрібні додаткові умови і дії: платити лише за правильно зроблену роботу, віднімати за брак. Але навіть в цьому випадку протиріччя не усуваються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іфірмові чинники мотивації (чинники внутрішнього характеру по відношенню до організації) враховують, що робота - це частина життя будь-якого співробітника, що вона пов'язана з його емоціями і відчуттями, що працівник починає себе відчувати членом команди. (Команда - окремий випадок колективу, об'єднаного загальними цілями, інтересами, використовуючого взаимоподдержку, взаємозамінюваність і групові добровільні форми роботи). Дані чинники названі внутрішніми по відношенню до інтересів організації, оскільки вони пов'язані з мотивами життя, існування працівника усередині фірми. Його емоційно-психологічне сприйняття життя зміщується у бік трудової діяльності. І тут на перший план виходять такі чинники мотивації як: можливість самовираження; можливість роботи в команді; кар'єра як прагнення до лідерства; оцінка керівництва; оцінка (увага і захоплення) колег; отримання задоволення від роботи і її результатів; гордість за приналежність до даної організації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мовах ринкових стосунків, для яких характерна хвилеподібна зміна кон'юнктури ринку, конкурентна боротьба, гонка за утриманням частки ринку, вірогідність зміни профілю діяльності організації, друга група чинників мотивації стає особливо важливо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іально-страхові чинники мотивації пов'язані з ситуаціями, коли працівник втрачає повністю або частково, тимчасово або постійно працездатність, або виникають зовнішні обставини, що впливають на його життя або умови життя. Хвороба або смерть близьких, Пожежі, стихійні лиха - у всіх цих випадках організація може узяти на себе витрати по певній компенсації втрат. Це: оплата лікарняних; страхування від нещасних випадків; розмір вихідної допомоги; пенсійне забезпечення; резервний стан (чекання роботи) і тому подібне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всі перераховані групи чинників погоджені з інтересами організації, тобто тривалість і якість роботи службовців, їх кваліфікація, старанність наводять до збільшення пенсій, посібників, страховок, то все це є сильними мотивами до поліпшення роботи службовців, особливо людей середнього вік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воренні і розвитку систем мотивації організації слід враховувати, що "швидкість" включення перерахованих груп чинників різна: найшвидше вступають в дію внешнефирменные чинники, значно повільніше "включаються" внутріфірмові чинники, пов'язані із створенням нової корпоративної культури, бо це вимагає зміни психології і менталітету працівників, створення атмосфери довіри до керівництва, до його компетентності. Для цього філософія і політика керівництва підприємства повинні базуватися на відмові від принципу пошуку винних, на викорінюванні страху і грубості з методів менеджменту, на розвитку гуманістичних цінностей менеджменту, заснованих на розумінні факту, що головна цінність організації - це добре виучений, ініціативний, творчо працюючий персона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жному етапі проектування системи мотивації необхідно передбачити зміну співвідношення між базисною зарплатою, визначуваною посадою працівника, його кваліфікацією і відповідальністю; надбавками, визначуваними якістю виконання роботи, що доручається, і премією за якість, визначуваної результатами роботи всього колективу над поліпшенням якості продукції і процесі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евні періоди розвитку організації дуже ефективні методи матеріального стимулювання, але воно може зруйнувати атмосферу командної роботи. Система мотивації має бути логічною і зрозумілою персоналу, інакше він її відкине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ок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ведемо підсумки у вигляді узагальнювальних виводів. Сьогодні неможливо ефективно управляти організацією, не добившись залученості всього персоналу, яка, у свою чергу недосяжна без мотивації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ія до якісної праці є одним з головних питань менеджменту для будь-якої організації. Особливо гостро ця проблема стоїть перед російськими компаніями, де персонал (за рідким виключенням) не залучений в процеси управління і поліпшення якості. Знання механізму мотивації дозволяє керівникові різноманітити форми визнання і оцінки праці працівників і ефективно їх використовувати в різних ситуація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станню сотню років світова наука виробила близько десяти теорій мотивації, відомих сьогодні кожному кваліфікованому менеджерові. Розрізняють змістовні і процесуальні теорії мотивації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ії мотивації прагнуть визначити (ідентифікувати) ті потреби, які спонукали людей до дії, особливо при визначенні об'єму і вмісту роботи. Вони представлені в роботах Абрама Маслоу, Фредеріка Герцберга, Девіда Макклелланд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уальні теорії мотивації аналізують те, як саме людина розподіляє свої зусилля для досягнення різних цілей і як вибирає конкретний вигляд поведінки. Вони не оспорюють існування потреб, але вважають, що поведінка людей визначається не лише ними. Згідно процесуальним теоріям поведінка особи є також функцією його сприйняття і чекань, зв'язаних зданою ситуацією, і можливих наслідків вибраного ним типа поведінки. До цих моделей відносять теорію справедливості, модель Портера-Лоулер, теорію чеканн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д безлічі сучасних методів мотивації виділимо чотири основні: примус; винагорода; солідарність (ототожнення); пристосуванн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і чинники, що впливають на спрямованість і енергійність дій працівників, можна розділити на три групи: зовнішні, внутрішні, соціально-страхові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>тератур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іханський О.С., Наумов А.І. Менеджмент, 3-е видавництво М.: Гардаріка, 1998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ахорт Н. Проблема мотивації в трудовій діяльності. Управління персоналом 2002. № 7 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правління організацією: Підручник / Під ред. А.Г. Поршнева, З.П. Румянцевой, Н.А. Соломатіна. М.: Инфра-м, 1998. 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правління персоналом організації: Підручник / Під ред. А.Я. Кибанова. М.: Инфра-м. 1997. 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5. Устінкин С.В., Лапідус В.А., Шуніна А.А. Основи менеджменту (Проблеми вдосконалення менеджменту в державних організаціях): Навчальний посібник. - Н. Новгород, 2000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0:00Z</dcterms:created>
  <dc:creator>Надежда</dc:creator>
  <dc:description/>
  <cp:keywords/>
  <dc:language>en-US</dc:language>
  <cp:lastModifiedBy>Mage</cp:lastModifiedBy>
  <dcterms:modified xsi:type="dcterms:W3CDTF">2011-10-03T09:40:00Z</dcterms:modified>
  <cp:revision>2</cp:revision>
  <dc:subject/>
  <dc:title>Сегодня невозможно эффективно управлять организацией, не добив-шись вовлеченности всего персонала, которая, в свою очередь н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